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Реферат</w:t>
      </w:r>
    </w:p>
    <w:p>
      <w:pPr>
        <w:pStyle w:val="Normal"/>
        <w:spacing w:lineRule="auto" w:line="360" w:before="0" w:after="0"/>
        <w:jc w:val="center"/>
        <w:rPr/>
      </w:pPr>
      <w:r>
        <w:rPr>
          <w:rFonts w:cs="Times New Roman" w:ascii="Times New Roman" w:hAnsi="Times New Roman"/>
          <w:b/>
          <w:color w:val="000000"/>
          <w:sz w:val="28"/>
          <w:szCs w:val="32"/>
          <w:lang w:val="en-US" w:eastAsia="en-US"/>
        </w:rPr>
        <w:t>«</w:t>
      </w:r>
      <w:r>
        <w:rPr>
          <w:rFonts w:cs="Times New Roman" w:ascii="Times New Roman" w:hAnsi="Times New Roman"/>
          <w:b/>
          <w:bCs/>
          <w:iCs/>
          <w:color w:val="000000"/>
          <w:sz w:val="28"/>
          <w:szCs w:val="32"/>
          <w:lang w:val="en-US" w:eastAsia="en-US"/>
        </w:rPr>
        <w:t>Греко–персидские войны</w:t>
      </w:r>
      <w:r>
        <w:rPr>
          <w:rFonts w:cs="Times New Roman" w:ascii="Times New Roman" w:hAnsi="Times New Roman"/>
          <w:b/>
          <w:color w:val="000000"/>
          <w:sz w:val="28"/>
          <w:szCs w:val="32"/>
          <w:lang w:val="en-US" w:eastAsia="en-US"/>
        </w:rPr>
        <w:t>»</w:t>
      </w:r>
      <w:r>
        <w:br w:type="page"/>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Греко-персидские войны, сплотившие греков перед лицом единого врага, стали не только переломным моментом в истории Эллады. Это было первое столкновение Востока и Запада, двух цивилизаций, двух мировоззрений, двух способов существования человеческого общества. В противовес деспотической Персидской империи, где все подданные были подчинены царю, безраздельно властвовавшему над ними, главным принципом существования многочисленных независимых друг от друга греческих городов-государств была свобода: свобода полиса и личная свобода каждого гражданина, ради которой каждый эллин был готов не задумываясь пожертвовать своей жизнью.</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Если к началу V века до н. э. политическая система Спарты не претерпела значительных изменений, то Афины, еще недавно жившие под тиранией Писистратидов, благодаря законам Клисфена превратились в демократическое государство с надежными правовыми механизмами сохранения власти народа. Уже в то время Греция и особенно Аттика из-за роста населения не могли обеспечить себя продовольствием и сильно зависели от ввоза зерна из трех главных регионов земледелия: Египта, Понта (степи Южной Украины) и Сицилии, которые доселе контролировали эллины. Теперь же завоевательные походы персов отрезали балканских греков от первых двух источников зерна, оставив им только Сицилию. Это вызвало недовольство в Афинах и стало главной причиной, по которой этот полис поддержал Ионийское восстание против персов.</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Еще в конце VI века до н. э. сразу после неудачного похода в Скифию и покорения Македонии Дарий I повелел сатрапу Лидии Артаферну снарядить в Элладу разведывательную экспедицию во главе с придворным, врачом, греком Демоке-дом. Однако Демокед, которому царь в свое время запретил вернуться домой в Грецию, воспользовался этим походом, чтобы сбежать на родину. Сами же персы, лишившись проводника и предводителя, повернули домой. Царю доложили, что нет никакого смысла покорять гористые неплодородные земли, заселенные воинственными и свободолюбивыми жителями. Неизвестно, как воспринял эти известия Дарий I, поскольку афиняне не оставили ему выбора: они сами напали на персов и тем вынудили их воевать с Грецией.</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Подавив восстание в Ионии, Дарий I направил в балканскую Грецию послов с требованием земли и воды. Афиняне сбросили персидских послов в пропасть, а спартанцы утопили их в колодце. К тому времени в Элладе образовался союз полисов во главе со Спартой, которые не желали подчиняться персам и сообща готовились к войне. Персы, получив в ряде городов отказ, начали готовиться к карательной операции против Афин и Эретрии. В 492 году до н. э. Дарий I послал против непокорных греков армию и флот под командованием своего родственника Мардония. Персы благополучно переправились через Босфор и, пройдя Фракию, были Дружески встречены македонским царем Александром I (498—454 годы до н. э.), который намеревался благодаря завоевателям расширить свои владения в Греции. Но, когда персидский флот огибал южное побережье Халкидики, он попал в страшный шторм у мыса Афон и был почти полностью уничтожен стихией.</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490 году до н. э. Дарий I организовал новый поход на Грецию. Войска под командованием Датиса и Артаферна погрузились на 600 кораблей и отплыли к острову Эвбея. Проводником же персов был изгнанный из Афин тиран Гиппий, сын Писистрата, которому царь пообещал после свержения демократии вернуть власть над Аттикой. После шестидневной осады персы взяли город Эретрию, расположенный на этом острове, и выслали все его население во внутренние районы Персии. Теперь очередь была за Афинами. Персидский флот прибыл к берегам Аттики и высадил войско в Марафонской долине. Это место, особенно удобное для действия главной ударной силы персов — конницы, было выбрано по совету Гиппия.</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Афиняне послали в Спарту за помощью и, назначив стратегом Мильтиада, начали выдвигать войско к селению Марафон. Бывший тиран афинской колонии Херсонеса Фракийского Мильтиад принимал участие в походе Дария I на Скифию и поддержал предложение скифов разрушить мост через Дунай, чтобы погубить персидское войско в украинских степях. Он долгое время служил персам, прекрасно знал их способы ведения войны и даже был женат на персиянке. Затем Мильтиад поссорился с Дарием I, вынужден был бежать из Херсонеса и теперь горел желанием отомстить персам. Тем временем Спарта, глава антиперсидского союза, сославшись на праздник в честь Аполлона, отказалась помочь Афинам, в которых видела соперника своему главенствующему положению в Элладе. Только небольшой город Платеи сдержал свои союзнические обязательства, послав к Марафону несколько сотен воинов.</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Утром 13 сентября Мильтиад выстроил 11 тыс. греков в фалангу спиной к холмам, которые защищали их от обхода конницы противника. Перед ними стояли 20 тыс. персидских воинов. Никто никогда не побеждал персов; все знали, что это невозможно, что персидское войско непобедимо. Греков было в два раза меньше, но они сражались на родной земле. Перед началом битвы персы, уверенные в своей победе, погрузили конницу на корабли и отправили флот вдоль полуострова к Афинам. Самоуверенность погубила персов. Отправив конницу, они лишились своего главного преимущества. Атаковав пехоту противника, афиняне смяли ее ряды, и впервые в истории непобедимые персы побежали. Оставив на поле боя 6400 убитых, они устремились к своим кораблям. Мильтиад потерял только 192 воина. Однако праздновать победу было рано — персидский флот, огибая полуостров, приближался к беззащитным Афинам. Сразу после битвы все афиняне, а не только гонец, как гласит легенда, в полном вооружении побежали по Марафонской дороге в Афины, которые отделяли от поля боя 40 км. Когда на следующий день корабли подплыли к Пирею, персы увидели выстроенное в боевом порядке афинское войско и повернули домой.</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После победы под Марафоном Мильтиад предложил афинянам покарать те города, которые приняли сторону персов. В качестве объекта мести был выбран богатый остров Парос, жители которого отправили свои триеры вместе с персами к Марафону. Мильтиад, который имел с паросцами личные счеты, поскольку в свое время они оклеветали его перед персами, снарядил на деньги полиса 70 кораблей и прибыл на остров, но не смог взять город, получил рану в бедро и вернулся в Афины, где был осужден за растрату общественных денег. Рана его воспалилась и герой Марафона умер в тюрьме от гангрены. За него с государством рассчитался его сын Кимон. Погибших при Марафоне греков похоронили под курганом, который сохранился до наших дней. Много веков жила легенда, согласно которой каждую ночь на Марафонском поле можно было увидеть тени сражающихся, которые с заходом солнца покидают могилы, чтобы продолжить свою битву.</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Царь Дарий I не считал себя побежденным при Марафоне. Поход в Грецию сами персы рассматривали как обычную карательную экспедицию. Поэтому они не спешили отомстить эллинам. К тому же, восстание в Египте заставило Дария I отложить на время новый поход в Элладу. В 486 году до н. э. царь скончался, оставив трон своему сыну Ксерксу. В отличие от отца Ксеркс отличался религиозной нетерпимостью и считал покорение балканских греков делом чести.</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После долгих лет подготовки в 480 году до н. э. царь Ксеркс, собрав более 200 тыс. воинов из всех подвластных ему стран, выступил в поход на греков.</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ойна с Персией вывела на политическую арену Афинского государства двух ярких деятелей, противостоящих друг другу — Фемистокла и Аристида, выходцев из знатнейших родов полиса. Если Фемистокл любил власть, то Аристид любил Афины, но спасение родного города требовало смелого и решительного деятеля, который не стал бы постоянно оглядываться назад.</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Фемистокл был первым, кто понял, что будущее Афин зависит от сильного флота. По его инициативе горожане построили порт Пирей, который позже соединили стенами с Афинами. Б 483 году до н. э. в Аттике были открыты богатые залежи серебра. Фемистокл смог убедить афинян потратить добытое на Лаврионских рудниках серебро на строительство флота. Если в начале V века до н. э. Афины располагали всего 20 судами, то перед нашествием полчищ Ксеркса полис имел 200 кораблей и превратился в самую мощную морскую державу Греции. Это и сыграло решающую роль в борьбе с персами. Аристид, выступавший против программы строительства флота, был подвергнут остракизму, то есть изгнан из Афин.</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Перед началом похода Ксеркс направил послов во все греческие полисы, кроме Афин и Спарты, требуя земли и воды. Аргос, Беотия и Фессалия изъявили покорность Персии, кроме того, к персам перебежал изгнанный из Спарты царь Демарат. В этих государствах власть принадлежала группам, которые были заинтересованы в торговле с персами. Как правило, такие настроения были свойственны знатным родам. Крестьяне и ремесленники были настроены антиперсидски, поскольку опасались в случае победы Ксеркса потерять влияние в государстве. В Афинах же и Спарте война считалась справедливой и сплотила все слои граждан полиса. Представители греческих городов-государств, которые решили до конца противостоять нашествию из Азии, собрались в 481 году до н. э. в Коринфе, где заключили союз во главе со Спартой. На этом собрании было решено встретить персов на границе Средней и Северной Греции у Фермопил, где горы близко подходили к берегу моря, создавая узкий проход, удобный для обороны, куда предполагалось направить семитысячную армию, в том числе и 300 спартанцев под командованием царя Леонида. Тем временем персы закончили строительство канала в обход мыса Афон и вступили в Грецию. Сухопутные войска вел Мардоний, тогда как Ксеркс принял на себя командование флотом.</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Когда в августе 480 году до н. э. полчища Ксеркса подошли к Фермопилам, у прохода их ожидали 7 тыс. греческих гоплитов; флот эллинов, насчитывавший 380 кораблей, ждал неприятеля у северо-восточной оконечности Эвбеи, вблизи священной рощи Артемиды. Греки могли бесконечно долго удерживать узкий Фермопильский проход, но нашелся предатель, который провел персов тайной горной тропой в обход позиций эллинов. Эту дорогу охраняла тысяча гоплитов из Фокии, которые были застигнуты врасплох и уничтожены. Узнав об этом, царь Леонид приказал грекам отходить на юг, оставив только арьергард из 300 спартанцев и несколько сотен фиванцев и феспийцев, которые должны были до конца удерживать проход. Узнав о малочисленности воинов Леонида, Ксеркс предложил им сдаться, ибо перед ними стояла армада настолько великая, что могла выпущенными стрелами закрыть спартанцам солнце. Царь Леонид ответил: «Мы будем сражаться в тени». Греки дрались до последнего, четыре раза обращая врага в бегство, но к исходу дня все защитники Фермопил были убиты. В этой битве погибло множество персов, в том числе и два брата Ксеркса.</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Пока воины Леонида защищали Фермопилы, греческий флот бился с персидскими кораблями у мыса Артемисий. Но, узнав о гибели спартанцев, корабли эллинов отошли на юг — дорога в Аттику была открыта и удерживать неприятеля севернее Эвбеи не имело смысла. Тем временем Фемистокл эвакуировал все население Афин на остров Саламин, а союзные войска заняли узкий Истмийский перешеек, соединявший Пелопоннес с Аттикой. Персы захватили и полностью разрушили беззащитные Афины, которые обороняли несколько сотен стариков, затворившихся на Акрополе, и заняли всю Аттику. Однако персы не могли двигаться дальше, пока у них в тылу находился греческий флот. Осенью 480 года до н. э. состоялось морское сражение у Саламина, которое и решило исход кампании. В этой битве принял участие и Аристид, который благодаря объявленной Фемистоклом амнистии смог вернуться на родину. 27 сентября 380 греческих боевых кораблей под командованием спартанца Эврибиада встретились с флотом Ксеркса, насчитывавшем 1000 судов, большая часть которых принадлежала финикийцам и египтянам. По плану Фемистокла эллины выстроили свои корабли в две линии, тогда как персы построились в три линии с небольшими интервалами, что в ходе битвы мешало им маневрировать. Имея более легкие и подвижные корабли, греки атаковали противника, смяли его порядки и обратили в бегство. Ксеркс потерял свыше 200 кораблей, тогда как Эв-рибиад — только 30. После этого персидский флот вернулся в Азию, но в Греции была оставлена сухопутная армия под командованием Мардония. Однако, не имея возможности прокормить свое войско в безлюдной и выжженной Аттике, Мардоний отошел на зимние квартиры в Фессалию. Здесь его армия пополнилась фессалийцами и македонцами, увеличившись до 300 тыс. человек.</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есной 479 года до н. э. персы снова вторглись в Аттику. 26 сентября войска Мардония сошлись с греками у города Платеи. Эллинскими войсками командовал спартанец Павсаний, но ходом битвы руководил Аристид. Персидская армия персов была наголову разбита в три раза меньшими силами греков, а сам Мардоний пал на поле боя.</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тот же день греческий флот, высадивший в Ионии десант, разгромил персов у мыса Микале недалеко от Милета. На следующий год корабли эллинов подошли к Босфору, а армия Павсания, наказав Фивы, служившие опорным пунктом Мардонию, продвигаясь через Македонию и Фракию на север, дошла до Византии. После этого спартанцы вернулись на родину, а афиняне вместе с другими союзными государствами продолжили боевые действия против персов. Теперь, когда опасность персидского вторжения в Европу была раз и навсегда ликвидирована, греки вновь перешли в наступление. Они восстановили контроль над проливами, соединяющими Эгейское море с Черным и начали карательные операции против тех полисов, которые поддержали Ксеркса.</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477 году до н. э. с согласия Спарты союзное командование на море было передано Афинам. Поскольку основные боевые действия вел флот, это было справедливо. К тому же, спартанцы не желали, чтобы их армия слишком долго находилась за границей. Так в Византии был образован Афинский морской союз, в который вошли приморские и островные полисы, каждый из которых должен был выставлять определенное количество кораблей либо откупиться от этой обязанности крупным денежным взносом на постройку судов самими афинянами. Сокровищница альянса была расположена на острове Делос, откуда пошло второе название этого союза — Делосский. Распорядителем союзных денег единодушно был избран командующий афинским флотом неподкупный Аристид. Членство в Афинском морском союзе официально было добровольным, но освобожденные от персидских гарнизонов города входили в него принудительно. К тому же, афиняне жестоко карали любые попытки выйти из союза. Фактически при помощи Делосского союза Афины начали распространять свою власть на другие города-государства, постепенно оттесняя Спарту с первых ролей в общегреческой политике.</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Новые времена сделали ненужными, а иногда и опасными политиков, усилиями которых Греция была спасена от нашествия из Азии. В 477 году до н. э. Аристид отошел от дел, хотя по-прежнему играл важную роль в афинской политике. Фемистокл, который сразу после изгнания персов из Греции, несмотря на противодействие Спарты, смог отстроить стены вокруг Афин и начать восстановление города, постепенно терял свое влияние и в 471 году до н. э. был подвергнут остракизму. После этого он направился сначала в Аргос, а затем ко двору персидского царя Артаксеркса, который сделал его правителем Магнесии. Павсания ждала более страшная судьба. Прославленный полководец, командовавший 100-тысячным войском, с неохотой подчинялся спартанским эфорам, считая себя выше их. Он стал носить роскошную персидскую одежду, окружил себя настоящим двором на восточный манер, за что был обвинен в государственной измене и связях с персами. Спасаясь от суда, в 467 году до н. э. Павсаний затворился в святилище Афины. Но спартанцы замуровали его в храме и обрекли на мученическую смерть от голода и жажды.</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Афинах Аристид сделал своим преемником сына Мильтиада Кимона, который прославился как удачливый полководец. Под его командованием союзные армия и флот захватили побережье Фракии и несколько островов в Эгейском море. В 469 году до н. э. в Ионии войска Кимона нанесли крупное поражение персам у устья реки Эвридемонт. После этого персидский флот уже не решался появиться в Эгейском море, а Делосский союз распространил свое влияние на Ионийскую Грецию.</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465 году до н. э. в Спарте произошло сильное землетрясение, во время которого было разрушено большое количество зданий и погибло много спартанцев. Илоты воспользовались этим и подняли восстание. Хотя восставшие не смогли взять Спарту, они закрепились на горе Ифома в Мессении и отбивали все попытки выбить их оттуда. Дальнейшее существование Спарты оказалось под угрозой, и в 463 году до н. э. она обратилась за помощью к Афинам. В Афинах сторонники демократической партии, возглавляемой Эфиальтом, ссылаясь на Фемистокла, предлагали не посылать войска на помощь спартанцам, поскольку их ослабление выгодно союзу. Но Кимон смог убедить афинян направить в Спарту армию и сам возглавил экспедицию.</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Это стало концом его политической карьеры: когда по прибытии войск Кимона гору Ифома взять не удалось, спартанцы обвинили афинян в сговоре с илотами и попросили их удалиться. По возвращении домой Кимон был подвергнут остракизму, а власть перешла в руки Эфиальта.</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Усилиями Эфиальта в 462 году до н. э. в Афинах была проведена конституционная реформа, которая свела на нет политическую роль ареопага, верховного суда, состоявшего из представителей знати, который мог отменять решения народного собрания (экклесии). Теперь ареопаг мог судить только за тяжелые уголовные преступления, а все его политические функции передавались совету пятисот — высшему органу народного собрания. Эфиальт намеревался продолжить демократизацию государственного строя Афин, но в 461 году до н. э. он был убит. Убийцу так и не нашли, а место Эфиальта занял его сподвижник Перикл.</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465 году до н. э. Ксеркс и его старший сын были убиты в результате дворцового переворота. После периода смут и междоусобиц в 464 году до н. э. к власти пришел Артаксеркс, который попытался спасти разваливающуюся империю. Спустя четыре года в Нижнем Египте вспыхнуло восстание, которое сразу же было поддержано Афинами. Делос -ский союз отправил в дельту Нила войска и флот, которые возглавил возвратившийся из изгнания Кимон. Экспедиция в Египет окончилась неудачно: персы окружили греков на одном из островов в дельте и после 18-месячной осады вынудили их сдаться. Одновременно персы разбили посланную на помощь египтянам флотилию греков. Более удачно для Афин развернулись боевые действия на Кипре, занятом финикийцами. В 450 году до н. э. персидский флот был разбит в битве у Саламина на Кипре, но незадолго до этого Кимон погиб при осаде кипрского города Кития.</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Артаксеркс, понимая бесполезность продолжения войны, направил грекам предложение провести мирные переговоры. В 449 году до н. э. прибывшее в Сузы греческое посольство во главе с афинянином Каллием подписало мирный договор. По Кадлиеву миру Персия обязалась не посылать свой флот в Эгейское море и проливы, признавала независимость греческих городов-государств в Малой Азии и отвела свои гарнизоны на расстояние трех дневных переходов от ионийского побережья. Афины формально признавали себя вассалами персидского царя, обязались не нападать на Кипр и не помогать повстанцам в Египт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38:00Z</dcterms:created>
  <dc:creator>XTreme</dc:creator>
  <dc:description/>
  <cp:keywords/>
  <dc:language>en-US</dc:language>
  <cp:lastModifiedBy>SYSTEM</cp:lastModifiedBy>
  <dcterms:modified xsi:type="dcterms:W3CDTF">2011-09-22T00:38:00Z</dcterms:modified>
  <cp:revision>2</cp:revision>
  <dc:subject/>
  <dc:title/>
</cp:coreProperties>
</file>