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Камская Государственная Инженерно-Экономическая Академия</w:t>
      </w:r>
    </w:p>
    <w:p>
      <w:pPr>
        <w:pStyle w:val="Normal"/>
        <w:spacing w:lineRule="auto" w:line="360"/>
        <w:ind w:firstLine="709"/>
        <w:jc w:val="center"/>
        <w:rPr>
          <w:sz w:val="28"/>
          <w:szCs w:val="28"/>
        </w:rPr>
      </w:pPr>
      <w:r>
        <w:rPr>
          <w:sz w:val="28"/>
          <w:szCs w:val="28"/>
        </w:rPr>
        <w:t>Кафедра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Отечественная история»</w:t>
      </w:r>
    </w:p>
    <w:p>
      <w:pPr>
        <w:pStyle w:val="Normal"/>
        <w:spacing w:lineRule="auto" w:line="360"/>
        <w:ind w:firstLine="709"/>
        <w:jc w:val="center"/>
        <w:rPr/>
      </w:pPr>
      <w:r>
        <w:rPr>
          <w:sz w:val="28"/>
          <w:szCs w:val="28"/>
        </w:rPr>
        <w:t xml:space="preserve">На тему: </w:t>
      </w:r>
      <w:r>
        <w:rPr>
          <w:b/>
          <w:sz w:val="28"/>
          <w:szCs w:val="28"/>
        </w:rPr>
        <w:t>«Гражданская война и политика «военного коммунизм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Набережные Челны</w:t>
      </w:r>
      <w:r>
        <w:rPr>
          <w:sz w:val="28"/>
          <w:szCs w:val="28"/>
          <w:lang w:val="en-US"/>
        </w:rPr>
        <w:t xml:space="preserve"> </w:t>
      </w:r>
      <w:r>
        <w:rPr>
          <w:sz w:val="28"/>
          <w:szCs w:val="28"/>
        </w:rPr>
        <w:t>2010 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Гражданская война </w:t>
      </w:r>
    </w:p>
    <w:p>
      <w:pPr>
        <w:pStyle w:val="Normal"/>
        <w:spacing w:lineRule="auto" w:line="360"/>
        <w:rPr>
          <w:sz w:val="28"/>
          <w:szCs w:val="28"/>
        </w:rPr>
      </w:pPr>
      <w:r>
        <w:rPr>
          <w:sz w:val="28"/>
          <w:szCs w:val="28"/>
        </w:rPr>
        <w:t>Политика «военного коммунизма»</w:t>
      </w:r>
    </w:p>
    <w:p>
      <w:pPr>
        <w:pStyle w:val="Normal"/>
        <w:spacing w:lineRule="auto" w:line="360"/>
        <w:rPr>
          <w:sz w:val="28"/>
          <w:szCs w:val="28"/>
        </w:rPr>
      </w:pPr>
      <w:r>
        <w:rPr>
          <w:sz w:val="28"/>
          <w:szCs w:val="28"/>
        </w:rPr>
        <w:t>Предпосылки возникновения</w:t>
      </w:r>
    </w:p>
    <w:p>
      <w:pPr>
        <w:pStyle w:val="Normal"/>
        <w:spacing w:lineRule="auto" w:line="360"/>
        <w:rPr>
          <w:sz w:val="28"/>
          <w:szCs w:val="28"/>
        </w:rPr>
      </w:pPr>
      <w:r>
        <w:rPr>
          <w:sz w:val="28"/>
          <w:szCs w:val="28"/>
        </w:rPr>
        <w:t>Сущность политик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нный вопрос «Гражданская война и политика «военного коммунизма в России» мне представляется как два взаимосвязанных последующих этапа:1 – гражданская война, 2 – политика военного коммунизма, поэтому свою работу я буду рассматривать поэтапно.</w:t>
      </w:r>
    </w:p>
    <w:p>
      <w:pPr>
        <w:pStyle w:val="Normal"/>
        <w:spacing w:lineRule="auto" w:line="360"/>
        <w:ind w:firstLine="709"/>
        <w:jc w:val="both"/>
        <w:rPr>
          <w:sz w:val="28"/>
          <w:szCs w:val="28"/>
        </w:rPr>
      </w:pPr>
      <w:r>
        <w:rPr>
          <w:sz w:val="28"/>
          <w:szCs w:val="28"/>
        </w:rPr>
        <w:t>Исторические события в России в начале 20 века противоречивы и неоднозначны. Классовое противостояние рождало гражданскую войну. В отличие от обычных войн, гражданская война не имеет четких границ - ни временных, ни пространственных. В гражданской войне на первый план всегда выходят классовые интересы, оттесняя все остальное. Гражданская война в Советской России сложнее, чем классовое противостояние. Общечеловеческие ценности такие, как милосердие, терпимость, гуманизм, нравственность, отодвигаются на второй план, уступая место принципу "Кто не с нами, тот против нас". Гражданская война - величайшая трагедия в истории нашей страны. Эта борьба приняла самые крайние формы, неся с собой взаимную жестокость, террор, непримиримую злобу.</w:t>
      </w:r>
    </w:p>
    <w:p>
      <w:pPr>
        <w:pStyle w:val="Normal"/>
        <w:spacing w:lineRule="auto" w:line="360"/>
        <w:ind w:firstLine="709"/>
        <w:jc w:val="both"/>
        <w:rPr>
          <w:sz w:val="28"/>
          <w:szCs w:val="28"/>
        </w:rPr>
      </w:pPr>
      <w:r>
        <w:rPr>
          <w:sz w:val="28"/>
          <w:szCs w:val="28"/>
        </w:rPr>
        <w:t xml:space="preserve">Отрицание прошлого мира нередко превращалось в отрицание всего прошлого и вылилось в трагедию тех людей, которые отстаивали свои идеалы. Со второй половины 1918 года и по 1920 год война стала основным содержанием жизни страны. Большевики отстаивали завоевания Октябрьской революции. Их противники преследовали самые различные цели - от "единой и неделимой" монархической России и до России советской, но без коммунистов. Нарастанию гражданской войны способствовала интервенция Антанты. Интервенция резко активизировала силы внутренней контрреволюции. По всей России прокатилась волна мятежей. На Дону формировалась армия атамана Краснова, на Кубани - Добровольческая армия А. И. Деникина. </w:t>
      </w:r>
    </w:p>
    <w:p>
      <w:pPr>
        <w:pStyle w:val="Normal"/>
        <w:spacing w:lineRule="auto" w:line="360"/>
        <w:ind w:firstLine="709"/>
        <w:jc w:val="both"/>
        <w:rPr>
          <w:sz w:val="28"/>
          <w:szCs w:val="28"/>
        </w:rPr>
      </w:pPr>
      <w:r>
        <w:rPr>
          <w:sz w:val="28"/>
          <w:szCs w:val="28"/>
        </w:rPr>
        <w:t>Белый лагерь был крайне неоднороден. Там были монархисты и либералы - республиканцы, сторонники Учредительного собрания и сторонники военной диктатуры. Всех их объединяло стремление не допустить раскола России. В рядах белого движения оказалась значительная часть интеллигенции. При всей разноликости белого движения его сторонников объединяла ненависть к коммунистам, которые, по их мнению, хотели разрушить Россию, ее государственность и культуру. Одним из создателей белого движения был русский генерал Антон Иванович Деникин.</w:t>
      </w:r>
    </w:p>
    <w:p>
      <w:pPr>
        <w:pStyle w:val="Normal"/>
        <w:spacing w:lineRule="auto" w:line="360"/>
        <w:ind w:firstLine="709"/>
        <w:jc w:val="both"/>
        <w:rPr/>
      </w:pPr>
      <w:r>
        <w:rPr>
          <w:sz w:val="28"/>
          <w:szCs w:val="28"/>
        </w:rPr>
        <w:t xml:space="preserve">Роль «военного коммунизма», которую он сыграл в нашей экономике, вызывает особый интерес. «Военный коммунизм» был объявлен источником практически всего зла, которого немало было в нашей истории последних десятилетий. </w:t>
      </w:r>
    </w:p>
    <w:p>
      <w:pPr>
        <w:pStyle w:val="Normal"/>
        <w:spacing w:lineRule="auto" w:line="360"/>
        <w:ind w:firstLine="709"/>
        <w:jc w:val="both"/>
        <w:rPr/>
      </w:pPr>
      <w:r>
        <w:rPr>
          <w:sz w:val="28"/>
          <w:szCs w:val="28"/>
        </w:rPr>
        <w:t>Нередко приводят цифры падения промышленного производства в нашей стране к 1921 г., а затем добавляют: вот до чего довела страну политика «военного коммунизма»! Падение производства началось после вступления России в первую мировую войну, и уже накануне Октября страна оказалась на грани хозяйственной катастрофы, по территории России прокатилась разрушительная гражданская война, причинившая колоссальный ущерб народному хозяйству, интервенты нещадно грабили страну, среди советских республик к началу 1921 г. не было ни Финляндии, ни Польши, ни Прибалтики, ни Грузии, ни Дальнего Востока, а ведь на этих территориях перед первой мировой войной находилась значительная часть промышленности России.</w:t>
      </w:r>
    </w:p>
    <w:p>
      <w:pPr>
        <w:pStyle w:val="Normal"/>
        <w:spacing w:lineRule="auto" w:line="360"/>
        <w:ind w:firstLine="709"/>
        <w:jc w:val="both"/>
        <w:rPr>
          <w:sz w:val="28"/>
          <w:szCs w:val="28"/>
        </w:rPr>
      </w:pPr>
      <w:r>
        <w:rPr>
          <w:sz w:val="28"/>
          <w:szCs w:val="28"/>
        </w:rPr>
        <w:t>Обычно обходят и то, что в применении В. И. Лениным термина «военный коммунизм» первоначально содержался сугубо критический подтекст, который лишь с течением времени стал постепенно утрачиваться. И только потом термин «военный коммунизм» стал официальным обозначением определенной эпохи нашего хозяйственного развития.</w:t>
      </w:r>
      <w:r>
        <w:br w:type="page"/>
      </w:r>
    </w:p>
    <w:p>
      <w:pPr>
        <w:pStyle w:val="Normal"/>
        <w:spacing w:lineRule="auto" w:line="360"/>
        <w:ind w:firstLine="709"/>
        <w:jc w:val="center"/>
        <w:rPr/>
      </w:pPr>
      <w:r>
        <w:rPr>
          <w:rStyle w:val="FontStyle30"/>
          <w:b/>
          <w:bCs/>
          <w:sz w:val="28"/>
          <w:szCs w:val="28"/>
        </w:rPr>
        <w:t>Гражданская война</w:t>
      </w:r>
    </w:p>
    <w:p>
      <w:pPr>
        <w:pStyle w:val="Normal"/>
        <w:spacing w:lineRule="auto" w:line="360"/>
        <w:ind w:firstLine="709"/>
        <w:jc w:val="both"/>
        <w:rPr>
          <w:rStyle w:val="FontStyle30"/>
          <w:b/>
          <w:b/>
          <w:bCs/>
          <w:sz w:val="28"/>
          <w:szCs w:val="28"/>
        </w:rPr>
      </w:pPr>
      <w:r>
        <w:rPr/>
      </w:r>
    </w:p>
    <w:p>
      <w:pPr>
        <w:pStyle w:val="Normal"/>
        <w:spacing w:lineRule="auto" w:line="360"/>
        <w:ind w:firstLine="709"/>
        <w:jc w:val="both"/>
        <w:rPr/>
      </w:pPr>
      <w:r>
        <w:rPr>
          <w:sz w:val="28"/>
          <w:szCs w:val="28"/>
        </w:rPr>
        <w:t>Гражданская война, развернувшаяся на территории бывшей Российской империи, представляла собой ожесточению вооруженную борьбу за власть между представителями Различных социальных слоев и групп российского общества, Возглавлявшимися разнообразными политическими партиями 8 объединениями, стоявшими на зачастую противоположных Платформах.</w:t>
      </w:r>
    </w:p>
    <w:p>
      <w:pPr>
        <w:pStyle w:val="Normal"/>
        <w:spacing w:lineRule="auto" w:line="360"/>
        <w:ind w:firstLine="709"/>
        <w:jc w:val="both"/>
        <w:rPr>
          <w:sz w:val="28"/>
          <w:szCs w:val="28"/>
        </w:rPr>
      </w:pPr>
      <w:r>
        <w:rPr>
          <w:sz w:val="28"/>
          <w:szCs w:val="28"/>
        </w:rPr>
        <w:t>Страна как бы постепенно вступала в гражданскую войну. В апреле 1918 г. началось восстание на Дону, вызванное установкой большевиков на «расказачивание». В мае начался второй Кубанский поход Добровольческой армии, занявшей всю Кубань, откуда с большим трудом удалось отвести красные части. В мае же начался мятеж чехословацкого корпуса на всем протяжении Транссибирской магистрали. Мятеж был поддержан восстаниями в ряде районов Поволжья. Среднее Поволжье и Средний Урал объединяются против Советов под властью Комитета членов Учредительного собрания (правительство Комуча, «Самарская Учредилка»). Ему оказывает поддержку уральское и оренбургское казачество во главе с атаманом Дутовым. Отрезанные от Центра, Сибирь, Средняя Азия и Дальний Восток постепенно захватываются антибольшевистскими силами. В Мурманске и Архангельске высаживаются англо-американские оккупационные войска. При их поддержке создается правительство Северной области во главе с членом Учредительного собрания, народным социалистом Н.И. Чайковским. Печальная судьба постигает Бакинскую коммуну в Закавказье, которая падает перед лицом трех враждебных сил: местных националистов, турецких и английских оккупационных войск. Внутри Советской республики происходят мятежи и восстания, в том числе в Москве (мятеж левых эсеров), Ярославле (восстание, организованное «Союзом защиты родины и свободы» под руководством Савинкова и полковника Перхурова). На огромных землях России возникает множество различных государственных образований. Территория, на которую распространяется советская власть, тает словно «шагреневая кожа».</w:t>
      </w:r>
    </w:p>
    <w:p>
      <w:pPr>
        <w:pStyle w:val="Normal"/>
        <w:spacing w:lineRule="auto" w:line="360"/>
        <w:ind w:firstLine="709"/>
        <w:jc w:val="both"/>
        <w:rPr>
          <w:sz w:val="28"/>
          <w:szCs w:val="28"/>
        </w:rPr>
      </w:pPr>
      <w:r>
        <w:rPr>
          <w:sz w:val="28"/>
          <w:szCs w:val="28"/>
        </w:rPr>
        <w:t>Прав был один из лидеров «белого» движения А.И. Деникин, который рассматривал гражданскую войну как неизбежную трагедию России. В той обстановке, которая сложилась в стране, вооруженное столкновение различных сил было неотвратимым. Почему война приняла такой жестокий, кровопролитный и междоусобный характер? В немалой степени эта вина лежит на большевиках, которые своей проповедью классовой вражды сеяли семена ненависти и жестокости, чьи левацкие и экстремистские действия провоцировали выступление против них с оружием в руках людей, в другой обстановке к этому не склонных. Не меньшая вина лежит на тех, кто не хотел и не желал поступиться своими преимуществами и привилегиями, не учитывал велений времени.</w:t>
      </w:r>
    </w:p>
    <w:p>
      <w:pPr>
        <w:pStyle w:val="Normal"/>
        <w:spacing w:lineRule="auto" w:line="360"/>
        <w:ind w:firstLine="709"/>
        <w:jc w:val="both"/>
        <w:rPr>
          <w:sz w:val="28"/>
          <w:szCs w:val="28"/>
        </w:rPr>
      </w:pPr>
      <w:r>
        <w:rPr>
          <w:sz w:val="28"/>
          <w:szCs w:val="28"/>
        </w:rPr>
        <w:t>Тут же встает вопрос о «красном» и «белом» терроре: какой из них был более ужасным? Советская литература делала упор на «белом» терроре. В 20-30-х гг. публиковалось огромное количество документов, рассказывающих о зверствах белогвардейцев. Сегодня в печати больше повествуется о преступлениях большевиков, а герои «белого» движения предстают в ореоле мучеников и страдальцев за Россию. Если раньше писали об убийствах Урицкого и Володарского, злодейском покушении на Ленина, то теперь — о казни царской семьи, хотя никаких новых фактов об этом нет. Так что все зависит от контекста, в котором преподносятся эти факты. Между тем надо признать, что от террора погибли десятки тысяч людей и с той и с другой стороны. Действие было равно противодействию. На территориях, занятых белыми, творилось не меньше злодеяний и бесчинств, чем в Советской России, причем как политику массовый террор большевики стали проводить лишь с сентября 1918 г. Той осенью волна красного террора, действительно, захлестнула республику и приняла форму массовых расправ с «буржуями», прочими «классовыми врагами» и всякими подозрительными лицами. Расстреливали трусов, дезертиров, бандитов, грабителей, спекулянтов, стремясь «железной рукой» навести порядок на фронте и в тылу. Карательные меры выходили из-под контроля, вынуждая людей к отчаянному сопротивлению. Созванный в ноябре VI съезд Советов вынужден был поставить вопрос об ограничении террора в рамках «революционной законности», однако остановить его уже было невозможно. Столь же бессильными были попытки ограничить массовые расправы со стороны руководителей «белого» движения. В разгул террора, свирепствовавшего 3 года гражданской войны, все стороны, которые принимали в ней участие, внесли свою лепту.</w:t>
      </w:r>
    </w:p>
    <w:p>
      <w:pPr>
        <w:pStyle w:val="Normal"/>
        <w:spacing w:lineRule="auto" w:line="360"/>
        <w:ind w:firstLine="709"/>
        <w:jc w:val="both"/>
        <w:rPr>
          <w:color w:val="000000"/>
          <w:sz w:val="28"/>
          <w:szCs w:val="28"/>
        </w:rPr>
      </w:pPr>
      <w:r>
        <w:rPr>
          <w:sz w:val="28"/>
          <w:szCs w:val="28"/>
        </w:rPr>
        <w:t>Несмотря на участие войск иностранных держав в гражданской войне в России, она была прежде всего ее внутренней проблемой. Летом и осенью 1918 г. главные события войны развернулись на .Восточном фронте, где народная аРмия Комуча и чехословацкие части продвигались к Москве, заняли Казань, а на севере грозили соединиться с войсками Правительства Северной области и англичанами. Советское правительство предпринимает лихорадочные усилия по укреплению Красной Армии. Уже в мае начались массовые Рабочие призывы и принудительные наборы в армию. Конституция, принятая на V съезде Советов, установила принцип обязательной воинской повинности. На том же съезде было решено начать мобилизацию призывных возрастов. К осени численность РККА выросла до 500 тыс. человек. 30 сентября 1918 г. при СНК был образован Совет рабочей и крестьянской обороны (СО) для объединения всех мероприятий в военной области. Были предприняты меры по ужесточению дисциплины. Представители РВС, наделенные чрезвычайными полномочиями вплоть до расстрела изменников и трусов без суда и следствия, выезжали на самые напряженные участки фронта. ВЧК объявила об образовании внутреннего фронта гражданской войны, направив усилия на разоблачение заговоров и беспощадную расправу с «классовыми врагами». Осенью 1918 г. Красной Армии удалось нанести ряд поражений своим противникам и очистить Поволжье и Урал.</w:t>
      </w:r>
    </w:p>
    <w:p>
      <w:pPr>
        <w:pStyle w:val="Normal"/>
        <w:spacing w:lineRule="auto" w:line="360"/>
        <w:ind w:firstLine="709"/>
        <w:jc w:val="both"/>
        <w:rPr>
          <w:sz w:val="28"/>
          <w:szCs w:val="28"/>
        </w:rPr>
      </w:pPr>
      <w:r>
        <w:rPr>
          <w:sz w:val="28"/>
          <w:szCs w:val="28"/>
        </w:rPr>
        <w:t>Благоприятная для Советской России обстановка сложилась на Западном фронте в связи с революцией в Германии. Уже 4 октября 1918 г. Ленин в письме на адрес ВЦИК предлагает к следующей весне довести численность Красной Армии до 3 млн человек в «целях помощи немецким рабочим», т. е. он еще не оставляет идею мировой революции. По пятам уходящих германских войск продвигались красные части. Брестский мир был аннулирован. Были заняты Псков и Нарва, большая часть Белоруссии и Прибалтики. На освобожденной территории образованы Литовско-Белорусская, Латвийская и Эстляндская советские республики, правда, советская власть просуществовала в них лишь несколько месяцев. В результате ошибок местных коммунистов, которые перенесли из Советской России опыт комбедов и продовольственной диктатуры, а также левацких загибов руководства, новые режимы не получили поддержки у местного населения.</w:t>
      </w:r>
    </w:p>
    <w:p>
      <w:pPr>
        <w:pStyle w:val="Normal"/>
        <w:spacing w:lineRule="auto" w:line="360"/>
        <w:ind w:firstLine="709"/>
        <w:jc w:val="both"/>
        <w:rPr>
          <w:sz w:val="28"/>
          <w:szCs w:val="28"/>
        </w:rPr>
      </w:pPr>
      <w:r>
        <w:rPr>
          <w:sz w:val="28"/>
          <w:szCs w:val="28"/>
        </w:rPr>
        <w:t>Значительными были успехи Красной Армии на Южном фронте, особенно в Украине. Еще в период оккупационного пронемецкого режима гетмана Скоропадского здесь возникло сильное партизанское и повстанческое движение, возглавляемое украинской Директорией, в котором принимали участие и большевистские отряды. После эвакуации немецких войск между петлюровцами и наступающей Красной Армией началась война, которая закончилась поражением националистов-В январе 1919 г. был занят Харьков, феврале — Киев, апреле — Одесса, откуда в срочном порядке вынуждена была убраться французская военная эскадра, и Крым. В мае 1919 г. Красная Армия заняла почти всю Донскую область. Восстание местного казачества было жестоко подавлено.</w:t>
      </w:r>
    </w:p>
    <w:p>
      <w:pPr>
        <w:pStyle w:val="Normal"/>
        <w:spacing w:lineRule="auto" w:line="360"/>
        <w:ind w:firstLine="709"/>
        <w:jc w:val="both"/>
        <w:rPr>
          <w:sz w:val="28"/>
          <w:szCs w:val="28"/>
        </w:rPr>
      </w:pPr>
      <w:r>
        <w:rPr>
          <w:sz w:val="28"/>
          <w:szCs w:val="28"/>
        </w:rPr>
        <w:t>В целом, однако, успехи Красной Армии оказались временными и непрочными. Пока она одерживала победы на Западном и Южном фронтах, с другого конца начинал раскручиваться новый, не менее грозный виток гражданской войны, знаменующий переход к ее второму этапу, когда Советской республике противостоял ряд военно-диктаторских режимов. Сначала осенью 1918 г. против красных восстали рабочие Ижевского и Боткинского заводов на Урале. Это восстание было особенно болезненным для большевиков, поскольку они всегда рассматривали рабочий класс как твердую и надежную опору. Восстание с трудом удалось подавить, однако перешедшие в лагерь противника «ижевцы» и «воткинцы» еще долго наносили уколы красным в составе белых армий. В ноябре 1918 г. адмиралом А.В. Колчаком, военным министром Уфимской Директории — правительства, объединившего под своей властью ряд государственных образований на территории России, был осуществлен военный переворот. Колчак провозгласил себя «верховным правителем России» со столицей в Омске и на время стал главным противником советской власти. Его войска в начале 1919 г. быстро продвигаются к Волге, нанося Красной Армии поражение за поражением, и вплотную подступают к Самаре. На юге генерал Деникин объединил все антибольшевистские силы и в апреле 1919 г. начал наступление сразу в трех направлениях: на Царицин, Воронеж и Харьков. Летом войска Деникина занимают всю Украину, а осенью начинают продвигаться к Москве.</w:t>
      </w:r>
    </w:p>
    <w:p>
      <w:pPr>
        <w:pStyle w:val="Normal"/>
        <w:spacing w:lineRule="auto" w:line="360"/>
        <w:ind w:firstLine="709"/>
        <w:jc w:val="both"/>
        <w:rPr/>
      </w:pPr>
      <w:r>
        <w:rPr>
          <w:sz w:val="28"/>
          <w:szCs w:val="28"/>
        </w:rPr>
        <w:t>И вдруг — наступающие фронты рушатся один за</w:t>
      </w:r>
      <w:r>
        <w:rPr>
          <w:rStyle w:val="FontStyle30"/>
          <w:sz w:val="28"/>
          <w:szCs w:val="28"/>
        </w:rPr>
        <w:t xml:space="preserve"> </w:t>
      </w:r>
      <w:r>
        <w:rPr>
          <w:sz w:val="28"/>
          <w:szCs w:val="28"/>
        </w:rPr>
        <w:t>другим. Колчаковский фронт был прорван в районе Бугуруслана и Бугульмы, значительные силы были окружены и уничтожены, после чего ему уже не удалось оправиться. В ноябре пала столица Колчака — Омск. Остатки его армии уходили дальше 8а восток. В октябре были разгромлены наступающие части Деникина под Воронежем и Орлом. В этих боях отличились Конные части С.М. Буденного. Деникинская армия покатись на юг. Разбитый у Пулковских высот под Петроградом "Юденич укрылся в Эстонии. Разлагающийся режим генерала Миллера, потеряв поддержку английских войск, вывезенных из России, не смог противостоять большевикам. Большую помощь Красной Армии оказывало повстанческое и партизанское движение, развернувшееся повсеместно в тылу белых армий. К концу 1919 г. ход военных действий явно обратился в пользу Советов. В дальнейшем уже ни польско-советская война, ни война с генералом Врангелем в Крыму непосредственной угрозы для существования советской власти не представляли.</w:t>
      </w:r>
    </w:p>
    <w:p>
      <w:pPr>
        <w:pStyle w:val="Normal"/>
        <w:spacing w:lineRule="auto" w:line="360"/>
        <w:ind w:firstLine="709"/>
        <w:jc w:val="both"/>
        <w:rPr>
          <w:sz w:val="28"/>
          <w:szCs w:val="28"/>
          <w:lang w:val="en-US"/>
        </w:rPr>
      </w:pPr>
      <w:r>
        <w:rPr>
          <w:sz w:val="28"/>
          <w:szCs w:val="28"/>
        </w:rPr>
        <w:t xml:space="preserve">Почему же все-таки контрреволюция в России несмотря на временные успехи и материальную и военную помощь из-за рубежа потерпела поражение? Первая причина состоит в том, что «белое» движение представляло собой пестрый конгломерат различных сил, которые не только не смогли объединиться, но и не сумели выработать сколько-нибудь конструктивных целей и задач. Вторая заключается в политике, проводимой белогвардейскими правительствами на занятых территориях, которая сводилась к проведению карательных экспедиций, расстрелам, массовым поркам, унижающим человеческое достоинство, возвращению старых порядков, в общем-то и приведших к революции. Обычно переход территорий из рук в руки сопровождался сведением счетов, от которого жестоко страдало мирное население. </w:t>
      </w:r>
    </w:p>
    <w:p>
      <w:pPr>
        <w:pStyle w:val="Normal"/>
        <w:spacing w:lineRule="auto" w:line="360"/>
        <w:ind w:firstLine="709"/>
        <w:jc w:val="both"/>
        <w:rPr>
          <w:rStyle w:val="FontStyle30"/>
          <w:sz w:val="28"/>
          <w:szCs w:val="28"/>
        </w:rPr>
      </w:pPr>
      <w:r>
        <w:rPr>
          <w:sz w:val="28"/>
          <w:szCs w:val="28"/>
        </w:rPr>
        <w:t>По мере того как в рядах белых усиливалось влияние реакционных и монархических элементов, от них отмежевывались сторонники демократии. Этим объясняется, в частности, заявление лидеров ряда политических партий о прекращении вооруженной борьбы против большевиков. В экономической и социальной областях мероприятия белых сводились к возвращению собственности прежним владельцам, «усмирению» рабочих, грабежам и поборам со стороны воинских команд. Самоубийственной была и национальная политика белых генералов, выступавших под лозунгом «единой и неделимой России», а зачастую и учинявших расправы с национальными меньшинствами. Было ясно, что революция породила бурный подъем национального движения в России и игнорировать его было по меньшей мере политической слепотой. Хотя бы формальным признанием права наций на самоопределение большевики выгодно отличались от своих противников.</w:t>
      </w:r>
    </w:p>
    <w:p>
      <w:pPr>
        <w:pStyle w:val="Normal"/>
        <w:spacing w:lineRule="auto" w:line="360"/>
        <w:ind w:firstLine="709"/>
        <w:jc w:val="both"/>
        <w:rPr>
          <w:sz w:val="28"/>
          <w:szCs w:val="28"/>
          <w:lang w:val="en-US"/>
        </w:rPr>
      </w:pPr>
      <w:r>
        <w:rPr>
          <w:sz w:val="28"/>
          <w:szCs w:val="28"/>
        </w:rPr>
        <w:t xml:space="preserve">Определенную роль в победах Красной Армии сыграли отдельные акты, провозглашенные большевистским правительством в начале 1919 г., — окончательная ликвидация комбедов, объявление союза с середняком, прекращение расказачивания и др- Однако не это было главным фактором, хотя советская историческая литература постоянно твердила о возобновлении союза советской власти с крестьянством (с момента VIII съезда РКП(б) в марте 1919 г.). Вряд ли политика «военного коммунизма», черты которой явно обозначились в 1919 г., могла привлечь крестьянские массы. Продразверстка и принудительный набор в Красную Армию легли тяжким бременем на деревню. </w:t>
      </w:r>
    </w:p>
    <w:p>
      <w:pPr>
        <w:pStyle w:val="Normal"/>
        <w:spacing w:lineRule="auto" w:line="360"/>
        <w:ind w:firstLine="709"/>
        <w:jc w:val="both"/>
        <w:rPr>
          <w:sz w:val="28"/>
          <w:szCs w:val="28"/>
          <w:lang w:val="en-US"/>
        </w:rPr>
      </w:pPr>
      <w:r>
        <w:rPr>
          <w:sz w:val="28"/>
          <w:szCs w:val="28"/>
        </w:rPr>
        <w:t xml:space="preserve">Не случайно в этот период на фоне противоборства «красных» и «белых» неудержимо разрастается третья сила — движение «зеленых», руководимых атаманами, воевавшими как против «комиссаров», так и против белых генералов. Движение большей частью составляли крестьяне, уклонявшиеся от мобилизаций, и дезертиры. Дезертирство получило огромный размах среди уставшего от войны населения и в Красной Армии несмотря на вводимые Троцким заградительные отряды, периодически осуществляемые им в частях децимации, т. е. расстрел каждого десятого труса и дезертира, и в рядах белых. Партизанское движение в гражданскую войну также нередко было окрашено в зеленый Цвет. Зачастую вооруженные отряды или банды занимали выжидательную позицию, на чью сторону повернет военное счастье, и, скорее в силу своего классового инстинкта, чем сознательно, больше симпатизировали красным. </w:t>
      </w:r>
    </w:p>
    <w:p>
      <w:pPr>
        <w:pStyle w:val="Normal"/>
        <w:spacing w:lineRule="auto" w:line="360"/>
        <w:ind w:firstLine="709"/>
        <w:jc w:val="both"/>
        <w:rPr>
          <w:sz w:val="28"/>
          <w:szCs w:val="28"/>
        </w:rPr>
      </w:pPr>
      <w:r>
        <w:rPr>
          <w:sz w:val="28"/>
          <w:szCs w:val="28"/>
        </w:rPr>
        <w:t>Так, партизанские армии Н. Махно и И. Григорьева в 1919 г. оказывали существенную помощь Красной Армии на юге. Колебания крестьян были понятны. И все же следует признать, что «белому» движению они не оказали поддержки. В крестьянском сознании прочно засела мысль о том, что благодаря революции они получили землю, которая останется за ними в случае победы большевиков или перейдет к помещикам, если победят белые.</w:t>
      </w:r>
      <w:r>
        <w:br w:type="page"/>
      </w:r>
    </w:p>
    <w:p>
      <w:pPr>
        <w:pStyle w:val="Normal"/>
        <w:spacing w:lineRule="auto" w:line="360"/>
        <w:ind w:firstLine="709"/>
        <w:jc w:val="center"/>
        <w:rPr/>
      </w:pPr>
      <w:r>
        <w:rPr>
          <w:rStyle w:val="FontStyle30"/>
          <w:b/>
          <w:bCs/>
          <w:sz w:val="28"/>
          <w:szCs w:val="28"/>
        </w:rPr>
        <w:t>Политика «военного коммунизма»</w:t>
      </w:r>
    </w:p>
    <w:p>
      <w:pPr>
        <w:pStyle w:val="Normal"/>
        <w:spacing w:lineRule="auto" w:line="360"/>
        <w:ind w:firstLine="709"/>
        <w:jc w:val="both"/>
        <w:rPr>
          <w:rStyle w:val="FontStyle30"/>
          <w:b/>
          <w:b/>
          <w:bCs/>
          <w:sz w:val="28"/>
          <w:szCs w:val="28"/>
        </w:rPr>
      </w:pPr>
      <w:r>
        <w:rPr/>
      </w:r>
    </w:p>
    <w:p>
      <w:pPr>
        <w:pStyle w:val="Normal"/>
        <w:spacing w:lineRule="auto" w:line="360"/>
        <w:ind w:firstLine="709"/>
        <w:jc w:val="both"/>
        <w:rPr/>
      </w:pPr>
      <w:r>
        <w:rPr>
          <w:i/>
          <w:sz w:val="28"/>
          <w:szCs w:val="28"/>
        </w:rPr>
        <w:t xml:space="preserve">Предпосылки возникновения </w:t>
      </w:r>
    </w:p>
    <w:p>
      <w:pPr>
        <w:pStyle w:val="Normal"/>
        <w:spacing w:lineRule="auto" w:line="360"/>
        <w:ind w:firstLine="709"/>
        <w:jc w:val="both"/>
        <w:rPr>
          <w:sz w:val="28"/>
          <w:szCs w:val="28"/>
        </w:rPr>
      </w:pPr>
      <w:r>
        <w:rPr>
          <w:sz w:val="28"/>
          <w:szCs w:val="28"/>
        </w:rPr>
        <w:t>О. Р. Лацис признал, что «военный коммунизм»— это «первый опыт социалистического хозяйствования и первая историческая модель социализма в нашей стране», а, следовательно, и в мире. Этот опыт и эта модель, позволив Советской власти решить судьбоносную задачу — защитить революцию и страну в ходе гражданской войны — обнаружили затем свою несостоятельность и ввергли Советскую Россию в такой кризис, из которого удалось выбраться почти чудом — крутым поворотом к НЭПу.</w:t>
      </w:r>
    </w:p>
    <w:p>
      <w:pPr>
        <w:pStyle w:val="Normal"/>
        <w:spacing w:lineRule="auto" w:line="360"/>
        <w:ind w:firstLine="709"/>
        <w:jc w:val="both"/>
        <w:rPr>
          <w:sz w:val="28"/>
          <w:szCs w:val="28"/>
        </w:rPr>
      </w:pPr>
      <w:r>
        <w:rPr>
          <w:sz w:val="28"/>
          <w:szCs w:val="28"/>
        </w:rPr>
        <w:t>Как мне представляется, Ленин вплоть до апреля 1918 г. исходил из возможности опосредованного перехода России к социализму.</w:t>
      </w:r>
    </w:p>
    <w:p>
      <w:pPr>
        <w:pStyle w:val="Normal"/>
        <w:spacing w:lineRule="auto" w:line="360"/>
        <w:ind w:firstLine="709"/>
        <w:jc w:val="both"/>
        <w:rPr/>
      </w:pPr>
      <w:r>
        <w:rPr>
          <w:sz w:val="28"/>
          <w:szCs w:val="28"/>
        </w:rPr>
        <w:t>Термин “военный коммунизм” ввел в оборот марксистский теоретик А. Богданов еще до октября 1917 года. Он не связывал его с коммунизмом или с капитализмом, по его мнению "военный коммунизм" применим исключительно к армии, так как армия представляет собой "авторитарно регулируемую организацию массового паразитизма и истребления". В.И. Ленин впервые употребил его в апреле 1921 года. В сущности, военный коммунизм был порожден еще до 1918 года установлением однопартийной большевистской диктатуры, созданием репрессивно-террористических органов, давлением на деревню и капитал. Фактическим толчком для его проведения в жизнь стало падение производства и нежелание крестьян, в основном середняков, наконец-то получивших землю, возможность развивать хозяйство, сдавать хлеб по твердым ценам.</w:t>
      </w:r>
    </w:p>
    <w:p>
      <w:pPr>
        <w:pStyle w:val="Normal"/>
        <w:spacing w:lineRule="auto" w:line="360"/>
        <w:ind w:firstLine="709"/>
        <w:jc w:val="both"/>
        <w:rPr>
          <w:sz w:val="28"/>
          <w:szCs w:val="28"/>
        </w:rPr>
      </w:pPr>
      <w:r>
        <w:rPr>
          <w:sz w:val="28"/>
          <w:szCs w:val="28"/>
        </w:rPr>
        <w:t xml:space="preserve">В результате был притворен в жизнь комплекс мер, которые должны были привести к разгрому сил контрреволюции, поднять экономику и создать благоприятныеусловия для перехода к социализму. Эти меры затронули не только политику и экономику, но, фактически, все сферы жизни общества. </w:t>
      </w:r>
    </w:p>
    <w:p>
      <w:pPr>
        <w:pStyle w:val="Normal"/>
        <w:spacing w:lineRule="auto" w:line="360"/>
        <w:ind w:firstLine="709"/>
        <w:jc w:val="both"/>
        <w:rPr>
          <w:sz w:val="28"/>
          <w:szCs w:val="28"/>
        </w:rPr>
      </w:pPr>
      <w:r>
        <w:rPr>
          <w:sz w:val="28"/>
          <w:szCs w:val="28"/>
        </w:rPr>
        <w:t>Таким образом, можно сделать вывод: Февраль дал народам России шанс мирного развития по пути реформ. Последующий ход событий представлял собой порочный круг, в котором нерешенность глубинных проблем общества - вопросов о мире и, о земле делала невозможным развитие нормального политического процесса и сохранение гражданского мира на основе компромиссов между классами. Главный урок событий 1917 года для современной России заключается, на мой взгляд, в необходимости проведения давно назревших реформ на основе компромиссов и коалиций, отказ от насилия в политике.</w:t>
      </w:r>
    </w:p>
    <w:p>
      <w:pPr>
        <w:pStyle w:val="Normal"/>
        <w:spacing w:lineRule="auto" w:line="360"/>
        <w:ind w:firstLine="709"/>
        <w:jc w:val="both"/>
        <w:rPr/>
      </w:pPr>
      <w:r>
        <w:rPr>
          <w:sz w:val="28"/>
          <w:szCs w:val="28"/>
        </w:rPr>
        <w:t>Размышляя сегодня о демократии применительно к прошлому, важно признать за всеми классами, партиями и т. п. право на самоутверждение в борьбе с бсоперниками и конкурентами. Ведь для крестьянина, как мелкого частного собственника, право быть хозяином на собственной земле реализовывалось не только в черном переделе земли, но и в требовании коренного пересмотра всей ранее сложившейся системы взаимоотношений между городом и деревней. Вот какие проблемы должны были возникнуть перед государством, городом, всеми слоями населения, зависимыми в той или иной мере от деревни. Именно в таких ответных мерах возникала необходимость. Это лишь одна из глобальных проблем, рожденных революцией. Понятие «братоубийственная» примени</w:t>
        <w:softHyphen/>
        <w:t>тельно к гражданской войне отнюдь не полно и не точно отражает характер той ожесточенной схватки, которая происходила во всех уголках огромной страны.</w:t>
      </w:r>
    </w:p>
    <w:p>
      <w:pPr>
        <w:pStyle w:val="Normal"/>
        <w:spacing w:lineRule="auto" w:line="360"/>
        <w:ind w:firstLine="709"/>
        <w:jc w:val="both"/>
        <w:rPr/>
      </w:pPr>
      <w:r>
        <w:rPr>
          <w:rStyle w:val="FontStyle30"/>
          <w:bCs/>
          <w:i/>
          <w:sz w:val="28"/>
          <w:szCs w:val="28"/>
        </w:rPr>
        <w:t>Сущность политики</w:t>
      </w:r>
    </w:p>
    <w:p>
      <w:pPr>
        <w:pStyle w:val="Normal"/>
        <w:spacing w:lineRule="auto" w:line="360"/>
        <w:ind w:firstLine="709"/>
        <w:jc w:val="both"/>
        <w:rPr/>
      </w:pPr>
      <w:r>
        <w:rPr>
          <w:sz w:val="28"/>
          <w:szCs w:val="28"/>
        </w:rPr>
        <w:t>Победы Красной Армии в советской литературе традиционно объяснялись мудрой политикой ленинской партии, высоким моральным духом масс, сознанием правоты своего дела, революционным энтузиазмом, талантом полководцев, вышедших из народа, и другими такого же свойства аргументами, типичными для коммунистической фразеологии. Но все же, как представляется, главную роль в победе большевиков сыграли система «военного» или «осадного коммунизма», превращение Советской республики в своего рода военный лагерь, милитаризация всей жизни общества.</w:t>
      </w:r>
    </w:p>
    <w:p>
      <w:pPr>
        <w:pStyle w:val="Normal"/>
        <w:spacing w:lineRule="auto" w:line="360"/>
        <w:ind w:firstLine="709"/>
        <w:jc w:val="both"/>
        <w:rPr>
          <w:sz w:val="28"/>
          <w:szCs w:val="28"/>
        </w:rPr>
      </w:pPr>
      <w:r>
        <w:rPr>
          <w:sz w:val="28"/>
          <w:szCs w:val="28"/>
        </w:rPr>
        <w:t>Раньше считалось, что политика «военного коммунизма» была вынужденной, продиктованной специфической обстановкой гражданской войны. Однако если вспомнить содержание и сущность проводимых большевиками преобразований, это выглядит не совсем так. Конечно, большое значение имела сама ситуация в Советской республике, напоминавшая положение осажденной крепости, в которой уже начались и голод, и мор. И все-таки военно-мобилизационная и реквизиционная система периода гражданской войны выросла на сплетении множества факторов. Когда отсутствует четкая программа действий, как было у большевиков («сначала возьмем власть, а потом посмотрим»), то конкретные шаги в той или иной области во многом диктуются складывающейся обстановкой, а из этого извлекаются теоретические и идеологические постулаты, привязанные к марксистской доктрине, но часто прямо противоположные тому, что задумывалось в теории.</w:t>
      </w:r>
    </w:p>
    <w:p>
      <w:pPr>
        <w:pStyle w:val="Normal"/>
        <w:spacing w:lineRule="auto" w:line="360"/>
        <w:ind w:firstLine="709"/>
        <w:jc w:val="both"/>
        <w:rPr>
          <w:sz w:val="28"/>
          <w:szCs w:val="28"/>
        </w:rPr>
      </w:pPr>
      <w:r>
        <w:rPr>
          <w:sz w:val="28"/>
          <w:szCs w:val="28"/>
        </w:rPr>
        <w:t>Снабжение Красной Армии, численность которой на протяжении 1919 г. возросла с 1,7 до 4,4 млн человек, требовало слаженности и единства действий различных органов. Возникает целая система учреждений, в задачи которых входило подчинение всей экономики нуждам фронта. Поначалу все они создавались в традициях революционного времени на основах коллегиальности и широкого представительства различных органов и организаций. Однако постепенно в них усиливается тенденция к персонификации, личной ответственности. Совет Обороны определял главные направления работы ВСНХ, его главков и центров, каждый из которых представлял собой своеобразную государственную монополию в соответствующей отрасли производства (Главметалл, Глав-текстиль, Главсахар и т. д.). До конца 1919 г. было создано более 40 таких главков и центров. Главкизм был одной из характерных черт «военного коммунизма». Наряду с этим СО назначал своих комиссаров, обладающих чрезвычайными полномочиями.</w:t>
      </w:r>
    </w:p>
    <w:p>
      <w:pPr>
        <w:pStyle w:val="Normal"/>
        <w:spacing w:lineRule="auto" w:line="360"/>
        <w:ind w:firstLine="709"/>
        <w:jc w:val="both"/>
        <w:rPr>
          <w:sz w:val="28"/>
          <w:szCs w:val="28"/>
        </w:rPr>
      </w:pPr>
      <w:r>
        <w:rPr>
          <w:sz w:val="28"/>
          <w:szCs w:val="28"/>
        </w:rPr>
        <w:t>Милитаризация управления сопровождалась приспособлением организации труда к военной обстановке. Раньше всегда это проявилось в топливной промышленности, т. е. в одном из самых узких мест советской экономики (постановление СО от 27 июня 1919 г.). К концу года вся промышленность была объявлена на военном положении. Последовательно проводились в жизнь меры по осуществлению трудовой повинности и снабжению рабочей силой военных заводов. Для решения военно-оперативных задач стали использоваться трудовые мобилизации среди населения (для заготовки дров, военно-строительные работы и т. п.). Происходило ужесточение трудовой дисциплины. В конце 1919 г. СНК принял постановление о рабочих дисциплинарных судах, где среди прочих мер воздействия предусматривалось отправление в концентрационный лагерь.</w:t>
      </w:r>
    </w:p>
    <w:p>
      <w:pPr>
        <w:pStyle w:val="Normal"/>
        <w:spacing w:lineRule="auto" w:line="360"/>
        <w:ind w:firstLine="709"/>
        <w:jc w:val="both"/>
        <w:rPr>
          <w:sz w:val="28"/>
          <w:szCs w:val="28"/>
        </w:rPr>
      </w:pPr>
      <w:r>
        <w:rPr>
          <w:sz w:val="28"/>
          <w:szCs w:val="28"/>
        </w:rPr>
        <w:t>Центральные органы стремились сконцентрировать в своих руках все ресурсы и распределять их по нарядам и ордерам, подписанным комиссарами. Сам коммунизм начинает отождествляться с централизмом, тоже вопреки тому, что говорилось в теории о развитии самоуправления. Начали возникать разговоры о едином народнохозяйственном плане, утопические грандиозные проекты, свойственные революционному времени. На практике же на самом высоком уровне приходилось заниматься совершенно прозаическими вещами вроде заготовки дров, сена, изготовления валенок для воинов Красной Армии и пр.</w:t>
      </w:r>
    </w:p>
    <w:p>
      <w:pPr>
        <w:pStyle w:val="Normal"/>
        <w:spacing w:lineRule="auto" w:line="360"/>
        <w:ind w:firstLine="709"/>
        <w:jc w:val="both"/>
        <w:rPr>
          <w:sz w:val="28"/>
          <w:szCs w:val="28"/>
        </w:rPr>
      </w:pPr>
      <w:r>
        <w:rPr>
          <w:sz w:val="28"/>
          <w:szCs w:val="28"/>
        </w:rPr>
        <w:t>Натурализация экономики — еще один признак «военного коммунизма».. Поставив своей целью ликвидацию рынка, товарно-денежных отношений, большевики понимали, что невозможно добиться этого немедленно. Однако развал финансового хозяйства и обесценивание денег способствовали тому, что эта идея стала быстро материализовываться в Советской республике. Экономика начинает работать как бы для единого котла и снабжаться из общего котла. Купля и продажа отмирают. Свободная торговля хлебом запрещается. Деньги вроде бы в ходу, но существенной роли не играют. В конце 1918 г. СНК специальным декретом возложил на Нарком-пРод снабжение населения товарами первой необходимости через государственную и кооперативную сеть и потребовал 0т главков ВСНХ передачи Наркомпроду соответствующей части промышленной продукции. Вся произведенная проекция, а также пополняемая путем конфискаций, реквизиций, причем зачастую без каких-либо выкупов и платежей, размещалась на складах. Отпуск товаров осуществлялся централизованно, обычно без оплаты. Железные дороги были обязаны перевозить грузы бесплатно. Последовательность военно-коммунистических мер включала отмену платы за городской, железнодорожный транспорт, топливо, фураж, продовольствие, предметы широкого потребления, медицинские услуги, жилье и т. д. Декреты, вводящие «коммунизм» на всем протяжении его истории, следовали один за другим. Одновременно шла натурализация вознаграждения за труд в виде пайков, натуральных выплат.</w:t>
      </w:r>
    </w:p>
    <w:p>
      <w:pPr>
        <w:pStyle w:val="Normal"/>
        <w:spacing w:lineRule="auto" w:line="360"/>
        <w:ind w:firstLine="709"/>
        <w:jc w:val="both"/>
        <w:rPr>
          <w:sz w:val="28"/>
          <w:szCs w:val="28"/>
        </w:rPr>
      </w:pPr>
      <w:r>
        <w:rPr>
          <w:sz w:val="28"/>
          <w:szCs w:val="28"/>
        </w:rPr>
        <w:t>В деревне продовольственная диктатура в начале 1919 г. перерастает в систему продразверстки. Все произведенные крестьянами «излишки» продовольствия подлежали отчуждению со стороны государственных заготовительных органов за вычетом так называемой «потребительской нормы» и «воспроизводственного фонда». Те, которые не подчинялись, относились к кулакам. К ним применялись суровые меры вплоть до расстрела. Взамен «излишков» в деревню должны были направляться промышленные товары для распределения преимущественно среди бедноты: ткани, соль, сахар, керосин и т. д. Ввиду милитаризации экономики и развала промышленности товаров в деревню за все годы гражданской войны было поставлено очень мало.</w:t>
      </w:r>
    </w:p>
    <w:p>
      <w:pPr>
        <w:pStyle w:val="Normal"/>
        <w:spacing w:lineRule="auto" w:line="360"/>
        <w:ind w:firstLine="709"/>
        <w:jc w:val="both"/>
        <w:rPr>
          <w:sz w:val="28"/>
          <w:szCs w:val="28"/>
        </w:rPr>
      </w:pPr>
      <w:r>
        <w:rPr>
          <w:sz w:val="28"/>
          <w:szCs w:val="28"/>
        </w:rPr>
        <w:t>Такой выглядела экономическая система «военного коммунизма», пытавшаяся организовать единое государственное хозяйство на коммунистических началах без рынка, денег, на основе прямого продуктообмена. Эта система характеризовалась полным отсутствием экономических рычагов, господством администрирования, военно-приказного управления. Все определялось действиями комиссаров и чрезвычайных уполномоченных. Уверенность в том, что можно добиться результата путем решительных и крутых мер, невзирая ни на какое сопротивление, — «комиссарство» стало прямым наследием «военного коммунизма».</w:t>
      </w:r>
    </w:p>
    <w:p>
      <w:pPr>
        <w:pStyle w:val="Normal"/>
        <w:spacing w:lineRule="auto" w:line="360"/>
        <w:ind w:firstLine="709"/>
        <w:jc w:val="both"/>
        <w:rPr>
          <w:sz w:val="28"/>
          <w:szCs w:val="28"/>
        </w:rPr>
      </w:pPr>
      <w:r>
        <w:rPr>
          <w:sz w:val="28"/>
          <w:szCs w:val="28"/>
        </w:rPr>
        <w:t>Постепенно Советская республика переходила к мирному труду. Страна была уже совершенно иной. Война, насилие, голод, смута сократили население на 12-14 млн человек. Резко понизился уровень культуры и нравственности, человеческая жизнь утратила всякую ценность. Такие понятия, как милосердие, любовь к ближнему, сострадание оказались в числе «классово чуждых».</w:t>
      </w:r>
    </w:p>
    <w:p>
      <w:pPr>
        <w:pStyle w:val="Normal"/>
        <w:spacing w:lineRule="auto" w:line="360"/>
        <w:ind w:firstLine="709"/>
        <w:jc w:val="both"/>
        <w:rPr>
          <w:sz w:val="28"/>
          <w:szCs w:val="28"/>
        </w:rPr>
      </w:pPr>
      <w:r>
        <w:rPr>
          <w:sz w:val="28"/>
          <w:szCs w:val="28"/>
        </w:rPr>
        <w:t>Была разрушена прежняя экономическая система, утрачен громадный производственный и организационный опыт. Нарушение рыночных отношений привело к развалу финансов, резкому сокращению производства в промышленности и сельском хозяйстве. За годы гражданской войны существенно изменился характер политической власти. Произошло слияние государственных и партийных органов, все большую роль начинал играть разраставшийся бюрократический аппарат. Формировался тоталитарный режи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ход к власти большевиков и проводимая ими политика сразу же встретили сопротивление части населения страны, интересы которых затронули действия большевиков. Непримиримое противостояние интересов классов и слоев населения России стали причиной неизбежной Гражданской войны.</w:t>
      </w:r>
    </w:p>
    <w:p>
      <w:pPr>
        <w:pStyle w:val="Normal"/>
        <w:spacing w:lineRule="auto" w:line="360"/>
        <w:ind w:firstLine="709"/>
        <w:jc w:val="both"/>
        <w:rPr>
          <w:sz w:val="28"/>
          <w:szCs w:val="28"/>
        </w:rPr>
      </w:pPr>
      <w:r>
        <w:rPr>
          <w:sz w:val="28"/>
          <w:szCs w:val="28"/>
        </w:rPr>
        <w:t>Естественно, что против большевиков, отражавших интересы эксплуатируемого большинства населения России — рабочих и крестьян, в первую очередь выступили партии и движения, отражавшие интересы владельцев собственности — дворян и буржуазии.</w:t>
      </w:r>
    </w:p>
    <w:p>
      <w:pPr>
        <w:pStyle w:val="Normal"/>
        <w:spacing w:lineRule="auto" w:line="360"/>
        <w:ind w:firstLine="709"/>
        <w:jc w:val="both"/>
        <w:rPr>
          <w:sz w:val="28"/>
          <w:szCs w:val="28"/>
        </w:rPr>
      </w:pPr>
      <w:r>
        <w:rPr>
          <w:sz w:val="28"/>
          <w:szCs w:val="28"/>
        </w:rPr>
        <w:t xml:space="preserve">Гражданская война в России началась, по сути, с того момента, когда Николай II в феврале 1917 г. пытался направить карательный корпус генерала Иванова на подавление восставшего народа. Кровь не пролилась из-за отказа солдат подчиняться приказам офицеров. </w:t>
      </w:r>
    </w:p>
    <w:p>
      <w:pPr>
        <w:pStyle w:val="Normal"/>
        <w:spacing w:lineRule="auto" w:line="360"/>
        <w:ind w:firstLine="709"/>
        <w:jc w:val="both"/>
        <w:rPr>
          <w:sz w:val="28"/>
          <w:szCs w:val="28"/>
        </w:rPr>
      </w:pPr>
      <w:r>
        <w:rPr>
          <w:sz w:val="28"/>
          <w:szCs w:val="28"/>
        </w:rPr>
        <w:t>Следующий этап Гражданской войны — вооруженное столкновение в начале июля 1917 г. между демонстрантами и правительственными войсками, когда по приказу Временного правительства демонстрация была расстреляна. Последующий виток Гражданской войны связан с Корниловым и мятежом.</w:t>
      </w:r>
    </w:p>
    <w:p>
      <w:pPr>
        <w:pStyle w:val="Normal"/>
        <w:spacing w:lineRule="auto" w:line="360"/>
        <w:ind w:firstLine="709"/>
        <w:jc w:val="both"/>
        <w:rPr>
          <w:sz w:val="28"/>
          <w:szCs w:val="28"/>
        </w:rPr>
      </w:pPr>
      <w:r>
        <w:rPr>
          <w:sz w:val="28"/>
          <w:szCs w:val="28"/>
        </w:rPr>
        <w:t>Белым армиям не удалось в 1919 г. объединить свои усилия в борьбе с большевиками. Была разгромлена армия Колчака, отброшен от Петрограда армия Юденича, интернированная затем правительством Эстонии. Несмотря на временный успех армии Деникина, которая захватила Украину и дошла до Курска, она был разгромлена и окружена в Крыму. В 1920 г. Красная Армия разгромила вторгшиеся на Украину и в Белоруссию войск Польши, а затем выступившие из Крыма войска генерала Врангеля.</w:t>
      </w:r>
    </w:p>
    <w:p>
      <w:pPr>
        <w:pStyle w:val="Normal"/>
        <w:spacing w:lineRule="auto" w:line="360"/>
        <w:ind w:firstLine="709"/>
        <w:jc w:val="both"/>
        <w:rPr>
          <w:sz w:val="28"/>
          <w:szCs w:val="28"/>
        </w:rPr>
      </w:pPr>
      <w:r>
        <w:rPr>
          <w:sz w:val="28"/>
          <w:szCs w:val="28"/>
        </w:rPr>
        <w:t>Гражданская война в России, впрочем, как и все гражданские войны во всех странах, сопровождалась массовым террором борющихся сторон. После убийства в августе 1918 г. одного из руководителей Петроградского ЧК М. С. Урицкого и через десять дней после этого покушения в Москве на В.И. Ленина был издан декрет, в котором говорилось, что в ответ на белый террор большевики начинают красный террор. В ходе белого террора осуществляемого контрразведками белых армий, и красного террора, проводимого ВЧК, погибли сотни тысяч людей.</w:t>
      </w:r>
    </w:p>
    <w:p>
      <w:pPr>
        <w:pStyle w:val="Normal"/>
        <w:spacing w:lineRule="auto" w:line="360"/>
        <w:ind w:firstLine="709"/>
        <w:jc w:val="both"/>
        <w:rPr>
          <w:sz w:val="28"/>
          <w:szCs w:val="28"/>
        </w:rPr>
      </w:pPr>
      <w:r>
        <w:rPr>
          <w:sz w:val="28"/>
          <w:szCs w:val="28"/>
        </w:rPr>
        <w:t>С освобождением Крыма закончилась Гражданская война на территории РСФСР.</w:t>
      </w:r>
      <w:r>
        <w:br w:type="page"/>
      </w:r>
    </w:p>
    <w:p>
      <w:pPr>
        <w:pStyle w:val="Normal"/>
        <w:spacing w:lineRule="auto" w:line="360"/>
        <w:ind w:firstLine="709"/>
        <w:jc w:val="center"/>
        <w:rPr>
          <w:b/>
          <w:b/>
          <w:sz w:val="28"/>
          <w:szCs w:val="28"/>
        </w:rPr>
      </w:pPr>
      <w:r>
        <w:rPr>
          <w:b/>
          <w:sz w:val="28"/>
          <w:szCs w:val="28"/>
        </w:rPr>
        <w:t>Список литературы</w:t>
      </w:r>
    </w:p>
    <w:p>
      <w:pPr>
        <w:pStyle w:val="Style31"/>
        <w:widowControl/>
        <w:spacing w:lineRule="auto" w:line="360"/>
        <w:ind w:firstLine="709"/>
        <w:rPr>
          <w:b/>
          <w:b/>
          <w:bCs/>
          <w:sz w:val="28"/>
          <w:szCs w:val="28"/>
        </w:rPr>
      </w:pPr>
      <w:r>
        <w:rPr>
          <w:b/>
          <w:bCs/>
          <w:sz w:val="28"/>
          <w:szCs w:val="28"/>
        </w:rPr>
      </w:r>
    </w:p>
    <w:p>
      <w:pPr>
        <w:pStyle w:val="Style31"/>
        <w:widowControl/>
        <w:numPr>
          <w:ilvl w:val="0"/>
          <w:numId w:val="1"/>
        </w:numPr>
        <w:tabs>
          <w:tab w:val="clear" w:pos="708"/>
          <w:tab w:val="left" w:pos="1080" w:leader="none"/>
        </w:tabs>
        <w:spacing w:lineRule="auto" w:line="360"/>
        <w:jc w:val="left"/>
        <w:rPr>
          <w:sz w:val="28"/>
          <w:szCs w:val="28"/>
        </w:rPr>
      </w:pPr>
      <w:r>
        <w:rPr>
          <w:sz w:val="28"/>
          <w:szCs w:val="28"/>
        </w:rPr>
        <w:t>История России. С древнейших времен до конца XX века под ред. А.Н. Сахарова и др. М., 1996.</w:t>
      </w:r>
    </w:p>
    <w:p>
      <w:pPr>
        <w:pStyle w:val="Style31"/>
        <w:widowControl/>
        <w:numPr>
          <w:ilvl w:val="0"/>
          <w:numId w:val="1"/>
        </w:numPr>
        <w:tabs>
          <w:tab w:val="clear" w:pos="708"/>
          <w:tab w:val="left" w:pos="1080" w:leader="none"/>
        </w:tabs>
        <w:spacing w:lineRule="auto" w:line="360"/>
        <w:jc w:val="left"/>
        <w:rPr>
          <w:sz w:val="28"/>
          <w:szCs w:val="28"/>
        </w:rPr>
      </w:pPr>
      <w:r>
        <w:rPr>
          <w:sz w:val="28"/>
          <w:szCs w:val="28"/>
        </w:rPr>
        <w:t>История России: учебное пособие / под ред. Б.В. Личмана. Екатеринбург, 1995.</w:t>
      </w:r>
    </w:p>
    <w:p>
      <w:pPr>
        <w:pStyle w:val="Style31"/>
        <w:widowControl/>
        <w:numPr>
          <w:ilvl w:val="0"/>
          <w:numId w:val="1"/>
        </w:numPr>
        <w:tabs>
          <w:tab w:val="clear" w:pos="708"/>
          <w:tab w:val="left" w:pos="1080" w:leader="none"/>
        </w:tabs>
        <w:spacing w:lineRule="auto" w:line="360"/>
        <w:jc w:val="left"/>
        <w:rPr/>
      </w:pPr>
      <w:r>
        <w:rPr>
          <w:iCs/>
          <w:sz w:val="28"/>
          <w:szCs w:val="28"/>
        </w:rPr>
        <w:t>Мунчаев Ш.М.,</w:t>
      </w:r>
      <w:r>
        <w:rPr>
          <w:sz w:val="28"/>
          <w:szCs w:val="28"/>
        </w:rPr>
        <w:t xml:space="preserve"> Устинов В.М. История России: учебник для вузов. М., 1997.</w:t>
      </w:r>
    </w:p>
    <w:p>
      <w:pPr>
        <w:pStyle w:val="Style31"/>
        <w:widowControl/>
        <w:numPr>
          <w:ilvl w:val="0"/>
          <w:numId w:val="1"/>
        </w:numPr>
        <w:tabs>
          <w:tab w:val="clear" w:pos="708"/>
          <w:tab w:val="left" w:pos="1080" w:leader="none"/>
        </w:tabs>
        <w:spacing w:lineRule="auto" w:line="360"/>
        <w:jc w:val="left"/>
        <w:rPr/>
      </w:pPr>
      <w:r>
        <w:rPr>
          <w:iCs/>
          <w:sz w:val="28"/>
          <w:szCs w:val="28"/>
        </w:rPr>
        <w:t>Платонов С.Ф</w:t>
      </w:r>
      <w:r>
        <w:rPr>
          <w:sz w:val="28"/>
          <w:szCs w:val="28"/>
        </w:rPr>
        <w:t>. Полный курс лекций по русской истории. Ростов н/Д, 1999.</w:t>
      </w:r>
    </w:p>
    <w:p>
      <w:pPr>
        <w:pStyle w:val="Style31"/>
        <w:widowControl/>
        <w:numPr>
          <w:ilvl w:val="0"/>
          <w:numId w:val="1"/>
        </w:numPr>
        <w:tabs>
          <w:tab w:val="clear" w:pos="708"/>
          <w:tab w:val="left" w:pos="1080" w:leader="none"/>
        </w:tabs>
        <w:spacing w:lineRule="auto" w:line="360"/>
        <w:jc w:val="left"/>
        <w:rPr>
          <w:sz w:val="28"/>
          <w:szCs w:val="28"/>
        </w:rPr>
      </w:pPr>
      <w:r>
        <w:rPr>
          <w:sz w:val="28"/>
          <w:szCs w:val="28"/>
        </w:rPr>
        <w:t>Политическая история: Россия—СССР—Российская Федерация. М., 1996.</w:t>
      </w:r>
    </w:p>
    <w:p>
      <w:pPr>
        <w:pStyle w:val="Style31"/>
        <w:widowControl/>
        <w:numPr>
          <w:ilvl w:val="0"/>
          <w:numId w:val="1"/>
        </w:numPr>
        <w:tabs>
          <w:tab w:val="clear" w:pos="708"/>
          <w:tab w:val="left" w:pos="1080" w:leader="none"/>
        </w:tabs>
        <w:spacing w:lineRule="auto" w:line="360"/>
        <w:jc w:val="left"/>
        <w:rPr/>
      </w:pPr>
      <w:r>
        <w:rPr>
          <w:iCs/>
          <w:sz w:val="28"/>
          <w:szCs w:val="28"/>
        </w:rPr>
        <w:t>Соколов А.К</w:t>
      </w:r>
      <w:r>
        <w:rPr>
          <w:sz w:val="28"/>
          <w:szCs w:val="28"/>
        </w:rPr>
        <w:t>. Курс советской истории. 1917-1940: учебное пособие для вузов. М., 1999.</w:t>
      </w:r>
    </w:p>
    <w:p>
      <w:pPr>
        <w:pStyle w:val="Style31"/>
        <w:widowControl/>
        <w:numPr>
          <w:ilvl w:val="0"/>
          <w:numId w:val="1"/>
        </w:numPr>
        <w:tabs>
          <w:tab w:val="clear" w:pos="708"/>
          <w:tab w:val="left" w:pos="1080" w:leader="none"/>
        </w:tabs>
        <w:spacing w:lineRule="auto" w:line="360"/>
        <w:jc w:val="left"/>
        <w:rPr/>
      </w:pPr>
      <w:r>
        <w:rPr>
          <w:iCs/>
          <w:sz w:val="28"/>
          <w:szCs w:val="28"/>
        </w:rPr>
        <w:t>Соколов А.К.,</w:t>
      </w:r>
      <w:r>
        <w:rPr>
          <w:sz w:val="28"/>
          <w:szCs w:val="28"/>
        </w:rPr>
        <w:t xml:space="preserve"> Тяжельникова B.C. Курс советской истории. 1941-1991: учебное пособие для вузов. М., 1999.</w:t>
      </w:r>
    </w:p>
    <w:p>
      <w:pPr>
        <w:pStyle w:val="Style31"/>
        <w:widowControl/>
        <w:numPr>
          <w:ilvl w:val="0"/>
          <w:numId w:val="1"/>
        </w:numPr>
        <w:tabs>
          <w:tab w:val="clear" w:pos="708"/>
          <w:tab w:val="left" w:pos="1080" w:leader="none"/>
        </w:tabs>
        <w:spacing w:lineRule="auto" w:line="360"/>
        <w:jc w:val="left"/>
        <w:rPr/>
      </w:pPr>
      <w:r>
        <w:rPr>
          <w:iCs/>
          <w:sz w:val="28"/>
          <w:szCs w:val="28"/>
        </w:rPr>
        <w:t>Щетинов Ю.А</w:t>
      </w:r>
      <w:r>
        <w:rPr>
          <w:sz w:val="28"/>
          <w:szCs w:val="28"/>
        </w:rPr>
        <w:t>. История России. XX век: учебное пособие. М.,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ntStyle30">
    <w:name w:val="Font Style30"/>
    <w:qFormat/>
    <w:rPr>
      <w:rFonts w:ascii="Times New Roman" w:hAnsi="Times New Roman" w:cs="Times New Roman"/>
      <w:sz w:val="18"/>
      <w:szCs w:val="18"/>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3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8:00Z</dcterms:created>
  <dc:creator>User</dc:creator>
  <dc:description/>
  <cp:keywords/>
  <dc:language>en-US</dc:language>
  <cp:lastModifiedBy>SYSTEM</cp:lastModifiedBy>
  <dcterms:modified xsi:type="dcterms:W3CDTF">2011-09-22T00:38:00Z</dcterms:modified>
  <cp:revision>2</cp:revision>
  <dc:subject/>
  <dc:title>Федеральное агентство по образованию</dc:title>
</cp:coreProperties>
</file>