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АЯ ВОЙНА И «РЕКОНСТРУКЦИЯ» В СШ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о сознательно обрекает себя на страдания и несовершенства, собственными руками и с улыбкой на устах мы создаём мир, в котором «</w:t>
      </w:r>
      <w:r>
        <w:rPr>
          <w:rFonts w:cs="Times New Roman" w:ascii="Times New Roman" w:hAnsi="Times New Roman"/>
          <w:sz w:val="28"/>
          <w:szCs w:val="28"/>
          <w:lang w:val="en-US"/>
        </w:rPr>
        <w:t>Bell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mn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mnium</w:t>
      </w:r>
      <w:r>
        <w:rPr>
          <w:rFonts w:cs="Times New Roman" w:ascii="Times New Roman" w:hAnsi="Times New Roman"/>
          <w:sz w:val="28"/>
          <w:szCs w:val="28"/>
        </w:rPr>
        <w:t xml:space="preserve">» – норма жизни. Цареубийства и политические заговоры, ожесточённые революции и колоссальные по своей масштабности военные действия – «кровопролитная» тематика всегда привлекает внимание общественности и исследователей, она вызывает дискуссии и будоражит разу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х сражений гражданской войны в США американцы впервые оказались лицом к лицу с необходимостью убивать в столь необычайных масштабах. Даже во второй мировой войне Соединённые Штаты не понесли таких значительных потерь, как за четырёхлетнюю гражданскую войну, унесшую более 600 тыс. жизн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Но, несмотря на человеческие жертвы, события 1861-1865 гг. отразились «в фольклоре, художественных произведениях, драматургии, кино, музыке, живопис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» как переломный момент в истории американской н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рофессионального историка вовсе не ограничивается простым изложением фактического материала, необходимо анализировать опыт прошлого, последовательно отвечая на вопросы о причинах и последствиях событий. Только так из политических коллизий предшествующих эпох можно извлечь ценный урок во благо соврем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му восприятию исторического процесса способствует понимание его истоков, поэтому для начала необходимо обозначить возможные причины гражданской войны. Согрин В.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выделяет ряд исторических школ: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и-прогрессисты (Ч. Бирд). Гражданская война рассматривалась как противоборство двух разных общественных систем. Высказана теория об экономическом детерминизме: в основании конфликта Севера и Юга лежат получившие политическое выражение различия экономических интересов северо-восточной буржуазии и южных плантаторов.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консенсуса. К данному направлению можно отнести Б. Кеттэна. В интерпретации этого автора гражданская война была случайным трагическим событием, а её завершение привело к преодолению всех противоречий, в том числе и расов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Отрицаются цивилизационные различия между Севером и Югом, а разногласия сводятся к различному пониманию прерогатив центрального правительства и прав штатов.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исторической политологии, основанная на количественных методах исследования (П. Клеппнер, М. Холт, Д. Силби). Изучение мотивов голосования американского электората, натолкнуло исследователей к выводу, что граждане США разделялись по этнической и религиозной принадлежности, и бульшую часть населения вовсе не интересовала проблема рабства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оззрения породили острую дискуссию, их критиковали за антиисторизм и необоснованность утверждений. Кроме того, большинство американских историков-негров считает, что «рабство надо рассматривать как одну из главных причин вой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представленных точек зрения имеет право на сосуществование, но их главным и существенным недостатком является ограниченность. Гражданская война рассматривается только под определённым углом зрения, тогда как тема требует всестороннего освещ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лантационного рабства была обоснована «Р. Фогелой и С. Энгерманом, по подсчётам которых производство хлопка и его доходность возрастали вплоть до самой гражданской вой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». Именно поэтому на первом этапе конфронтации между Севером и Югом, «признавая рабство явлением не справедливым, Линкольн не выступал тогда ни за его административную отмену, ни за последующее предоставление неграм избирательных пра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». Мне кажется, что ликвидация рабства, о которой было заявлено лишь на втором этапе военных столкновения, не являлась целью гражданской войны в СШ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ентября 1862 г. Линкольн опубликовал предварительную Прокламацию об освобождении раб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, однако в ней было «много слабых мест, ведь она была опубликована как военное мероприят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». Республиканская партия стремилась таким образом пополнить военные ресурсы за счёт негров. На Севере было немало противников освобождения рабов, ещё больше было тех, кто занимал в этом вопросе колеблющуюся позиц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Однако нельзя недооценивать уничтожение рабства, которое стало одним из важнейших итогов вой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я, революции и гражданские войны всегда соверш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умами элиты и руками народа</w:t>
      </w:r>
      <w:r>
        <w:rPr>
          <w:rFonts w:cs="Times New Roman" w:ascii="Times New Roman" w:hAnsi="Times New Roman"/>
          <w:sz w:val="28"/>
          <w:szCs w:val="28"/>
        </w:rPr>
        <w:t>, именно поэтому основой гражданской войны является конфронтация двух противоположных общественно-политических систем. Рабовладельческий «Юг становится пленником монокультуры (короля-хлопк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», что приводило к постепенному экономическому ослаблению, попытки преодоления кризиса приводили к тому, что эксплуатация рабов становилась более изощрён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54 г. оппозицию рабству возглавила Республиканская партия, вытеснившая из двухпартийной системы виг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Возникшая система «республиканцы-демократы» сломала традиционные принципы взаимоотношений двух главных партий и нарушила политическое равновесие. Целью республиканцев было предоставление всем нуждающимся гражданам «свободного доступа к западному земельному фон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». Главным препятствием на пути реализации социальной программы оказались рабовладельцы, желающие расширить плантационное хозяйство за счёт этих территор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ние радикальных начал в позиции Республиканской партии сопровождалось углублением консервативной реакции со стороны рабовладельческих штатов. Конфликт перерос в антагонизм, мирное конституционное разрешение которого стало невозмож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гражданской войны был принят ряд законов, реализовавших линию либерально-демократических преобразований: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 гомстедах (1862), согласно которому все граждане США старше 21 года получали право на приобретение в полную собственность 160 акров земли при соблюдении определённых усло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ламация об освобождении» (1863), объявившая о ликвидации рабства в 11 мятежных штат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ая поправка к федеральной Конституции (1865), запрещавшая рабство уже на территории всей стра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гражданской войны означало завершение первой фазы либерально демократической революции и переход ко второму этапу – «реконструкции», которая представляет разрешение задачи о способах и условиях обратного принятия мятежных штатов в союз. Некоторые историки склонны рассматривать гражданскую войну и «реконструкцию» как единый процесс – «вторую Американскую революцию 1861-1877 гг., итогом которой стало превращение США в либерально-капиталистическое обществ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». Действительно, «реконструкция» не может быть определена нами как период контрреформ, ведь она продолжает реформаторский курс, основа которого была заложена в период военных дейст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лан послевоенного устройства государства Линкольн изложил в «опубликованной им 8 декабря 1863 года Прокламации об амнистии и реконструк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». Документ имел много слабых мест, положительными мерами были лишь «лишение избирательного права руководителей Конфедерации и включение в конституции и законы мятежных штатов поправок об отмене раб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и отмечают, что программа Линкольна была слишком «мягкой»: все сторонники рабовладельческой Конфедерации, за исключением её верхушки, попадали под амнистию, если 10 % избирателей подтверждали лояльность федеральному Союзу и соглашались с отменой рабства, то после принесения присяги они принимались в союз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 Ответом мятежных штатов стал отказ предоставлять свободным неграм основные гражданские и политические права. Они приступили к разработке и принятию так называемых «чёрных кодекс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», возвращающих рабов в статус, который практически не отличался от прежнего.</w:t>
        <w:tab/>
        <w:t>Радикальная «реконструкция», начатая в 1866 г., оказалась более успешной. Среди всех реформ «реконструкции» наиболее весомыми оказались политические: «Четырнадцатая поправка (1868) провозглашала равенство юридических и политических прав всех американцев. Пятнадцатая поправка (1870) запрещала федерации и штатам лишать граждан избирательного пра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». На основании этих поправок афроамериканцы существенно расширили свои права и возможности в политической, социальной и экономической сфе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некоторые исследователи негативно характеризуют гражданскую войну. Г. Аптекер утверждает, что Прокламация не привела к освобождению рабов, война была бесполезной, а причины её непознаваемы, плантационное рабство являлось рентабельным и не имело никакого отношения к началу войны, последствия которой прискорб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тер признаёт, что гражданская война спасла Союз и освободила рабов, но достигнуто это было человеческими потерями. «За каждые шесть освобождённых рабов был убит приблизительно один солда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днозначные, а иногда даже взаимоисключающие оценки гражданской войны и «реконструкции» в историографии являются доказательством недостаточной разработанности данной темы, поэтому она и по сей день остаётся актуальной. 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ин С.Н. На полях сражений гражданской войны в США. М., 1988. С.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грин В.В. Политическая история США.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в. М., 2001. С. 13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ванов Р.Ф. Авраам Линкольн и гражданская война с США. М., 1964. С. 1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грин В.В. Политическая история США.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в. М., 2001. С. 13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Р.Ф. Авраам Линкольн и гражданская война с США. М., 1964. С. 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ША: в 4 т. Т.1. М., 1983. С. 42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42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грин В.В. Политическая история США.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в. М., 2001. С. 13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грин В.В. Политическая история США.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в. М., 2001. С. 15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3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лен Дж. Реконструкция: битва за демократию. М., 1963. С. 42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С. 43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ША: в 4 т. Т.1. М., 1983. С. 46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грин В.В. Политическая история США.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в. М., 2001. С. 15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5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Р.Ф. Авраам Линкольн и гражданская война с США. М., 1964. С. 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9:00Z</dcterms:created>
  <dc:creator>Светлана</dc:creator>
  <dc:description/>
  <cp:keywords/>
  <dc:language>en-US</dc:language>
  <cp:lastModifiedBy>SYSTEM</cp:lastModifiedBy>
  <dcterms:modified xsi:type="dcterms:W3CDTF">2011-09-22T00:39:00Z</dcterms:modified>
  <cp:revision>2</cp:revision>
  <dc:subject/>
  <dc:title/>
</cp:coreProperties>
</file>