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кспансия Соединенных штатов Амери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ормирование противоречий между Югом и Севером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Мятеж южных штатов и ход военных событий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оследствия Гражданской войны для Америк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Через несколько десятилетий после своего рождения Соединенные Штаты вступили в период стремительного развития и роста. Но единству молодой республики угрожал один больной вопрос – раб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789 г. Джордж Вашингтон стал первым президентом США. Новая республика была федерацией – союзом 13 штатов, бывших колоний Британии. Все они передали часть своих полномочий федеральному (центральному) правительству, но оставили за собой право по большей части самим вершить свои внутренние дела и принимать собственные законы. Несмотря на существование Конституции США, спорам по поводу точного разграничения прав федерального правительства и штатов суждено было разгораться в истории страны снова и сн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коре в США возникли политические партии, отражавшие разнообразие классовых, экономических и региональных интересов. Тем не менее, постоянной чертой американского образа жизни была демократия. Несмотря на оппозицию со стороны политиков, представлявших высшие слои общества и крупный капитал, к 1830-м годам почти все штаты имели демократическое устройство в том смысле, как это тогда понималось. Например, все белые мужчины (но не женщины и не черные) обладали избирательным право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рана сохраняла нейтралитет в англофранцузских войнах, но ситуация становилась взрывоопасной, как только одна из сторон пыталась </w:t>
      </w:r>
      <w:r>
        <w:rPr>
          <w:iCs/>
          <w:color w:val="000000"/>
          <w:sz w:val="28"/>
          <w:szCs w:val="28"/>
        </w:rPr>
        <w:t xml:space="preserve">устроить </w:t>
      </w:r>
      <w:r>
        <w:rPr>
          <w:color w:val="000000"/>
          <w:sz w:val="28"/>
          <w:szCs w:val="28"/>
        </w:rPr>
        <w:t>другой блокаду, не давая американским судам вести свободную торговлю. Попытка англичан сорвать американские торговые поставки привела к войне 1812-14 гг., которая при всем своем драматизме (англичане сожгли Вашингтон) ничего не дала. Впоследствии все англо-американские разногласия решались путем переговор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Экспансия Соединенных штатов Амер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 временем США начали колонизацию </w:t>
      </w:r>
      <w:r>
        <w:rPr>
          <w:bCs/>
          <w:color w:val="000000"/>
          <w:sz w:val="28"/>
          <w:szCs w:val="28"/>
        </w:rPr>
        <w:t xml:space="preserve">Запада </w:t>
      </w:r>
      <w:r>
        <w:rPr>
          <w:color w:val="000000"/>
          <w:sz w:val="28"/>
          <w:szCs w:val="28"/>
        </w:rPr>
        <w:t xml:space="preserve">и Юга: поселенцы продвигались все дальше, сгоняя в резервации индейские племена. Каждый новый регион организовывался в территорию, подконтрольную федеральному правительству. Затем, при достижении определенных условий, ему присваивался статус штата с широкими правами самоуправления и собственной конституцией, посте чего он мог подать заявку на вступление </w:t>
      </w:r>
      <w:r>
        <w:rPr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Союз штатов. К 1821 г. в Союзе насчитывалось уже 24 шт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кспан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803 г. Наполеон, намеревавшийся разбить своих европейских противников, продал США Луизиану. Флорида была приобретена в 1819 г. у Испании в ходе переговоров, сочетавших </w:t>
      </w:r>
      <w:r>
        <w:rPr>
          <w:iCs/>
          <w:color w:val="000000"/>
          <w:sz w:val="28"/>
          <w:szCs w:val="28"/>
        </w:rPr>
        <w:t xml:space="preserve">угрозы с торговлей. В течение не </w:t>
      </w:r>
      <w:r>
        <w:rPr>
          <w:color w:val="000000"/>
          <w:sz w:val="28"/>
          <w:szCs w:val="28"/>
        </w:rPr>
        <w:t xml:space="preserve">скольких лет латиноамериканские государства от Мексики до Аргентины завоевали независимость. Понимая, что некоторые европейские державы приветствовали бы восстановление империи, президент Джеймс Монро в 1823 г. заявил, что США не потерпят европейской интервенции или колонизации на американском континенте. Это заявление </w:t>
      </w:r>
      <w:r>
        <w:rPr>
          <w:bCs/>
          <w:color w:val="000000"/>
          <w:sz w:val="28"/>
          <w:szCs w:val="28"/>
        </w:rPr>
        <w:t xml:space="preserve">вошло </w:t>
      </w:r>
      <w:r>
        <w:rPr>
          <w:color w:val="000000"/>
          <w:sz w:val="28"/>
          <w:szCs w:val="28"/>
        </w:rPr>
        <w:t xml:space="preserve">в историю как доктрина </w:t>
      </w:r>
      <w:r>
        <w:rPr>
          <w:bCs/>
          <w:color w:val="000000"/>
          <w:sz w:val="28"/>
          <w:szCs w:val="28"/>
        </w:rPr>
        <w:t xml:space="preserve">Монро, </w:t>
      </w:r>
      <w:r>
        <w:rPr>
          <w:color w:val="000000"/>
          <w:sz w:val="28"/>
          <w:szCs w:val="28"/>
        </w:rPr>
        <w:t>предвосхитив ту ведущую роль, которую этой стране суждено было играть в западном полуша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минирование США стало очевидным, когда американские поселенцы перебрались в Техас, провинцию Мексики, провозгласили ее республикой (1836) и отразили попытки Мексики вернуть ее. В 1845 г. </w:t>
      </w:r>
      <w:r>
        <w:rPr>
          <w:bCs/>
          <w:color w:val="000000"/>
          <w:sz w:val="28"/>
          <w:szCs w:val="28"/>
        </w:rPr>
        <w:t xml:space="preserve">США </w:t>
      </w:r>
      <w:r>
        <w:rPr>
          <w:color w:val="000000"/>
          <w:sz w:val="28"/>
          <w:szCs w:val="28"/>
        </w:rPr>
        <w:t xml:space="preserve">аннексировали Техас и развернули захватническую войну (1846–48), в ходе которой Мексика потерпела поражение и утратила огромные территории. </w:t>
      </w:r>
      <w:r>
        <w:rPr>
          <w:bCs/>
          <w:color w:val="000000"/>
          <w:sz w:val="28"/>
          <w:szCs w:val="28"/>
        </w:rPr>
        <w:t xml:space="preserve">включая </w:t>
      </w:r>
      <w:r>
        <w:rPr>
          <w:color w:val="000000"/>
          <w:sz w:val="28"/>
          <w:szCs w:val="28"/>
        </w:rPr>
        <w:t>Нью-Мексико и Калифор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рытие месторождений золота в Калифорнии (1848) и последовавшая за этим </w:t>
      </w:r>
      <w:r>
        <w:rPr>
          <w:bCs/>
          <w:color w:val="000000"/>
          <w:sz w:val="28"/>
          <w:szCs w:val="28"/>
        </w:rPr>
        <w:t xml:space="preserve">«золотая </w:t>
      </w:r>
      <w:r>
        <w:rPr>
          <w:color w:val="000000"/>
          <w:sz w:val="28"/>
          <w:szCs w:val="28"/>
        </w:rPr>
        <w:t xml:space="preserve">лихорадка» ускорили освоение тихоокеанского побережья. Колонизация все новых земель и штатов обострила проблему рабства афроамериканцев, которые, населяя главным образом южные </w:t>
      </w:r>
      <w:r>
        <w:rPr>
          <w:bCs/>
          <w:color w:val="000000"/>
          <w:sz w:val="28"/>
          <w:szCs w:val="28"/>
        </w:rPr>
        <w:t xml:space="preserve">штаты, </w:t>
      </w:r>
      <w:r>
        <w:rPr>
          <w:color w:val="000000"/>
          <w:sz w:val="28"/>
          <w:szCs w:val="28"/>
        </w:rPr>
        <w:t xml:space="preserve">частично перемещались па </w:t>
      </w:r>
      <w:r>
        <w:rPr>
          <w:bCs/>
          <w:color w:val="000000"/>
          <w:sz w:val="28"/>
          <w:szCs w:val="28"/>
        </w:rPr>
        <w:t xml:space="preserve">Запад </w:t>
      </w:r>
      <w:r>
        <w:rPr>
          <w:color w:val="000000"/>
          <w:sz w:val="28"/>
          <w:szCs w:val="28"/>
        </w:rPr>
        <w:t xml:space="preserve">вместе с </w:t>
      </w:r>
      <w:r>
        <w:rPr>
          <w:bCs/>
          <w:color w:val="000000"/>
          <w:sz w:val="28"/>
          <w:szCs w:val="28"/>
        </w:rPr>
        <w:t xml:space="preserve">переселенцами-южанами. </w:t>
      </w:r>
      <w:r>
        <w:rPr>
          <w:color w:val="000000"/>
          <w:sz w:val="28"/>
          <w:szCs w:val="28"/>
        </w:rPr>
        <w:t xml:space="preserve">К начал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 в. общественное мнение </w:t>
      </w:r>
      <w:r>
        <w:rPr>
          <w:bCs/>
          <w:color w:val="000000"/>
          <w:sz w:val="28"/>
          <w:szCs w:val="28"/>
        </w:rPr>
        <w:t xml:space="preserve">США </w:t>
      </w:r>
      <w:r>
        <w:rPr>
          <w:color w:val="000000"/>
          <w:sz w:val="28"/>
          <w:szCs w:val="28"/>
        </w:rPr>
        <w:t xml:space="preserve">созрело против рабства, вывоз рабов из Африки был запрещен. Получившие </w:t>
      </w:r>
      <w:r>
        <w:rPr>
          <w:bCs/>
          <w:color w:val="000000"/>
          <w:sz w:val="28"/>
          <w:szCs w:val="28"/>
        </w:rPr>
        <w:t xml:space="preserve">вольную </w:t>
      </w:r>
      <w:r>
        <w:rPr>
          <w:color w:val="000000"/>
          <w:sz w:val="28"/>
          <w:szCs w:val="28"/>
        </w:rPr>
        <w:t xml:space="preserve">рабы </w:t>
      </w:r>
      <w:r>
        <w:rPr>
          <w:bCs/>
          <w:color w:val="000000"/>
          <w:sz w:val="28"/>
          <w:szCs w:val="28"/>
        </w:rPr>
        <w:t xml:space="preserve">переселялись </w:t>
      </w:r>
      <w:r>
        <w:rPr>
          <w:color w:val="000000"/>
          <w:sz w:val="28"/>
          <w:szCs w:val="28"/>
        </w:rPr>
        <w:t xml:space="preserve">в Западную </w:t>
      </w:r>
      <w:r>
        <w:rPr>
          <w:bCs/>
          <w:color w:val="000000"/>
          <w:sz w:val="28"/>
          <w:szCs w:val="28"/>
        </w:rPr>
        <w:t xml:space="preserve">Африку, </w:t>
      </w:r>
      <w:r>
        <w:rPr>
          <w:color w:val="000000"/>
          <w:sz w:val="28"/>
          <w:szCs w:val="28"/>
        </w:rPr>
        <w:t>впоследствии образовав там государство Либер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ормирование противоречий между Югом и Север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Юге, однако, отношение к рабству постепенно менялось по мере того, как усиливалась зависимость местной экономики от хлопка, выращивание которого на огромных плантациях требовало, как считалось, широкомасштабного подневольного труда. Промышленный Север и аграрный Юг все более отдалялись друг от </w:t>
      </w:r>
      <w:r>
        <w:rPr>
          <w:bCs/>
          <w:color w:val="000000"/>
          <w:sz w:val="28"/>
          <w:szCs w:val="28"/>
        </w:rPr>
        <w:t xml:space="preserve">друга, </w:t>
      </w:r>
      <w:r>
        <w:rPr>
          <w:color w:val="000000"/>
          <w:sz w:val="28"/>
          <w:szCs w:val="28"/>
        </w:rPr>
        <w:t>исповедуя различные взгляды, в том числе и на раб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й кризис наступил, когда на вступление в Союз поступила заявка от Миссури, штата, разрешавшего рабство. В результате серьезного противоборства был достигнут Миссурийский компромисс 1820 г., утвердивший членство штата в Союзе в обмен на важные ограничения в распространении рабства. В 1830-х гг. на Севере начался подъем аболиционистского движения. Его более радикальные члены не только агитировали за отмену рабства, но и организовали «Подземную железную дорогу» – тайную систему переправки беглых рабов в Канаду. Некоторые аболиционисты, такие как Джон Браун, были готовы прибегнуть к насилию и пытались поднять восстание рабов на Юге. На уровне политических дебатов </w:t>
      </w:r>
      <w:r>
        <w:rPr>
          <w:bCs/>
          <w:color w:val="000000"/>
          <w:sz w:val="28"/>
          <w:szCs w:val="28"/>
        </w:rPr>
        <w:t xml:space="preserve">дискутировалась </w:t>
      </w:r>
      <w:r>
        <w:rPr>
          <w:color w:val="000000"/>
          <w:sz w:val="28"/>
          <w:szCs w:val="28"/>
        </w:rPr>
        <w:t>не сама проблема существования рабства, соответствовавшего юридическим нормам Юга. Споры велись вокруг вопроса, может ли рабство распространяться на другие территории. В середине 1850-х в одном из регионов, в Канзасе, вспыхнула, по сути, местная гражданская война между сторонниками и противниками рабства. Эта борьба привела к возникновению новой Республиканской партии, заявившей, что федеральному правительству следует употребить власть и запретить рабство на всех территор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1860 г. президентом </w:t>
      </w:r>
      <w:r>
        <w:rPr>
          <w:bCs/>
          <w:color w:val="000000"/>
          <w:sz w:val="28"/>
          <w:szCs w:val="28"/>
        </w:rPr>
        <w:t xml:space="preserve">был </w:t>
      </w:r>
      <w:r>
        <w:rPr>
          <w:color w:val="000000"/>
          <w:sz w:val="28"/>
          <w:szCs w:val="28"/>
        </w:rPr>
        <w:t>избран республиканец Линкольн, это не устроило южные штаты, и они приняли решение о выходе из Союза, что вскоре привело к гражданской вой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и Север, ни Юг поначалу не подозревали, что конфликт из-за проблемы рабства перерастет в затяжную и кровавую гражданскую войну. В конце концов, экономическое превосходство Севера принесло ему победу. Чернокожее население обрело свободу, а США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color w:val="000000"/>
          <w:sz w:val="28"/>
          <w:szCs w:val="28"/>
        </w:rPr>
        <w:t>единство. Но далось оно дорогой цен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оябре 1860 г. президентом США был избран Авраам Линкольн. Выступая против распространения рабства, он, тем не менее, </w:t>
      </w:r>
      <w:r>
        <w:rPr>
          <w:bCs/>
          <w:color w:val="000000"/>
          <w:sz w:val="28"/>
          <w:szCs w:val="28"/>
        </w:rPr>
        <w:t xml:space="preserve">провозгласил политику </w:t>
      </w:r>
      <w:r>
        <w:rPr>
          <w:color w:val="000000"/>
          <w:sz w:val="28"/>
          <w:szCs w:val="28"/>
        </w:rPr>
        <w:t>невмешательства в дела тех штатов, где оно уже было узаконено. Несмотря на это, 11 южных штатов предпочли выйти из Союза, но не признать аболиционистское федеральное правительство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Мятеж южных штатов и ход военных событ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болиционизм – так называли в США движение </w:t>
      </w:r>
      <w:r>
        <w:rPr>
          <w:bCs/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8"/>
        </w:rPr>
        <w:t xml:space="preserve">отмену рабства. Штаты объединились в Союз (или присоединились к нему) в качестве суверенных образований, делегировав при этом часть полномочий федеральному (центральному) правительству в Вашингтоне. Заявив о своем праве на восстановление полного суверенитета южные штаты вышли из Союза и в феврале 1861 г. образовали свой </w:t>
      </w:r>
      <w:r>
        <w:rPr>
          <w:bCs/>
          <w:color w:val="000000"/>
          <w:sz w:val="28"/>
          <w:szCs w:val="28"/>
        </w:rPr>
        <w:t>союз</w:t>
      </w:r>
      <w:r>
        <w:rPr>
          <w:color w:val="000000"/>
          <w:sz w:val="28"/>
          <w:szCs w:val="28"/>
        </w:rPr>
        <w:t>-Конфедерацию. Ее президентом стал Джефферсон Дэвис, а столицей – Ричмонд, штат Вирджиния. Линкольн, считавший, что Союз неделим, объявил штаты, вошедшие в Конфедерацию, мятежными. С формальной точки зрения именно мятеж, а не проблема рабства, послужил причиной вой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враама Линкольна помнят в основном как прямого и искреннего человека с высокими идеалами, но он был и тонким политиком. Проводимая им линия могла быть продиктована как желанием сохранить мир, так и стремлением переложить ответственность за конфликт на </w:t>
      </w:r>
      <w:r>
        <w:rPr>
          <w:bCs/>
          <w:color w:val="000000"/>
          <w:sz w:val="28"/>
          <w:szCs w:val="28"/>
        </w:rPr>
        <w:t xml:space="preserve">«конфедератов». Он </w:t>
      </w:r>
      <w:r>
        <w:rPr>
          <w:color w:val="000000"/>
          <w:sz w:val="28"/>
          <w:szCs w:val="28"/>
        </w:rPr>
        <w:t xml:space="preserve">не </w:t>
      </w:r>
      <w:r>
        <w:rPr>
          <w:bCs/>
          <w:color w:val="000000"/>
          <w:sz w:val="28"/>
          <w:szCs w:val="28"/>
        </w:rPr>
        <w:t xml:space="preserve">предпринимал атакующих </w:t>
      </w:r>
      <w:r>
        <w:rPr>
          <w:color w:val="000000"/>
          <w:sz w:val="28"/>
          <w:szCs w:val="28"/>
        </w:rPr>
        <w:t>действий, однако отказался вывести федеральный гарнизон из форта Самтер в бухте Чарльстона Южная Каролина самого горделивого города самого воинственного южного штата. В ответ артиллерия южан обстреляла форт, положив начало вой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самого начала силы сторон были неравны. В 23 северных штатах проживало почти 23 млн. человек. На их территории, покрытой густой сетью железных дорог, было сосредоточено 75% промышленности. Юг с его 5 млн. белых оставался аграрным регионом, экономика которого полностью зависела от экспорта хлопка и импорта промышленных товаров. Поэтому он был не готов к длительной войне и уязвим для блокады с моря, а флот севера был гораздо сильнее. Любое затягивание конфликта почти наверняка означало бы победу северя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по сути, ни одна из сторон не предполагала, что война может затянуться, и первоначально Линкольн призвал лишь 75 000 добровольцев. Но 21 июля 1861 года союзная армия была разбита в первой же битве у р. Булл-Ран, и Северу пришлось провести дополнительную мобилизацию. К концу этой войны союзная армия насчитывала порядка миллиона, а армия Конфедерации – около 500 000 человек Гражданская война в США стала первым в новой истории столкновением столь многочисленных армий, приведшим к беспрецедентному количеству жер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еной большей части конфликта стала ограниченная территория вокруг обеих столиц, в штатах Вирджиния, Мэриленд и на юге Пенсильвании. В 1862 г. решающей победы здесь не добилась ни одна из сторон: наступление северян в Вирджинии было остановлено, а в сентябре после изнурительной битвы при Антиетаме армия конфедератов под командованием генерала Роберта Ли была вынуждена отступить за реку Потома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ругих фронтах преимущество северян сказалось с самого начала. Посте первого в истории морского сражения двух бронированных кораблей в марте 1862 г. флот северян начал захват жизненно важных береговых позиций с целью полной блокады Юга. В мае 1862 г. в результате дерзкого маневра был взят Новый Орлеан в устье Миссисипи. Взаимодействуя с флотом, армия Союза провела операции в Кентукки и Теннесси, принесшие славу генералу Улиссу Гранту. Их кульминацией стали 66-дневная осада и захват Виксберга (июль 1863), после чего Север получил контроль над Миссисипи, а Арканзас, Луизиана и Техас оказались отрезаны от остальной Кон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863 год стал переломным. 1 января вступило в силу объявленное в сентябре 1862 г. освобождение всех рабов на мятежных территориях. В июле вторжение армии генерала Ли на территорию Севера завершилось разгромом южан при Геттисберге, после чего сомнений в исходе войны уже не оставалось. На западе, в результате ноябрьской победы генерала Гранта при Чаттануге, северяне установили контроль над Теннесси и заняли исходные позиции для вторжения в Джордж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64 г. Грант был назначен главнокомандующим сил Союза. В мае под его умелым руководством северяне провели ряд кровопролитных боев против армии Ли, вконец измотав южан. Тем временем генерал Шерман, заменив Гранта на западном фронте, с боями прошел через всю Джорджию, осадил Атланту, капитулировавшую в сентябре 1864 г., и предпринял свой знаменитый «Марш к морю». Территория Конфедерации была разрезана на две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ез полгода Конфедерация пала. Силы генерала Ли оказались в тисках между армиями Гранта и Шермаиа. Ричмонд капитулировал 3 апреля. Генерал Ли сдался 9 апреля, и вскоре его примеру последовали остатки сил конфедератов. Война унесла более 600 000 жизней. Юг страны лежал в ру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Cs/>
          <w:color w:val="000000"/>
          <w:sz w:val="28"/>
          <w:szCs w:val="28"/>
        </w:rPr>
        <w:t>4. Последствия Гражданской войны для Амери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з горнила Гражданской войны Америка вышла в новом качестве. Пережив небывалый экономический подъем, к началу ХХ века она во весь голос заявила о себе на международной ар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14 </w:t>
      </w:r>
      <w:r>
        <w:rPr>
          <w:color w:val="000000"/>
          <w:sz w:val="28"/>
          <w:szCs w:val="28"/>
        </w:rPr>
        <w:t>апреля 1865 г., через пять дней после окончания Гражданской войны, был убит президент Авраам Линкольн. Впрочем, и он не смог бы предотвратить конфликты, последовавшие за поражением Конфедерации. Получив шанс на переустройство, южные штаты поспешили законодательно ограничить права черного населения. Это привело республиканское большинство в Конгрессе в такой гнев, что ответный удар – программа Реконструкции Юга – не заставил себя жд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эгидой военной администрации сформировалась временная власть в составе белых сторонников Реконструкции и получивших избирательные права бывших рабов. Однако ржавчина коррупции быстро разъела шаткое единство новых властей, и резкое неприятие со стороны белого населения южных штатов переросло в террор против негров и белых либералов под знаменами пресловутой тайной организации </w:t>
      </w:r>
      <w:r>
        <w:rPr>
          <w:bCs/>
          <w:color w:val="000000"/>
          <w:sz w:val="28"/>
          <w:szCs w:val="28"/>
        </w:rPr>
        <w:t>Ку-клукс-кл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нужденные примириться с номинальным равноправием бывших рабов, южные штаты лишь в 1870-х гг. обрели свободу действий, но, несмотря на принятые законы, всеми силами старались восстановить «власть белых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ежду тем США </w:t>
      </w:r>
      <w:r>
        <w:rPr>
          <w:bCs/>
          <w:color w:val="000000"/>
          <w:sz w:val="28"/>
          <w:szCs w:val="28"/>
        </w:rPr>
        <w:t xml:space="preserve">вступили </w:t>
      </w:r>
      <w:r>
        <w:rPr>
          <w:color w:val="000000"/>
          <w:sz w:val="28"/>
          <w:szCs w:val="28"/>
        </w:rPr>
        <w:t>в эру небывалого экономического подъема. За пару десятков лет были освоены обширные новые территории с их богатейшими природными ресур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«Дикий Запад» </w:t>
      </w:r>
      <w:r>
        <w:rPr>
          <w:bCs/>
          <w:color w:val="000000"/>
          <w:sz w:val="28"/>
          <w:szCs w:val="28"/>
        </w:rPr>
        <w:t xml:space="preserve">покатились </w:t>
      </w:r>
      <w:r>
        <w:rPr>
          <w:color w:val="000000"/>
          <w:sz w:val="28"/>
          <w:szCs w:val="28"/>
        </w:rPr>
        <w:t xml:space="preserve">волны переселенцев, и в 1890 г. западная граница </w:t>
      </w:r>
      <w:r>
        <w:rPr>
          <w:bCs/>
          <w:color w:val="000000"/>
          <w:sz w:val="28"/>
          <w:szCs w:val="28"/>
        </w:rPr>
        <w:t xml:space="preserve">подошла </w:t>
      </w:r>
      <w:r>
        <w:rPr>
          <w:color w:val="000000"/>
          <w:sz w:val="28"/>
          <w:szCs w:val="28"/>
        </w:rPr>
        <w:t xml:space="preserve">к берегам Тихого океана. К 1900 г. население страны увеличилось до 76 </w:t>
      </w:r>
      <w:r>
        <w:rPr>
          <w:bCs/>
          <w:color w:val="000000"/>
          <w:sz w:val="28"/>
          <w:szCs w:val="28"/>
        </w:rPr>
        <w:t xml:space="preserve">млн., </w:t>
      </w:r>
      <w:r>
        <w:rPr>
          <w:color w:val="000000"/>
          <w:sz w:val="28"/>
          <w:szCs w:val="28"/>
        </w:rPr>
        <w:t>и города-гиганты вроде Чикаго росли, как на дрожжах. Одна за другой появлялись технические новинки – пишущая машинка, телефон, фонограф, автомобиль и аэроплан. Уже в начале 1880-х гг. США производили больше промышленной продукции, чем любая другая стр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емаловажную роль в развитии экономики сыграли федеральные и местные органы власти, субсидируя строительство сети железных дорог и закрепляя за поселенцами земельные участки по Закону о </w:t>
      </w:r>
      <w:r>
        <w:rPr>
          <w:bCs/>
          <w:color w:val="000000"/>
          <w:sz w:val="28"/>
          <w:szCs w:val="28"/>
        </w:rPr>
        <w:t xml:space="preserve">гомстеде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omestead</w:t>
      </w:r>
      <w:r>
        <w:rPr>
          <w:color w:val="000000"/>
          <w:sz w:val="28"/>
          <w:szCs w:val="28"/>
        </w:rPr>
        <w:t xml:space="preserve"> – земельный надел) 1862 года. Но в основном экономический подъем был делом рук частных предпринимателей, в том числе таких магнатов, как Джон Д. Рокфеллер, Эндрю Карнсги и Дж.П. Морган, и гигантов индустрии типа «Стандард ойл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ротилы большого бизнеса безжалостно расправлялись с конкурентами, и ту эпоху по праву называют </w:t>
      </w:r>
      <w:r>
        <w:rPr>
          <w:bCs/>
          <w:color w:val="000000"/>
          <w:sz w:val="28"/>
          <w:szCs w:val="28"/>
        </w:rPr>
        <w:t xml:space="preserve">«веком </w:t>
      </w:r>
      <w:r>
        <w:rPr>
          <w:color w:val="000000"/>
          <w:sz w:val="28"/>
          <w:szCs w:val="28"/>
        </w:rPr>
        <w:t xml:space="preserve">баронов-разбойников» или (намекая на неотесанность нуворишей) «позолоченным веком». Неизбежное зло индустриализации – нищета, жестокая эксплуатация и </w:t>
      </w:r>
      <w:r>
        <w:rPr>
          <w:bCs/>
          <w:color w:val="000000"/>
          <w:sz w:val="28"/>
          <w:szCs w:val="28"/>
        </w:rPr>
        <w:t xml:space="preserve">трущобы </w:t>
      </w:r>
      <w:r>
        <w:rPr>
          <w:color w:val="000000"/>
          <w:sz w:val="28"/>
          <w:szCs w:val="28"/>
        </w:rPr>
        <w:t>– усугублялись быстрыми темпами роста, трудностями государственного регулирования и продажностью городских влас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заре 1890-х </w:t>
      </w:r>
      <w:r>
        <w:rPr>
          <w:bCs/>
          <w:color w:val="000000"/>
          <w:sz w:val="28"/>
          <w:szCs w:val="28"/>
        </w:rPr>
        <w:t xml:space="preserve">гг. </w:t>
      </w:r>
      <w:r>
        <w:rPr>
          <w:color w:val="000000"/>
          <w:sz w:val="28"/>
          <w:szCs w:val="28"/>
        </w:rPr>
        <w:t>в разных кругах населения начал зреть протест против гнета монополий. Недовольные фермеры составили костяк Народной партии, но сферу ее влияния ограничивала популистская идеология. Б городах профсоюзы шаг за шагом добивались уступок от работодателей, которые в борьбе с бастующими прибегали к помощи штрейкбрехеров и федеральных войск. Особенно жестокой эксплуатации подвергались хлынувшие в США иммигранты. Следом за ирландской и немецкой волнами иммиграции 1840-х гг. за океан потянулись массы евреев, итальянцев и славян из центральной и восточной Европы, бегущих от погромов и нищеты. Америка казалась им раем, но здесь они лишь пополняли армию дешевых рабочих рук. Однако со временем промышленный рост и массовое производство обернулись благом для миллионов людей, не исключая иммигрантов. Ярким символом массовой продукции стал знаменитый «Форд Т» – первый дешевый и доступный автомобил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форматоры экономики направили главный удар против трестов – крупных монополий, заправлявших целыми отраслями. Заметных успехов в борьбе с ними удалось добиться в ходе антитрестовской кампании, развернутой президентом Теодором Рузвельтом (1901–09) – Рузвельт сумел усилить роль США и на международной арене. До избрания президентом он оказал сильное влияние на исход испано-американской войны 1898 г., по итогам которой США завладели Кубой, Филиппинами, островами Гуам и Пуэрто-Рико. В том же году были аннексированы Гавайские остро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в президентом, Т. Рузвельт </w:t>
      </w:r>
      <w:r>
        <w:rPr>
          <w:bCs/>
          <w:color w:val="000000"/>
          <w:sz w:val="28"/>
          <w:szCs w:val="28"/>
        </w:rPr>
        <w:t xml:space="preserve">неуклонно </w:t>
      </w:r>
      <w:r>
        <w:rPr>
          <w:color w:val="000000"/>
          <w:sz w:val="28"/>
          <w:szCs w:val="28"/>
        </w:rPr>
        <w:t xml:space="preserve">проводил политику «большой </w:t>
      </w:r>
      <w:r>
        <w:rPr>
          <w:bCs/>
          <w:color w:val="000000"/>
          <w:sz w:val="28"/>
          <w:szCs w:val="28"/>
        </w:rPr>
        <w:t xml:space="preserve">дубинки». </w:t>
      </w:r>
      <w:r>
        <w:rPr>
          <w:color w:val="000000"/>
          <w:sz w:val="28"/>
          <w:szCs w:val="28"/>
        </w:rPr>
        <w:t>Под предлогом наведения порядка в обеих Америках Рузвельт предпринял в 1905 г. интервенцию в Санто-Доминго, а его преемники бесцеремонно вторгались в Никарагуа, Мексику и Гаи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 менее жестко повел себя Рузвельт и в отношении Панамского канала. Когда переговоры с Колумбией зашли в тупик, он подстрекнул панамцев к мятежу и, помешав Колумбии его подавить, захватил Зону Панамского канала. Открытие канала в 1914 г. принесло огромную выгоду США и пользу мировой торгов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окая дипломатическая деятельность Рузвельта сделала США влиятельной мировой державой, хотя американцы держались в стороне от европейских конфликтов и, когда грянул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ировая война, до 1917 г. сохраняли нейтралитет. Лишь после того, как немецкие </w:t>
      </w:r>
      <w:r>
        <w:rPr>
          <w:bCs/>
          <w:color w:val="000000"/>
          <w:sz w:val="28"/>
          <w:szCs w:val="28"/>
        </w:rPr>
        <w:t xml:space="preserve">субмарины </w:t>
      </w:r>
      <w:r>
        <w:rPr>
          <w:color w:val="000000"/>
          <w:sz w:val="28"/>
          <w:szCs w:val="28"/>
        </w:rPr>
        <w:t xml:space="preserve">потопили несколько американских судов в попытках уморить Англию и Францию голодом, США </w:t>
      </w:r>
      <w:r>
        <w:rPr>
          <w:bCs/>
          <w:color w:val="000000"/>
          <w:sz w:val="28"/>
          <w:szCs w:val="28"/>
        </w:rPr>
        <w:t xml:space="preserve">вступили </w:t>
      </w:r>
      <w:r>
        <w:rPr>
          <w:color w:val="000000"/>
          <w:sz w:val="28"/>
          <w:szCs w:val="28"/>
        </w:rPr>
        <w:t>в войн), окончательно склонив чашу весов в пользу Анта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зидент Вудро Вильсон настаивал на том, чтобы в основу заключенного мира был заложен принцип самоопределения наций, но многим его надеждам, как и планам участия США в Лиге Наций, не </w:t>
      </w:r>
      <w:r>
        <w:rPr>
          <w:bCs/>
          <w:color w:val="000000"/>
          <w:sz w:val="28"/>
          <w:szCs w:val="28"/>
        </w:rPr>
        <w:t xml:space="preserve">суждено </w:t>
      </w:r>
      <w:r>
        <w:rPr>
          <w:color w:val="000000"/>
          <w:sz w:val="28"/>
          <w:szCs w:val="28"/>
        </w:rPr>
        <w:t>было сбыться. Конгресс отверг его предложение, и США вернулись к политике изоляционизм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жданская война занимает одно из важных мест в истории Соединенных штатов Америки. Проблема рабства и статуса чернокожих американцев подтачивала отношения между Севером и Югом с первых дней независимости Америки до избрания Авраама Линкольна президентом в 1860 году. Линкольн выступал против рабства, называя его «чудовищной несправедливостью», но главной его заботой было сохранение Союза. Поэтому он был готов мириться с рабовладением в тех штатах, где оно уже существовало, запрещая его дальнейшее распространение на западных территориях. Но белые южане считали избрание Линкольна угрозой своему общественному строю. Начиная с Южной Каролины в декабре 1860 года, 11 южных штатов вышли из Союза, образовав Конфедеративные Штаты Америки.</w:t>
      </w:r>
    </w:p>
    <w:p>
      <w:pPr>
        <w:pStyle w:val="Normal"/>
        <w:spacing w:lineRule="auto" w:line="36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Первый период войны (апрель 1861 – апрель 1863) ознаменовался для Севера поражением, но второй период войны (май 1863 – апрель 1865) принес ему окончательную победу, стоившую жизни и президенту США Аврааму Линкольну.</w:t>
      </w:r>
    </w:p>
    <w:p>
      <w:pPr>
        <w:pStyle w:val="Normal"/>
        <w:spacing w:lineRule="auto" w:line="360"/>
        <w:ind w:firstLine="709"/>
        <w:jc w:val="both"/>
        <w:rPr>
          <w:rStyle w:val="Mwheadlin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ая война осталась самой кровопролитной в истории США (на всех фронтах Второй мировой войны, несмотря на её всемирный масштаб и на разрушительность оружия XX века, потери американцев были меньше). Потери северян составили почти 360 тыс. человек убитыми и умершими от ран и более 275 тыс. ранеными. Конфедераты потеряли, соответственно, 258 тыс. и около 137 тыс. человек. Только военные расходы правительства США достигли 3 млрд. долларов. Война продемонстрировала новые возможности военной техники, оказала влияние на развитие военного искусства. Она завершилась победой Союза. Запрещение рабства было закреплено 13-й поправкой к Конституции США, вступившей в силу 18 декабря 186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е взирая на все потери и ущерб, Америка сумела победить все негативные последствия войны и даже получила предпосылки для экономического роста. В стране были созданы условия для ускоренного развития промышленного и сельскохозяйственного производства, освоения западных земель, укрепления внутреннего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ард Г. История США. – М.: Астрель, 2009. – 256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ванов Р. Авраам Линкольна и Гражданская война в США. – М.: Эксмо, 2004. – 448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стория США. Хрестоматия. – М.: Дрова, 2007. – 40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етрухина М.А. США – история и современность. – М.: Хранитель, 2008. – 48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Чикалов Р.А., Чикало И.Р. Новая история стран Европы и США. – М.: Высшая школа, 2005. – 552 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wheadline">
    <w:name w:val="mw-headlin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0:39:00Z</dcterms:created>
  <dc:creator>Владелец</dc:creator>
  <dc:description/>
  <cp:keywords/>
  <dc:language>en-US</dc:language>
  <cp:lastModifiedBy>SYSTEM</cp:lastModifiedBy>
  <dcterms:modified xsi:type="dcterms:W3CDTF">2011-09-22T00:39:00Z</dcterms:modified>
  <cp:revision>2</cp:revision>
  <dc:subject/>
  <dc:title>Содержание</dc:title>
</cp:coreProperties>
</file>