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Гражданская война в России. Красное движение. Л.Д. Троцкий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/>
          <w:color w:val="000000"/>
        </w:rPr>
        <w:t xml:space="preserve">Выполнила: 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jc w:val="right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Style w:val="StrongEmphasis"/>
          <w:rFonts w:cs="Times New Roman" w:ascii="Times New Roman" w:hAnsi="Times New Roman"/>
          <w:b/>
          <w:color w:val="000000"/>
        </w:rPr>
        <w:t>уч-ца11«А»класса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ркина Галин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ЦКИЙ, ЛЕВ ДАВИДОВИЧ (наст. имя Лейба Бронштейн) (1879–1940), советский партийный и государственный деятель, один из организаторов Октябрьской революции, один из создателей Красной армии. Родился 26 октября (7 ноября) 1879 в с.Яновка Елизаветградского уезда Херсонской губернии в зажиточной еврейской семье; его отец был состоятельным землевладельцем-арендатором. С семи лет посещал еврейскую религиозную школу – хедер, которую не закончил. В 1888 послан учиться в Одессу в реальное училище, затем переехал в Николаев; увлекался рисованием, литературой, проявлял своевольный характер, вступал в конфликты с учи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никся идеями народников. В 1896 в Николаеве принял участие в создании Южнорусского рабочего союза, поставившего своей задачей политическое просвещение рабочих и борьбу за их экономические интересы; писал листовки, выступал на митингах, издавал вместе с единомышленниками подпольную газету. В январе 1898 арестован; отправлен в Москву. Во время следствия в Бутырской тюрьме интенсивно изучал европейские языки, приобщился к марксизму; вступил в брак с революционеркой Александрой Соколовской. Приговорен к четырехлетней ссылке в Сибирь. С весны 1900 вместе с женой находился на поселении в Иркутской губернии; в ссылке у него родились две дочери. Служил приказчиком у местного купца, затем сотрудничал в иркутской газете «Восточное обозрение»; выступая со статьями литературно-критического и этнобытового характера. В августе 1902, навсегда покинув жену и дочерей, бежал за границу с поддельным паспортом, в который вписал фамилию надзирателя одесской тюрьмы Троцкого, ставшую впоследствии общеизвестным псевдонимом. Обосновался в Лондоне; сблизился с вождями российской социал-демократии; в октябре 1902 познакомился с В.И. Лениным, по рекомендации которого был кооптирован в редакцию «Искры». Вел пропаганду марксизма среди русских эмигрантов в Англии, Франции, Германии и Швейцарии. В 1903 вступил в брак с Н. Седовой. В июле-августе 1903 участвовал во II съезде РСДРП. В дискуссии об уставе партии выступил вместе с Ю.О. Мартовым и меньшевиками против ленинского принципа демократического централизма. После съезда критиковал В.И. Ленина и большевиков за стремление установить в партии режим диктатуры и считал их виновниками ее раскола. Осенью 1904 разошелся с меньшевиками, осудив их идею о ведущей роли либеральной буржуазии в грядущей революции. Пытался создать особое течение внутри российской социал-демокра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еврале 1905, вскоре после начала Первой русской революции, нелегально вернулся в Россию. Активно пропагандировал революционные идеи в печати и на собраниях рабочих. В октябре 1905 избран заместителем председателя, а затем председателем Петербургского Совета рабочих депутатов; являлся редактором его печатного органа – «Известия». В декабре 1905 арестован. В заключении написал книгу Итоги и перспективы, в которой сформулировал теорию перманентной революции, разработанную вместе с Парвусом (А.Л. Гельфандом): в результате буржуазно-демократической революции в России установится не власть буржуазии (меньшевики) и не диктатура пролетариата и крестьянства (большевики), а диктатура рабочих; социалистическая же революция победит в России только в условиях мировой пролетарской революции. В конце 1906 приговорен к вечному поселению в Сибири и лишен всех гражданских прав. С этапа бежал за границу. В мае 1907 участвовал в V съезде РСДРП в Лондоне как руководитель центристского течения в партии. Писал статьи для русских и зарубежных газет и журналов. В 1908–1912 издавал в Вене газету «Правда», подпольно распространявшуюся в России. Прилагал усилия для выработки компромиссной платформы и преодоления раскола в партии. Осудил решения созванной большевиками в Праге в январе 1912 VI (Пражской) конференции РСДРП, взявшей курс на полное вытеснение из партии всех оппозиционных В.И. Ленину групп. На общепартийной конференции в Вене в августе 1912 создал вместе с лидерами меньшевиков антибольшевистский «Августовский блок». Во время Балканских войн 1912–1913 был корреспондентом «Киевской мысли» на театре военны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ом Первой мировой войны поселился в Швейцарии, затем во Франции. Опубликовал брошюру Война и Интернационал, где выступил с резко антивоенной позиции и призвал к созданию революционным путем «Соединенных Штатов Европы». В 1916 выслан из Франции в Испанию, где был арестован и выслан в США. С января 1917 сотрудничал в русской газете «Новый мир», издававшейся в Нью-Йорке; познакомился с Н.И. Бухари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овал Февральскую революцию 1917 как начало долгожданной перманентной революции. В марте 1917 пытался уехать на родину через Канаду, но был задержан канадскими властями и более месяца провел в лагере для интернированных. Вернулся в Петроград только 4 (17) мая 1917. Примкнул к группе «межрайонцев», близких к большевикам. Жестко критиковал Временное правительство и выступал, как и Ленин, за перерастание буржуазно-демократической революции в социалистическую. Во время Июльского кризиса 1917 пытался направить антиправительственные демонстрации рабочих и солдат в мирное русло; после приказа Временного правительства об аресте лидеров большевиков публично солидаризировался с ними и отверг обвинения их в шпионаже и заговоре. Арестован и подвергнут тюремному заключению в «Крестах». На VI съезде РСДРП(б) в конце июля – начале августа в составе «межрайонцев» был заочно принят в партию большевиков и избран в ее Центральный комитет. Освобожден 2 (15) сентября после краха Корниловского мятежа. Своими крайними радикальными выступлениями завоевал популярность в рабочей и солдатской массе. 25 сентября (8 октября) избран председателем Петроградского Совета рабочих и солдатских депутатов. Активно поддержал предложение Ленина о немедленной организации вооруженного восстания. 12 (25) октября инициировал создание Советом Военно-революционного комитета для защиты Петрограда от контрреволюционных сил. Возглавил подготовку Октябрьского переворота; был его фактическим руковод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беды большевиков 25 октября (7 ноября) 1917 вошел в первое советское правительство в качестве народного комиссара по иностранным делам. Поддержал Ленина в борьбе против планов создания коалиционного правительства всех социалистических партий. В конце октября организовал оборону Петрограда от наступавших на него войск генерала П.Н. Красн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наркомом иностранных дел, Троцкий не смог добиться международного признания большевистского режима и поддержки мирных инициатив советского правительства. Руководил переговорами с державами Четверного союза в Брест-Литовске. Всячески затягивал их, надеясь на скорое начало мировой революции. Выдвинул формулу «войну прекращаем, армию демобилизуем, но мира не подписываем». 28 января (9 февраля) 1918 отверг ультимативное требование Германии и ее союзников согласиться на выдвинутые ими условия мирного договора, объявил о выходе России из войны и отдал приказ о всеобщей демобилизации армии; хотя этот приказ и был отменен В.И. Лениным, он усилил дезорганизацию на фронтах и способствовал успеху начавшегося 18 февраля немецкого наступления. 22 февраля ушел в отставку с поста наркома по иностранным дел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 марта 1918 назначен наркомом по военным делам, 19 марта – председателем Высшего военного совета, а 6 сентября – председателем Реввоенсовета Республики. Возглавил работу по созданию Красной армии; прилагал энергичные усилия для ее профессионализации, активно привлекал в нее бывших офицеров («военспецы»); установил в армии жесткую дисциплину, решительно выступал против ее демократизации; применял суровые репрессии, являясь одним из теоретиков и практиков «красного террора» («кто отказывается от терроризма, тот должен отказаться от политического господства рабочего класса»). Красную армию укреплял карательными мерами. В одном из его приказов говорилось: «если какая-либо часть отступит самовольно, первым будет расстрелян комиссар части, вторым – командир». Был одним из инициаторов террора против «неблагонадежных» и практики заложничества. В то же время, по словам военного историка Д.А. Волкогонова, Троцкий «любил хорошо отдыхать. Даже в самые трудные годы Гражданской войны умудрялся ездить на курорты, охоту, рыбалку. За его здоровьем постоянно следили несколько врач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19 вошел в состав первого Политбюро ЦК РКП(б). Участвовал в создании Коминтерна; был автором его Манифеста. С 20 марта по 10 декабря 1920 временно исполнял обязанности наркома путей сообщения; жесткими мерами восстановил работу железнодорожного транспорта. Проявлял склонность к администрированию и использованию силы, выступая за необходимость создания трудовых армий и жесткого рас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союзной дискуссии ноября 1920 – марта 1921 требовал сохранения в управлении страной методов «военного коммунизма» и милитаризации профсоюзов. Настаивал на том, что индустриализацию в РСФСР надо строить на системе принудительного труда и поголовной коллективизации. В марте 1921 возглавил кровавое подавление Кронштадтского мяте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болезни Ленина (с мая 1920) вступил борьбу за власть в партии с триумвиратом И.В. Сталина, Г.Е. Зиновьева и Л.Б. Каменева. В октябре 1923 в открытом письме обвинил их в отходе от принципов НЭПа и нарушении внутрипартийной демокра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Ленина 21 января 1924 оказался в изоляции в высшем партийном руководстве. На XIII съезде в мае 1924 подвергся резкой критике практически всех выступавших делегатов. В ответ осенью 1924 опубликовал статью Уроки Октября, где осудил поведение Зиновьева и Каменева во время Октябрьской революции и возложил на них ответственность за провал коммунистического восстания в Германии в 1923. Критиковал триумвират за бюрократизацию партии; призывал активно вовлекать в ее ряды молодые кад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6 января 1925 смещен с поста председателя Реввоенсовета. В 1926 вступил в союз с Зиновьевым и Каменевым против группы Сталина. Требовал свободы внутрипартийных дискуссий, укрепления диктатуры пролетариата, борьбы с кулачеством; обвинял партийное руководство за измену идеалам Октября и отказ от идеи мировой революции; осудил сталинскую теорию о возможности построения социализма в одной отдельно взятой стране. За «антипартийную деятельность» и «мелкобуржуазный уклон» в октябре 1926 выведен из Политбюро, в октябре 1927 на XV съезде ВКП(б) – из ЦК, а после организации открытого вступления со своими сторонниками 7 ноября 1927, в десятую годовщину Октябрьской революции, был исключен из партии. Особенно много сторонников Троцкого было среди руководящего состава Красной Армии (М.Н. Тухачевский, Я.Б. Гамарник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928 сослан в Алма-Ату, а в начале 1929 вместе с семьей выдворен за пределы ССС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29–1933 жил с женой и старшим сыном Львом Седовым в Турции на Принцевых о-вах (Мраморное море), т.к. турецкое правительство отказалось его принимать. Правительства других стран также отказались принимать Троцкого, и он был вынужден переезжать из страны в страну, издавал антисталинский Бюллетень оппозиции. Написал автобиографию Моя жизнь и свое основное историческое сочинение История русской революции. Подвергал критике индустриализацию и коллективизацию в СССР. В 1933 перебрался во Францию, а в 1935 – в Норвегию. Издал книгу Преданная революция, в которой охарактеризовал сталинский режим как бюрократическое перерождение диктатуры пролетариата и вскрыл глубокие противоречия между интересами бюрократической касты и интересами основной массы населения. В конце 1936 уехал в Мексику, где обосновался благодаря помощи художника-троцкиста Диего Риверы, жил на его укрепленной и охраняемой вилле в Койокане (предместье Мехико). Заочно приговорен в СССР к смертной казни; его первая жена и младший сын Сергей Седов, проводивший активную троцкистскую политику, были расстреляны. В 1938 объединил группы своих сторонников по всему миру в IV Интернационал. Начал писать книгу о И.В. Сталине как роковой фигуре для социалистического движения. Обратился с воззванием к трудящимся СССР с призывом свергнуть сталинскую клику. Осудил советско-германский договор о ненападении; в то же время одобрил вступление советских войск в Западную Украину и Западную Белоруссию и войну с Финлянд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39 Сталин отдал приказ о его ликвидации. В начале 1940 составил политическое завещание, в котором выразил надежду на близкую пролетарскую мировую революцию. В мае 1940 провалилась первая попытка убить Троцкого, организованная мексиканским художником-коммунистом Давидом Сикейросом. 20 августа 1940 был смертельно ранен испанским коммунистом и агентом НКВД Рамоном Меркадером, проникшим в его ближайшее окружение. Умер 21 августа и после кремации похоронен во дворе дома в Койокане. Советские власти публично отвергли свою причастность к убийству. Р. Меркадер был приговорен мексиканским судом к двадцатилетнему тюремному заключению; после освобождения в 1960 получил звание Героя Советского Союз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0:00Z</dcterms:created>
  <dc:creator>LAN_OS</dc:creator>
  <dc:description/>
  <cp:keywords/>
  <dc:language>en-US</dc:language>
  <cp:lastModifiedBy>SYSTEM</cp:lastModifiedBy>
  <dcterms:modified xsi:type="dcterms:W3CDTF">2011-09-22T00:40:00Z</dcterms:modified>
  <cp:revision>2</cp:revision>
  <dc:subject/>
  <dc:title/>
</cp:coreProperties>
</file>