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ГОСУДАРСТВО ЗАПАДНОЕ ЧЖ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Ранние правители Чжоу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Политический строй и экономическая система государства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. Особенности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 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 Ранние правители Чж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правления первых чжоуских правителей — Чжоу-гуна, Чэн-вана, его сына Кан-вана и внука Чжао-вана — сравнитель</w:t>
        <w:softHyphen/>
        <w:t>но небольшой (1025—948 гг. до н.э.). Но то были самые славные для Западного Чжоу три четверти века. Именно на это время при</w:t>
        <w:softHyphen/>
        <w:t>шелся процесс институционализации чжоуской власти, централь</w:t>
        <w:softHyphen/>
        <w:t>ными моментами которой стали создание концепции небесного мандата, возведение второй столицы, использование опыта шан</w:t>
        <w:softHyphen/>
        <w:t>цев в разных местах и прежде всего в новой столице, укрепление администрации центра, эффективно действовавшей в районе между столицами, в зоне центра и, наконец, возникновение си</w:t>
        <w:softHyphen/>
        <w:t>стемы уделов. Это были годы укрепления власти центра и попыт</w:t>
        <w:softHyphen/>
        <w:t>ки создания той самой империи, которая позже воспринималсь потомками как некогда существовавшая, — достаточно напом</w:t>
        <w:softHyphen/>
        <w:t>нить о схемах позднечжоуского трактата Чжоули, где дано де</w:t>
        <w:softHyphen/>
        <w:t>тальное описание администрации такого рода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 реально создать ее так и не удалос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на поверхности, отраженной во множестве надписей на бронзе и иных текстах раннего Чжоу, действительно, многое выглядело как доказательство реального существования крепкой власти цент</w:t>
        <w:softHyphen/>
        <w:t>ра с его налаженными бюрократическими ведомствами, эффек</w:t>
        <w:softHyphen/>
        <w:t>тивным аппаратом администрации, твердо фиксированными взаи</w:t>
        <w:softHyphen/>
        <w:t>модействиями между столицами и периферией (именно это вошло в позднейшую традицию и дало основание для иллюзии о суще</w:t>
        <w:softHyphen/>
        <w:t>ствовании раннечжоуской империи), на деле в стране преобладали процессы иного рода, т.е. дезинтеграционные импульсы, связан</w:t>
        <w:softHyphen/>
        <w:t>ные с естественной динамикой эволюции удель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эти процессы были малозаметны — в противовес уси</w:t>
        <w:softHyphen/>
        <w:t>лиям, направлявшимся на создание прочной власти центра во главе с сакральной фигурой вана, сына Неба, усилиям, которые олицетворялись титанической личностью Чжоу-гуна и стремле</w:t>
        <w:softHyphen/>
        <w:t>нием его преемников следовать взятому им курсу. «Цзо-чжуань», комментарий к летописи «Чуньцю», один из наиболее ценных для историка чжоуских текстов, характеризовал Кан-вана как правителя, «щедро одарявшего своих родственников уделами» и «давшего народу отдых» после бурных событий, пришедшихся на долю Чжоу-гуна и Чэн-вана, которые способствовали «успо</w:t>
        <w:softHyphen/>
        <w:t>коению государства». Эта характеристика в деталях может бы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порена, ибо уделов больше раздавали У-ван и Чжоу-гун, чем Кан-ван, но динамика подмечена точно: первые бурные десяти</w:t>
        <w:softHyphen/>
        <w:t>летия чжоуской истории после завоевания Шан сменились при Кан-ване (1004-967 гг. до н.э.) сравнительно спокойным тече</w:t>
        <w:softHyphen/>
        <w:t>нием событий. Вместо бесплодных усилий по укреплению власти центра Кан-ван предпочел завершить процесс создания удель</w:t>
        <w:softHyphen/>
        <w:t>ной системы, которая, как о том уже говорилось, объективно вела к децентрализации. И, спокойно восприняв новую реаль</w:t>
        <w:softHyphen/>
        <w:t>ность чжоуского мира, он стал больше заботиться о том, чтобы на северной и южной периферии этого мира можно было давать активный отпор варварским племенам, способствуя тем самым расширению территории Чж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расширявшаяся за счет этого территория не усиливала позиции вана. Напротив, вновь завоеванная перифе</w:t>
        <w:softHyphen/>
        <w:t>рия, да и уделы, располагавшиеся на давно освоенных чжоус-цами окраинах, фактически оказались под властью тех удельных правителей, которые доминировали в том или ином районе. Чжао-ван (966-948 гг. до н.э.) стал первым чжоуским правителем, ко</w:t>
        <w:softHyphen/>
        <w:t>торый с огорчением начал пожинать плоды этой вынужденной политики. При нем, как о том упоминается у Сыма Цяня, «в управлении государством проявились слабости и изъяны». Види</w:t>
        <w:softHyphen/>
        <w:t>мо, имелось в виду то, что, хотя Чжао-ван, как и его отец, со</w:t>
        <w:softHyphen/>
        <w:t>вершил немало успешных походов, способствовавших расшире</w:t>
        <w:softHyphen/>
        <w:t>нию владений Чжоу, из последнего такого похода на юг он не вернулся, погубив шесть чжоуских армий при не вполне выяс</w:t>
        <w:softHyphen/>
        <w:t>ненных обстоятельствах. Разумеется, можно говорить просто о военном поражении, но факт остается фактом: могущество пер</w:t>
        <w:softHyphen/>
        <w:t>вых чжоуских ванов при Чжоу-ване очевидно близилось к кон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Политический строй и экономическая система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структура вновь возникших царств и княжеств обычно копировала чжоуский центр. Из надписей на бронзе яв</w:t>
        <w:softHyphen/>
        <w:t xml:space="preserve">ствует, что во многих уделах существовали высшие чиновники </w:t>
      </w:r>
      <w:r>
        <w:rPr>
          <w:i/>
          <w:iCs/>
          <w:sz w:val="28"/>
          <w:szCs w:val="28"/>
        </w:rPr>
        <w:t xml:space="preserve">цин-ш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тай-ши, </w:t>
      </w:r>
      <w:r>
        <w:rPr>
          <w:sz w:val="28"/>
          <w:szCs w:val="28"/>
        </w:rPr>
        <w:t xml:space="preserve">а также должностные лица категории </w:t>
      </w:r>
      <w:r>
        <w:rPr>
          <w:i/>
          <w:iCs/>
          <w:sz w:val="28"/>
          <w:szCs w:val="28"/>
        </w:rPr>
        <w:t xml:space="preserve">сы (сы-ту, сы-ма, сы-кун). </w:t>
      </w:r>
      <w:r>
        <w:rPr>
          <w:sz w:val="28"/>
          <w:szCs w:val="28"/>
        </w:rPr>
        <w:t>Как и в самом Чжоу, должности не обязательно, но очень часто были наследственными, причем тесная связь между должностью, титулом, родством и владением территорией прак</w:t>
        <w:softHyphen/>
        <w:t>тически была нормой. Все меньше на арене политической жизни появлялось удачливых аутсайдеров и все большую роль играли родственные кланы внутри княжеств. Шла успешная институци-онализация власти, создавалось устойчивое административно-политическое равновесие теперь уже на уровне царств и княжеств, т.е. практически независимых в скором будущем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жоуский центр вынужден был считаться с этим. И хотя бо</w:t>
        <w:softHyphen/>
        <w:t>лее поздние историографы достаточно потрудились над тем, что</w:t>
        <w:softHyphen/>
        <w:t>бы пригладить неприглядную политическую ситуацию, на прак</w:t>
        <w:softHyphen/>
        <w:t>тике ваны уже почти не имели реальной власти за пределами столичных зон. Из более поздних схем, хорошо известных в Ки</w:t>
        <w:softHyphen/>
        <w:t xml:space="preserve">тае, может сложиться впечатление, что дело обстояло иначе, что существовала строгая иерархия титулов — </w:t>
      </w:r>
      <w:r>
        <w:rPr>
          <w:i/>
          <w:iCs/>
          <w:sz w:val="28"/>
          <w:szCs w:val="28"/>
        </w:rPr>
        <w:t xml:space="preserve">гун, хоу, бо, цзы, нань </w:t>
      </w:r>
      <w:r>
        <w:rPr>
          <w:sz w:val="28"/>
          <w:szCs w:val="28"/>
        </w:rPr>
        <w:t>(в европейской синологии их обычно отождествляют с герцогом, маркизом, графом, виконтом, бароном), что сын Неба дважды в год совершал поездки в уделы, а все вассалы с примерно той же регулярностью появлялись в его столице с соответствующими подношениями, создавая таким образом иллюзию порядка и стро</w:t>
        <w:softHyphen/>
        <w:t>гой иерархической нормы. На деле все было не так. Поездки слу</w:t>
        <w:softHyphen/>
        <w:t>чались от случая к случаю и чаще вызывались необходимостью, а не требованиями какой-то общепризнанной нормы. Подношения бывали, причем обоюдные. Что же касается титулов, то здесь ка</w:t>
        <w:softHyphen/>
        <w:t>кая-либо стройная система отсутствовала, а сами титулы в тек</w:t>
        <w:softHyphen/>
        <w:t>стах с легкостью взаимозаменялись (Шао-гун, например, мог именоваться Шао-бо). Нередко в документах они вовсе опуска</w:t>
        <w:softHyphen/>
        <w:t>лись, как это было в случае с Юем, владельцем бронзового сосу</w:t>
        <w:softHyphen/>
        <w:t>да с надписью «Да Юй дин», который унаследовал удел от Нань-гуна и явно имел право на высокий аристократический титул. Но это не говорит о том, что титулы ничего не значили, просто ти-тулатура не всегда бывала приведена в соответствие с иными, более важными в то время характеристиками чжоуской знати — родством, должностью, владением, реальной властью. К тому же титулы в чжоуском Китае никак не вписывались в нормы обыч</w:t>
        <w:softHyphen/>
        <w:t>ной иерархической лестницы, по логике которой носителей низ</w:t>
        <w:softHyphen/>
        <w:t>ших титулов должно было бы быть больше, чем обладателей выс</w:t>
        <w:softHyphen/>
        <w:t>ших; в чжоуском же Китае, насколько можно судить по текстам, в среде титулованной аристократии явственно преобладали но</w:t>
        <w:softHyphen/>
        <w:t>сители высших титу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пируя чжоуский центр, удельная знать искала внутреннюю стабильность и административную эффективность в жесткой кла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</w:rPr>
        <w:t>вой структуре с ее строгой внутренней иерархией, тесно свя</w:t>
        <w:softHyphen/>
        <w:t>занной с линией и старшинством родства внутри правящего кла</w:t>
        <w:softHyphen/>
        <w:t xml:space="preserve">на Такого рода кланы, получившие наименование </w:t>
      </w:r>
      <w:r>
        <w:rPr>
          <w:i/>
          <w:iCs/>
          <w:sz w:val="28"/>
          <w:szCs w:val="28"/>
        </w:rPr>
        <w:t xml:space="preserve">цзун-цзу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цзун-фа </w:t>
      </w:r>
      <w:r>
        <w:rPr>
          <w:sz w:val="28"/>
          <w:szCs w:val="28"/>
        </w:rPr>
        <w:t xml:space="preserve">(иногда </w:t>
      </w:r>
      <w:r>
        <w:rPr>
          <w:i/>
          <w:iCs/>
          <w:sz w:val="28"/>
          <w:szCs w:val="28"/>
        </w:rPr>
        <w:t xml:space="preserve">гун-цзу), </w:t>
      </w:r>
      <w:r>
        <w:rPr>
          <w:sz w:val="28"/>
          <w:szCs w:val="28"/>
        </w:rPr>
        <w:t>служили одновременно и для счета род</w:t>
        <w:softHyphen/>
        <w:t>ства, и для обозначения кланово-корпоративных воинских наи</w:t>
        <w:softHyphen/>
        <w:t>менований, княжеских дружин, обычно комплектовавшихся из родственников правителя, как то стало нормой в Китае еще в конце Шан. Эта кланово-корпоративная структура удельной зна</w:t>
        <w:softHyphen/>
        <w:t>ти в рамках разраставшегося удела накладьшалась на аморфно-сегментарную клановую структуру сельской общины подданных князя. При этом клановая структура верхов как бы подчиняла себе клановую структуру общинных низов, превращая ее в свой фундамент и давая ей свое клановое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рочем, по мере разрастания удела за счет междоусобиц и аннексий в нем появлялось обычно несколько кланов </w:t>
      </w:r>
      <w:r>
        <w:rPr>
          <w:i/>
          <w:iCs/>
          <w:sz w:val="28"/>
          <w:szCs w:val="28"/>
        </w:rPr>
        <w:t xml:space="preserve">цзун-цзу, </w:t>
      </w:r>
      <w:r>
        <w:rPr>
          <w:sz w:val="28"/>
          <w:szCs w:val="28"/>
        </w:rPr>
        <w:t>имевших различное происхождение и свою территорию. Влиятель</w:t>
        <w:softHyphen/>
        <w:t>ные представители боковых линий в рамках разраставшегося уде</w:t>
        <w:softHyphen/>
        <w:t>ла нередко создавали новые кланы, как правило, сочетавшиеся с заметной должностью их главы при дворе правителя. Естествен</w:t>
        <w:softHyphen/>
        <w:t>но, что это рождало соперничество внутри разросшегося удель</w:t>
        <w:softHyphen/>
        <w:t>ного государства, являлось причиной внутренних войн, загово</w:t>
        <w:softHyphen/>
        <w:t>ров и т.п. Правда, во второй половине Западного Чжоу, о кото</w:t>
        <w:softHyphen/>
        <w:t>рой идет речь, междоусобицы еще только намечались. Удельные княжества были пока внутренне цельными и сильными, порой настолько, что могли бросать вызов самому в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подобного рода столкновение произошло в середине IX в. до н.э., в годы правления Ли-вана. Источники повествуют о Ли-ване как о правителе жестком и своенравном. Судя по всему, он хотел усилить власть Чжоу и действовал соответственно, ре</w:t>
        <w:softHyphen/>
        <w:t>шительно подавляя тех, кто смел выступать против него. По сло</w:t>
        <w:softHyphen/>
        <w:t>вам Сыма Цяня, Ли-ван стал присваивать себе чужие богатства (видимо, аннексировал владения, чьи правители давали для это</w:t>
        <w:softHyphen/>
        <w:t>го повод). Удельные князья были обеспокоены этим, открыто роптали, вызывая гнев вана, наконец, вслух высказывали свое негодование. В конце концов усилиями удельных князей Ли-ван был свергнут, и 14 лет (842-828) до совершеннолетия его сына Сюань-вана страной управляли князья-регенты (этот период на</w:t>
        <w:softHyphen/>
        <w:t xml:space="preserve">зван </w:t>
      </w:r>
      <w:r>
        <w:rPr>
          <w:i/>
          <w:iCs/>
          <w:sz w:val="28"/>
          <w:szCs w:val="28"/>
        </w:rPr>
        <w:t xml:space="preserve">гунхэ </w:t>
      </w:r>
      <w:r>
        <w:rPr>
          <w:sz w:val="28"/>
          <w:szCs w:val="28"/>
        </w:rPr>
        <w:t>«совместное правление» — термин, сохранившийся до наших дн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ань-ван (827—782 гг. до н.э.) унаследовал от отца крутой нрав и, будучи явно недоволен развитием событий, стремился противостоять им. Он попытался провести ряд реформ, включ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каз от практики обработки больших полей и введение всеоб</w:t>
        <w:softHyphen/>
        <w:t xml:space="preserve">щего земельного налога, десятины </w:t>
      </w:r>
      <w:r>
        <w:rPr>
          <w:i/>
          <w:iCs/>
          <w:sz w:val="28"/>
          <w:szCs w:val="28"/>
        </w:rPr>
        <w:t xml:space="preserve">чэ. </w:t>
      </w:r>
      <w:r>
        <w:rPr>
          <w:sz w:val="28"/>
          <w:szCs w:val="28"/>
        </w:rPr>
        <w:t>Видимо, именно с этим нововведением была связана и его попытка провести перепись населения. Сын и преемник Сюань-вана Ю-ван сумел процар</w:t>
        <w:softHyphen/>
        <w:t>ствовать до своего бесславного конца и гибели государства всего десять лет. После этого старший сын и законный наследник Ю-вана Пин-ван — видимо, с большинством его подданных-чжоусцев — с помощью нескольких вассалов-чжухоу был пере</w:t>
        <w:softHyphen/>
        <w:t>везен на восток, во вторую столицу Лои, и именно на этом за</w:t>
        <w:softHyphen/>
        <w:t>канчивается Западное Чжоу (1027—771 гг. до н.э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обенности обществен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глядело западночжоуское общество и что было харак</w:t>
        <w:softHyphen/>
        <w:t>терным для процесса его трансформации, протекавшего на фоне уже описанных политических событий и сводившегося в основ</w:t>
        <w:softHyphen/>
        <w:t>ном к децентрализации власти в Чжоу и укреплению разрастав</w:t>
        <w:softHyphen/>
        <w:t>шихся уделов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начать с того, что реформы, которые пытались про</w:t>
        <w:softHyphen/>
        <w:t>вести Ли-ван и Сюань-ван, касались прежде всего чжоуских тер</w:t>
        <w:softHyphen/>
        <w:t>риторий, расположенных близ Цзунчжоу и заселенных общин</w:t>
        <w:softHyphen/>
        <w:t>ными поселениями чжоусцев. Именно здесь традиционно суще</w:t>
        <w:softHyphen/>
        <w:t>ствовали крупные формы землевладения, о чем свидельствуют некоторые песни Шицзина и более поздние тексты, как, напри</w:t>
        <w:softHyphen/>
        <w:t>мер, чжоуские главы древнекитайского источника Го юй. Из этих данных явствует, что в чжоуских землях существовали — как то было и в Шан — большие совместно обрабатывавшиеся поля, наиболее значительные из которых возделывались с участием са</w:t>
        <w:softHyphen/>
        <w:t>мого вана и его приближенных. Из песни «Ци юэ» (седьмой ме</w:t>
        <w:softHyphen/>
        <w:t>сяц), описывающей, скорей всего, чжоуское общество до завое</w:t>
        <w:softHyphen/>
        <w:t>вания Шан или вскоре после этого, вытекает, что вся производ</w:t>
        <w:softHyphen/>
        <w:t xml:space="preserve">ственная деятельность крестьян находилась под строгим контролем чиновников правителя, прежде всего надсмотрщиков </w:t>
      </w:r>
      <w:r>
        <w:rPr>
          <w:i/>
          <w:iCs/>
          <w:sz w:val="28"/>
          <w:szCs w:val="28"/>
        </w:rPr>
        <w:t xml:space="preserve">тянь-цзю-ней, </w:t>
      </w:r>
      <w:r>
        <w:rPr>
          <w:sz w:val="28"/>
          <w:szCs w:val="28"/>
        </w:rPr>
        <w:t>которые были, возможно, и старейшинами своих общин, и ответственными за работу крестьян на большом общем поле пра</w:t>
        <w:softHyphen/>
        <w:t xml:space="preserve">вителя. Источники свидетельствуют о том, что чжоуские поля отчетливо делились на два клина — поля </w:t>
      </w:r>
      <w:r>
        <w:rPr>
          <w:i/>
          <w:iCs/>
          <w:sz w:val="28"/>
          <w:szCs w:val="28"/>
        </w:rPr>
        <w:t xml:space="preserve">сы, </w:t>
      </w:r>
      <w:r>
        <w:rPr>
          <w:sz w:val="28"/>
          <w:szCs w:val="28"/>
        </w:rPr>
        <w:t xml:space="preserve">каждое из которых крестьянская семья обрабатывала для себя, и поля </w:t>
      </w:r>
      <w:r>
        <w:rPr>
          <w:i/>
          <w:iCs/>
          <w:sz w:val="28"/>
          <w:szCs w:val="28"/>
        </w:rPr>
        <w:t xml:space="preserve">гун, </w:t>
      </w:r>
      <w:r>
        <w:rPr>
          <w:sz w:val="28"/>
          <w:szCs w:val="28"/>
        </w:rPr>
        <w:t xml:space="preserve">которые все семьи обрабатывали вместе для правителя. Согласно этой теории, в древности в Китае существовала система </w:t>
      </w:r>
      <w:r>
        <w:rPr>
          <w:i/>
          <w:iCs/>
          <w:sz w:val="28"/>
          <w:szCs w:val="28"/>
        </w:rPr>
        <w:t xml:space="preserve">цзин-тянь,суть </w:t>
      </w:r>
      <w:r>
        <w:rPr>
          <w:sz w:val="28"/>
          <w:szCs w:val="28"/>
        </w:rPr>
        <w:t xml:space="preserve">которой сводилась к тому, что в квадрате из девяти равных полей (три по вертикали и три по горизонтали) центральное поле было общим </w:t>
      </w:r>
      <w:r>
        <w:rPr>
          <w:i/>
          <w:iCs/>
          <w:sz w:val="28"/>
          <w:szCs w:val="28"/>
        </w:rPr>
        <w:t xml:space="preserve">(гун) </w:t>
      </w:r>
      <w:r>
        <w:rPr>
          <w:sz w:val="28"/>
          <w:szCs w:val="28"/>
        </w:rPr>
        <w:t>и обрабатывалось совместно восемью крестья</w:t>
        <w:softHyphen/>
        <w:t>нами, владевшими остальными полями квадрата. Теория Мэн-цзы символически отобразила формы землепользования и меха</w:t>
        <w:softHyphen/>
        <w:t>низм редистрибуции урожая в далеком прошлом. И как таковая она едва ли мржет быть оспорена, ибо примерно так и выглядели землепользование и редистрибуция в Шан и на чжоуских землях в Западном Чжоу: за право обрабатывать свой земли и кормиться с них семейные группы общин платили обязанностью обрабаты</w:t>
        <w:softHyphen/>
        <w:t>вать большие поля правителя, урожай с которых предназначался и для ритуальных нужд, и для повседневных потребностей аппа</w:t>
        <w:softHyphen/>
        <w:t>рата администрации со всеми его вспомогательными службами. Можно предположить, что постепенное разрастание террито</w:t>
        <w:softHyphen/>
        <w:t xml:space="preserve">рии Чжоу создавало ситуацию, когда количество самих чжоус-цев, их новых поселений и обрабатываемых земель категории </w:t>
      </w:r>
      <w:r>
        <w:rPr>
          <w:i/>
          <w:iCs/>
          <w:sz w:val="28"/>
          <w:szCs w:val="28"/>
        </w:rPr>
        <w:t xml:space="preserve">сы </w:t>
      </w:r>
      <w:r>
        <w:rPr>
          <w:sz w:val="28"/>
          <w:szCs w:val="28"/>
        </w:rPr>
        <w:t>росло быстрее, чем могло создаваться новых больших полей, не говоря уже о том, что для содержания больших полей нужны были немалые дополнительные средства, а это в эпоху упадка власти вана и его администрации становилось обузой для казны. Видимо, именно этим и были вызваны реформы Сюань-вана: отказавшись от участия в обработке ритуального большого поля (т.е. показав свое отношение к системе больших полей как к пе</w:t>
        <w:softHyphen/>
        <w:t>режитку прошлого), взамен он ввел налог в виде десятины-</w:t>
      </w:r>
      <w:r>
        <w:rPr>
          <w:i/>
          <w:iCs/>
          <w:sz w:val="28"/>
          <w:szCs w:val="28"/>
        </w:rPr>
        <w:t>чэ</w:t>
      </w:r>
      <w:r>
        <w:rPr>
          <w:sz w:val="28"/>
          <w:szCs w:val="28"/>
        </w:rPr>
        <w:t>, для чего им и была проведена перепись податного населения. Неясно, чем завершились эти реформы, — вскоре после них За</w:t>
        <w:softHyphen/>
        <w:t>падное Чжоу как государство исчезло, а его территория стала основой нового полуварварского царства Цинь, развивавшегося по своим нормам. Однако факт остается фактом: и при Сюань-ване и после него, как о том свидельствуют песни Шицзина, продолжали существовать большие поля, урожай с которых шел в казну в качестве ренты-налога. Так продолжалось по меньшей мере до перемещения столицы чжоуского вана на восток, в район Лои, в 771 г. до н.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йона второй чжоуской столицы, Лои, то он с самого начала Чжоу во многом отличался от древних чжоуских земель со столицей в Цзунчжоу. Эти отличия сводились прежде всего к тому, что в Лои основную массу жителей составляли, как о том можно судить по данным источников, покоренные и пере</w:t>
        <w:softHyphen/>
        <w:t>мещенные шанцы и их потомки. Этнически пестрое население района второй столицы не было сковано жесткими традициями глубокой древности. Поэтому именно здесь, скорей всего, идея о необходимости взимания поземельного налога с крестьянских общин уже в Западном Чжоу (во всяком случае после рефор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ань-вана) должна была получить достаточно благоприятные возможности для реализации. Можно предположить, что городс</w:t>
        <w:softHyphen/>
        <w:t>кое население Лои, его строители, ремесленники, торговцы и воины, по меньшей мере частично содержались за счет налога с крестьянских общин, хотя значительная доля средств для их со</w:t>
        <w:softHyphen/>
        <w:t>держания поступала, видимо, из внутренних резервов (обработ</w:t>
        <w:softHyphen/>
        <w:t>ка приусадебных участков горожанами и воин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системе налогообложения в уделах, то дан</w:t>
        <w:softHyphen/>
        <w:t>ных на этот счет практически нет или почти нет, как, впрочем, и сведений о существовании в уделах больших полей. Упомина</w:t>
        <w:softHyphen/>
        <w:t>ние в «Шицзине» о том, что именно на полях удела Шэнь, со</w:t>
        <w:softHyphen/>
        <w:t>зданного Сюань-ваном, была введена практика взимания деся</w:t>
        <w:softHyphen/>
        <w:t xml:space="preserve">тины- </w:t>
      </w:r>
      <w:r>
        <w:rPr>
          <w:i/>
          <w:iCs/>
          <w:sz w:val="28"/>
          <w:szCs w:val="28"/>
        </w:rPr>
        <w:t xml:space="preserve">чэ, </w:t>
      </w:r>
      <w:r>
        <w:rPr>
          <w:sz w:val="28"/>
          <w:szCs w:val="28"/>
        </w:rPr>
        <w:t>позволяет предположить, что земельный налог являлся нормой в уделах и что с нововведением Сюань-вана в уделе Шэнь в западночжоуском Китае на последнем этапе его существования складывалась единая общая система взимания налогов. Это важ</w:t>
        <w:softHyphen/>
        <w:t>но особо подчеркнуть, ибо процесс шел таким образом, что все чжоуские и нечжоуские районы, включая уделы, в то время уже вполне очевидно обрели сходство и, более того, постепенно сли</w:t>
        <w:softHyphen/>
        <w:t>вались в единую цивилизационную общность, имевшую свои специфические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го западночжоуского общества бассейна Хуанхэ, или, точнее, той его части, которая позже стала именоваться терми</w:t>
        <w:softHyphen/>
        <w:t>ном «Чжунго» (срединные государства) и куда не включались полуварварские окраинные царства вроде Западного Цинь или южного Чу, эта цивилизационная общность к концу Западного Чжоу стала нормой, как единым и нормативным был язык, на котором говорили жители Чжунго — в отличие, например, от южного Чу. Всюду уже прочно господствовали мощные и развет</w:t>
        <w:softHyphen/>
        <w:t xml:space="preserve">вленные клановые структуры </w:t>
      </w:r>
      <w:r>
        <w:rPr>
          <w:i/>
          <w:iCs/>
          <w:sz w:val="28"/>
          <w:szCs w:val="28"/>
        </w:rPr>
        <w:t xml:space="preserve">(цзун-цзу, цзя), </w:t>
      </w:r>
      <w:r>
        <w:rPr>
          <w:sz w:val="28"/>
          <w:szCs w:val="28"/>
        </w:rPr>
        <w:t>нередко включав</w:t>
        <w:softHyphen/>
        <w:t>шие в себя и крестьянские общины. Мощные и сплоченные кла</w:t>
        <w:softHyphen/>
        <w:t>новые или удельно-клановые корпорации членились на мелкие нуклеарные семьи и в среде знати, и у общинных кресть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повсеместному применению налога-</w:t>
      </w:r>
      <w:r>
        <w:rPr>
          <w:i/>
          <w:iCs/>
          <w:sz w:val="28"/>
          <w:szCs w:val="28"/>
        </w:rPr>
        <w:t xml:space="preserve">чэ </w:t>
      </w:r>
      <w:r>
        <w:rPr>
          <w:sz w:val="28"/>
          <w:szCs w:val="28"/>
        </w:rPr>
        <w:t>еще больше способствовал индивидуализации семьи как низовой автоном</w:t>
        <w:softHyphen/>
        <w:t>ной хозяйственной ячейки в рамках крестьянской общины. Ско</w:t>
        <w:softHyphen/>
        <w:t>рей всего, нечто похожее было и в городах с их торгово-ремес-ленным и военным населением, обилием чиновников и обслу</w:t>
        <w:softHyphen/>
        <w:t>живающего персонала. Семейные ячейки в городах, видимо, имели определенную хозяйственную автономию, но не слишком боль</w:t>
        <w:softHyphen/>
        <w:t>шую: труд и продукт городских жителей шел не на рынок, кото</w:t>
        <w:softHyphen/>
        <w:t>рого еще не было, а в казну, откуда специалистам, как следует полагать, выдавали продукты питания и различные необходи</w:t>
        <w:softHyphen/>
        <w:t>мые вещи. Процесс приватизации и связанный с ним процес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рынка и товарно-денежных связей еще были — если они вообще были — в зачаточном состоянии, как то вы</w:t>
        <w:softHyphen/>
        <w:t>текает из материалов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го рода система редистрибуции была характерной для всех ранних государственных образований, какими являлись и западно-чжоуские. Однако в Китае эта система работала не так, как на Ближнем Востоке, где в древности преобладали храмовые хозяйства, выполнявшие функции государственной казны, скла</w:t>
        <w:softHyphen/>
        <w:t>да и аппарата администрации одновременно. В чжоуском, да и в шанском Китае таких храмовых хозяйств не было, как не суще</w:t>
        <w:softHyphen/>
        <w:t>ствовало и олицетворявших могущество божеств храмов. Избы</w:t>
        <w:softHyphen/>
        <w:t xml:space="preserve">точный продукт общинной деревни вне зависимости от форм его получения проходил, видимо, через ведомство </w:t>
      </w:r>
      <w:r>
        <w:rPr>
          <w:i/>
          <w:iCs/>
          <w:sz w:val="28"/>
          <w:szCs w:val="28"/>
        </w:rPr>
        <w:t xml:space="preserve">сы-ту </w:t>
      </w:r>
      <w:r>
        <w:rPr>
          <w:sz w:val="28"/>
          <w:szCs w:val="28"/>
        </w:rPr>
        <w:t xml:space="preserve">(свои </w:t>
      </w:r>
      <w:r>
        <w:rPr>
          <w:i/>
          <w:iCs/>
          <w:sz w:val="28"/>
          <w:szCs w:val="28"/>
        </w:rPr>
        <w:t xml:space="preserve">сы-ту </w:t>
      </w:r>
      <w:r>
        <w:rPr>
          <w:sz w:val="28"/>
          <w:szCs w:val="28"/>
        </w:rPr>
        <w:t>были не только в столице вана, но и в уделах), а неземледель</w:t>
        <w:softHyphen/>
        <w:t xml:space="preserve">ческий в городах — через ведомства </w:t>
      </w:r>
      <w:r>
        <w:rPr>
          <w:i/>
          <w:iCs/>
          <w:sz w:val="28"/>
          <w:szCs w:val="28"/>
        </w:rPr>
        <w:t xml:space="preserve">сы-куна, сы-ма </w:t>
      </w:r>
      <w:r>
        <w:rPr>
          <w:sz w:val="28"/>
          <w:szCs w:val="28"/>
        </w:rPr>
        <w:t>и других выс</w:t>
        <w:softHyphen/>
        <w:t>ших сановников. Что же касается божеств и вообще религии в Чжоу, то об этом стоит еще раз сказать особ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шанцы, чжоусцы поклонялись своим предкам, точнее, предкам своих правителей. В конце Западного Чжоу они уже не именовались термином «дм», на смену которому пришло слово Шанди (у шанцев — совокупность их высших предков, </w:t>
      </w:r>
      <w:r>
        <w:rPr>
          <w:i/>
          <w:iCs/>
          <w:sz w:val="28"/>
          <w:szCs w:val="28"/>
        </w:rPr>
        <w:t xml:space="preserve">шан-ди, </w:t>
      </w:r>
      <w:r>
        <w:rPr>
          <w:sz w:val="28"/>
          <w:szCs w:val="28"/>
        </w:rPr>
        <w:t>в начале Чжоу — Божественная сила, имевшая отношение к пред</w:t>
        <w:softHyphen/>
        <w:t>кам и ассоциировавшаяся с Небом), фактически обозначавшее все то же Небо, единственное высшее божество, которое при</w:t>
        <w:softHyphen/>
        <w:t xml:space="preserve">знавалось чжоусцами. Небу от имени правителя-вана, сына Неба </w:t>
      </w:r>
      <w:r>
        <w:rPr>
          <w:i/>
          <w:iCs/>
          <w:sz w:val="28"/>
          <w:szCs w:val="28"/>
        </w:rPr>
        <w:t xml:space="preserve">(тянь-цзы), </w:t>
      </w:r>
      <w:r>
        <w:rPr>
          <w:sz w:val="28"/>
          <w:szCs w:val="28"/>
        </w:rPr>
        <w:t>торжественно приносились жертвы, но не челове</w:t>
        <w:softHyphen/>
        <w:t xml:space="preserve">ческие. Аналогичные жертвы приносились на алтаре Земли, </w:t>
      </w:r>
      <w:r>
        <w:rPr>
          <w:i/>
          <w:iCs/>
          <w:sz w:val="28"/>
          <w:szCs w:val="28"/>
        </w:rPr>
        <w:t xml:space="preserve">шэ, </w:t>
      </w:r>
      <w:r>
        <w:rPr>
          <w:sz w:val="28"/>
          <w:szCs w:val="28"/>
        </w:rPr>
        <w:t>который был как у каждого владетельного аристократа, в каж</w:t>
        <w:softHyphen/>
        <w:t>дом княжестве, так и в любой деревне. А всеобщее поклонение умершим правителям постепенно замещалось поклонением пред</w:t>
        <w:softHyphen/>
        <w:t>кам в рамках каждого кл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более поздним данным конфуцианского канона Ли-Цзи, уже в те времена, о которых идет речь, правитель-ван имел в своем храме предков семь алтарей </w:t>
      </w:r>
      <w:r>
        <w:rPr>
          <w:i/>
          <w:iCs/>
          <w:sz w:val="28"/>
          <w:szCs w:val="28"/>
        </w:rPr>
        <w:t xml:space="preserve">мяо </w:t>
      </w:r>
      <w:r>
        <w:rPr>
          <w:sz w:val="28"/>
          <w:szCs w:val="28"/>
        </w:rPr>
        <w:t>для приношения жертв умершим предшественникам. Простолюдинам же вообще не по</w:t>
        <w:softHyphen/>
        <w:t>лагалось иметь храмов в честь предков — на их алтарях, как пра</w:t>
        <w:softHyphen/>
        <w:t>вило, cтояли дощечки с именами близких им по времени покой</w:t>
        <w:softHyphen/>
        <w:t>ников. Степень родства и близость к верхам имели отношение и к срокам траура по умер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чжоуские религиозные верования и представления в тличие от шанских как бы разделились: высшее государствен</w:t>
        <w:softHyphen/>
        <w:t>ное значение приобрел культ Неба, отправлявшийся лично ва</w:t>
        <w:softHyphen/>
        <w:t>ном и только им в полном его объеме; определенную роль ста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ать культы земли-территории </w:t>
      </w:r>
      <w:r>
        <w:rPr>
          <w:i/>
          <w:iCs/>
          <w:sz w:val="28"/>
          <w:szCs w:val="28"/>
        </w:rPr>
        <w:t xml:space="preserve">(шэ) </w:t>
      </w:r>
      <w:r>
        <w:rPr>
          <w:sz w:val="28"/>
          <w:szCs w:val="28"/>
        </w:rPr>
        <w:t>на различных уровня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оть до деревенского; что же касается центрального у шанцев культа правящих предков, то он трансформировался в Чжоу в слож</w:t>
        <w:softHyphen/>
        <w:t>ную иерархическую систему культов предков социальных групп различных категорий. Никаких иных божеств и храмов в их честь чжоуская религиозная система не знала, хотя на низшем своем уровне бьша знакома (что характерно для всех народов на сходной ступени развития) с анимистическим поклонением явлениям при</w:t>
        <w:softHyphen/>
        <w:t>роды, с пережитками тотемизма, магией, знахарствоми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гко заметить, что рационализм ритуалов, заметный уже в шанское время, в чжоуском Китае продолжал развиваться. Духам предков и духам природы приносили жертвы, дабы они не вре</w:t>
        <w:softHyphen/>
        <w:t xml:space="preserve">дили. Примерно так же строились и взаимоотношения чжоусцев с духами земли-территории </w:t>
      </w:r>
      <w:r>
        <w:rPr>
          <w:i/>
          <w:iCs/>
          <w:sz w:val="28"/>
          <w:szCs w:val="28"/>
        </w:rPr>
        <w:t xml:space="preserve">шэ: </w:t>
      </w:r>
      <w:r>
        <w:rPr>
          <w:sz w:val="28"/>
          <w:szCs w:val="28"/>
        </w:rPr>
        <w:t>не принесешь жертву — не будет урожая; не отстоишь город с алтарем шэ от разрушения врагом — потеряешь свою землю. Даже взаимоотношения знати с уходя</w:t>
        <w:softHyphen/>
        <w:t>щими на Небо духами их умерших предков и с самим великим Небом имели, как было и в Шан, явно прагматический смысл: небесные силы призваны были заботиться о благе живущих, а живущие напоминали им о себе в положенные сроки специаль</w:t>
        <w:softHyphen/>
        <w:t>ными жертвопри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братить внимание на то, что с начала Чжоу практи</w:t>
        <w:softHyphen/>
        <w:t>ка шанских гаданий на костях и панцирях черепах (на очищен</w:t>
        <w:softHyphen/>
        <w:t>ной поверхности писался текст, выдалбливались и затем прижи</w:t>
        <w:softHyphen/>
        <w:t xml:space="preserve">гались лунки, а по трещинам после прижигания гадатели судили о реакций </w:t>
      </w:r>
      <w:r>
        <w:rPr>
          <w:i/>
          <w:iCs/>
          <w:sz w:val="28"/>
          <w:szCs w:val="28"/>
        </w:rPr>
        <w:t xml:space="preserve">ди, </w:t>
      </w:r>
      <w:r>
        <w:rPr>
          <w:sz w:val="28"/>
          <w:szCs w:val="28"/>
        </w:rPr>
        <w:t>к которым обращался правитель) сошла на нет, а на смену ей пришло гадание на стеблях тысячелистника. Впос</w:t>
        <w:softHyphen/>
        <w:t>ледствии, уже в Восточном Чжоу, эта практика гадания была хорошо разработана, обрела облик сочетанийдвух черт (цельной и прерванной) и в форме триграмм (три такие черты должны присутствовать в любом сочетании — всего восемь сочетаний) и гексаграмм (шесть черт — шестьдесят четыре сочетания) легла в основу гаданий по формулам книги Ицзин. Со временем эта книга обросла различными по характеру и все отчетливей обретавши</w:t>
        <w:softHyphen/>
        <w:t>ми философский смысл комментариями. Как известно, впослед</w:t>
        <w:softHyphen/>
        <w:t>ствии Ицзин был включен в конфуцианское Пятикнижие (Уц-зин), и это превращение книги гаданий в часть конфуцианского канона убедительно свидетельствовало о том, что текст Ицзина был не столько мистическим справочником, сколько весьма ра</w:t>
        <w:softHyphen/>
        <w:t>циональным осмыслением различных, легко изменяющихся жиз</w:t>
        <w:softHyphen/>
        <w:t>нен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ая идея, заложенная в начале Чжоу в концепцию не</w:t>
        <w:softHyphen/>
        <w:t>бесного мандата, и отчетливо фиксируемый рационализм в сфе</w:t>
        <w:softHyphen/>
        <w:t>ре верований и культов способствовали оттеснению мифологи</w:t>
        <w:softHyphen/>
        <w:t>ческого мышления и суеверий, включая мистику, на перифер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жоуской культуры и вьщвижению на передний план ритуала и церемониала. Это в свою очередь вполне коррелировалось с осо</w:t>
        <w:softHyphen/>
        <w:t>бенностями эволюции чжоуской политической структуры и, в частности, с формированием в верхних правящих слоях обще</w:t>
        <w:softHyphen/>
        <w:t>ства мощной и влиятельной аристократии. Чжоуская удельная знать, незнакомая с религиозными догмами, могущественными богами и связанной с ними мифологией, считала едва ли не глав</w:t>
        <w:softHyphen/>
        <w:t>ным в сфере верований и культов строгий ритуал и торжествен</w:t>
        <w:softHyphen/>
        <w:t>ный церемониал, а во взаимоотношениях между людьми — де</w:t>
        <w:softHyphen/>
        <w:t>тально разработанный этикет. Собственно, именно хорошее зна</w:t>
        <w:softHyphen/>
        <w:t>ние ритуала и церемониального этикета прежде всего отличало знатные верхи от неграмотных и необразованных низов. И хотя формально мудрые и способные из низов всегда приветствова</w:t>
        <w:softHyphen/>
        <w:t>лись и включались в правящую элиту (выявление таковых входи</w:t>
        <w:softHyphen/>
        <w:t>ло даже в должностные обязанности администраторов разных рангов), на деле это значило лишь одно: неважно, откуда ты ро</w:t>
        <w:softHyphen/>
        <w:t>дом, важно, чтобы ты выглядел своим среди аристократических верхов, т.е. был образованным и грамотным, знал ритуалы и це</w:t>
        <w:softHyphen/>
        <w:t>ремониал. Тот, кто принадлежал к верхам, должен был быть — или стать — аристократом, т.е. обладателем должности, причаст</w:t>
        <w:softHyphen/>
        <w:t>ным к влиятельному клану и, главное, строго соблюдающим нор</w:t>
        <w:softHyphen/>
        <w:t>мы этикета, центральным пунктом которого уже в конце Запад</w:t>
        <w:softHyphen/>
        <w:t>ного Чжоу стали ритуал и церемониал. А в начале Восточного Чжоу и особенно в период Чуньцю (722—464 гг. до н.э.) все эти черты и признаки приобрели еще большую важность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ова Марина Евгеньевна. История культуры Китая: Учеб. пособие для студ. вузов, обуч. по спец. "Культурология". — С.Пб. : Лань, 1999. — 416с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цджералд Чарлз Патрик. История Китая / Л.А. Калашникова (пер.с англ.). — М. : Центрполиграф, 2005. — 45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ипов Дмитрий Борисович. Краткая всемирная история. Наукометрический анализ / РАН; Институт аналитического приборостроения. — С.Пб. : Наука, 1999. — 18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дак Александр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. 5 : Становление государств Азии. — 543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3:00Z</dcterms:created>
  <dc:creator>Customer</dc:creator>
  <dc:description/>
  <cp:keywords/>
  <dc:language>en-US</dc:language>
  <cp:lastModifiedBy>SYSTEM</cp:lastModifiedBy>
  <dcterms:modified xsi:type="dcterms:W3CDTF">2011-09-22T00:43:00Z</dcterms:modified>
  <cp:revision>2</cp:revision>
  <dc:subject/>
  <dc:title>Реферат по истории Китая</dc:title>
</cp:coreProperties>
</file>