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ГОСУДАРСТВО ВОСТОЧНОЕ ЧЖОУ В </w:t>
      </w:r>
      <w:r>
        <w:rPr>
          <w:b/>
          <w:bCs/>
          <w:sz w:val="24"/>
          <w:szCs w:val="24"/>
        </w:rPr>
        <w:t>ПЕРИОД ЧУНЬЦЮ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вв. до н.э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о под руководством Пин-в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нутрення и внешнеполитическая борьб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Время широких административно-политических и экономических рефор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Государство под руководством </w:t>
      </w:r>
      <w:r>
        <w:rPr>
          <w:b/>
          <w:sz w:val="28"/>
          <w:szCs w:val="28"/>
        </w:rPr>
        <w:t>Пин-ван</w:t>
      </w:r>
      <w:r>
        <w:rPr>
          <w:b/>
          <w:sz w:val="28"/>
          <w:szCs w:val="28"/>
          <w:lang w:val="uk-UA"/>
        </w:rPr>
        <w:t>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новый этап в истории чжоуского Китая на</w:t>
        <w:softHyphen/>
        <w:t xml:space="preserve">чался с гибели Ю-вана и переноса его сыном Пин-ваном своей столицы на восток, в Лои (771—770 гг. до н.э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читается, что этот шаг был сделан, как о том сказано у Сыма Цяня, самим ваном «с целью укрыться от нападений жунов», т.е. тех самых племен, которые, действительно, положили конец Западному Чжоу, на деле решение о перемещении правителя чжоусцев при</w:t>
        <w:softHyphen/>
        <w:t>няли влиятельные чжухоу, окружавшие юного Пин-вана. И при</w:t>
        <w:softHyphen/>
        <w:t>чиной тому было вовсе не желание обезопасить западную столи</w:t>
        <w:softHyphen/>
        <w:t>цу и самого вана от варваров, хотя они и беспокоили чжоусцев своими набегами. Ведь территория, освобожденная Пин-ваном и его подданными (древние чжоуские земли Цзунчжоу), оказалась под властью назначенного тем же Пин-ваном правителя нового удела Цинь, со временем ставшего наиболее могущественным в чжоуском Китае. Главное было в том, что переезд на восток при</w:t>
        <w:softHyphen/>
        <w:t>водил статус вана в соответствие со всеми иными реалиями то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 давно уже перестал быть полновластным властителем Поднебесной, а ее делами распоряжались правители фактически независимых государств. Получив свой домен в Лои, Пин-ван превратился в своего рода первого среди равных, причем его пер</w:t>
        <w:softHyphen/>
        <w:t>венство основывалось не на мощи стоявшего за ним государства или аппарата центральной власти — то и другое осталось в про</w:t>
        <w:softHyphen/>
        <w:t>шлом, — но только на сакральной значимости его как сына Неба, владельца небесного манд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н-ван процарствовал около полувека, и за это время он и его домен окончательно перестали быть центром политической жизни страны. Такого рода центрами попеременно становились наиболее могущественные из царств, вчерашних наследственных уделов, — сначала царство Ци на крайнем востоке Китая, в рай</w:t>
        <w:softHyphen/>
        <w:t>оне устья Хуанхэ, затем очень большое и крепкое царство Цзинь на западе, на границе с новым и быстро усиливавшимся цар</w:t>
        <w:softHyphen/>
        <w:t>ством Цинь. Но правильней было бы сказать, что в рамках Чжун-го в период Восточного Чжоу сложилось нечто вроде политичес</w:t>
        <w:softHyphen/>
        <w:t>кого полицентризма — явление, характерное именно для децен</w:t>
        <w:softHyphen/>
        <w:t>трализованных структур. И хотя более слабые царства — Вэй, Су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жэн, Лу и некоторые другие — редко выступали в качестве са</w:t>
        <w:softHyphen/>
        <w:t>мостоятельной силы, в составе коалиций каждое из них вносило свой вклад в политическую борьбу, что и создавало эффект по</w:t>
        <w:softHyphen/>
        <w:t>лицентризма с его изменяющимися центрами сильной власти и влиятельного соперничества. Иначе говоря, перенос столицы чжоуского вана на восток означал отказ сына Неба от полити</w:t>
        <w:softHyphen/>
        <w:t>ческого контроля за его вассалами, обретавшими тем самым ре</w:t>
        <w:softHyphen/>
        <w:t>альную независимость. Более того, это ставило вана порой в уни</w:t>
        <w:softHyphen/>
        <w:t>зительную зависимость от тех, кто обладал в стране реальной силой. И все же, несмотря на это, чжоуский ван оставался сыном Неба, всеобщим сюзереном (по крайней мере, в пределах Чжун-го), ибо только его власть в Поднебесной по-прежнему считалась легитимной. Это с особой силой проявилось и стало заметным после полувекового царствования Пин-вана, когда в Китае на</w:t>
        <w:softHyphen/>
        <w:t>ступил период Чуньц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периода Чуньцю датируется точно — 722 г. до н.э. Это первый год знаменитой луской хроники «Чуньцю» (весны-осе</w:t>
        <w:softHyphen/>
        <w:t>ни), отредактированной, по преданию, самим Конфуцием. Ко</w:t>
        <w:softHyphen/>
        <w:t>нец периода чаще всего связывается с годом смерти философа (479), иногда — с последними записями в комментариях к хро</w:t>
        <w:softHyphen/>
        <w:t>нике (464). Обращает на себя внимание то, что провинциальная хроника царства Лу стала основой летосчисления целого периода китайской истории. Правда, Лу не обычный удел. В свое время он был пожалован самому Чжоу-гуну, и здесь свято хранились все записи, воспевающие деяния великого отца-основателя Чжоу. В Лу активно разрабатывались приписывавшиеся Чжоу-гуну пред</w:t>
        <w:softHyphen/>
        <w:t>ложения и идеи, и в немалой мере именно поэтому там достигли высокого уровня совершенства и культура, и грамотность, и прак</w:t>
        <w:softHyphen/>
        <w:t>тика историописания. Не случаен и тот факт, что Конфуций был лусцем, т.е. родился и вырос в царстве, где грамотность, образо</w:t>
        <w:softHyphen/>
        <w:t>вание, культура и традиции старины, не говоря уже об историо-писании, были в большом почете. Но при всем том сам факт знаменателен: начиная с 722 г. до н.э. исторические события из</w:t>
        <w:softHyphen/>
        <w:t>вестны главным образом по хронике «Чуньцю» и — что очень важно — по нескольким комментариям к ней, важнейшим из которых следует считать «Цзо-чжуа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есь необходимо заметить, что «Цзо-чжуань» и беллетризо-ванный сборник эпизодов из чжоуской истории Го юй (который с некоторой натяжкой тоже можно считать комментарием к «Чунь-цю») не только написаны значительно позже,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э., но и несут на себе явственный заряд конфуцианской интер</w:t>
        <w:softHyphen/>
        <w:t>претации ранней чжоуской истории, включая и период Чуньцю. А поскольку это практически основные источники, подробно повествующие о событиях того времени, важно критичес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носиться к сообщаемым ими сведениям, особенно если эти сведения по тем или иным причинам вызывают сомнения. И все же именно Цзо-чжуань и Го юй насыщают лапидарную хронику «Чуньцю» живым историческим материалом, о котором и пой</w:t>
        <w:softHyphen/>
        <w:t>дет речь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нутрення и внешнеполитическая борь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атериал свидетельствует о том, что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в. до н.э. территория бассейна Хуанхэ к востоку от излучины реки, отде</w:t>
        <w:softHyphen/>
        <w:t>лявшей срединные государства от Западного Цинь, была поделе</w:t>
        <w:softHyphen/>
        <w:t>на между несколькими крупными царствами и десятком-другим средних и малых княжеств, число которых постоянно убывало. На северо-востоке было расположено быстро развивавшееся цар</w:t>
        <w:softHyphen/>
        <w:t>ство Ци, рядом с ним к северу — начавшее играть сколько-ни</w:t>
        <w:softHyphen/>
        <w:t>будь значительную роль в политических отношениях лишь к кон</w:t>
        <w:softHyphen/>
        <w:t>цу Чуньцю царство Янь, на северо-западе и западе располага</w:t>
        <w:softHyphen/>
        <w:t>лось самое крупное царство Цзинь, чуть к востоку от него — Вэй, а южнее Вэй, за Хуанхэ, — домен вана и находившиеся неподалеку от него царства Чжэн и Сун. К востоку от Сун, не</w:t>
        <w:softHyphen/>
        <w:t>сколько южнее Ци, было Лу. Между перечисленными (в основ</w:t>
        <w:softHyphen/>
        <w:t>ном в южной части бассейна, южнее реки) располагались ос</w:t>
        <w:softHyphen/>
        <w:t>тальные царства и княжества, часть которых граничила со счи</w:t>
        <w:softHyphen/>
        <w:t>тавшимся, как и Цинь, полуварварским южным Чу, правители которого постоянно наращивали свою мощь и часто вмешива</w:t>
        <w:softHyphen/>
        <w:t>лись в дела срединных государств. К юго-востоку от Чу, в ни</w:t>
        <w:softHyphen/>
        <w:t>зовьях рек Хуай и Янцзы, размещалось государство У, начавшее играть значительную роль в конце Чуньцю, как и соседнее с ним на востоке государство Юэ. Такова в самых общих чертах была геополитическая карта периода Чуньцю. Важно заметить, что Для всех царств и княжеств, даже для таких явных аутсайдеров, как У и Юэ, не говоря уже о более тесно связанных с Чжунго царствах Цинь и Чу, чжоуский ван считался сакральным главой и сюзере</w:t>
        <w:softHyphen/>
        <w:t>ном. Чуский правитель мог позволить себе присвоить титул «ван», что было неслыханной дерзостью с его стороны, но даже при этом он не становился равным чжоускому вану, ибо не бьл сы</w:t>
        <w:softHyphen/>
        <w:t>ном Неба и не имел оснований претендовать на этот стату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геополитическую ситуацию на расположенной рядом с Чжунго территории, важно учесть, что здесь было не</w:t>
        <w:softHyphen/>
        <w:t xml:space="preserve">мало кочевых и полукочевых племенных образований варваров </w:t>
      </w:r>
      <w:r>
        <w:rPr>
          <w:i/>
          <w:iCs/>
          <w:sz w:val="28"/>
          <w:szCs w:val="28"/>
        </w:rPr>
        <w:t xml:space="preserve">{жунов, и, ди). </w:t>
      </w:r>
      <w:r>
        <w:rPr>
          <w:sz w:val="28"/>
          <w:szCs w:val="28"/>
        </w:rPr>
        <w:t>Эти варварские группы под влиянием Чжоу давно уже трибализовались, обрели своих вождей, многое переняли из шанско-чжоуской культуры. И хотя чжоусцы подчеркнуто отли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чали себя от них, правители чжоуских царств и княжеств, вклю</w:t>
        <w:softHyphen/>
        <w:t>чая и самого сына Неба, в дипломатических и иных целях неред</w:t>
        <w:softHyphen/>
        <w:t>ко брали себе в жены женщин из варварских племен (одной из них была Бао Сы, из-за которой, как считается, чжоуский Ю-ва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шился трона и жизни). Эти женщины часто становились за</w:t>
        <w:softHyphen/>
        <w:t>конными женами правителя того или иного царства. Сыном од</w:t>
        <w:softHyphen/>
        <w:t xml:space="preserve">ной из них, женщины из племени </w:t>
      </w:r>
      <w:r>
        <w:rPr>
          <w:i/>
          <w:iCs/>
          <w:sz w:val="28"/>
          <w:szCs w:val="28"/>
        </w:rPr>
        <w:t xml:space="preserve">ди </w:t>
      </w:r>
      <w:r>
        <w:rPr>
          <w:sz w:val="28"/>
          <w:szCs w:val="28"/>
        </w:rPr>
        <w:t>например, был знамени</w:t>
        <w:softHyphen/>
        <w:t>тый цзиньский правитель Вэнь-гун (Чжун Э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 Пин-вана с центром в Лои оказался одним из сравни</w:t>
        <w:softHyphen/>
        <w:t>тельно слабых владений в Чжунго. Он был не в состоянии содер</w:t>
        <w:softHyphen/>
        <w:t>жать и двор вана, и его администрацию, и еще значительные в недавнем прошлом (вспомним о 8 иньских армиях в Лои) воин</w:t>
        <w:softHyphen/>
        <w:t>ские подразделения. Соответственно резко сократились возмож</w:t>
        <w:softHyphen/>
        <w:t>ности вана не только вмешиваться в чужие дела, в дела его вас</w:t>
        <w:softHyphen/>
        <w:t>салов, но и защищать собственные интересы. Неудивительно, что после смерти Пин-вана, явно смирившегося с потерей реальной власти в Чжунго, первое полу столетие периода Чуньцю оказа</w:t>
        <w:softHyphen/>
        <w:t>лось временем прогрессирующего ослабления чжоуского Китая. Крупные царства, прежде всего Ци и Цзинь, в эти годы раздира</w:t>
        <w:softHyphen/>
        <w:t>лись ожесточенными внутренними усобицами. На фоне создав</w:t>
        <w:softHyphen/>
        <w:t>шегося таким образом политического вакуума проявляли свои агрессивные устремления царства второго разряда, такие, как Чжэн и Сун, враждовавшие друг с другом, пытавшиеся созда</w:t>
        <w:softHyphen/>
        <w:t>вать коалиции и время от времени даже выяснявшие свои то и дело осложнявшиеся отношения с доменом в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умеется, такого рода безвластием или вакуумом власти на уровне центра в Чжунго энергично пользовались все царства и княжества, включая и те, которые считались варварскими (т.е. были населены не чжоусцами, а </w:t>
      </w:r>
      <w:r>
        <w:rPr>
          <w:i/>
          <w:iCs/>
          <w:sz w:val="28"/>
          <w:szCs w:val="28"/>
        </w:rPr>
        <w:t xml:space="preserve">жунами, ди </w:t>
      </w:r>
      <w:r>
        <w:rPr>
          <w:sz w:val="28"/>
          <w:szCs w:val="28"/>
        </w:rPr>
        <w:t>и иными народами). С каждым десятилетием прогрессирующее ослабление власти цен</w:t>
        <w:softHyphen/>
        <w:t>тра, чжоуского вана, грозило все большими неприятностями для Чжоу. Постоянно растущие распри и междоусобицы вели к окон</w:t>
        <w:softHyphen/>
        <w:t>чательному распаду той хрупкой чжоуской цельности, которая еще оставалась со времен У-вана и Чжоу-гуна. Создавалась реаль</w:t>
        <w:softHyphen/>
        <w:t>ная угроза варваризации чжоуского Китая. Ситуация резко изме</w:t>
        <w:softHyphen/>
        <w:t>нилась лишь после того, как усилилось и стало диктовать свою волю в Чжунго царство Ц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арство Ци в начале Чжоу было пожаловано в качестве удела одному из трех гунов — знаменитому Тай-гуну из рода Цзян, сыгравшему весьма важную роль в победе над шанцами. Это был едва ли не самый отдаленный от столицы Цзунчжоу удел на да</w:t>
        <w:softHyphen/>
        <w:t>леком востоке, в районе полуострова Шаньдун, близ устья Ху</w:t>
        <w:softHyphen/>
        <w:t>анхэ и морского побережья. Тай-гун получил широкие полномо</w:t>
        <w:softHyphen/>
        <w:t>чия по управлению восточными окраинами чжоуского государ</w:t>
        <w:softHyphen/>
        <w:t>ства; его богатые рыбой и солью новые владения стали быстро развиваться, так что уже в IX в. до н.э. удел Ци был одним из самых сильных в стране. По-видимому, его побаивались ослабев</w:t>
        <w:softHyphen/>
        <w:t>шие чжоуские ваны и завистливые соседи из числа влияте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нязей, чем, в частности, можно объяснить жестокую казнь цис-кого Ай-гуна по навету его соседа. Ни деталей события, ни при</w:t>
        <w:softHyphen/>
        <w:t>чин казни источники не раскрывают, но сам факт наводит на предположение, что в основе конфронтации чжухоу с правите</w:t>
        <w:softHyphen/>
        <w:t>лем Ци лежали главным образом зависть и страх. После этой каз</w:t>
        <w:softHyphen/>
        <w:t>ни царство Ци почти столетие как бы приходило в себя, а в 731 г. до н.э. даже подверглось нападению жунов, от которых удалось спастись лишь с помощью соседних княжеств, в частности Чжэн. Затем в Ци начались междоусобицы, продлившиеся несколько десятилетий. Когда в 685 г. до н.э. циский трон опустел, двое пре</w:t>
        <w:softHyphen/>
        <w:t>тендентов, братья Цюй и Сяо Бо, сошлись в решающей схватке. Цюй жил в эмиграции в соседнем и сравнительно крупном цар</w:t>
        <w:softHyphen/>
        <w:t>стве Лу, Сяо Бо — в более отдаленном и слабом Цзюй. Влиятель</w:t>
        <w:softHyphen/>
        <w:t>ные циские сановники Го и Гао активно поддерживали Сяо Бо, но многие цисцы были за Цюя. Ближайший сподвижник Цюя Гуань Чжун с отрядом воинов выступил наперерез продвигавше</w:t>
        <w:softHyphen/>
        <w:t>муся в Ци Сяо Бо. Была устроена засада, и во время короткой битвы Гуань Чжун меткой стрелой в живот сразил Сяо Бо. В Лу было послано донесение, что дело сделано и патрон ГуаньЧжу-на Цюй может ехать в Ци, где его ждет т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днако все оказалось не так. Как выяснилось позже, стрела попала в металлическую пряжку Сяо Бо, и это спасло ему жизнь. Придя в себя, он поспешил в Ци, где с помощью Го и Гао занял трон под именем Хуань-гуна. В Лу было направлено послание с требованием казнить Цюя и Гуань Чжуна. Цюй был казнен, но за Гуань Чжуна вступился его приятель Бао Шу-я, с которым они вместе в юности занимались торговыми операциями и который высоко ценил его ум и способности. Бао уговорил Хуань-гуна не только простить Гуань Чжуна, но и любыми способами привлечь его на свою сторону во имя процветания Ци. Хуань-гун потребо</w:t>
        <w:softHyphen/>
        <w:t>вал от Лу выдать ему Гуань Чжуна живым и после беседы с ним сделал его своим советником, дав большие полномочия. Гуань Чжун в свою очередь покаялся перед Сяо Бо и поклялся в верно</w:t>
        <w:softHyphen/>
        <w:t>сти ему. После этого он приступил к реформам, смысл которых сводился к укреплению порядка в царстве и превращению его В сильнейшее в Поднебес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ремя широких административно-политических и экономических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писании реформ не все ясно. Некоторые из них — как о том рассказано в более поздних источниках — явно не могли быть осуществлены в те далекие времена. Но если абстрагироваться от сомнительных деталей, то можно сказать, что суть реформ Гуань Чжуна сводилась к следующему. В столичной зоне был создан 21 район — </w:t>
      </w:r>
      <w:r>
        <w:rPr>
          <w:i/>
          <w:iCs/>
          <w:sz w:val="28"/>
          <w:szCs w:val="28"/>
        </w:rPr>
        <w:t xml:space="preserve">сян, </w:t>
      </w:r>
      <w:r>
        <w:rPr>
          <w:sz w:val="28"/>
          <w:szCs w:val="28"/>
        </w:rPr>
        <w:t>по три для ремесленников и торговцев и 15 для служилого населения, т. е. для воинов. Каждые пять из этих пят</w:t>
        <w:softHyphen/>
        <w:t>надцати возглавлялись соответственно самим гуном и двумя ег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лиятельнейшими сановниками и сторонниками, Го и Гао. Живя вместе, ремесленники, торговцы и воины должны были, по мысли Гуань Чжуна, учиться друг у друга ремеслу и проникаться корпо</w:t>
        <w:softHyphen/>
        <w:t>ративными интересами — это призвано было способствовать по</w:t>
        <w:softHyphen/>
        <w:t xml:space="preserve">вышению их квалификации. Что касается сельского населения, периферии царства, то там создавались поселения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— по 30 се</w:t>
        <w:softHyphen/>
        <w:t xml:space="preserve">мейств, десяток таких и должен был составлять волость — </w:t>
      </w:r>
      <w:r>
        <w:rPr>
          <w:i/>
          <w:iCs/>
          <w:sz w:val="28"/>
          <w:szCs w:val="28"/>
        </w:rPr>
        <w:t xml:space="preserve">цзу </w:t>
      </w:r>
      <w:r>
        <w:rPr>
          <w:sz w:val="28"/>
          <w:szCs w:val="28"/>
        </w:rPr>
        <w:t xml:space="preserve">и т д. вплоть до округа — </w:t>
      </w:r>
      <w:r>
        <w:rPr>
          <w:i/>
          <w:iCs/>
          <w:sz w:val="28"/>
          <w:szCs w:val="28"/>
        </w:rPr>
        <w:t xml:space="preserve">шу, </w:t>
      </w:r>
      <w:r>
        <w:rPr>
          <w:sz w:val="28"/>
          <w:szCs w:val="28"/>
        </w:rPr>
        <w:t xml:space="preserve">во главе которого должен был стоять сановник в ранге </w:t>
      </w:r>
      <w:r>
        <w:rPr>
          <w:i/>
          <w:iCs/>
          <w:sz w:val="28"/>
          <w:szCs w:val="28"/>
        </w:rPr>
        <w:t xml:space="preserve">дафу. </w:t>
      </w:r>
      <w:r>
        <w:rPr>
          <w:sz w:val="28"/>
          <w:szCs w:val="28"/>
        </w:rPr>
        <w:t xml:space="preserve">Каждый руководитель </w:t>
      </w:r>
      <w:r>
        <w:rPr>
          <w:i/>
          <w:iCs/>
          <w:sz w:val="28"/>
          <w:szCs w:val="28"/>
        </w:rPr>
        <w:t xml:space="preserve">шу </w:t>
      </w:r>
      <w:r>
        <w:rPr>
          <w:sz w:val="28"/>
          <w:szCs w:val="28"/>
        </w:rPr>
        <w:t>обязан был ре</w:t>
        <w:softHyphen/>
        <w:t xml:space="preserve">гулярно отчитываться о делах своего </w:t>
      </w:r>
      <w:r>
        <w:rPr>
          <w:i/>
          <w:iCs/>
          <w:sz w:val="28"/>
          <w:szCs w:val="28"/>
        </w:rPr>
        <w:t xml:space="preserve">шу. </w:t>
      </w:r>
      <w:r>
        <w:rPr>
          <w:sz w:val="28"/>
          <w:szCs w:val="28"/>
        </w:rPr>
        <w:t>Кроме того, существова</w:t>
        <w:softHyphen/>
        <w:t>ли также инспектора, в обязанность которых входило знакомство с делами на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едписаний всей этой тщательно расписанной административной схемы было для той далекой эпохи нереаль</w:t>
        <w:softHyphen/>
        <w:t>ным; в лучшем случае ее можно принять за образец, не более того. Не исключено, что она была создана много позже и задним числом приписана Гуань Чжуну. Но стремление упорядочить ад</w:t>
        <w:softHyphen/>
        <w:t>министрацию, лежавшее в основе этой идеальной схемы, было вполне реальным и по многим пунктам осуществимым. А так как Гуань Чжун находился во главе циской администрации около сорока лет, то нет сомнений, что кое-чего в этом направлении он добился. Во всяком случае Ци за короткое время превратилось в сильное и крепкое государство с мощной армией и обрело ог</w:t>
        <w:softHyphen/>
        <w:t>ромное политическое влияние в Чжунго, что позволило Хуань-гуну играть решающую роль на политической сцене Поднебес</w:t>
        <w:softHyphen/>
        <w:t>ной. Ци присоединило к себе ряд слабых соседних княжеств и подчинило своему влиянию практически все остальные. Хуань-гун покарал и потеснил многие варварские владения, преиму</w:t>
        <w:softHyphen/>
        <w:t xml:space="preserve">щественно жунов, обнес новой стеной столицу чжоуского вана, страдавшую от варваров. Эти успехи способствовали росту его престижа, и в 680 г. до н.э. на совещании князей — </w:t>
      </w:r>
      <w:r>
        <w:rPr>
          <w:i/>
          <w:iCs/>
          <w:sz w:val="28"/>
          <w:szCs w:val="28"/>
        </w:rPr>
        <w:t xml:space="preserve">чжухоу </w:t>
      </w:r>
      <w:r>
        <w:rPr>
          <w:sz w:val="28"/>
          <w:szCs w:val="28"/>
        </w:rPr>
        <w:t xml:space="preserve">в знак уважения к его заслугам чжоуский ван официально присвоил Хуань-гуну высокочтимый титул </w:t>
      </w:r>
      <w:r>
        <w:rPr>
          <w:i/>
          <w:iCs/>
          <w:sz w:val="28"/>
          <w:szCs w:val="28"/>
        </w:rPr>
        <w:t>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днейшая древнекитайская историография выделяет три основные формы правления: </w:t>
      </w:r>
      <w:r>
        <w:rPr>
          <w:i/>
          <w:iCs/>
          <w:sz w:val="28"/>
          <w:szCs w:val="28"/>
        </w:rPr>
        <w:t xml:space="preserve">ди-дао, </w:t>
      </w:r>
      <w:r>
        <w:rPr>
          <w:sz w:val="28"/>
          <w:szCs w:val="28"/>
        </w:rPr>
        <w:t>правление легендарных древ</w:t>
        <w:softHyphen/>
        <w:t xml:space="preserve">них мудрецов, обладавших наивысшими добродетелями; </w:t>
      </w:r>
      <w:r>
        <w:rPr>
          <w:i/>
          <w:iCs/>
          <w:sz w:val="28"/>
          <w:szCs w:val="28"/>
        </w:rPr>
        <w:t xml:space="preserve">ван-дао, </w:t>
      </w:r>
      <w:r>
        <w:rPr>
          <w:sz w:val="28"/>
          <w:szCs w:val="28"/>
        </w:rPr>
        <w:t>правление легитимных правителей, обладавших небесным ман</w:t>
        <w:softHyphen/>
        <w:t xml:space="preserve">датом; и </w:t>
      </w:r>
      <w:r>
        <w:rPr>
          <w:i/>
          <w:iCs/>
          <w:sz w:val="28"/>
          <w:szCs w:val="28"/>
        </w:rPr>
        <w:t xml:space="preserve">ба-дао, </w:t>
      </w:r>
      <w:r>
        <w:rPr>
          <w:sz w:val="28"/>
          <w:szCs w:val="28"/>
        </w:rPr>
        <w:t xml:space="preserve">правление нелегитимных, но могущественных правителей, отвечавших за порядок в Поднебесной тогда, когда ван не был в состоянии его обеспечить. </w:t>
      </w:r>
      <w:r>
        <w:rPr>
          <w:i/>
          <w:iCs/>
          <w:sz w:val="28"/>
          <w:szCs w:val="28"/>
        </w:rPr>
        <w:t xml:space="preserve">Ба </w:t>
      </w:r>
      <w:r>
        <w:rPr>
          <w:sz w:val="28"/>
          <w:szCs w:val="28"/>
        </w:rPr>
        <w:t>считались гегемона</w:t>
        <w:softHyphen/>
        <w:t>ми, причём в их функции официально входило «поддерживать Дом Чжоу» и защищать Чжунго от набегов кочевников-варваров. И, надо сказать, с обеими этими функциями Хуань-гун и осо</w:t>
        <w:softHyphen/>
        <w:t>бенно Гуань Чжун хорошо справлялись. Как было замечено в сво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Конфуцием, который в общем-то не слишком симпатизи</w:t>
        <w:softHyphen/>
        <w:t>ровал Гуань Чжуну, если бы не Гуань Чжун, «мы все ходила бы с растрепанными волосами и запахивали халаты на левую сторо</w:t>
        <w:softHyphen/>
        <w:t>ну», т.е. уподобились бы варварам. Иными словами, Гуань Чжун и его царственный патрон гегемон-</w:t>
      </w:r>
      <w:r>
        <w:rPr>
          <w:i/>
          <w:iCs/>
          <w:sz w:val="28"/>
          <w:szCs w:val="28"/>
        </w:rPr>
        <w:t xml:space="preserve">ба </w:t>
      </w:r>
      <w:r>
        <w:rPr>
          <w:sz w:val="28"/>
          <w:szCs w:val="28"/>
        </w:rPr>
        <w:t>Хуань-гун в годы слабости и политического вакуума спасли Чжоу от активности жунов, рри-дав Чжунго силу и поряд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естественно, что гегемон-</w:t>
      </w:r>
      <w:r>
        <w:rPr>
          <w:i/>
          <w:iCs/>
          <w:sz w:val="28"/>
          <w:szCs w:val="28"/>
        </w:rPr>
        <w:t xml:space="preserve">ба </w:t>
      </w:r>
      <w:r>
        <w:rPr>
          <w:sz w:val="28"/>
          <w:szCs w:val="28"/>
        </w:rPr>
        <w:t>сознавал свою силу, ощущал слабость и даже ничтожество чжоуских ванов, в чьем домене к тому же часто бывали междоусобицы, в которые Ху-ань-гун по своему статусу вынужден был вмешиваться, наводя порядок. По строгим меркам сформулированной Чжоу-гуном тео</w:t>
        <w:softHyphen/>
        <w:t xml:space="preserve">рии небесного мандата это означало, что чжоуские ваны либо лишились </w:t>
      </w:r>
      <w:r>
        <w:rPr>
          <w:i/>
          <w:iCs/>
          <w:sz w:val="28"/>
          <w:szCs w:val="28"/>
        </w:rPr>
        <w:t xml:space="preserve">дэ, </w:t>
      </w:r>
      <w:r>
        <w:rPr>
          <w:sz w:val="28"/>
          <w:szCs w:val="28"/>
        </w:rPr>
        <w:t xml:space="preserve">либо их </w:t>
      </w:r>
      <w:r>
        <w:rPr>
          <w:i/>
          <w:iCs/>
          <w:sz w:val="28"/>
          <w:szCs w:val="28"/>
        </w:rPr>
        <w:t xml:space="preserve">дэ </w:t>
      </w:r>
      <w:r>
        <w:rPr>
          <w:sz w:val="28"/>
          <w:szCs w:val="28"/>
        </w:rPr>
        <w:t>ослабло настолько, что Небу впору было задуматься, не передать ли мандат более достойному. В первой половине VII в. до н.э. более достойным в Чжунго был именно циский Хуань-гун: он навел порядок, усмирил варваров, сохра</w:t>
        <w:softHyphen/>
        <w:t>нил в нормальном состоянии столицу чжоуского вана с ее рби-тателями, помогал всем нуждающимся в его помощи. И ХуДнь-гун не раз намекал на то, что он мало вознагражден за свои Дея</w:t>
        <w:softHyphen/>
        <w:t>ния, и даже намеревался было торжественно принести жертву Небу на священной горе Тайшань (это считалось прерогативой чжо-уского вана, который, впрочем, не был в состоянии ее реализо</w:t>
        <w:softHyphen/>
        <w:t>вать), но Гуань Чжун отговорил его от столь рискованного поступ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ложность и деликатность ситуации заключалась в том, что Великий Мандат Неба на деле был лишь сладостной идеей, ибо механизма реализации воли Неба не существовало. Добиться мандата силой было нельзя. А как доказать, что ты добродетелен настолько, что Небо должно предпочесть тебя пусть слабому, но отнюдь не погрязшему в пороках и пока еще легитимному чжо-ускому вану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сь к цели, Хуань-гун задумал и осуществил гранди</w:t>
        <w:softHyphen/>
        <w:t>озный поход на юг, в Чу, с целью унизить это могущественное царство и заставить его ответить за гибель чжоуского Чжао-вана. Но чуский правитель сумел ловко избежать ответственности, заметив, что в гибели Чжао-вана чусцы не виновны, ибо их в том районе вообще не было в ту пору, а чжоуского вана они чтут и готовы присылать ему положенную дань, о которой дис-цы им напомнили. Поход завершился миром, а спустя несколь</w:t>
        <w:softHyphen/>
        <w:t>ко лет, в 651 г. до н.э., на съезде князей в Куйцю, приурочен</w:t>
        <w:softHyphen/>
        <w:t>ном к 70-летию Хуань-гуна, уже раздавались голоса, что Хуань-гун слишком занос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ань Чжун тонко чувствовал ситуацию, и далеко не случайно отговаривал своего патрона от рискованных шагов: чжухоу явн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намерены были соглашаться с тем, что именно правитель Ци должен стать четвертым обладателем мандата. Чжоуский ван учел эту позицию Гуань Чжуна и встретил его в 649 г. до н.э. в своей столице с величайшими почестями, от которых смущенный гость решительно отказался. Но, как бы то ни было, гегемония Хуань-гуна подходила к концу: в 645 г. до н.э. умер Гуань Чжун, а в 643-м — сам Хуань-гун. После его смерти в Ци разгорелась ожесточенная' борьба за власть, результатом которой было ослабление Ци. Место </w:t>
      </w:r>
      <w:r>
        <w:rPr>
          <w:i/>
          <w:iCs/>
          <w:sz w:val="28"/>
          <w:szCs w:val="28"/>
        </w:rPr>
        <w:t xml:space="preserve">ба </w:t>
      </w:r>
      <w:r>
        <w:rPr>
          <w:sz w:val="28"/>
          <w:szCs w:val="28"/>
        </w:rPr>
        <w:t>оказалось вакантным, и его попытался занять правитель Сун, заручившийся поддержкой ряда небольших княжеств. Однако цар</w:t>
        <w:softHyphen/>
        <w:t>ство Сун, несмотря на решительные и жесткие меры его пра</w:t>
        <w:softHyphen/>
        <w:t>вителя, было слишком маленьким, чтобы стать гегемоном. А так и оставшуюся вакансию через несколько лет занял цзиньский Вэнь-гун (Чжун Э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зинь было крупнейшим из царств Чжунго, но еще в 745 г. до н.э. его правитель имел неосторожность выделить своему дядюш</w:t>
        <w:softHyphen/>
        <w:t>ке богатый удел в Цюйво, после чего правители Цюйво стали соперничать с легитимными правителями Цзинь. Борьба за власть, в которую вмешивался и ван, пытаясь положить ей конец, дол</w:t>
        <w:softHyphen/>
        <w:t>гие десятилетия шла с переменным успехом, пока мятежники в конце концов не добились своего. Однако к этому времени Чжунго уже имело гегемона-</w:t>
      </w:r>
      <w:r>
        <w:rPr>
          <w:i/>
          <w:iCs/>
          <w:sz w:val="28"/>
          <w:szCs w:val="28"/>
        </w:rPr>
        <w:t>ба</w:t>
      </w:r>
      <w:r>
        <w:rPr>
          <w:sz w:val="28"/>
          <w:szCs w:val="28"/>
        </w:rPr>
        <w:t>, причем его формальный приоритет при</w:t>
        <w:softHyphen/>
        <w:t>знавали все, включая ставшее вновь единым царство Цзи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77 г. до н.э. власть в Цзинь попала в руки Сянь-гуна, имевше</w:t>
        <w:softHyphen/>
        <w:t>го несколько сыновей, но решившего сделать наследником млад</w:t>
        <w:softHyphen/>
        <w:t>шего из них, сына любимой наложницы из жунов Ли Цзи. Ли Цзи была властной интриганкой, и жертвой ее хитрых интриг стали старшие сыновья Сянь-гуна, вынужденные бежать в другие стра</w:t>
        <w:softHyphen/>
        <w:t>ны. Бежал и Чжун Эр, второй по старшинству. Источники красоч</w:t>
        <w:softHyphen/>
        <w:t>но описывают одиссею Чжун Эра, около 19 лет странствовавшего по различным царствам, испытавшего и горечь унижения, и ра</w:t>
        <w:softHyphen/>
        <w:t>дость обретения поддержки. На его родине, в Цзинь, после смерти Сянь-гуна власть была передана следующему по старшинству (после Чжун Эра) сыну умершего, а затем его наследнику. Советники правителя, взявшие власть в свои руки, покончившие с Ли Цзи и ее сыном, не очень-то хотели возвращения Чжун Эра (правда, вначале они предложили было ему трон, от которого тот отказал</w:t>
        <w:softHyphen/>
        <w:t>ся). Но после длительных странствий Чжун Эр с помощью царства Цинь возвратился на родину, сверг с трона племянника и в 636 г. до н.э. взял власть в свои руки, став Вэнь-гу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энь-гун, которому к этому времени было уже 62 года, с юно</w:t>
        <w:softHyphen/>
        <w:t>шеской энергией принялся за реформы в собственном царстве, Упорядочив администрацию и наказав виновных. Затем, исполь</w:t>
        <w:softHyphen/>
        <w:t>зуя военную мощь Цзинь, он покарал тех правителей, котор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 отнеслись к нему в дни его странствий, и помог тем, кто содействовал ему. Проблема возникла, когда царство Цзинь стол</w:t>
        <w:softHyphen/>
        <w:t>кнулось с Чу, правитель которого некогда хорошо принял Чжун Эра, за что тот обещал в случае военного столкновения в буду</w:t>
        <w:softHyphen/>
        <w:t>щем трижды отступить и таким образом расплатиться за госте</w:t>
        <w:softHyphen/>
        <w:t xml:space="preserve">приимство. Именно так он и поступил, но в конечном счете чус-цы все же потерпели сокрушительное поражение. Вэнь-гун часть своих богатых трофеев преподнес чжоускому вану, получив от него почетный титул </w:t>
      </w:r>
      <w:r>
        <w:rPr>
          <w:i/>
          <w:iCs/>
          <w:sz w:val="28"/>
          <w:szCs w:val="28"/>
        </w:rPr>
        <w:t>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аметить, что еще чуть раньше этого, в 635 г. до н.э., Вэнь-гун цзиньский оказал важную услугу вану, избавив его от очередного мятежного претендента на трон. Тогда ван предло</w:t>
        <w:softHyphen/>
        <w:t>жил Вэнь-гуну в качестве награды некоторые земли, однако цзиньский правитель попросил другой милости: права после смер</w:t>
        <w:softHyphen/>
        <w:t>ти быть внесенным в могилу по подземному переходу, что было прерогативой вана. Ван решительно отказал в просьбе, поучи</w:t>
        <w:softHyphen/>
        <w:t>тельно заметив, что ни одного из своих священных прав никому не уступит — разве что Небо само вручит Вэнь-гуну свой мандат. В этом случае он, ван, скромно удалится в дальние кр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очень знакомая: как и циский Хуань-гун, цзиньский Вэнь-гун ощущал свою мощь, помогал вану выжить и вполне искренне считал, что именно он, а не слабый и беспомощный чжоуский ван должен быть как-то выделенным, пусть вначале хотя бы в форме обладания одной из прерогатив, положенных сыну Неба. Но, как и в случае с циским Хуань-гуном, чжоуский ван держался твердо, ссылаясь на небесный мандат, который фор</w:t>
        <w:softHyphen/>
        <w:t>мально оставался у него, ибо Небо не подавало знака об измене</w:t>
        <w:softHyphen/>
        <w:t xml:space="preserve">нии своей воли. И Вэнь-гун был вынужден с этим согласиться, не получив в качестве утешения даже должности </w:t>
      </w:r>
      <w:r>
        <w:rPr>
          <w:i/>
          <w:iCs/>
          <w:sz w:val="28"/>
          <w:szCs w:val="28"/>
        </w:rPr>
        <w:t xml:space="preserve">ба. </w:t>
      </w:r>
      <w:r>
        <w:rPr>
          <w:sz w:val="28"/>
          <w:szCs w:val="28"/>
        </w:rPr>
        <w:t xml:space="preserve">Лишь в 632 г. до н.э., после разгрома Чу и преподнесенных вану трофеев, он стал </w:t>
      </w:r>
      <w:r>
        <w:rPr>
          <w:i/>
          <w:iCs/>
          <w:sz w:val="28"/>
          <w:szCs w:val="28"/>
        </w:rPr>
        <w:t xml:space="preserve">ба. </w:t>
      </w:r>
      <w:r>
        <w:rPr>
          <w:sz w:val="28"/>
          <w:szCs w:val="28"/>
        </w:rPr>
        <w:t>Но был им только четыре года, после чего скончал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сказать, что за те немногие годы, что Вэнь-гун про</w:t>
        <w:softHyphen/>
        <w:t xml:space="preserve">вел на своем троне в качестве </w:t>
      </w:r>
      <w:r>
        <w:rPr>
          <w:i/>
          <w:iCs/>
          <w:sz w:val="28"/>
          <w:szCs w:val="28"/>
        </w:rPr>
        <w:t xml:space="preserve">ба, </w:t>
      </w:r>
      <w:r>
        <w:rPr>
          <w:sz w:val="28"/>
          <w:szCs w:val="28"/>
        </w:rPr>
        <w:t>он сделал немало, в частности добился, как и в свое время циские Хуань-гун и Гуань Чжун, успехов в упорядочении Чжунго и даже способствовал укрепле</w:t>
        <w:softHyphen/>
        <w:t>нию позиций вана. Достижения его оказались столь значительны</w:t>
        <w:softHyphen/>
        <w:t>ми, что после его смерти Цзинь еще на протяжении века—полу-тора оставалось сильнейшим из царств, так что его правители, фактически сохраняя за собой функции гегемона-</w:t>
      </w:r>
      <w:r>
        <w:rPr>
          <w:i/>
          <w:iCs/>
          <w:sz w:val="28"/>
          <w:szCs w:val="28"/>
        </w:rPr>
        <w:t>ба</w:t>
      </w:r>
      <w:r>
        <w:rPr>
          <w:sz w:val="28"/>
          <w:szCs w:val="28"/>
        </w:rPr>
        <w:t>, заботились о наведении порядка в Чжунго, помогая отверженным или из</w:t>
        <w:softHyphen/>
        <w:t>гнанным законным правителям царств и княжеств и т.п. Но офи</w:t>
        <w:softHyphen/>
        <w:t xml:space="preserve">циально титулом </w:t>
      </w:r>
      <w:r>
        <w:rPr>
          <w:i/>
          <w:iCs/>
          <w:sz w:val="28"/>
          <w:szCs w:val="28"/>
        </w:rPr>
        <w:t xml:space="preserve">ба </w:t>
      </w:r>
      <w:r>
        <w:rPr>
          <w:sz w:val="28"/>
          <w:szCs w:val="28"/>
        </w:rPr>
        <w:t>эти правители обычно не облад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тайская историографическая традиция исходит из того, что всего в чжоуском Китае было пять </w:t>
      </w:r>
      <w:r>
        <w:rPr>
          <w:i/>
          <w:iCs/>
          <w:sz w:val="28"/>
          <w:szCs w:val="28"/>
        </w:rPr>
        <w:t xml:space="preserve">ба, </w:t>
      </w:r>
      <w:r>
        <w:rPr>
          <w:sz w:val="28"/>
          <w:szCs w:val="28"/>
        </w:rPr>
        <w:t>назьгеая при этом различн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ена в разных версиях. И действительно, в отдельных источни</w:t>
        <w:softHyphen/>
        <w:t xml:space="preserve">ках подчас упоминается имя какого-либо из правителей, будто бы получившего от вана должность </w:t>
      </w:r>
      <w:r>
        <w:rPr>
          <w:i/>
          <w:iCs/>
          <w:sz w:val="28"/>
          <w:szCs w:val="28"/>
        </w:rPr>
        <w:t xml:space="preserve">ба. </w:t>
      </w:r>
      <w:r>
        <w:rPr>
          <w:sz w:val="28"/>
          <w:szCs w:val="28"/>
        </w:rPr>
        <w:t xml:space="preserve">Но это было уже позже, когда такая должность практически не имела значения. Главных же </w:t>
      </w:r>
      <w:r>
        <w:rPr>
          <w:i/>
          <w:iCs/>
          <w:sz w:val="28"/>
          <w:szCs w:val="28"/>
        </w:rPr>
        <w:t xml:space="preserve">ба </w:t>
      </w:r>
      <w:r>
        <w:rPr>
          <w:sz w:val="28"/>
          <w:szCs w:val="28"/>
        </w:rPr>
        <w:t>в чжоуской истории было только два, о которых было рас</w:t>
        <w:softHyphen/>
        <w:t>сказано выше. Оба они сделали весьма важное общее дело: не дали распасться чжоускому государству в наиболее критическое для него время, в VII в. до н.э. Позже феномен политического вакуума исчез и был заменен борьбой сильнейших за преоблада</w:t>
        <w:softHyphen/>
        <w:t>ние - борьбой, в которой чаще всего на передний план выходи</w:t>
        <w:softHyphen/>
        <w:t>ло все то же могущественное царство Цзинь, длительное время выполнявшее функции государства-</w:t>
      </w:r>
      <w:r>
        <w:rPr>
          <w:i/>
          <w:iCs/>
          <w:sz w:val="28"/>
          <w:szCs w:val="28"/>
        </w:rPr>
        <w:t>ба</w:t>
      </w:r>
      <w:r>
        <w:rPr>
          <w:sz w:val="28"/>
          <w:szCs w:val="28"/>
        </w:rPr>
        <w:t>, хотя временами демонст</w:t>
        <w:softHyphen/>
        <w:t>рировали свою мощь и другие — Ци, Цинь, Чу и даже далекие южные У и Юэ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ы Китая: история формирования / РАН; Институт Дальнего Востока / В.С. Мясников (общ.ред.), Е.Д. Степанов (общ.ред.). — М. : Памятники исторической мысли, 2001. — 470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эй Джон Генри. История Древнего Китая / А.Б. Вальдман (пер.с англ.). — М. : Центрполиграф, 2006. — 60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пов Дмитрий Борисович. Краткая всемирная история. Наукометрический анализ / РАН; Институт аналитического приборостроения. — С.Пб. : Наука, 1999. — 189с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4:00Z</dcterms:created>
  <dc:creator>Customer</dc:creator>
  <dc:description/>
  <cp:keywords/>
  <dc:language>en-US</dc:language>
  <cp:lastModifiedBy>SYSTEM</cp:lastModifiedBy>
  <dcterms:modified xsi:type="dcterms:W3CDTF">2011-09-22T00:44:00Z</dcterms:modified>
  <cp:revision>2</cp:revision>
  <dc:subject/>
  <dc:title>Реферат по истории Китая</dc:title>
</cp:coreProperties>
</file>