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осковская государственная юридическая академ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осковский заочный факультет</w:t>
      </w:r>
    </w:p>
    <w:p>
      <w:pPr>
        <w:pStyle w:val="Normal"/>
        <w:tabs>
          <w:tab w:val="clear" w:pos="708"/>
          <w:tab w:val="left" w:pos="1256" w:leader="none"/>
        </w:tabs>
        <w:spacing w:lineRule="auto" w:line="360"/>
        <w:ind w:firstLine="709"/>
        <w:jc w:val="center"/>
        <w:rPr/>
      </w:pPr>
      <w:r>
        <w:rPr/>
        <w:t>Отделение «Правоведение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spacing w:lineRule="auto" w:line="360"/>
        <w:ind w:firstLine="709"/>
        <w:jc w:val="center"/>
        <w:rPr/>
      </w:pPr>
      <w:r>
        <w:rPr/>
        <w:t>Кафедра: Истории государства и права Росси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Государственный строй и право Новгорода и Пскова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еках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66" w:leader="none"/>
        </w:tabs>
        <w:spacing w:lineRule="auto" w:line="360"/>
        <w:ind w:firstLine="709"/>
        <w:jc w:val="right"/>
        <w:rPr/>
      </w:pPr>
      <w:r>
        <w:rPr/>
        <w:t>Студент 1 курс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Группа № 12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Зиновьева Анна Николаевн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Зачетная книжка № 0702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оскв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/>
      </w:pPr>
      <w:r>
        <w:rPr>
          <w:lang w:val="en-US"/>
        </w:rPr>
        <w:t>I</w:t>
      </w:r>
      <w:r>
        <w:rPr/>
        <w:t xml:space="preserve"> Введение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 Особенности социально-экономического развития Новгорода и Пскова</w:t>
      </w:r>
    </w:p>
    <w:p>
      <w:pPr>
        <w:pStyle w:val="Normal"/>
        <w:spacing w:lineRule="auto" w:line="360"/>
        <w:rPr/>
      </w:pPr>
      <w:r>
        <w:rPr/>
        <w:t>1.1 Территория и хозяйство</w:t>
      </w:r>
    </w:p>
    <w:p>
      <w:pPr>
        <w:pStyle w:val="Normal"/>
        <w:spacing w:lineRule="auto" w:line="360"/>
        <w:rPr/>
      </w:pPr>
      <w:r>
        <w:rPr/>
        <w:t>1.2 Общественный строй</w:t>
      </w:r>
    </w:p>
    <w:p>
      <w:pPr>
        <w:pStyle w:val="Normal"/>
        <w:spacing w:lineRule="auto" w:line="360"/>
        <w:rPr/>
      </w:pPr>
      <w:r>
        <w:rPr/>
        <w:t>1.2.1 Феодалы</w:t>
      </w:r>
    </w:p>
    <w:p>
      <w:pPr>
        <w:pStyle w:val="Normal"/>
        <w:spacing w:lineRule="auto" w:line="360"/>
        <w:rPr/>
      </w:pPr>
      <w:r>
        <w:rPr/>
        <w:t>1.2.2 Купцы</w:t>
      </w:r>
    </w:p>
    <w:p>
      <w:pPr>
        <w:pStyle w:val="Normal"/>
        <w:spacing w:lineRule="auto" w:line="360"/>
        <w:rPr/>
      </w:pPr>
      <w:r>
        <w:rPr/>
        <w:t>1.2.3 Черные люди</w:t>
      </w:r>
    </w:p>
    <w:p>
      <w:pPr>
        <w:pStyle w:val="Normal"/>
        <w:spacing w:lineRule="auto" w:line="360"/>
        <w:rPr/>
      </w:pPr>
      <w:r>
        <w:rPr/>
        <w:t>1.2.4 Феодально-зависимое население</w:t>
      </w:r>
    </w:p>
    <w:p>
      <w:pPr>
        <w:pStyle w:val="Normal"/>
        <w:spacing w:lineRule="auto" w:line="360"/>
        <w:rPr/>
      </w:pPr>
      <w:r>
        <w:rPr>
          <w:lang w:val="en-US"/>
        </w:rPr>
        <w:t>III</w:t>
      </w:r>
      <w:r>
        <w:rPr/>
        <w:t xml:space="preserve"> Развитие политической свободы и самостоятельности Новгорода и Пскова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 xml:space="preserve"> Государственный строй и управление Новгорода и Пскова</w:t>
      </w:r>
    </w:p>
    <w:p>
      <w:pPr>
        <w:pStyle w:val="Normal"/>
        <w:spacing w:lineRule="auto" w:line="360"/>
        <w:rPr/>
      </w:pPr>
      <w:r>
        <w:rPr/>
        <w:t>4.1 Вече</w:t>
      </w:r>
    </w:p>
    <w:p>
      <w:pPr>
        <w:pStyle w:val="Normal"/>
        <w:spacing w:lineRule="auto" w:line="360"/>
        <w:rPr/>
      </w:pPr>
      <w:r>
        <w:rPr/>
        <w:t>4.2 Совет господ</w:t>
      </w:r>
    </w:p>
    <w:p>
      <w:pPr>
        <w:pStyle w:val="Normal"/>
        <w:spacing w:lineRule="auto" w:line="360"/>
        <w:rPr/>
      </w:pPr>
      <w:r>
        <w:rPr/>
        <w:t>4.3 Посадничество</w:t>
      </w:r>
    </w:p>
    <w:p>
      <w:pPr>
        <w:pStyle w:val="Normal"/>
        <w:spacing w:lineRule="auto" w:line="360"/>
        <w:rPr/>
      </w:pPr>
      <w:r>
        <w:rPr/>
        <w:t>4.4 Тысяцкий</w:t>
      </w:r>
    </w:p>
    <w:p>
      <w:pPr>
        <w:pStyle w:val="Normal"/>
        <w:spacing w:lineRule="auto" w:line="360"/>
        <w:rPr/>
      </w:pPr>
      <w:r>
        <w:rPr/>
        <w:t>4.5 Князь</w:t>
      </w:r>
    </w:p>
    <w:p>
      <w:pPr>
        <w:pStyle w:val="Normal"/>
        <w:spacing w:lineRule="auto" w:line="360"/>
        <w:rPr/>
      </w:pPr>
      <w:r>
        <w:rPr/>
        <w:t>4.5.1 Роль князя в управлении Новгорода и Пскова</w:t>
      </w:r>
    </w:p>
    <w:p>
      <w:pPr>
        <w:pStyle w:val="Normal"/>
        <w:spacing w:lineRule="auto" w:line="360"/>
        <w:rPr/>
      </w:pPr>
      <w:r>
        <w:rPr/>
        <w:t>4.5.2 Третья договорная грамота Новгорода с Великим князем Ярославом Ярославичем</w:t>
      </w:r>
    </w:p>
    <w:p>
      <w:pPr>
        <w:pStyle w:val="Normal"/>
        <w:spacing w:lineRule="auto" w:line="360"/>
        <w:rPr/>
      </w:pPr>
      <w:r>
        <w:rPr/>
        <w:t>4.6 Судебные органы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Псковская судная грамота</w:t>
      </w:r>
    </w:p>
    <w:p>
      <w:pPr>
        <w:pStyle w:val="Normal"/>
        <w:spacing w:lineRule="auto" w:line="360"/>
        <w:rPr/>
      </w:pPr>
      <w:r>
        <w:rPr/>
        <w:t>5.1 Право по Псковской судной грамоте</w:t>
      </w:r>
    </w:p>
    <w:p>
      <w:pPr>
        <w:pStyle w:val="Normal"/>
        <w:spacing w:lineRule="auto" w:line="360"/>
        <w:rPr/>
      </w:pPr>
      <w:r>
        <w:rPr/>
        <w:t>5.2 Виды договоров по Псковской судной грамоте</w:t>
      </w:r>
    </w:p>
    <w:p>
      <w:pPr>
        <w:pStyle w:val="Normal"/>
        <w:spacing w:lineRule="auto" w:line="360"/>
        <w:rPr/>
      </w:pPr>
      <w:r>
        <w:rPr/>
        <w:t>5.3 Виды преступлений и наказаний по Псковской судной грамоте</w:t>
      </w:r>
    </w:p>
    <w:p>
      <w:pPr>
        <w:pStyle w:val="Normal"/>
        <w:spacing w:lineRule="auto" w:line="360"/>
        <w:rPr/>
      </w:pPr>
      <w:r>
        <w:rPr>
          <w:lang w:val="en-US"/>
        </w:rPr>
        <w:t>VI</w:t>
      </w:r>
      <w:r>
        <w:rPr/>
        <w:t xml:space="preserve"> Вывод</w:t>
      </w:r>
    </w:p>
    <w:p>
      <w:pPr>
        <w:pStyle w:val="Normal"/>
        <w:spacing w:lineRule="auto" w:line="360"/>
        <w:rPr/>
      </w:pPr>
      <w:r>
        <w:rPr>
          <w:lang w:val="en-US"/>
        </w:rPr>
        <w:t>VII</w:t>
      </w:r>
      <w:r>
        <w:rPr/>
        <w:t xml:space="preserve"> Библиограф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я Новгородской и Псковской феодальных республик всегда привлекала внимание историков. Ученые полагают, что, хотя политическая жизнь в Новгороде и Пскове, как и в других республиках Средневековья, носил некоторые черты демократизма</w:t>
      </w:r>
      <w:r>
        <w:rPr>
          <w:rStyle w:val="FootnoteCharacters"/>
          <w:rStyle w:val="FootnoteAnchor"/>
        </w:rPr>
        <w:footnoteReference w:id="2"/>
      </w:r>
      <w:r>
        <w:rPr/>
        <w:t>, этот демократизм был весьма далек от подлинного народоправства. Это была своеобразная демократия господствующего класса феодалов. Если в других русских княжествах в управлении государством участвовала небольшая группа феодалов во главе с князем, то в Новгороде и Пскове в управление были вовлечены более широкие слои господствующ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моей работы заключается в том, чтобы проанализировать своеобразие экономической, социальной жизни Новгорода и Пскова, но особенно я выделяю блок вопросов, касающихся государственного строя и развития права в этих республи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аскрытия темы я использовала документы и исторические материалы по данному периоду (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), которые указаны в разделе «Библиограф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социально-экономического развития Новгорода и Пско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м фактором как экономического, так и политического развития любого государства является его географическое положение. От этого зависит не только род занятий населения государства, но и их отношения с сосед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1 Территория и хозяй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подин Великий Новгород, как называли его современники, занимал особое место среди других русских княжеств. Новгородские земли простирались на огромные расстояния: от Балтийских гор до Уральских, от Белого моря и берегов Ледовитого океана до междуречья Волги и 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занятием населения было земледелие. Однако, за исключением юго-западной окраины, новгородские земли или вовсе были непригодны для сельского хозяйства, или были малоплодородными. Поэтому Новгороду никогда не хватало своего хлеба для обеспечения многочисленного городского населения. В этом смысле Новгородское государство было не самодовлеющем и постоянно нуждалось в привозном хлебе. Кроме того, были развиты такие отрасли хозяйства, как рыболовство, охота, бортничество, добыча железа и соли. Значительное место занимали ремесла: гончарное, кузнечное, войлочное, кожевенное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город располагался на знаменитом пути из «варяг в греки». Отсюда шли пути в Южную Прибалтику, в немецкие земли, в Швецию, в Норвегию, в Данию, в Волжскую Булгарию, Хазарию и страны Востока, в Византию, на балканский п-ов. Поэтому внутренняя и внешняя торговля играли большую роль в экономике. Главное богатство новгородских земель составляли ценные меха – собольи, лисьи, бобровые и др.,- которые в огромных количествах вывозились в Среднюю и Западную Европу. Кроме мехов Новгород поставлял в Европу кожу, китовое и моржовое сало, воск, смолу, строительный лес, изделия новгородских ремесленников. Привозились же сукна и другие материалы, вина, металлически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же в XII в. в Новгороде была заграничная торговая фактория, так называемый Готский двор, а также дворы приезжих русских купцов. Новгородские купцы, со своей стороны, целыми партиями ездили для торговых операций в различные земли русск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рговля как внутренняя, так и внешняя также была достаточно развита в Пскове, но здесь она не играла той исключительно важной роли, как в Новгороде. В Пскове, с его плодородной землей, главное место занимало земледелие. Важной отраслью сельского хозяйств было выращивание льна и конопли, получило развитие огородничество. Усиленное строительство церковных зданий и военных укреплений способствовало образованию многолюдных групп строительных мастеров и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сковское народное хозяйство представляло собой устойчивую комбинацию различных отраслей – сельского хозяйства, промышленности и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ренное же хозяйственное развитие Новгорода во многом объяснялось не только выгодными природными и географическими условиями, но и тем, что он не знал внешней опасности: ни печенеги, ни половцы не доходили до этих мест; немецкие рыцари появились здесь позднее. Это оберегало народный труд, создавало благоприятные условия для развития края, в котором основным экономическим фактором была не земля, а капита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1.2 Общественный стр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общественного строя Новгорода определялись прежде всего своеобразием экономического развития этого крупнейшего торгового, культурного и ремесленного центра, имевшего большие колонии. Господствующий класс – феодалы, крупные землевладельцы – был тесно связан с торговлей и ремеслом, с эксплуатацией населения, зависимы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1.2.1 Феодал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</w:rPr>
      </w:pPr>
      <w:r>
        <w:rPr>
          <w:iCs/>
        </w:rPr>
        <w:t>Господствующий класс феодалов назывался «людьми лучшими» и делился на бояр, житьих людей, земчан и духовенство.</w:t>
      </w:r>
      <w:r>
        <w:rPr>
          <w:rStyle w:val="FootnoteAnchor"/>
          <w:iCs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Боя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ушку господствующего класса составляли бояре. Это были землевладельцы, рабовладельцы и капиталисты, которые эксплуатировали население на своих земельных, лесных и речных влад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бояре организовывали ремесленные и торговые предприятия, вели через купцов обширную внутреннюю и внешнюю торговлю, являлись банкирами, занимались ростовщичеством. В их руках находились все основные отрасли народного хозяйст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ладея большим количеством земель и собирая подати и поборы с подвластного им населения, новгородские и псковские бояре осуществляли на своей земле функци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яре пользовались различными привилегиями и льготами. Они не платили податей и не несли повинностей в пользу государства, за исключением тех случаев, когда к выполнению той или иной повинности привлекалось буквально все население города. После установления в Новгороде аристократической республики бояре стали руководить деятельностью веча, «осподы»</w:t>
      </w:r>
      <w:r>
        <w:rPr>
          <w:rStyle w:val="FootnoteCharacters"/>
          <w:rStyle w:val="FootnoteAnchor"/>
        </w:rPr>
        <w:footnoteReference w:id="5"/>
      </w:r>
      <w:r>
        <w:rPr/>
        <w:t>, контролировать деятельность приглашенного князя и всех должностных лиц. Они избирали из своей среды посадников, тысяцких, сотских, губских старост, воевод и других должностных лиц. Из бояр избирались также послы. Таким образом, все нити государственного управления находились в руках боя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Житьи лю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ющую группу господствующего класса феодалов занимали житьи люди – крупные землевладельцы, но менее знатные, чем бояре. Житьи люди не пользовались всеми привилегиями принадлежавшими боярам. Они не могли быть избраны на высшие государственные должности. Они также занимались торговлей и ростовщиче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Зем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е и мелкие землевладельцы в Новгороде назывались своеземцами, а в Пскове – земцами. Нуждаясь в вооруженной силе, Новгород и Псков наделяли их землей, которой они владели до тех пор, пока несли службу. Обрабатывали они свои наделы, как правило, своим трудом. Иногда земцы объединялись в товарищества или артели, так называемые «сябры» или «складники», для совместной эксплуатации своих земель и других угод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Духовен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господствующему классу относилось и многочисленное духовенство, являвшееся наряду с боярами, крупнейшим землевладельцем. Во главе новгородской церкви стоял владыка архиепископ Великого Новгорода и Пскова. Военные действия новгородцы начинали не иначе, как по благословению архиеписко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городские и Псковские монастыри владели не только землей, но и угодьями для рыбной ловли, а так же вели торговлю через собственные лавки в городе. Духовенство имело право на «десятину» (десятую часть от торговых пошлин и продаж</w:t>
      </w:r>
      <w:r>
        <w:rPr>
          <w:rStyle w:val="FootnoteCharacters"/>
          <w:rStyle w:val="FootnoteAnchor"/>
        </w:rPr>
        <w:footnoteReference w:id="6"/>
      </w:r>
      <w:r>
        <w:rPr/>
        <w:t>). Оно играло большую роль в политической жизни государства, и теснейшим образом было связано с боярством. Высшее духовенство пользовалось большим влиянием на вече. Духовные лица часто направлялись в соседние государства в качестве послов. Им поручалось хранение государственной казны. Духовенство освобождалось от податей и повинностей. Оно имело свои объединения – собор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1.2.2 Купц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ую роль в экономической и политической жизни Новгорода и Пскова играло крупное купечество, которое пользовалось рядом льгот и привилегий. Купцы были освобождены от некоторых податей и повинностей. У них были свои купеческие организации</w:t>
      </w:r>
      <w:r>
        <w:rPr>
          <w:rStyle w:val="FootnoteCharacters"/>
          <w:rStyle w:val="FootnoteAnchor"/>
        </w:rPr>
        <w:footnoteReference w:id="7"/>
      </w:r>
      <w:r>
        <w:rPr/>
        <w:t>. Так, в Новгороде при церкви Ивана Предтечи на Опоках существовало купеческое общество, называвшееся «Иванское сто» (сотня)</w:t>
      </w:r>
      <w:r>
        <w:rPr>
          <w:rStyle w:val="FootnoteCharacters"/>
          <w:rStyle w:val="FootnoteAnchor"/>
        </w:rPr>
        <w:footnoteReference w:id="8"/>
      </w:r>
      <w:r>
        <w:rPr/>
        <w:t>. Оно объединяло самых богатых купцов Новгорода. Купец, вступающий в Иванскую сотню, должен был внести 50 гривен серебром – крупный по тому времени взнос. Члены Иванской сотни пользовались рядом привилегий. Они избирали из своей среды пять старост, которые под председательством тысяцкого ведали торговыми делами и торговыми судами. Они устанавливали меры веса, длины и следили за соблюдением правил торговли. Кроме Иванской сотни в Новгороде существовали и другие купеческие объединения вокруг той или иной церкв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</w:rPr>
        <w:t>1.2.3 Черные лю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остальное городское население называлось черными или молодшими людьми – мелкие ремесленники и наемные рабочие - плотники, каменщики, гончары, кузнецы портные, кожевенники, далее – рыболовы, лодочники, перевозчики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рные люди платили подати, выполняли повозную повинность - «городовое дело», т.е. занимались постройкой и ремонтом городских укреплений или вносили на это деньги по раскладке. В военное время они участвовали в ополчении или на свои деньги снаряжали вои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1.2.4 Феодально-зависимое насе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естьяне Новгородской земли, отбывавшие различные повинности в пользу «Господина Великого Новгорода», назывались </w:t>
      </w:r>
      <w:r>
        <w:rPr>
          <w:i/>
        </w:rPr>
        <w:t>смердами.</w:t>
      </w:r>
      <w:r>
        <w:rPr/>
        <w:t xml:space="preserve"> Они объединялись в сельские общины, называемые погостами. Смерды были лично свободны и имели право переходить от одних землевладельцев к другим. В своих погостах они пользовались самоуправлением, собирались на сход к церкви своего погоста, где они выбирали себе старосту, распоряжались сбором и раскладкой податей, творили свой суд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ой категорией феодально-зависимого населения являлись </w:t>
      </w:r>
      <w:r>
        <w:rPr>
          <w:i/>
        </w:rPr>
        <w:t xml:space="preserve">закладники </w:t>
      </w:r>
      <w:r>
        <w:rPr/>
        <w:t>– обедневшие крестьяне, попавшие в кабалу к феодалам. Они владели землей, но несли различные повинности в пользу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лее идут </w:t>
      </w:r>
      <w:r>
        <w:rPr>
          <w:i/>
        </w:rPr>
        <w:t>половники</w:t>
      </w:r>
      <w:r>
        <w:rPr/>
        <w:t xml:space="preserve"> – смерды, имевшие земли и не имевшие достаточно средств для ведения сельского хозяйства. Они получали ссуду от феодалов и работали на их земле. Половниками они назывались потому, что за пользование землей платили феодалу исполу, т.е. половину урожая. Кроме того они платили подати и несли различные повинности в пользу феодала. Главный особенностью половников являлось то, что они подлежали не общему суду, а суду своих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скове половники делились на изорников</w:t>
      </w:r>
      <w:r>
        <w:rPr>
          <w:rStyle w:val="FootnoteCharacters"/>
          <w:rStyle w:val="FootnoteAnchor"/>
        </w:rPr>
        <w:footnoteReference w:id="9"/>
      </w:r>
      <w:r>
        <w:rPr/>
        <w:t>, огородников и коче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Изорниками </w:t>
      </w:r>
      <w:r>
        <w:rPr/>
        <w:t xml:space="preserve">назывались половники, которые селились на землях феодалов и занимались земледелием, за то, что платили феодалу часть урожая. </w:t>
      </w:r>
      <w:r>
        <w:rPr>
          <w:i/>
        </w:rPr>
        <w:t>Огородники</w:t>
      </w:r>
      <w:r>
        <w:rPr/>
        <w:t xml:space="preserve"> обрабатывали огороды феодалов. </w:t>
      </w:r>
      <w:r>
        <w:rPr>
          <w:i/>
        </w:rPr>
        <w:t xml:space="preserve">Кочетники </w:t>
      </w:r>
      <w:r>
        <w:rPr/>
        <w:t>занимались рыболов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зший слой в новгородской и псковской землях составлял многочисленный класс холопов, которые были слугами в боярских дворах и рабочими в крупных боярских вотчин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Развитие политической свободы и самостоятельности Новгорода и Пск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I</w:t>
      </w:r>
      <w:r>
        <w:rPr/>
        <w:t xml:space="preserve"> вв. Новгород находился под властью великих князей Киевских, которые держали в нем своего наместника и которым Новгород до времен Ярослава Мудрого платил д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деление Руси в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в. на несколько отдельных княжеств ослабило силу и влияние Киевского князя, а раздоры и междоусобия в княжеском роде предоставили возможность приглашать на княжение к себе того из князей-соперников, который был бы ему «люб». В течение всего </w:t>
      </w:r>
      <w:r>
        <w:rPr>
          <w:lang w:val="en-US"/>
        </w:rPr>
        <w:t>XI</w:t>
      </w:r>
      <w:r>
        <w:rPr/>
        <w:t xml:space="preserve"> в. великие князья Киевские еще продолжают рассматривать Новгород как свое владение и считают себя вправе посылать туда князем одного из своих сыновей, но к концу этого века новгородцы проявляют уже стремление к самостоятельности. Об этом свидетельствует то, что принимая от киевских князей наместников – сыновей, местная аристократия стремилась «выкормить» своего князя, который бы прежде всего отстаивал интересы господина Великого Новгорода. Так, своим «вскормленником» новгородцы считали сына Мономаха Мстислава Владимировича. И когда Святополк </w:t>
      </w:r>
      <w:r>
        <w:rPr>
          <w:lang w:val="en-US"/>
        </w:rPr>
        <w:t>II</w:t>
      </w:r>
      <w:r>
        <w:rPr/>
        <w:t>, заняв киевский престол, попытался послать туда своего сына, то новгородцы выразили резкий протест и заявили, что князь посылает его на верную смерть: «Вот, князь, мы пришли к тебе, и вот что нам велено сказать: не хотим Святополка, ни сына его, если у твоего сына две головы, то пошли его в Новгород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«бескровная революция», ограничившаяся перебранкой новгородских послов с великим князем Киевским, означала в сущности конец власти последнего над Великим Новгор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же новгородцы воспротивились присылке сюда вместо Мстислава его сына Всеволода: он не был с малолетства « вскормлен» в Новго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льнейшем во времена Владимира Мономаха и его сына Мстислава, благоволившего к Новгороду, городская правящая верхушка веля себя более или менее лоя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ере ослабления власти киевских князей, развития политического сепаратизма, Новгород становился все более независимым от Киева. После смерти в 1132г. Мстислава Владимировича новгородцы сразу почувствовали себя господами в своем доме. В Новгороде тогда продолжал сидеть Всеволод Мстиславови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136г., воспользовавшись восстанием городских низов и крестьянства против князя, оставшегося без поддержки духовенства и купцов, и его изгнания, бояре Новгорода захватили власть и установили свое политическое господство. Новгород стал феодальной боярской олигархической республи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тех пор в летописях можно прочитать, что новгородцы «изгнаша», «выгнаша», «выслаша» от себя какого-то князя или «прияша», «позваша», «посадиша»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в 1140 г. был изгнан князь Святослав Ольгови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212 г. «показаша путь полководцы князю Всеволоду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230 г. «путь показаша» князю Ростиславу и т.д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политической свободы в Новгороде привело к тому, что теперь должности посадника, тысяцкого и владыки архиепископа новгородского становятся выборными. Право сменять эти должностные лица принадлежит только вечу, которое становится полновластным распорядителем судеб Новгород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если Новгород освободился от зависимости от Киева, то Псков от зависимости от своего «старшего брата» Нов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сковская земля входила в Новгородскую республику до середины </w:t>
      </w:r>
      <w:r>
        <w:rPr>
          <w:lang w:val="en-US"/>
        </w:rPr>
        <w:t>XIV</w:t>
      </w:r>
      <w:r>
        <w:rPr/>
        <w:t xml:space="preserve"> века. Первоначально Псков считался пригородом Новгорода, но очень рано он обнаружил стремление к самостоятельности. Уже в 1137г. псковичи призвали к себе Всеволода Мстиславича, изгнанного из Новгорода, и «отложились» от новгород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</w:t>
      </w:r>
      <w:r>
        <w:rPr>
          <w:lang w:val="en-US"/>
        </w:rPr>
        <w:t>XIV</w:t>
      </w:r>
      <w:r>
        <w:rPr/>
        <w:t xml:space="preserve"> века Псков делает важнейшее на пути к политической независимости: он отказывается принимать посадников от Новгорода. Псковское вече само стало избирать своих посадников из числа псковских бояр. В 1323 г. немцы напали на псковскую землю. Псков обратился за помощью к Новгороду, но поддержки не получил. Несмотря на это немцы были разбиты и изгнаны. С этого времени Псков вел самостоятельную внешнюю и внутреннюю политику. Соседние государства вынуждены были признать независимость Пскова. Только Новгород по-прежнему смотрел на Псков как на свой пригор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348 г. по причине нападения шведов на Новгород, последний вынужден был просить помощи у Пскова. Псков выслал свои войска на помощь и шведы потерпели поражение. Затем был заключен так называемый «Болотовский мир» между Новгородом и Псковом, согласно которому Новгород отказался от притязаний на Псков. Так Псков превратился в самостоятельное государство – Псковскую республи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Государственный строй и управление Новгорода и Пск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енный строй Новгорода и Пскова отличен от государственного строя других русских земель и может быть определен, как уже отмечалось, как феодальная (боярская) республи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Новгородом и Псковом строилось следующим образом: город делился на «концы», «сотни» и «улицы», и все эти деления имели свои местные веча и выбирали для управления и представительства сотских, а также кончанских и улицких старо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4.1 Веч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Формально высшим органом государственной власти было вече – собрание всех полноправных граждан республики. В Новгороде оно проходило либо на Ярославском дворе (западный берег реки Волхов), либо около Софийского собора (восточный берег), а в Пскове на площади Троицкого собора. И князь, и посадник, и любая группа граждан могли созвать вече. Компетенция веча была всеобъемлющей. Оно принимало законы и правила</w:t>
      </w:r>
      <w:r>
        <w:rPr>
          <w:rStyle w:val="FootnoteCharacters"/>
          <w:rStyle w:val="FootnoteAnchor"/>
        </w:rPr>
        <w:footnoteReference w:id="11"/>
      </w:r>
      <w:r>
        <w:rPr/>
        <w:t>, оно приглашало князя, заключало с ним договор или изгоняло его; вече избирало, сменяло и судило посадника и тысяцкого; выбирало новгородского епископа; оно сосредоточило в своих руках всю военную и судебную власть; руководило всеми делами внешней и внутренне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4.2 Совет госп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реальная власть в Новгороде принадлежала Совету господ</w:t>
      </w:r>
      <w:r>
        <w:rPr>
          <w:rStyle w:val="FootnoteAnchor"/>
        </w:rPr>
        <w:footnoteReference w:id="12"/>
      </w:r>
      <w:r>
        <w:rPr/>
        <w:t>. Совет состоял из посадника, тысяцкого, бывших («старых») посадников и тысяцких, сотских, кончанских старост, т.е. верхушки феодалов. Возглавлял Совет новгородский архиепископ. Владыка был ключевой фигурой в управлении республикой. В его руках государственная казна. Имя владыки стоит первым на всех важнейших государственных актах и договорах. Владычный наместник – обязательный участник государственного суд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т господ предварительно рассматривал все дела, которые подлежали рассмотрению вечем, и предлагал ему готовые решения. Также Совет руководил военным делом, внешними сношениями, финансами, деятельностью высших должностных лиц, предлагал вечу кандидатуру на ту или иную высшую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 Это была скрытая, но очень деятельная пружина новгородского управления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этого, можно сказать, что к XV в. вече превращается в орган власти боярской олигарх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3 Посадничество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шим должностным лицом в Новгороде и Пскове был посадник. Он являлся главой республики: обладал военными, административными и судебными полномочиями. В отличие от Новгорода в Пскове было два посадника. Выборы посадника в Новгороде проводились ежегодно, а в Пскове они избирались на неопределенный срок: до тех пор, пока были «любы» вечевому собр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адник председательствовал на вече. От имени веча он осуществлял контроль за деятельностью князя, а также контролировал деятельность всех должностных лиц. Во время войны посадник выступал в поход со всем войском как помощник и советник князя, в отсутствие которого он командовал войском и судил. Кроме того посадник следил за взысканием подати с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середины XIV в. в Новгороде избирают сразу 6 посадников с пожизненными полномочиями, но одного из них избирают на должность главного - степенного</w:t>
      </w:r>
      <w:r>
        <w:rPr>
          <w:rStyle w:val="FootnoteAnchor"/>
        </w:rPr>
        <w:footnoteReference w:id="14"/>
      </w:r>
      <w:r>
        <w:rPr/>
        <w:t>- посад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4 Тысяцк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ым высшим должностным лицом в Новгороде был тысяцкий. На войне он командовал народным ополчением, а в мирное время занимался вопросами торговли и осуществлял суд по торговым делам. Помимо этого он осуществлял полицейский надзор за порядком в Новго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свою службу и посадник и тысяцкий получали поралье</w:t>
      </w:r>
      <w:r>
        <w:rPr>
          <w:rStyle w:val="FootnoteAnchor"/>
        </w:rPr>
        <w:footnoteReference w:id="1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4.5 Княз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Победа республиканского строя не привела к ликвидации князя как политической фигуры в Новгороде и Пскове. Князья приглашались после того, как их кандидатура предварительно обсуждалась на Совете. Затем кандидатура рекомендовалась веч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4.5.1 Роль князя в управлении Новгорода и Пско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ейшей функцией князей была защита Новгородской и Псковской республик от нападения извне. Князь также наблюдал за возведением оборонительных укреплений вокруг городов, выполнял судебные функции, участвовал в вече. Иногда князь направлялся в соседни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ейшим источником доходов князя являлись судебные пош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iCs/>
        </w:rPr>
        <w:t>4.5.2 Третья договорная грамота Новгорода с Великим князем Ярославом Ярославичем</w:t>
      </w:r>
      <w:r>
        <w:rPr>
          <w:rStyle w:val="FootnoteAnchor"/>
          <w:iCs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глашая нового князя, Новгород заключал с ним формальный договор, определявший права и обязанности первого. Одним из таких договоров и стал договор Новгорода с князем Тверским Ярославом Ярославичем в 1270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говорная грамота начинается и заканчивается «целованием креста», т.е. клятвой князя в том, что он будет соблюдать все положения данной грамоты: «…Целуй, князь, крест ко всему Новгороду на том, на чем целовали деды твои и отец твой Яросла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грамоты мы узнаем, что князь не мог отменять старые порядки в республике и вводить новые: « Новгород тебе держать по старине, по тому, как пошло искони…»; « Кому раздал волости Дмитрий вместе с новгородцами и брат твой Александр тебе без вины тех волостей не отнимать »; « А какие покосы, князь, повелись исстари твои и твоих мужей, то твое и твоих мужей. А какие покосы отнял брат твой Александр, то тебе не надобно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судебная и правительственная деятельность князя осуществлялась под надзором посадника: « Без посадника тебе. Князь, суда не судить, волостей не раздавать, грамот не дава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 Все волости новгородские не держать тебе, князь, своими мужами, а держать мужами новгородскими, а дар</w:t>
      </w:r>
      <w:r>
        <w:rPr>
          <w:rStyle w:val="FootnoteCharacters"/>
          <w:rStyle w:val="FootnoteAnchor"/>
        </w:rPr>
        <w:footnoteReference w:id="17"/>
      </w:r>
      <w:r>
        <w:rPr/>
        <w:t>тебе, князь, получать с тех волостей», т.е. вся администрация должна быть назначаема из новгород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яд постановлений затрагивал вопросы торговли. Так князь не мог препятствовать въезду купцов в Новгород: « А гостю гостите всякому с обе стороны, путь чист без рубежа; а ворот ты не затворяти и всякий гость пустите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 В Немецком дворе торговать тебе через нашу братию, а двора тебе не затворять и приставов не приставлять»,- так князь был огражден от непосредственной торговли с немц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по договору князь не должен был принимать закладчиков из купцов и смердов: « А закладчиков, которые за князем Юрием на Торжку или за тобою, или за княгиней, или за мужами твоими, отпусти их прочь: кто купец, тот вернется в свою сотню, а смерд - в свой погос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нязю запрещалось вершить суд за пределами города: « А на Низу, князь, тебе новгородцев не судить и даней не раздавать. Гнев твой, князь, на посадников и всех новгородцев отложить и никому от мала до велика мстить ни судом ни как-либо иначе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ношении внешней политики князь должен был «пособлять» Новгороду, но сам не должен был начинать войну без постановления веча: « А коли будет Новгород воевать с немцами или Литвой, или с другой землей, ты, князь, должен помочь…, а без новгородского слова ты, князь, войны не начина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город заботился о том, чтобы князь со своей дружиной не вошел слишком глубоко в жизнь новгородского общества и не сделался в нем влиятельной социальной силой. Князь со своей дружиной должен был проживать на Городище. В грамоте устанавливались угодья князя, в которых он мог охотиться, ловить рыбу и т.д.: « А летом, князь, ездить на Озвало</w:t>
      </w:r>
      <w:r>
        <w:rPr>
          <w:rStyle w:val="FootnoteCharacters"/>
          <w:rStyle w:val="FootnoteAnchor"/>
        </w:rPr>
        <w:footnoteReference w:id="18"/>
      </w:r>
      <w:r>
        <w:rPr/>
        <w:t>зверей ловить. В Ладогу, князь, посылать осетренника и медовара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нязю и его людям запрещалось принимать кого-либо из новгородцев в личную зависимость: « А из Бежичей, князь, людей не выводить в свою волость, ни из другой волости новгородской, ни грамот им не давать, ни закладников не принимать…- ни смерда, ни купца». А также нельзя было приобретать земельную собственность во владениях Великого Новгорода: « А в Бежичах и во всей земле новгородской ни тебе, князь, ни княгине твоей, ни твоим боярам, ни, ни твоим слугам сел не держать, не покупать и в подарок не бра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князь должен был стоять около Новгорода, служа ему, а не во главе его, правя им</w:t>
      </w:r>
      <w:r>
        <w:rPr>
          <w:rStyle w:val="FootnoteCharacters"/>
          <w:rStyle w:val="FootnoteAnchor"/>
        </w:rPr>
        <w:footnoteReference w:id="19"/>
      </w:r>
      <w:r>
        <w:rPr/>
        <w:t>. Город нуждался в князе, но « в тоже время относился к нему с крайним недоверием»</w:t>
      </w:r>
      <w:r>
        <w:rPr>
          <w:rStyle w:val="FootnoteCharacters"/>
          <w:rStyle w:val="FootnoteAnchor"/>
        </w:rPr>
        <w:footnoteReference w:id="20"/>
      </w:r>
      <w:r>
        <w:rPr/>
        <w:t xml:space="preserve"> и старался всячески стеснить и ограничить его вл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6 Судебные орган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нормы, относящиеся к судопроизводству, в Новгороде и Пскове мы можем найти в Новгородской и Псковской судных грамотах. Следует заметить, что суд, как и в Киевской Руси носил состязательный характер. Стороны в процессе назывались </w:t>
      </w:r>
      <w:r>
        <w:rPr>
          <w:i/>
        </w:rPr>
        <w:t>сутяжниками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дебные функции в Новгороде и Пскове выполняли различные органы. Наиболее крупные уголовные дела: государственные преступления, преступления высших должностных лиц и др.,- рассматривало вече. В суд князя с посадником входило еще 10 «докладчиков» ( по боярину и житьему человеку от каждого из пяти концов</w:t>
      </w:r>
      <w:r>
        <w:rPr>
          <w:rStyle w:val="FootnoteAnchor"/>
        </w:rPr>
        <w:footnoteReference w:id="21"/>
      </w:r>
      <w:r>
        <w:rPr/>
        <w:t>). Они разбирали дела об убийствах, разбое, грабеже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рговым судом ведал тысяцкий вместе с пятью старостами, избиравшимися купеческим обществом- Иванской сотней. Этот же суд с участием посадника рассматривал дела, возникавшие между новгородцами и купцами Немецкого двора в Новго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 суда над духовенством</w:t>
      </w:r>
      <w:r>
        <w:rPr>
          <w:rStyle w:val="FootnoteAnchor"/>
        </w:rPr>
        <w:footnoteReference w:id="22"/>
      </w:r>
      <w:r>
        <w:rPr/>
        <w:t>, а также над феодально-зависимым населением, проживавшим на землях монастырей и церквей, принадлежала новгородскому епископу</w:t>
      </w:r>
      <w:r>
        <w:rPr>
          <w:rStyle w:val="FootnoteAnchor"/>
        </w:rPr>
        <w:footnoteReference w:id="23"/>
      </w:r>
      <w:r>
        <w:rPr/>
        <w:t>. Он имел в Новгороде и Пскове своих владычных наместников, которые непосредственно или с помощью своих тиунов осуществляли судебные функции. К подсудности церковных судов относились преступления против религии, семьи и дела о наследстве. Мелкие уголовные дела, все гражданские дела, кроме споров о землевладении в самом Новгороде и Пскове, были подсудны выборным лицам- сотским. В Новгородских и Псковских пригородах дела рассматривались княжными наместниками вместе с посадниками пригородов. Судебные функции в волостях выполняли старосты вол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имо указанных органов, суд могла осуществлять также братчина. Братчина – это объединение ремесленников, носившее производственный, профессиональный характер. Участники братчины (пивцы) избирали из своей среды старосту, который являлся организатором увеселений. Во время этих увесилений могли быть случаи побоев, оскорблений и т.д. Псковская судная грамота предоставляла самой братчине рассматривать дела этой категории</w:t>
      </w:r>
      <w:r>
        <w:rPr>
          <w:rStyle w:val="FootnoteAnchor"/>
        </w:rPr>
        <w:footnoteReference w:id="2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ми, выполнявшими функции судебных исполнителей, являлись подвойские или приставы и княжеские агенты, которые получали за выполнение своих обязанностей с проигравшей стороны судебные пошлины.</w:t>
      </w:r>
      <w:r>
        <w:br w:type="page"/>
      </w:r>
    </w:p>
    <w:p>
      <w:pPr>
        <w:pStyle w:val="Normal"/>
        <w:tabs>
          <w:tab w:val="clear" w:pos="708"/>
          <w:tab w:val="center" w:pos="5179" w:leader="none"/>
          <w:tab w:val="left" w:pos="7836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сковская судная грамота</w:t>
      </w:r>
    </w:p>
    <w:p>
      <w:pPr>
        <w:pStyle w:val="Normal"/>
        <w:tabs>
          <w:tab w:val="clear" w:pos="708"/>
          <w:tab w:val="center" w:pos="5179" w:leader="none"/>
          <w:tab w:val="left" w:pos="783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судная грамота – крупнейший памятник феодального права эпохи феодальной раздробленности Руси</w:t>
      </w:r>
      <w:r>
        <w:rPr>
          <w:rStyle w:val="FootnoteAnchor"/>
        </w:rPr>
        <w:footnoteReference w:id="25"/>
      </w:r>
      <w:r>
        <w:rPr/>
        <w:t>. Она явилась новым этапом в развитии русского права между изданиями Русской Правды и Судебника 1497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судная грамота содержит 120 статей, включавших нормы гражданского и уголовного права, положения о судоустройстве и судебном процессе. Из ее статей мы узнаем о многих сторонах общественно-политического строя Пскове.</w:t>
      </w:r>
    </w:p>
    <w:p>
      <w:pPr>
        <w:pStyle w:val="Normal"/>
        <w:tabs>
          <w:tab w:val="clear" w:pos="708"/>
          <w:tab w:val="center" w:pos="5179" w:leader="none"/>
          <w:tab w:val="left" w:pos="783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79" w:leader="none"/>
          <w:tab w:val="left" w:pos="7836" w:leader="none"/>
        </w:tabs>
        <w:spacing w:lineRule="auto" w:line="360"/>
        <w:ind w:firstLine="709"/>
        <w:jc w:val="center"/>
        <w:rPr/>
      </w:pPr>
      <w:r>
        <w:rPr>
          <w:b/>
        </w:rPr>
        <w:t>5.1 Право собственности по Псковской судной грамоте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е половины всех статей грамота посвящает нормам гражданского права. В ней имеется ряд статей, регулирующих право собственности ( вещное право). Прежде всего грамота различает имущество движимое (живот) и недвижимое (отчина). К недвижимому имуществу относятся пахотная земля, земля под лесом, борть (пасека)</w:t>
      </w:r>
      <w:r>
        <w:rPr>
          <w:rStyle w:val="FootnoteAnchor"/>
        </w:rPr>
        <w:footnoteReference w:id="26"/>
      </w:r>
      <w:r>
        <w:rPr/>
        <w:t>, двор, клеть. Грамота знает право выкупа отчужденной земли</w:t>
      </w:r>
      <w:r>
        <w:rPr>
          <w:rStyle w:val="FootnoteAnchor"/>
        </w:rPr>
        <w:footnoteReference w:id="27"/>
      </w:r>
      <w:r>
        <w:rPr/>
        <w:t>, не распространяемое на другие виды имущества. Право выкупа ограничивалось сроком давности и порядком разрешения спора: лицо, владеющее землей, само решает, избрать для разрешения спора судебный поединок или присягу ист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грамота регулировала институт давности. Так, по ст. 9, владение и пользование пахотной землей или рыболовным участком в течение 4-5 лет уже само по себе предполагает возникновение права собственности. В случае возбуждения кем-либо спора, владелец должен подтвердить владение землей показаниями 4, 5 свидетелей: « А коли будет с кем суд о земле о полнеи, или о воде,… а стражет и владеет тою землею или водою лет 4 или на 5, ино тому истцю съслатся на сосед человек 4 или на 5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этот способ приобретения права собственности по давности не распространяется на случаи спора о земле под лесом. Ст. 10 предлагает разрешить спор на основании изучения грамот на землю, представленных спорящими сторонами. Затем суд назначал межевщиков, устанавливающих границы между владениями тяжущихся. После этого тяжущиеся присуждались к поедин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ен такой институт права, как «кормля» (временное пользование чужой собственностью), обозначенная в статье 72. Этим правом пользовался переживший супруг, который владел движимым и недвижимым имуществом умершего пожизненно, пи условии, что он не вступит в новый брак. В противном случае он лишался права пользования этим имуществом</w:t>
      </w:r>
      <w:r>
        <w:rPr>
          <w:rStyle w:val="FootnoteAnchor"/>
        </w:rPr>
        <w:footnoteReference w:id="28"/>
      </w:r>
      <w:r>
        <w:rPr/>
        <w:t>. В этой же статье запрещается любое имущество, полученное по наследству. В случае продажи супруг должен был выкупить проданное. Затем он лишался этого имущества. Продолжающая статьи 88 и 89 ст. 90, предусматривает ближайших родственников умершего предъявлять иск к пережившему супругу по поводу одежды их родственника. Об имущественных спорах между невесткой и свекром или деверем говорится в ст. 9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млю можно отнести к способам приобретения имущества по наследству. О получении права собственности по наследству говорится также в ст. ст. 14, 15. Ст. 55 регулирует нормы наследственного права Статья говорит об отморошине - наследованию по закону и о приказном – наследовании по завещанию. На случай спора, при составлении завещания должны были присутствовать свидетели. В ст. 100 говорится о получении имущества племянником через акт дарения. Для действительности этого акта необходимо было присутствие священника или « сторонних людей», при которых осуществлялась передача имущества и «рукописания» ( дарственной грамот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 ст. 53 говорится о лишении сына наследства, если « сын отца или матерь не скормит до смерти, а пойдет из дом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отметить, что ст. 94 предусматривает переход долговых обязательств отца к его сыновьям, которые обязывались уплатить долг отца из общего имущества, а остаток разрешалось раздел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ующей ст. 95 говорится о разделе имущества, если в отношения совместно-живущих братьев закрадывалась тень подозрений против одного из них в корыстном использовании общего имущества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firstLine="709"/>
        <w:jc w:val="center"/>
        <w:rPr/>
      </w:pPr>
      <w:r>
        <w:rPr>
          <w:b/>
        </w:rPr>
        <w:t>5.2 Виды договоров по Псковской судной грамот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развитие получило и обязательственное право. Известны три способа заключения договоров: устный, «запись» и «дос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заключении устных договоров требовалось присутствие свидетелей. Это было важно, если в последующем возникал судебный сп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Запись» представляла собой письменный документ, копия которого сдавалась на хранение в архив Троицкого собора. Такая запись являлась в судебных спорах формальным документом, не подлежащим оспарив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личие от «записи» «доска» была простым домашним документом, написанным на доске</w:t>
      </w:r>
      <w:r>
        <w:rPr>
          <w:rStyle w:val="FootnoteAnchor"/>
        </w:rPr>
        <w:footnoteReference w:id="29"/>
      </w:r>
      <w:r>
        <w:rPr/>
        <w:t xml:space="preserve"> или бересте. Копия такого договора не сдавалась в архив и поэтому достоверность его могла быть оспариваема</w:t>
      </w:r>
      <w:r>
        <w:rPr>
          <w:rStyle w:val="FootnoteAnchor"/>
        </w:rPr>
        <w:footnoteReference w:id="30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тельственное право регламентировало договора купли-продажи, залога, займа, мены, поклажи, най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. 114 касается договоров </w:t>
      </w:r>
      <w:r>
        <w:rPr>
          <w:i/>
        </w:rPr>
        <w:t>купли-продажи и мены</w:t>
      </w:r>
      <w:r>
        <w:rPr/>
        <w:t>. Согласно ей, договор мены или покупки, заключенный в пьяном виде, признается недействительным, если, протрезвев, одна из сторон захочет его расторгнуть: « а кто с ким на пьяне мнеится чим, или что купит, а потом проспятся и одному исцу не любо будет, ино им разменится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е внимание ( а именно ст. ст. 14-19) уделялось договору </w:t>
      </w:r>
      <w:r>
        <w:rPr>
          <w:i/>
        </w:rPr>
        <w:t xml:space="preserve">поклажи </w:t>
      </w:r>
      <w:r>
        <w:rPr/>
        <w:t>(хранения имущества). Договор поклажи оформлялся записью</w:t>
      </w:r>
      <w:r>
        <w:rPr>
          <w:rStyle w:val="FootnoteAnchor"/>
        </w:rPr>
        <w:footnoteReference w:id="31"/>
      </w:r>
      <w:r>
        <w:rPr/>
        <w:t>. В ст.16 говорится о том, что, если договор поклажи заключался в условиях бедствия, то запись составлять не обязательно; однако, в этом случае сложно получить свое имущество обратно. В ст.17</w:t>
      </w:r>
      <w:r>
        <w:rPr>
          <w:rStyle w:val="FootnoteCharacters"/>
          <w:rStyle w:val="FootnoteAnchor"/>
        </w:rPr>
        <w:footnoteReference w:id="32"/>
      </w:r>
      <w:r>
        <w:rPr/>
        <w:t xml:space="preserve"> предусматриваются случаи потери имущества, отданного на хранение, от пожара, урагана, или в пути. Статья 18 касается договора поклажи, заключаемого лицом, живущим в сельской местности и принадлежащего к социальным низ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порядок заключения договора поклажи определен в ст.19: «А кто имет искати заблюдениа по доскам безыменно, старине, ино тот не доискался», - т.е. договор должен быть оформлен письменно, в нем поименно должны быть указаны вещи, отданные на сохранение, а также срок, на который эти вещи отд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дная грамота довольно подробно регулировала договор </w:t>
      </w:r>
      <w:r>
        <w:rPr>
          <w:i/>
        </w:rPr>
        <w:t>займа</w:t>
      </w:r>
      <w:r>
        <w:rPr/>
        <w:t>. Договор займа – более распространенный вид договора, чем договор поклажи. Один из способов оформления договора займа мы встречаем в ст.28. В этой статье говорится о том, что залогодержатель может подать иск на того, кто взял у него деньги под долг, в случае, если последний отрицает факт заключения договора и отказывается отдать дол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заключении некоторых договоров требовался </w:t>
      </w:r>
      <w:r>
        <w:rPr>
          <w:i/>
        </w:rPr>
        <w:t xml:space="preserve">заклад </w:t>
      </w:r>
      <w:r>
        <w:rPr/>
        <w:t>или поручительство. Порукой обеспечивался долг на сумму до рубля включительно</w:t>
      </w:r>
      <w:r>
        <w:rPr>
          <w:rStyle w:val="FootnoteCharacters"/>
          <w:rStyle w:val="FootnoteAnchor"/>
        </w:rPr>
        <w:footnoteReference w:id="33"/>
      </w:r>
      <w:r>
        <w:rPr/>
        <w:t>. Если заимодавец предъявлял иск к поручителю, то дело решалось по желанию истца: он мог выйти на судебный поединок с ответчиком или, положив цену иска у креста, дать возможность присягнуть ответчику</w:t>
      </w:r>
      <w:r>
        <w:rPr>
          <w:rStyle w:val="FootnoteCharacters"/>
          <w:rStyle w:val="FootnoteAnchor"/>
        </w:rPr>
        <w:footnoteReference w:id="34"/>
      </w:r>
      <w:r>
        <w:rPr/>
        <w:t>. В случае бегства должник выдавался головой поручител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моте различались залог движимого и недвижимого имущества. При залоге движимого имущества заложенная вещь переходила во владение залогодержателя впредь до уплаты долга. При залоге недвижимого имущества оно оставалось у собствен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я, касающиеся заклада имущества, обозначены в статьях 31 (где показана роль залога как способа обеспечения исполнения обязательства), 104, 107 (в которой кредитор – залогодержатель отрицает факт получения залога) 103 (в этой статье предусматривается право подсудника предъявить иск хозяину), 30 (устанавливающей общий порядок заключения займа: «А кто имет давать серебро в займ, ино дати дати</w:t>
      </w:r>
      <w:r>
        <w:rPr>
          <w:rStyle w:val="FootnoteCharacters"/>
          <w:rStyle w:val="FootnoteAnchor"/>
        </w:rPr>
        <w:footnoteReference w:id="35"/>
      </w:r>
      <w:r>
        <w:rPr/>
        <w:t xml:space="preserve"> до рубля без заклада и без записи»), ст.43 (где определяется возможность кочетника заложить часть дохода, которая будет получена на весеннем промысл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ику, возвратившему долг, полагалось иметь у себя формальную платежную расписку кредитора, которая хранилась в архиве Троицкого со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дная грамота упоминает о договоре </w:t>
      </w:r>
      <w:r>
        <w:rPr>
          <w:i/>
        </w:rPr>
        <w:t>личного найма</w:t>
      </w:r>
      <w:r>
        <w:rPr/>
        <w:t xml:space="preserve">. Регулированию отношений, вытекающих из договора найма, посвящены ст.ст.39 – 41. По ст.39 договор заключается на время («отстоит свой урок») или для выполнения определенной работы («свое дело отделает»). </w:t>
        <w:tab/>
        <w:t>Договор, как правило, заключался устно, в этом случае закон разрешал наемным рабочим требовать свой заработок путем заклича</w:t>
      </w:r>
      <w:r>
        <w:rPr>
          <w:rStyle w:val="FootnoteCharacters"/>
          <w:rStyle w:val="FootnoteAnchor"/>
        </w:rPr>
        <w:footnoteReference w:id="36"/>
      </w:r>
      <w:r>
        <w:rPr/>
        <w:t>. Однако ст.41, регулирующая отношения хозяина и наймита – плотника, упоминает о записи. Ст. 40 появляется частным случаем ст.39, когда договор заключается на срок. Статья заставляет обратить внимание на статус наймита дворного, определяемый как личной свободой, так и утратой или сокращением хозяйственной самостоятельности. Эта же статья устанавливает срок исковой давности в один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овал также договор</w:t>
      </w:r>
      <w:r>
        <w:rPr>
          <w:i/>
        </w:rPr>
        <w:t xml:space="preserve"> имущественного найма</w:t>
      </w:r>
      <w:r>
        <w:rPr/>
        <w:t>. В судной грамоте имеется лишь одна статья, посвященная этому виду договора, хотя можно предположить, что такие сделки в условиях большого торгового города совершались часто. В ст.130 говорится: «А подсуседник но государи судьи или иного чего вольно искати». «Подсуседник» - это наниматель дома или части усадьбы. Он должен был оплачивать найм своей работой. Поэтому подсуседники находились в экономической зависимости от хозяев дома, а закон рассматривал подсуседников как одну из категорий зависимых людей. Судная грамота в этом отношении делает шаг вперед, разрешая предъявлять иски к хозяину дома по поводу обязательств, вытекающих из найма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ормление таких договоров, как договор залога, займа, поклажи и найма можно рассматривать как еще один шаг к расслоению общества: возвышению господствующего класса и угнетению низших слоев населения. Это происходит потому, что позволить себе дать деньги в долг, сдать большой участок земли в аренду могли позволить себе лишь зажиточные люди. Очень часто они взимали проценты</w:t>
      </w:r>
      <w:r>
        <w:rPr>
          <w:rStyle w:val="FootnoteCharacters"/>
          <w:rStyle w:val="FootnoteAnchor"/>
        </w:rPr>
        <w:footnoteReference w:id="37"/>
      </w:r>
      <w:r>
        <w:rPr/>
        <w:t xml:space="preserve"> с займа (а также с заклада). Отдав же долг мог не каждый. В этом случае приходилось прибегать к помощи суда</w:t>
      </w:r>
      <w:r>
        <w:rPr>
          <w:rStyle w:val="FootnoteCharacters"/>
          <w:rStyle w:val="FootnoteAnchor"/>
        </w:rPr>
        <w:footnoteReference w:id="38"/>
      </w:r>
      <w:r>
        <w:rPr/>
        <w:t>. Хотя некоторые статьи, такие как 107, 103, 41 и предполагали предъявление иска господину его работником или должником, не каждый мог позволить себе оплатить стоимость иска. Таким образом, Псковская судная грамота как и Русская Правда явилась звеном цепи под названием «Закрепощение крестьян»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5.3 Виды преступлений и наказаний по Псковской судной грам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преступлением Псковская судная грамота впервые в русском праве понимает причинение ущерба не только частным лицам, но и государству. Однако специального термина для обозначения понятия преступления грамота не содерж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бъектами преступления могли быть все свободные и феодально-зависимые люди. О холопах Псковская грамота не упоминает вообщ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грамота различала виновные и невиновные деяния. Во всяком случае закон предусматривает исключение ответственным при отсутствии вины. Так, по ст.98, если пристав придет в дом подозреваемого в краже для производства обыска, а беременная женщина, проживающая в этом доме испугается и у нее случится выкидыш, то в том «головной вины нет», т.е. пристава нельзя обвинить в убийств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изменением общего понятия преступления Псковская судная грамота предусматривает и более сложную систему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ервые появляются государственные преступления («перевет», т.е. измена), а также преступления против порядка управления и с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т.58, если свидетель той или иной стороны пытался силой проникнуть в помещение, где проходил суд, или наносил побои привратнику, суду надлежало заключить виновного в колодку</w:t>
      </w:r>
      <w:r>
        <w:rPr>
          <w:rStyle w:val="FootnoteCharacters"/>
          <w:rStyle w:val="FootnoteAnchor"/>
        </w:rPr>
        <w:footnoteReference w:id="40"/>
      </w:r>
      <w:r>
        <w:rPr/>
        <w:t>, взыскать с него рубль штрафа в пользу князя и 10 денег в пользу потерпевш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грамота рассматривала имущественные преступления более детально, чем Русская Правда. Псковскому праву известны поджог, татьба</w:t>
      </w:r>
      <w:r>
        <w:rPr>
          <w:rStyle w:val="FootnoteCharacters"/>
          <w:rStyle w:val="FootnoteAnchor"/>
        </w:rPr>
        <w:footnoteReference w:id="41"/>
      </w:r>
      <w:r>
        <w:rPr/>
        <w:t xml:space="preserve">, разбой и наход. Одним из самых опасных преступлений был </w:t>
      </w:r>
      <w:r>
        <w:rPr>
          <w:i/>
        </w:rPr>
        <w:t>поджог</w:t>
      </w:r>
      <w:r>
        <w:rPr/>
        <w:t>, за который полагалась смертная казнь. Если кого-либо подозревали в поджоге, но прямых улик не было, он освобождался от ответственности, присягнув в том, что он не совершал данного преступления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Татьба </w:t>
      </w:r>
      <w:r>
        <w:rPr/>
        <w:t>могла быть квалифицированной и простой. К квалифицированной татьбе относилась кримская татьба, т.е. кража в псковском Кремле, конокрадство и татьба, совершенная в третий раз. Простой татьбой считалась кража, совершенная в первый, второй раз, за исключением конокрадства и кражи из Крем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ст.ст. 34, 35 пострадавший сам разыскивает вора и ведет его к присяге. По ст.52 виновный должен был уплатить продажу</w:t>
      </w:r>
      <w:r>
        <w:rPr>
          <w:rStyle w:val="FootnoteCharacters"/>
          <w:rStyle w:val="FootnoteAnchor"/>
        </w:rPr>
        <w:footnoteReference w:id="43"/>
      </w:r>
      <w:r>
        <w:rPr/>
        <w:t xml:space="preserve"> князю и вознаграждение потерпевшему. Ст.60 предлагает не верить показаниям вора. Но, тем не менее обыск у человека, на которого «тать возникнет», производил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. 1 упоминается такое преступление, как </w:t>
      </w:r>
      <w:r>
        <w:rPr>
          <w:i/>
        </w:rPr>
        <w:t>наход</w:t>
      </w:r>
      <w:r>
        <w:rPr/>
        <w:t>, т.е. разбой, произведенный шайкой. Ответственность несли все соучастники. Виновники в находе наказывались так же как за разбой и грабеж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дной грамотой определялись преступления </w:t>
      </w:r>
      <w:r>
        <w:rPr>
          <w:i/>
        </w:rPr>
        <w:t>против личности</w:t>
      </w:r>
      <w:r>
        <w:rPr/>
        <w:t xml:space="preserve">. По ст.27 человек может пожаловаться в суд в случае, если его побили во время боя, учиненного в публичном месте (в данном случае – на торгу). Ст.111 предусматривает санкции за нанесение побоев истцу на суде. Денежный штраф шел в пользу князя, а избитому выплачивался моральный ущерб. Наиболее серьезным преступлением против личности считалось </w:t>
      </w:r>
      <w:r>
        <w:rPr>
          <w:i/>
        </w:rPr>
        <w:t>вырывание бороды</w:t>
      </w:r>
      <w:r>
        <w:rPr/>
        <w:t>, а также убийство (</w:t>
      </w:r>
      <w:r>
        <w:rPr>
          <w:i/>
        </w:rPr>
        <w:t>головшина</w:t>
      </w:r>
      <w:r>
        <w:rPr/>
        <w:t>), о котором говорится в ст.ст. 96, 9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сковская грамота предусматривала следующие виды наказания: смертная казнь и продаж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еловек приговаривался к </w:t>
      </w:r>
      <w:r>
        <w:rPr>
          <w:i/>
        </w:rPr>
        <w:t xml:space="preserve">смертной казни </w:t>
      </w:r>
      <w:r>
        <w:rPr/>
        <w:t>за конокрадство, поджог, государственную измену, кражу церковного имущества или имущества из Кремля</w:t>
      </w:r>
      <w:r>
        <w:rPr>
          <w:rStyle w:val="FootnoteCharacters"/>
          <w:rStyle w:val="FootnoteAnchor"/>
        </w:rPr>
        <w:footnoteReference w:id="44"/>
      </w:r>
      <w:r>
        <w:rPr/>
        <w:t>, кражу на посаде и за троекратное совершение преступления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ы осуществления смертной казни в грамоте не указываются. Однако псковские летописи зафиксировали несколько случаев смертной казни, а именно путем избиений и истязаний, повешения или сож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ым видом наказания была </w:t>
      </w:r>
      <w:r>
        <w:rPr>
          <w:i/>
        </w:rPr>
        <w:t>продажа,</w:t>
      </w:r>
      <w:r>
        <w:rPr/>
        <w:t xml:space="preserve"> назначаемая большинством статей судной грамоты. Она не превышала 2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продажи, подсудимый должен был платить денежное вознаграждение потерпевшему или его родственни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аточно большие по размерам штрафы разоряли бедноту, городские низы и приводили их в кабалу к ростовщикам, боярам, купцам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проведя исследование литературы, указанной ниже, я хочу сказать о нескольких основных вещах. Во-первых, вплоть до </w:t>
      </w:r>
      <w:r>
        <w:rPr>
          <w:lang w:val="en-US"/>
        </w:rPr>
        <w:t>XV</w:t>
      </w:r>
      <w:r>
        <w:rPr/>
        <w:t xml:space="preserve"> века Новгородская земля являлась практически независимым государством с самостоятельной культурой, правда не очень отличной от всего остального русского государства. При этом она была очень сильным государством, со многими своими землями и очень огромными зависимыми территор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-вторых, такой политический строй как республика в Средние века мог существовать только в период феодальной раздробленности, когда власть центра существенно ослаблена. Затем, в результате начала объединения русских земель и похода московских войск на Великий Новгород в 1477-1478 гг., были упразднены многие институты республиканской власти. Новгородская республика стала составной частью Русского государства, сохранив при этом некоторую автоном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не правильно считать феодальную раздробленность временем упадка и регресса или отождествлять ее с княжескими усобицами, начавшимися еще в X веке. Как мы видим, именно в этот период идет активное развитие права в Новгородской и Псковской республиках ( создание Псковской судной грамоты), а также развитие культуры, ремесла и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м государственного строя и права этих двух республик Средневековья историки занимаются по сей день, потому что нормы права, обозначенные в юридических документах того времени, нашли свое отражение в создании последующих правовых кодексов. Кроме этого данный период истории государства Российского очень интересен происходившими в нем событиями. Именно поэтому я и выбрала для исследования эту те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 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 xml:space="preserve">Полное Собрание Русских Летописей изданных Археографической Комиссией: т.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Летописи Новгородские, т.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Летописи Псковск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 xml:space="preserve">Российское законодательство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X</w:t>
      </w:r>
      <w:r>
        <w:rPr/>
        <w:t xml:space="preserve"> вв. т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Хрестоматия по истории СССР с древнейших времен до 1861г.: Учебное пособие для студентов пед. Институтов. - М.: Просвещение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Андреева И.А., Маркова А.Н., Скворцова Е.М., История России: Учебное пособие для ВУЗов. – М.: ЮНИТИ-ДАНА,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Исаев И. А. История государства и права России : Полный курс лекций. – М.: Юристъ,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 xml:space="preserve">История Отечества, Век </w:t>
      </w:r>
      <w:r>
        <w:rPr>
          <w:lang w:val="en-US"/>
        </w:rPr>
        <w:t>XII</w:t>
      </w:r>
      <w:r>
        <w:rPr/>
        <w:t>. Злато слово. – М.: Молодая гвардия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 xml:space="preserve">История Отечества. Век </w:t>
      </w:r>
      <w:r>
        <w:rPr>
          <w:lang w:val="en-US"/>
        </w:rPr>
        <w:t>XV</w:t>
      </w:r>
      <w:r>
        <w:rPr/>
        <w:t>. Государство все нам держати. - М.: Молодая гвардия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Ключевский В.О. Сочинения в 9 т.; Курс русской истории, т.2, ч.2. М.:Мысль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Пушкарев С.Г. «Обзор русской истории». – Ставрополь: «Кавказский край».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 xml:space="preserve">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.: Учебник для 10 класса общеобразовательных учреждений. – М.: Просвещение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Титов Ю.П. История государства и права России: Учебник. – М.:Проспект, 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418" w:leader="none"/>
        </w:tabs>
        <w:spacing w:lineRule="auto" w:line="360"/>
        <w:ind w:left="0" w:hanging="0"/>
        <w:rPr/>
      </w:pPr>
      <w:r>
        <w:rPr/>
        <w:t>Словарь древнерусского языка(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IV</w:t>
      </w:r>
      <w:r>
        <w:rPr/>
        <w:t xml:space="preserve"> вв.): в10 т. -М.: Русский язык, 1988 г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. Исаев, История государства и права России: Полный курс лекций- М.: Юристъ, 2005. стр 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аев И.А., История государства и права России: Полный курс лекций, М.:Юрист,2005 с.2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основных слоев населения дан в вводной части Новгородской судной грамот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пода – боярский сове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ажа – судебный штра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ычно купцы объединялись в артели либо по направлению своей торговли (купцы «заморские» или «низовские», т.е. из центральной княжеской Великороссии), либо по предметам торговли (купцы суконники, хлебники и т.д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рковь Ивана на Опоках построена среди новгородского торга в 1127-1130 гг. В 1135 при посаднике Мирославе князь Всеволод Мстиславич составил «Рукописание», посвященное льготам и привилегиям купеческогого братства при этой церви. Гильдия имела свой общинный праздник 11 сентябр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ствуют расхождения в понимании того, кто же все-таки изорник: Ключевский В.О. и Владимирский М.Ф. видели в изорнике арендатора по земельному договору. Юшков С.В., Греков Б.Д. и др. определяют его как феодально-зависимого крестьянин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городская летопись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471г. (примерная дата) вечем была принята и утверждена Новгородская судная грамота, в статьях которой нашли отражение особенности политического строя Новгородской республики, а также судопроизводств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ие названия: господа (в Пскове), осп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О. Ключевский. Собрание сочинений в 9 т.: Курс русской истории, т2, ч2, стр. 68.-М.: Мысль. 1988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ень – помост на главной вечевой площади Новгорода, с которой высшие должностные лица обращались к народ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алье – налог с каждого плуг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источнике грамота дана сокращенная и в переводе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р – собираемое с волостей вознаграждение князю за его правительственную деятельность. Размер дара определяется в договор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вало – урочище у старой Руссы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О. Ключевский, Сочинения в 9 т.: Курс русской истории , т 2, ч 2. М.: Мысль. 1988, стр 7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: Ссылку 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6 ПС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9 ПС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 НСГ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13 ПСГ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емя издания ПСГ определяется с большим трудом. По И.А. Исаеву и Ю.П. Титову – это 1467 г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6 ПСГ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3 ПСГ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88 и 8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юда и название документа – «доска»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75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ществуют некоторые противоречия в понимании данной статьи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1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в первоисточнике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ич – публичное объявление претензий наймита своему господину на торгу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ст.73, 74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судебного разбирательства определен почти в каждой статье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2 Псковской судной грамоты о процессе закрепощения крестьян в Псковской феодальной республике. Государь имел право отпускать («дать отрок») изорника, кочетника, огородника только в Филиппов день (14 ноября по старому стилю). Это положение сравнимо с Юрьевым днем (ст.57 Судебника 1497г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дновременно эта статья являлась единственной статьей ПСГ, в которой говорилось о телесном наказании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ьба - кража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16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ажа – штраф в пользу князя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7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32"/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right="-82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4:00Z</dcterms:created>
  <dc:creator>Никаноров Александр</dc:creator>
  <dc:description/>
  <cp:keywords/>
  <dc:language>en-US</dc:language>
  <cp:lastModifiedBy>SYSTEM</cp:lastModifiedBy>
  <cp:lastPrinted>2002-11-20T16:29:00Z</cp:lastPrinted>
  <dcterms:modified xsi:type="dcterms:W3CDTF">2011-09-22T00:44:00Z</dcterms:modified>
  <cp:revision>2</cp:revision>
  <dc:subject/>
  <dc:title>Московская государственная юридическая                        </dc:title>
</cp:coreProperties>
</file>