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ериод абсолютной монархии являлся последним из этапов развития английского феодального государства и длился с конца </w:t>
      </w:r>
      <w:r>
        <w:rPr>
          <w:sz w:val="28"/>
          <w:szCs w:val="28"/>
          <w:lang w:val="en-US"/>
        </w:rPr>
        <w:t>XV</w:t>
      </w:r>
      <w:r>
        <w:rPr>
          <w:sz w:val="28"/>
          <w:szCs w:val="28"/>
        </w:rPr>
        <w:t xml:space="preserve"> века до середины </w:t>
      </w:r>
      <w:r>
        <w:rPr>
          <w:sz w:val="28"/>
          <w:szCs w:val="28"/>
          <w:lang w:val="en-US"/>
        </w:rPr>
        <w:t>XVII</w:t>
      </w:r>
      <w:r>
        <w:rPr>
          <w:sz w:val="28"/>
          <w:szCs w:val="28"/>
        </w:rPr>
        <w:t xml:space="preserve"> века. Абсолютная монархия установилась в Англии в период упадка феодализма и возникновения капиталистических производственных отношений.</w:t>
      </w:r>
    </w:p>
    <w:p>
      <w:pPr>
        <w:pStyle w:val="Normal"/>
        <w:spacing w:lineRule="auto" w:line="360"/>
        <w:ind w:firstLine="709"/>
        <w:jc w:val="both"/>
        <w:rPr>
          <w:sz w:val="28"/>
          <w:szCs w:val="28"/>
        </w:rPr>
      </w:pPr>
      <w:r>
        <w:rPr>
          <w:sz w:val="28"/>
          <w:szCs w:val="28"/>
        </w:rPr>
        <w:t>Объект изучения представленной контрольной работы – государственный и общественный строй Англии периода абсолютной монархии.</w:t>
      </w:r>
    </w:p>
    <w:p>
      <w:pPr>
        <w:pStyle w:val="Normal"/>
        <w:spacing w:lineRule="auto" w:line="360"/>
        <w:ind w:firstLine="709"/>
        <w:jc w:val="both"/>
        <w:rPr>
          <w:sz w:val="28"/>
          <w:szCs w:val="28"/>
        </w:rPr>
      </w:pPr>
      <w:r>
        <w:rPr>
          <w:sz w:val="28"/>
          <w:szCs w:val="28"/>
        </w:rPr>
        <w:t>Целью исследования является выявление причин и закономерностей развития и упадка абсолютной монархии в Англии.</w:t>
      </w:r>
    </w:p>
    <w:p>
      <w:pPr>
        <w:pStyle w:val="Normal"/>
        <w:spacing w:lineRule="auto" w:line="360"/>
        <w:ind w:firstLine="709"/>
        <w:jc w:val="both"/>
        <w:rPr>
          <w:sz w:val="28"/>
          <w:szCs w:val="28"/>
        </w:rPr>
      </w:pPr>
      <w:r>
        <w:rPr>
          <w:sz w:val="28"/>
          <w:szCs w:val="28"/>
        </w:rPr>
        <w:t>В работе использованы учебные пособия Исаева И.А., Черниловского З.М., Крашенинниковой Н.А., исследования Черчилля У., Кареева Н.</w:t>
      </w:r>
    </w:p>
    <w:p>
      <w:pPr>
        <w:pStyle w:val="Normal"/>
        <w:spacing w:lineRule="auto" w:line="360"/>
        <w:ind w:firstLine="709"/>
        <w:jc w:val="both"/>
        <w:rPr>
          <w:sz w:val="28"/>
          <w:szCs w:val="28"/>
        </w:rPr>
      </w:pPr>
      <w:r>
        <w:rPr>
          <w:sz w:val="28"/>
          <w:szCs w:val="28"/>
        </w:rPr>
        <w:t>Основная часть работы состоит из трёх параграфов, в которых рассмотрены предпосылки становления абсолютной монархии, расцвет и упадок абсолютизма. Изучение темы проводилось с разделением двух династий – правления Тюдоров и правления Стюартов.</w:t>
      </w:r>
    </w:p>
    <w:p>
      <w:pPr>
        <w:pStyle w:val="Normal"/>
        <w:spacing w:lineRule="auto" w:line="360"/>
        <w:ind w:firstLine="709"/>
        <w:jc w:val="both"/>
        <w:rPr>
          <w:sz w:val="28"/>
          <w:szCs w:val="28"/>
        </w:rPr>
      </w:pPr>
      <w:r>
        <w:rPr>
          <w:sz w:val="28"/>
          <w:szCs w:val="28"/>
        </w:rPr>
        <w:t>В заключительной части представлены характерные признаки английского абсолютизма во времена правления династий Тюдоров и Стюартов. А также даны общие черты английского абсолютизма.</w:t>
      </w:r>
      <w:r>
        <w:br w:type="page"/>
      </w:r>
    </w:p>
    <w:p>
      <w:pPr>
        <w:pStyle w:val="Normal"/>
        <w:spacing w:lineRule="auto" w:line="360"/>
        <w:ind w:firstLine="709"/>
        <w:jc w:val="both"/>
        <w:rPr>
          <w:b/>
          <w:b/>
          <w:bCs/>
          <w:sz w:val="28"/>
          <w:szCs w:val="28"/>
        </w:rPr>
      </w:pPr>
      <w:r>
        <w:rPr>
          <w:b/>
          <w:bCs/>
          <w:sz w:val="28"/>
          <w:szCs w:val="28"/>
        </w:rPr>
        <w:t>1. Исторические предпосылки становления абсолютной монархии</w:t>
      </w:r>
    </w:p>
    <w:p>
      <w:pPr>
        <w:pStyle w:val="Normal"/>
        <w:spacing w:lineRule="auto" w:line="360"/>
        <w:ind w:firstLine="709"/>
        <w:jc w:val="both"/>
        <w:rPr>
          <w:b/>
          <w:b/>
          <w:bCs/>
          <w:i/>
          <w:i/>
          <w:iCs/>
          <w:sz w:val="28"/>
          <w:szCs w:val="28"/>
        </w:rPr>
      </w:pPr>
      <w:r>
        <w:rPr>
          <w:b/>
          <w:bCs/>
          <w:i/>
          <w:i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е перемены в экономике и социальной структуре Англии происходившие в течение XIV-XV вв., обусловили становление абсолютиз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тому времени промышленность вступила в эпоху технического перевооружения, мелкое производство сменялось более крупным, на смену мастеру, создающему изделие от начала до конца, приходит мануфактурное производств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ородах росло имущественное расслоение. В связи с развитием торгового и ростовщического капитала, возникали крупные состояния. По мере накопления капиталов предпринимательская верхушка городов складывается в класс буржуазии. </w:t>
      </w:r>
    </w:p>
    <w:p>
      <w:pPr>
        <w:pStyle w:val="HTML1"/>
        <w:spacing w:lineRule="auto" w:line="360"/>
        <w:ind w:firstLine="709"/>
        <w:jc w:val="both"/>
        <w:rPr/>
      </w:pPr>
      <w:r>
        <w:rPr>
          <w:rFonts w:cs="Times New Roman" w:ascii="Times New Roman" w:hAnsi="Times New Roman"/>
          <w:sz w:val="28"/>
          <w:szCs w:val="28"/>
        </w:rPr>
        <w:t xml:space="preserve">В течение </w:t>
      </w:r>
      <w:r>
        <w:rPr>
          <w:rFonts w:cs="Times New Roman" w:ascii="Times New Roman" w:hAnsi="Times New Roman"/>
          <w:sz w:val="28"/>
          <w:szCs w:val="28"/>
          <w:lang w:val="en-US"/>
        </w:rPr>
        <w:t>XIV</w:t>
      </w:r>
      <w:r>
        <w:rPr>
          <w:rFonts w:cs="Times New Roman" w:ascii="Times New Roman" w:hAnsi="Times New Roman"/>
          <w:sz w:val="28"/>
          <w:szCs w:val="28"/>
        </w:rPr>
        <w:t xml:space="preserve"> столетия в Англии обнаруживается тенденция к увеличению трудовых повинностей крестьян и одновременно с тем к более широкому использованию наемных рабочих. Однако после эпидемии чумы (1348-1350г.г.) рабочих рук стало мало, цены возросли и, соответственно, с тем обнаружилось стремление к получению более высокой заработной платы. Против этого со всей решительностью восстал английский парламент.</w:t>
      </w:r>
    </w:p>
    <w:p>
      <w:pPr>
        <w:pStyle w:val="Normal"/>
        <w:spacing w:lineRule="auto" w:line="360"/>
        <w:ind w:firstLine="709"/>
        <w:jc w:val="both"/>
        <w:rPr>
          <w:sz w:val="28"/>
          <w:szCs w:val="28"/>
        </w:rPr>
      </w:pPr>
      <w:r>
        <w:rPr>
          <w:sz w:val="28"/>
          <w:szCs w:val="28"/>
        </w:rPr>
        <w:t>Бремя налогов было непосильным, волна крестьянского негодования вылилась в восстание, известное под названием восстания Уота Тайлера. Крестьяне заставили короля принять их требования, но излишняя доверчивость и отсутствие должной организации погубила плоды победы. Обманом и предательством король и его дворяне победили там, где было бессильно их оружие. А затем, как обычно, начался террор.</w:t>
      </w:r>
    </w:p>
    <w:p>
      <w:pPr>
        <w:pStyle w:val="Normal"/>
        <w:spacing w:lineRule="auto" w:line="360"/>
        <w:ind w:firstLine="709"/>
        <w:jc w:val="both"/>
        <w:rPr>
          <w:sz w:val="28"/>
          <w:szCs w:val="28"/>
        </w:rPr>
      </w:pPr>
      <w:r>
        <w:rPr>
          <w:sz w:val="28"/>
          <w:szCs w:val="28"/>
        </w:rPr>
        <w:t>Крестьяне были разгромлены, их вожаки убиты, но недовольство осталось. В 1450 году оно с новой силой проявилось в восстании Джека Кэда.</w:t>
      </w:r>
    </w:p>
    <w:p>
      <w:pPr>
        <w:pStyle w:val="Normal"/>
        <w:spacing w:lineRule="auto" w:line="360"/>
        <w:ind w:firstLine="709"/>
        <w:jc w:val="both"/>
        <w:rPr/>
      </w:pPr>
      <w:r>
        <w:rPr>
          <w:sz w:val="28"/>
          <w:szCs w:val="28"/>
        </w:rPr>
        <w:t>Теперь уже и знать, и церковь, и богатые, и горожане искали спасения в сильной королевской власти.</w:t>
      </w:r>
    </w:p>
    <w:p>
      <w:pPr>
        <w:pStyle w:val="Normal"/>
        <w:spacing w:lineRule="auto" w:line="360"/>
        <w:ind w:firstLine="709"/>
        <w:jc w:val="both"/>
        <w:rPr/>
      </w:pPr>
      <w:r>
        <w:rPr>
          <w:sz w:val="28"/>
          <w:szCs w:val="28"/>
        </w:rPr>
        <w:t>К концу XV в. английское крестьянство разделилось на две основные группы - фригольдеров и копигольдеров. В отличие от фригольдеров копигольдеры - потомки прежних крепостных - продолжали нести ряд натуральных и денежных повинностей по отношению к феодалам. Их права на земельные участки были основаны на копиях решений манориальных суд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V в. происходят значительные изменения и в структуре самого класса феодалов. Междоусобные войны Алой и Белой розы, длившейся с перерывами с 1455 по 1485г. подорвали мощь крупного феодального землевладения, привели к истреблению старой феодальной знати. Война эта, названная по гербам партий (в гербе Ланкастеров была алая роза, а в гербе Йорков - белая), велась между двумя главными претендентами на престол – Ланкастерами и Йорками. За Ланкастеров стояло большинство крупных феодалов, и, прежде всего привыкшие к политической самостоятельности феодалы севера, обладавшие большими вооружёнными силами; за Йорков стояла часть крупных феодалов более развитых экономически южных и восточных районов страны, а также значительная часть нового дворянства и богатых горожан. В ходе войны была истреблена почти вся старая знать Англии. Осталось около 25 фамилий. Таким образом, были устранены основные противники абсолютиз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возрастала роль средних слоев дворянства, интересы которых были близки интересам буржуазии. Эти слои образовали так называемое «новое дворянство», особенностью которого стало ведение хозяйства на капиталистических началах.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инные английские законы обязывали всякого свободного землевладельца, состояние которого достигало 20 фунтов стерлингов, покупать рыцарский патент, становиться дворянином. Мера эта преследовала финансовые цели, но привела к далеко идущим последствиям - значительная часть городской торгово-промышленной буржуазии, не оставляя своих занятий, переходила в дворян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ный процесс происходил в среде рыцарства. С тех пор как оно стало торговать шерстью, рыцари стали вступать в торговые компании, роднились с богатыми городскими фамилиями.</w:t>
      </w:r>
    </w:p>
    <w:p>
      <w:pPr>
        <w:pStyle w:val="Normal"/>
        <w:spacing w:lineRule="auto" w:line="360"/>
        <w:ind w:firstLine="709"/>
        <w:jc w:val="both"/>
        <w:rPr>
          <w:sz w:val="28"/>
          <w:szCs w:val="28"/>
        </w:rPr>
      </w:pPr>
      <w:r>
        <w:rPr>
          <w:sz w:val="28"/>
          <w:szCs w:val="28"/>
        </w:rPr>
        <w:t>Обе эти группы и составили так называемое новое дворян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для формирования нового дворянства имела система майората, издавна существовавшая в Англии, согласно которой феодальное поместье переходило старшему сыну. Его братья должны были искать себе занятия на стороне - на государственной службе, принимая духовный сан, покупая офицерский патен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единого национального рынка, а также обострение социальной борьбы обусловили заинтересованность нового дворянства и городской буржуазии в дальнейшем усилении центральной власти.</w:t>
      </w:r>
      <w:r>
        <w:br w:type="page"/>
      </w:r>
    </w:p>
    <w:p>
      <w:pPr>
        <w:pStyle w:val="Normal"/>
        <w:spacing w:lineRule="auto" w:line="360"/>
        <w:ind w:firstLine="709"/>
        <w:jc w:val="both"/>
        <w:rPr>
          <w:b/>
          <w:b/>
          <w:bCs/>
          <w:sz w:val="28"/>
          <w:szCs w:val="28"/>
        </w:rPr>
      </w:pPr>
      <w:r>
        <w:rPr>
          <w:b/>
          <w:bCs/>
          <w:sz w:val="28"/>
          <w:szCs w:val="28"/>
        </w:rPr>
        <w:t>2. Расцвет английского абсолютизм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2.1 Правление династии Тюд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Англии абсолютизм сложился в правление династии Тюдоров. Основатель этой династии – Генрих VII Тюдор – занял английский престол в 1485 году, после войны Алой и Белой роз. Эта война ведущих аристократических кланов Ланкастеров и Йорков значительно ослабила королевскую власть. </w:t>
      </w:r>
    </w:p>
    <w:p>
      <w:pPr>
        <w:pStyle w:val="HTML1"/>
        <w:spacing w:lineRule="auto" w:line="360"/>
        <w:ind w:firstLine="709"/>
        <w:jc w:val="both"/>
        <w:rPr/>
      </w:pPr>
      <w:r>
        <w:rPr>
          <w:rFonts w:cs="Times New Roman" w:ascii="Times New Roman" w:hAnsi="Times New Roman"/>
          <w:sz w:val="28"/>
          <w:szCs w:val="28"/>
        </w:rPr>
        <w:t>Поэтому перед Генрихом VII первоочередной задачей стояло укрепление королевской власти. Он вёл непрерывную борьбу с самостоятельностью баронов и имел поддержку в лице большей части аристократии, рыцарства, горожан. Проведение этой политики облегчалось для него тем, что война Алой и Белой розы привела к гибели значительной части старой феодальной знати. В отношении оппозиции были приняты жесткие меры: земли оппозиционеров были конфискованы, бароны лишались привилегий и судебной юрисдикции, для борьбы с заговорщиками была создана Звёздная палата, укреплялись органы центрального управления. Политика короля получила поддержку со стороны парламента.</w:t>
      </w:r>
    </w:p>
    <w:p>
      <w:pPr>
        <w:pStyle w:val="HTML1"/>
        <w:spacing w:lineRule="auto" w:line="360"/>
        <w:ind w:firstLine="709"/>
        <w:jc w:val="both"/>
        <w:rPr/>
      </w:pPr>
      <w:r>
        <w:rPr>
          <w:rFonts w:cs="Times New Roman" w:ascii="Times New Roman" w:hAnsi="Times New Roman"/>
          <w:sz w:val="28"/>
          <w:szCs w:val="28"/>
        </w:rPr>
        <w:t>Одновременно росло землевладение и социальное значение нового дворянства, заинтересованного в усилении королевской власти..</w:t>
      </w:r>
    </w:p>
    <w:p>
      <w:pPr>
        <w:pStyle w:val="Normal"/>
        <w:spacing w:lineRule="auto" w:line="360"/>
        <w:ind w:firstLine="709"/>
        <w:jc w:val="both"/>
        <w:rPr>
          <w:sz w:val="28"/>
          <w:szCs w:val="28"/>
        </w:rPr>
      </w:pPr>
      <w:r>
        <w:rPr>
          <w:sz w:val="28"/>
          <w:szCs w:val="28"/>
        </w:rPr>
        <w:t>У.Черчилль считает, что из всех английских монархов Генрих VII лучше других вел свои хозяйственные дела. При нем появились постоянные английские посольства за границей.</w:t>
      </w:r>
    </w:p>
    <w:p>
      <w:pPr>
        <w:pStyle w:val="Normal"/>
        <w:spacing w:lineRule="auto" w:line="360"/>
        <w:ind w:firstLine="709"/>
        <w:jc w:val="both"/>
        <w:rPr>
          <w:sz w:val="28"/>
          <w:szCs w:val="28"/>
        </w:rPr>
      </w:pPr>
      <w:r>
        <w:rPr>
          <w:sz w:val="28"/>
          <w:szCs w:val="28"/>
        </w:rPr>
        <w:t>Дальнейшее усиление королевской власти произошло в правление Генриха VIII (1509 – 1547). Его активная внешняя политика позволила Англии войти в число великих европейских монархий. В его правление были заложены основы морской мощи страны, возродились парламентские институ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событием явилась реформация церкви, проведённая Генрихом VIII. Поводом к её проведению послужил отказ папы римского утвердить развод короля Генриха VIII с его первой женой Екатериной Арагонской, родственницей Карла V. В ответ на этот отказ английский парламент в 1534 г. освободил церковь в Англии от подчинения Риму и «Актом о супрематии» провозгласил её главой Генриха VIII; при этом было объявлено о сохранении всех других католических догматов и обрядов. Парламентскими актами 1536 и 1539 г.г. были закрыты в Англии все монастыри, а их имущество и земли конфискованы королём, в 1545г. были закрыты все часовни, имуществом которых также завладела корона. Эти конфискации в конечном итоге увеличили земельные владения дворянства и буржуазии. Секуляризация монастырских имуществ значительно пополнила королевскую казн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дуарде VI новая англиканская церковь отошла от католицизма и восприняла некоторые элементы протестантизма.</w:t>
      </w:r>
    </w:p>
    <w:p>
      <w:pPr>
        <w:pStyle w:val="HTML1"/>
        <w:spacing w:lineRule="auto" w:line="360"/>
        <w:ind w:firstLine="709"/>
        <w:jc w:val="both"/>
        <w:rPr/>
      </w:pPr>
      <w:r>
        <w:rPr>
          <w:rFonts w:cs="Times New Roman" w:ascii="Times New Roman" w:hAnsi="Times New Roman"/>
          <w:sz w:val="28"/>
          <w:szCs w:val="28"/>
        </w:rPr>
        <w:t>При преемнице Эдуарда VI - Марии Тюдор (1553-1558), дочери Генриха VIII от первого брака, ярой католичке, в Англии на короткое время восторжествовала католическая реакция. Мария восстановила католичество и стала преследовать деятелей реформации, за что и получила от них прозвище «кровавой». Однако она не решилась возвратить церкви монастырские земли и имущества, отнятые при её отце и перешедшие в руки светских владельцев.</w:t>
      </w:r>
    </w:p>
    <w:p>
      <w:pPr>
        <w:pStyle w:val="HTML1"/>
        <w:spacing w:lineRule="auto" w:line="360"/>
        <w:ind w:firstLine="709"/>
        <w:jc w:val="both"/>
        <w:rPr/>
      </w:pPr>
      <w:r>
        <w:rPr>
          <w:rFonts w:cs="Times New Roman" w:ascii="Times New Roman" w:hAnsi="Times New Roman"/>
          <w:sz w:val="28"/>
          <w:szCs w:val="28"/>
        </w:rPr>
        <w:t>При Тюдорах активно проводилось огораживание - земли превращались в пастбища для овец, крестьяне сгонялись со своих мест. Огораживания разрушали феодальную деревню и увеличивали число нищих и бродяг в стране, угрожая серьёзными социальными потрясениями. Абсолютная монархия была заинтересована в сохранении крестьянства ещё и по той причине, что важнейшей статьёй её доходов были налоги, взимаемые с крестьян; из них же набиралось главным образом военное ополчение. Поэтому Тюдоры, опираясь на своё право верховных сеньоров всех земель Англии, издали ряд законов против огоражи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законодательство Тюдоров против огораживания потерпело полную неудачу. </w:t>
      </w:r>
    </w:p>
    <w:p>
      <w:pPr>
        <w:pStyle w:val="HTML1"/>
        <w:spacing w:lineRule="auto" w:line="360"/>
        <w:ind w:firstLine="709"/>
        <w:jc w:val="both"/>
        <w:rPr/>
      </w:pPr>
      <w:r>
        <w:rPr>
          <w:rFonts w:cs="Times New Roman" w:ascii="Times New Roman" w:hAnsi="Times New Roman"/>
          <w:sz w:val="28"/>
          <w:szCs w:val="28"/>
        </w:rPr>
        <w:t>Следующий важный этап в истории Англии связан с сорокапятилетним правлением Елизаветы (1558-1603), дочери Генриха VIII от второго брака, непризнанного римским папой. При Елизавете английский абсолютизм достиг вершины своего могуще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протекционизма позволила английским мануфактурам выйти на мировой рынок в разных частях света, появились первые колонии в Северной Америке, была основана Ост-Индская торговая компания. Это было время подъема и в экономической, и в культурной жизни страны. Англия стала крупнейшей мировой державо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о утвердилось англиканство. В 1559 году парламент подтвердил, что королева является главой церкв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2.2 Государственный и общественный стр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юдоры сумели укрепить королевскую власть, стать абсолютными монархами и при этом сохранить старые английские традиции.</w:t>
      </w:r>
    </w:p>
    <w:p>
      <w:pPr>
        <w:pStyle w:val="Normal"/>
        <w:spacing w:lineRule="auto" w:line="360"/>
        <w:ind w:firstLine="709"/>
        <w:jc w:val="both"/>
        <w:rPr>
          <w:sz w:val="28"/>
          <w:szCs w:val="28"/>
        </w:rPr>
      </w:pPr>
      <w:r>
        <w:rPr>
          <w:sz w:val="28"/>
          <w:szCs w:val="28"/>
        </w:rPr>
        <w:t xml:space="preserve">В Англии централизация управления не достигла такого высокого уровня, как в других абсолютистских государствах, не было и раздутого государственного аппарата. </w:t>
      </w:r>
    </w:p>
    <w:p>
      <w:pPr>
        <w:pStyle w:val="Normal"/>
        <w:spacing w:lineRule="auto" w:line="360"/>
        <w:ind w:firstLine="709"/>
        <w:jc w:val="both"/>
        <w:rPr>
          <w:sz w:val="28"/>
          <w:szCs w:val="28"/>
        </w:rPr>
      </w:pPr>
      <w:r>
        <w:rPr>
          <w:sz w:val="28"/>
          <w:szCs w:val="28"/>
        </w:rPr>
        <w:t xml:space="preserve">Центральными органами власти и управления были король, Тайный Совет и Парламент. </w:t>
      </w:r>
    </w:p>
    <w:p>
      <w:pPr>
        <w:pStyle w:val="Normal"/>
        <w:spacing w:lineRule="auto" w:line="360"/>
        <w:ind w:firstLine="709"/>
        <w:jc w:val="both"/>
        <w:rPr/>
      </w:pPr>
      <w:r>
        <w:rPr>
          <w:sz w:val="28"/>
          <w:szCs w:val="28"/>
        </w:rPr>
        <w:t>Верховное управление делами страны король Англии осуществлял через свой Тайный совет. Члены его назначались королем и только перед ним несли ответственность. В его состав входили представители феодальной знати, нового дворянства, буржуазии. Компетенция: управление заморскими колониями, регулирование внешней торговли, участие в издании ордонансов, рассмотрение некоторых судебных дел в качестве суда первой инстанции и в апелляционном порядке.</w:t>
      </w:r>
    </w:p>
    <w:p>
      <w:pPr>
        <w:pStyle w:val="Normal"/>
        <w:spacing w:lineRule="auto" w:line="360"/>
        <w:ind w:firstLine="709"/>
        <w:jc w:val="both"/>
        <w:rPr>
          <w:sz w:val="28"/>
          <w:szCs w:val="28"/>
        </w:rPr>
      </w:pPr>
      <w:r>
        <w:rPr>
          <w:sz w:val="28"/>
          <w:szCs w:val="28"/>
        </w:rPr>
        <w:t>Отделением Тайного совета являлась Звёздная палата, учреждённая для борьбы с противниками королевской власти. Процесс носил инквизиционный характер, допускалось применение пыток. Звёздная палата осуществляла также цензуру печатных произведений. Это был чрезвычайный суд по политическим делам, находившийся в совершенном противоречии с английскими судебными порядками. Звездная палата выросла на почве того бесправия, которое было создано усобицей двух Роз и было подстать превращению парламента в послушное орудие королевской власти.</w:t>
      </w:r>
    </w:p>
    <w:p>
      <w:pPr>
        <w:pStyle w:val="Normal"/>
        <w:spacing w:lineRule="auto" w:line="360"/>
        <w:ind w:firstLine="709"/>
        <w:jc w:val="both"/>
        <w:rPr/>
      </w:pPr>
      <w:r>
        <w:rPr>
          <w:sz w:val="28"/>
          <w:szCs w:val="28"/>
        </w:rPr>
        <w:t>Для рассмотрения гражданских дел была создана Палата прошений. Она также представляла собой Отделение Тайного совета.</w:t>
      </w:r>
    </w:p>
    <w:p>
      <w:pPr>
        <w:pStyle w:val="Normal"/>
        <w:spacing w:lineRule="auto" w:line="360"/>
        <w:ind w:firstLine="709"/>
        <w:jc w:val="both"/>
        <w:rPr>
          <w:sz w:val="28"/>
          <w:szCs w:val="28"/>
        </w:rPr>
      </w:pPr>
      <w:r>
        <w:rPr>
          <w:sz w:val="28"/>
          <w:szCs w:val="28"/>
        </w:rPr>
        <w:t>Высший церковный орган страны – Высокая комиссия, созданная при Елизавете, в состав которой наряду с духовными лицами входили члены Тайного совета и др. должностные лица. Основной задачей комиссии была борьба с противниками реформированной церкви – как с католиками, так и с протестантами. Позднее функции её были расширены, и она стала разбирать дела о бродягах, занималась цензурой.</w:t>
      </w:r>
    </w:p>
    <w:p>
      <w:pPr>
        <w:pStyle w:val="Normal"/>
        <w:spacing w:lineRule="auto" w:line="360"/>
        <w:ind w:firstLine="709"/>
        <w:jc w:val="both"/>
        <w:rPr/>
      </w:pPr>
      <w:r>
        <w:rPr>
          <w:sz w:val="28"/>
          <w:szCs w:val="28"/>
        </w:rPr>
        <w:t>Основные изменения в местном самоуправлении выразились в учреждении должности лорда-лейтенанта и административном оформлении местной единицы – церковного прихода. Лорд-лейтенант, назначаемый в графство непосредственно королем, возглавлял местное ополчение, руководил деятельностью мировых судей и констеблей.</w:t>
      </w:r>
    </w:p>
    <w:p>
      <w:pPr>
        <w:pStyle w:val="Normal"/>
        <w:spacing w:lineRule="auto" w:line="360"/>
        <w:ind w:firstLine="709"/>
        <w:jc w:val="both"/>
        <w:rPr>
          <w:sz w:val="28"/>
          <w:szCs w:val="28"/>
        </w:rPr>
      </w:pPr>
      <w:r>
        <w:rPr>
          <w:sz w:val="28"/>
          <w:szCs w:val="28"/>
        </w:rPr>
        <w:t>Церковный приход – низшая самоуправляющаяся единица, являлся одновременно и территориальной, и церковной единицей. На приходском собрании, в котором могли принимать участие только лица, вносившие налоги на нужды церкви, происходили выборы должностных лиц – старосты, надзирателя за бедными.</w:t>
      </w:r>
    </w:p>
    <w:p>
      <w:pPr>
        <w:pStyle w:val="Normal"/>
        <w:spacing w:lineRule="auto" w:line="360"/>
        <w:ind w:firstLine="709"/>
        <w:jc w:val="both"/>
        <w:rPr>
          <w:sz w:val="28"/>
          <w:szCs w:val="28"/>
        </w:rPr>
      </w:pPr>
      <w:r>
        <w:rPr>
          <w:sz w:val="28"/>
          <w:szCs w:val="28"/>
        </w:rPr>
        <w:t>Важной особенностью английского абсолютизма было также содержание немногочисленной постоянной армии. Сохранялась старинная система народного ополчения. Единственными постоянными частями войск были небольшие гарнизоны крепостей и отряд королевской гвардии. Основу сухопутной армии составляло ополчение в виде отрядов милиции. Большое внимание правительство уделяло военно-морскому флоту, который и стал основой Вооруженных сил Англии.</w:t>
      </w:r>
    </w:p>
    <w:p>
      <w:pPr>
        <w:pStyle w:val="HTML1"/>
        <w:spacing w:lineRule="auto" w:line="360"/>
        <w:ind w:firstLine="709"/>
        <w:jc w:val="both"/>
        <w:rPr/>
      </w:pPr>
      <w:r>
        <w:rPr>
          <w:rFonts w:cs="Times New Roman" w:ascii="Times New Roman" w:hAnsi="Times New Roman"/>
          <w:sz w:val="28"/>
          <w:szCs w:val="28"/>
        </w:rPr>
        <w:t xml:space="preserve">Одним из ярких проявлений английских традиций было совместное правление короля и парламента. При Тюдорах число членов палаты общин возросло с 296 до 462. Корона соблюдала тот порядок работы парламента, который сложился к </w:t>
      </w:r>
      <w:r>
        <w:rPr>
          <w:rFonts w:cs="Times New Roman" w:ascii="Times New Roman" w:hAnsi="Times New Roman"/>
          <w:sz w:val="28"/>
          <w:szCs w:val="28"/>
          <w:lang w:val="en-US"/>
        </w:rPr>
        <w:t>XVI</w:t>
      </w:r>
      <w:r>
        <w:rPr>
          <w:rFonts w:cs="Times New Roman" w:ascii="Times New Roman" w:hAnsi="Times New Roman"/>
          <w:sz w:val="28"/>
          <w:szCs w:val="28"/>
        </w:rPr>
        <w:t xml:space="preserve"> веку. Парламент использовался Тюдорами в качестве орудия усиления своей власти. Нижняя палата парламента при Тюдорах беспрекословно утверждала законы, внесённые королём; верхняя же палата состояла в своём большинстве из представителей аристократии, получившей от Тюдоров большие земельные пожалования и потому покорной им. В 1539 году парламент приравнял королевские указы к статутам, признав тем самым власть короля над собой. Королевские министры, бывшие одновременно членами палаты общин, оказывали большое влияние на её работу. </w:t>
      </w:r>
    </w:p>
    <w:p>
      <w:pPr>
        <w:pStyle w:val="Normal"/>
        <w:spacing w:lineRule="auto" w:line="360"/>
        <w:ind w:firstLine="709"/>
        <w:jc w:val="both"/>
        <w:rPr/>
      </w:pPr>
      <w:r>
        <w:rPr>
          <w:sz w:val="28"/>
          <w:szCs w:val="28"/>
        </w:rPr>
        <w:t>И всё-таки сам факт существования и деятельности парламента наряду с такими особенностями как отсутствие центрального бюрократического аппарата, постоянной сильной армии, сохранение местного самоуправления позволяет говорить об английском абсолютизме, как имеющем незавершённый характер.</w:t>
      </w:r>
    </w:p>
    <w:p>
      <w:pPr>
        <w:pStyle w:val="Normal"/>
        <w:spacing w:lineRule="auto" w:line="360"/>
        <w:ind w:firstLine="709"/>
        <w:jc w:val="both"/>
        <w:rPr/>
      </w:pPr>
      <w:r>
        <w:rPr>
          <w:sz w:val="28"/>
          <w:szCs w:val="28"/>
        </w:rPr>
        <w:t xml:space="preserve">К </w:t>
      </w:r>
      <w:r>
        <w:rPr>
          <w:sz w:val="28"/>
          <w:szCs w:val="28"/>
          <w:lang w:val="en-US"/>
        </w:rPr>
        <w:t>XIV</w:t>
      </w:r>
      <w:r>
        <w:rPr>
          <w:sz w:val="28"/>
          <w:szCs w:val="28"/>
        </w:rPr>
        <w:t xml:space="preserve"> веку в Англии утвердился судебный прецедент – узаконенный пример для решения аналогичных дел. Совокупность прецедентов составила в своей основе общее право Англии.</w:t>
      </w:r>
    </w:p>
    <w:p>
      <w:pPr>
        <w:pStyle w:val="Normal"/>
        <w:spacing w:lineRule="auto" w:line="360"/>
        <w:ind w:firstLine="709"/>
        <w:jc w:val="both"/>
        <w:rPr>
          <w:sz w:val="28"/>
          <w:szCs w:val="28"/>
        </w:rPr>
      </w:pPr>
      <w:r>
        <w:rPr>
          <w:sz w:val="28"/>
          <w:szCs w:val="28"/>
        </w:rPr>
        <w:t>Возникновение общего права не может считаться вопросом вполне выясненным. Полагают, что разъездные королевские судьи, отправляя правосудие на местах, руководствовались местными обычаями, о которых они узнавали через присяжных. Далее они отбирали лучшие из местных обычаев.</w:t>
      </w:r>
    </w:p>
    <w:p>
      <w:pPr>
        <w:pStyle w:val="Normal"/>
        <w:spacing w:lineRule="auto" w:line="360"/>
        <w:ind w:firstLine="709"/>
        <w:jc w:val="both"/>
        <w:rPr/>
      </w:pPr>
      <w:r>
        <w:rPr>
          <w:sz w:val="28"/>
          <w:szCs w:val="28"/>
        </w:rPr>
        <w:t>Постепенно стало считаться, что самой существенной частью прецедента является не столько само решение, сколько его обоснование, и таким образом судьи не были обязаны следовать буквальному тексту предшествующего решения. Наиболее важные решения стали издаваться в виде Ежегодников.</w:t>
      </w:r>
    </w:p>
    <w:p>
      <w:pPr>
        <w:pStyle w:val="Normal"/>
        <w:spacing w:lineRule="auto" w:line="360"/>
        <w:ind w:firstLine="709"/>
        <w:jc w:val="both"/>
        <w:rPr>
          <w:sz w:val="28"/>
          <w:szCs w:val="28"/>
        </w:rPr>
      </w:pPr>
      <w:r>
        <w:rPr>
          <w:sz w:val="28"/>
          <w:szCs w:val="28"/>
        </w:rPr>
        <w:t>При абсолютизме окончательно оформилась структура и юрисдикция центральных Вестминстерских судов.</w:t>
      </w:r>
    </w:p>
    <w:p>
      <w:pPr>
        <w:pStyle w:val="Normal"/>
        <w:spacing w:lineRule="auto" w:line="360"/>
        <w:ind w:firstLine="709"/>
        <w:jc w:val="both"/>
        <w:rPr>
          <w:sz w:val="28"/>
          <w:szCs w:val="28"/>
        </w:rPr>
      </w:pPr>
      <w:r>
        <w:rPr>
          <w:sz w:val="28"/>
          <w:szCs w:val="28"/>
        </w:rPr>
        <w:t>Важнейшими судебными инстанциями были Суд королевской скамьи, Суд общих тяжб и Суд канцлера.</w:t>
      </w:r>
    </w:p>
    <w:p>
      <w:pPr>
        <w:pStyle w:val="Normal"/>
        <w:spacing w:lineRule="auto" w:line="360"/>
        <w:ind w:firstLine="709"/>
        <w:jc w:val="both"/>
        <w:rPr/>
      </w:pPr>
      <w:r>
        <w:rPr>
          <w:sz w:val="28"/>
          <w:szCs w:val="28"/>
        </w:rPr>
        <w:t>Суд справедливости (канцлера) возник в связи с деятельностью лорда-канцлера, который сначала от имени короля, а с 1474г. от своего имени оказывал защиту истцам. В его компетенции находились те гражданские иски, которые не могли быть заявлены на основе общего, прецедентного права, как оно сложилось в практике Вестминстерских судов. Обращаясь же к суду справедливости (канцлера), истец мог получить предписание о принудительном исполнении договора, что должно было иметь большое значение для утверждения важнейшего из принципов буржуазного обязательственного права – принципа обязательности исполнения договоров.</w:t>
      </w:r>
    </w:p>
    <w:p>
      <w:pPr>
        <w:pStyle w:val="Normal"/>
        <w:spacing w:lineRule="auto" w:line="360"/>
        <w:ind w:firstLine="709"/>
        <w:jc w:val="both"/>
        <w:rPr>
          <w:sz w:val="28"/>
          <w:szCs w:val="28"/>
        </w:rPr>
      </w:pPr>
      <w:r>
        <w:rPr>
          <w:sz w:val="28"/>
          <w:szCs w:val="28"/>
        </w:rPr>
        <w:t>К судам справедливости относят и суд адмиралтейства, в ведении которого оказались все те дела, которые были связаны с мореплаванием.</w:t>
      </w:r>
    </w:p>
    <w:p>
      <w:pPr>
        <w:pStyle w:val="Normal"/>
        <w:spacing w:lineRule="auto" w:line="360"/>
        <w:ind w:firstLine="709"/>
        <w:jc w:val="both"/>
        <w:rPr>
          <w:sz w:val="28"/>
          <w:szCs w:val="28"/>
        </w:rPr>
      </w:pPr>
      <w:r>
        <w:rPr>
          <w:sz w:val="28"/>
          <w:szCs w:val="28"/>
        </w:rPr>
        <w:t>В суде канцлера складывается постепенно то, что называется перекрестным допросом. С течением времени он усваивается и судами общего права.</w:t>
      </w:r>
    </w:p>
    <w:p>
      <w:pPr>
        <w:pStyle w:val="Normal"/>
        <w:spacing w:lineRule="auto" w:line="360"/>
        <w:ind w:firstLine="709"/>
        <w:jc w:val="both"/>
        <w:rPr>
          <w:sz w:val="28"/>
          <w:szCs w:val="28"/>
        </w:rPr>
      </w:pPr>
      <w:r>
        <w:rPr>
          <w:sz w:val="28"/>
          <w:szCs w:val="28"/>
        </w:rPr>
        <w:t>Суд справедливости не был связан не только нормами общего права, но и никакими нормами права вообще: каждое его решение было правотворческим в собственном смысле, и это считалось естественным, поскольку он действовал по прямому поручению короля.</w:t>
      </w:r>
    </w:p>
    <w:p>
      <w:pPr>
        <w:pStyle w:val="Normal"/>
        <w:spacing w:lineRule="auto" w:line="360"/>
        <w:ind w:firstLine="709"/>
        <w:jc w:val="both"/>
        <w:rPr>
          <w:sz w:val="28"/>
          <w:szCs w:val="28"/>
        </w:rPr>
      </w:pPr>
      <w:r>
        <w:rPr>
          <w:sz w:val="28"/>
          <w:szCs w:val="28"/>
        </w:rPr>
        <w:t>Постепенно вошло в обычай, что решения лорда-канцлера имеют значение прецедента, подобно решениям судов общего права, но только для судов справедливости.</w:t>
      </w:r>
    </w:p>
    <w:p>
      <w:pPr>
        <w:pStyle w:val="Normal"/>
        <w:spacing w:lineRule="auto" w:line="360"/>
        <w:ind w:firstLine="709"/>
        <w:jc w:val="both"/>
        <w:rPr>
          <w:sz w:val="28"/>
          <w:szCs w:val="28"/>
        </w:rPr>
      </w:pPr>
      <w:r>
        <w:rPr>
          <w:sz w:val="28"/>
          <w:szCs w:val="28"/>
        </w:rPr>
        <w:t>Таким образом возникли две системы прецедентного права, из которых последняя отличалась большей приспособляемостью к меняющимся условиям жизни.</w:t>
      </w:r>
    </w:p>
    <w:p>
      <w:pPr>
        <w:pStyle w:val="Normal"/>
        <w:spacing w:lineRule="auto" w:line="360"/>
        <w:ind w:firstLine="709"/>
        <w:jc w:val="both"/>
        <w:rPr/>
      </w:pPr>
      <w:r>
        <w:rPr>
          <w:sz w:val="28"/>
          <w:szCs w:val="28"/>
        </w:rPr>
        <w:t>В последние годы правления Елизаветы наметился конфликт между обществом и короной. Он был вызван финансовыми проблемами. Активная внешняя политика опустошила государственную казну, что привело к необходимости сократить финансовую поддержку аристократии, увеличить поборы, ввести принудительные займы, ложившиеся на торгово-предпринимательские круги. Недовольство политикой правительства проявлялось со стороны различных слоёв населения. Центром оппозиции становится палата общин, в которой всё громче раздаются голоса о нарушении парламентских привилегий, о необходимости ограничить вмешательство короны в дела парламента. В 1601 году под давлением оппозиции были отменены некоторые монопольные привилегии в производстве и торговле, что свидетельствовало о правительственном кризисе. В последствии внутренняя и внешняя политика Стюартов привела к разрастанию этого кризиса.</w:t>
      </w:r>
      <w:r>
        <w:br w:type="page"/>
      </w:r>
    </w:p>
    <w:p>
      <w:pPr>
        <w:pStyle w:val="Normal"/>
        <w:spacing w:lineRule="auto" w:line="360"/>
        <w:ind w:firstLine="709"/>
        <w:jc w:val="both"/>
        <w:rPr>
          <w:b/>
          <w:b/>
          <w:bCs/>
          <w:sz w:val="28"/>
          <w:szCs w:val="28"/>
        </w:rPr>
      </w:pPr>
      <w:r>
        <w:rPr>
          <w:b/>
          <w:bCs/>
          <w:sz w:val="28"/>
          <w:szCs w:val="28"/>
        </w:rPr>
        <w:t>3. Упадок английского абсолютизма. Правление династии Стюар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чале 17 века, развиваясь в благоприятных условиях, Англия выглядела в некотором отношении страной гораздо более «буржуазной», чем феодально-крепостнической.</w:t>
      </w:r>
    </w:p>
    <w:p>
      <w:pPr>
        <w:pStyle w:val="Normal"/>
        <w:spacing w:lineRule="auto" w:line="360"/>
        <w:ind w:firstLine="709"/>
        <w:jc w:val="both"/>
        <w:rPr>
          <w:sz w:val="28"/>
          <w:szCs w:val="28"/>
        </w:rPr>
      </w:pPr>
      <w:r>
        <w:rPr>
          <w:sz w:val="28"/>
          <w:szCs w:val="28"/>
        </w:rPr>
        <w:t>Огораживания и обезземеливание успели разложить сельскую общину и пролетаризировать значительную часть крестьянства. Больших успехов достигли промышленность и морская торговля. Главным предметом экспорта являлась уже не шерсть, а сукно. Возникали и быстро богатели крупные торговые компании, организованные по-капиталистически.</w:t>
      </w:r>
    </w:p>
    <w:p>
      <w:pPr>
        <w:pStyle w:val="Normal"/>
        <w:spacing w:lineRule="auto" w:line="360"/>
        <w:ind w:firstLine="709"/>
        <w:jc w:val="both"/>
        <w:rPr>
          <w:sz w:val="28"/>
          <w:szCs w:val="28"/>
        </w:rPr>
      </w:pPr>
      <w:r>
        <w:rPr>
          <w:sz w:val="28"/>
          <w:szCs w:val="28"/>
        </w:rPr>
        <w:t>Тем не менее буржуазия была недовольна. Она тяготилась столь типичной для феодализма правительственной опекой над производством товаров и их продажей, ограничением числа подмастерьев и учеников, препятствиями, которые чинились крестьянам при переселении в города.</w:t>
      </w:r>
    </w:p>
    <w:p>
      <w:pPr>
        <w:pStyle w:val="Normal"/>
        <w:spacing w:lineRule="auto" w:line="360"/>
        <w:ind w:firstLine="709"/>
        <w:jc w:val="both"/>
        <w:rPr>
          <w:sz w:val="28"/>
          <w:szCs w:val="28"/>
        </w:rPr>
      </w:pPr>
      <w:r>
        <w:rPr>
          <w:sz w:val="28"/>
          <w:szCs w:val="28"/>
        </w:rPr>
        <w:t>Постоянное раздражение вызывало откровенное вымогательство денег, которым занималось правительство то под видом произвольных налогов, то с помощью новых пошлин, то принудительными займами.</w:t>
      </w:r>
    </w:p>
    <w:p>
      <w:pPr>
        <w:pStyle w:val="Normal"/>
        <w:spacing w:lineRule="auto" w:line="360"/>
        <w:ind w:firstLine="709"/>
        <w:jc w:val="both"/>
        <w:rPr/>
      </w:pPr>
      <w:r>
        <w:rPr>
          <w:sz w:val="28"/>
          <w:szCs w:val="28"/>
        </w:rPr>
        <w:t xml:space="preserve">Предметом острой критики становится система управления страной: внесудебная юстиция, сосредоточенная в политических трибуналах (Звездной палате, Высокой комиссии); постоянные насилия над судами общего права; солдатские постои в домах частных лиц; жалкое состояние вооруженных сил, особенно военно-морского флота; игнорирование парламента; злоупотребления всесильного и бесчестного фаворита, герцога Бекингама и т.д. </w:t>
      </w:r>
    </w:p>
    <w:p>
      <w:pPr>
        <w:pStyle w:val="Normal"/>
        <w:spacing w:lineRule="auto" w:line="360"/>
        <w:ind w:firstLine="709"/>
        <w:jc w:val="both"/>
        <w:rPr/>
      </w:pPr>
      <w:r>
        <w:rPr>
          <w:sz w:val="28"/>
          <w:szCs w:val="28"/>
        </w:rPr>
        <w:t xml:space="preserve">Кареев Н. определяет основные функции парламента к началу правления династии Стюартов: </w:t>
      </w:r>
    </w:p>
    <w:p>
      <w:pPr>
        <w:pStyle w:val="Normal"/>
        <w:numPr>
          <w:ilvl w:val="0"/>
          <w:numId w:val="1"/>
        </w:numPr>
        <w:spacing w:lineRule="auto" w:line="360"/>
        <w:ind w:left="0" w:firstLine="709"/>
        <w:jc w:val="both"/>
        <w:rPr>
          <w:sz w:val="28"/>
          <w:szCs w:val="28"/>
        </w:rPr>
      </w:pPr>
      <w:r>
        <w:rPr>
          <w:sz w:val="28"/>
          <w:szCs w:val="28"/>
        </w:rPr>
        <w:t>согласие на установление налогов;</w:t>
      </w:r>
    </w:p>
    <w:p>
      <w:pPr>
        <w:pStyle w:val="Normal"/>
        <w:numPr>
          <w:ilvl w:val="0"/>
          <w:numId w:val="1"/>
        </w:numPr>
        <w:spacing w:lineRule="auto" w:line="360"/>
        <w:ind w:left="0" w:firstLine="709"/>
        <w:jc w:val="both"/>
        <w:rPr>
          <w:sz w:val="28"/>
          <w:szCs w:val="28"/>
        </w:rPr>
      </w:pPr>
      <w:r>
        <w:rPr>
          <w:sz w:val="28"/>
          <w:szCs w:val="28"/>
        </w:rPr>
        <w:t>участие в законодательстве;</w:t>
      </w:r>
    </w:p>
    <w:p>
      <w:pPr>
        <w:pStyle w:val="Normal"/>
        <w:numPr>
          <w:ilvl w:val="0"/>
          <w:numId w:val="1"/>
        </w:numPr>
        <w:spacing w:lineRule="auto" w:line="360"/>
        <w:ind w:left="0" w:firstLine="709"/>
        <w:jc w:val="both"/>
        <w:rPr>
          <w:sz w:val="28"/>
          <w:szCs w:val="28"/>
        </w:rPr>
      </w:pPr>
      <w:r>
        <w:rPr>
          <w:sz w:val="28"/>
          <w:szCs w:val="28"/>
        </w:rPr>
        <w:t>право судить королевских советников.</w:t>
      </w:r>
    </w:p>
    <w:p>
      <w:pPr>
        <w:pStyle w:val="Normal"/>
        <w:spacing w:lineRule="auto" w:line="360"/>
        <w:ind w:firstLine="709"/>
        <w:jc w:val="both"/>
        <w:rPr>
          <w:sz w:val="28"/>
          <w:szCs w:val="28"/>
        </w:rPr>
      </w:pPr>
      <w:r>
        <w:rPr>
          <w:sz w:val="28"/>
          <w:szCs w:val="28"/>
        </w:rPr>
        <w:t xml:space="preserve">Это учреждение ограничивало королевскую власть, которая не могла ни произвольно устанавливать налоги, ни издавать законы. От этих ограничений и хотели отделаться короли династии Стюартов. Мирное сосуществование парламента и короны кончилось. Ссылаясь на прецеденты </w:t>
      </w:r>
      <w:r>
        <w:rPr>
          <w:sz w:val="28"/>
          <w:szCs w:val="28"/>
          <w:lang w:val="en-US"/>
        </w:rPr>
        <w:t>XIV</w:t>
      </w:r>
      <w:r>
        <w:rPr>
          <w:sz w:val="28"/>
          <w:szCs w:val="28"/>
        </w:rPr>
        <w:t>-</w:t>
      </w:r>
      <w:r>
        <w:rPr>
          <w:sz w:val="28"/>
          <w:szCs w:val="28"/>
          <w:lang w:val="en-US"/>
        </w:rPr>
        <w:t>XV</w:t>
      </w:r>
      <w:r>
        <w:rPr>
          <w:sz w:val="28"/>
          <w:szCs w:val="28"/>
        </w:rPr>
        <w:t xml:space="preserve"> в.в., опираясь на поддержку населения, парламент повёл борьбу за восстановление своих привилегий. В конце концов эта борьба вылилась в буржуазную революцию.</w:t>
      </w:r>
    </w:p>
    <w:p>
      <w:pPr>
        <w:pStyle w:val="Normal"/>
        <w:spacing w:lineRule="auto" w:line="360"/>
        <w:ind w:firstLine="709"/>
        <w:jc w:val="both"/>
        <w:rPr>
          <w:sz w:val="28"/>
          <w:szCs w:val="28"/>
        </w:rPr>
      </w:pPr>
      <w:r>
        <w:rPr>
          <w:sz w:val="28"/>
          <w:szCs w:val="28"/>
        </w:rPr>
        <w:t>Уинстон Черчилль объясняет суть конфликта между короной и парламентом следующим образом.</w:t>
      </w:r>
    </w:p>
    <w:p>
      <w:pPr>
        <w:pStyle w:val="Normal"/>
        <w:spacing w:lineRule="auto" w:line="360"/>
        <w:ind w:firstLine="709"/>
        <w:jc w:val="both"/>
        <w:rPr>
          <w:sz w:val="28"/>
          <w:szCs w:val="28"/>
        </w:rPr>
      </w:pPr>
      <w:r>
        <w:rPr>
          <w:sz w:val="28"/>
          <w:szCs w:val="28"/>
        </w:rPr>
        <w:t xml:space="preserve">Сутью конфликта между короной и парламентом стал вопрос о природе королевских прерогатив и силе актов парламента. Тогда ещё не сложилась современная точка зрения, согласно которой акт парламента имеет высшую силу и остается неизменным до тех пор, пока не будет отменен или изменен, и что верховная власть государства не может быть осуществлена иным способом. Тюдоровские статуты в действительности являлись мощными инструментами реформ в церкви и государстве, и казалось, что с их помощью можно изменить почти всё. Но статуты требовали как согласия парламента, так и одобрения короля. Парламент не мог собраться без повеления короля или заседать после того, как его объявили распущенным. Помимо финансовой необходимости, мало что могло заставить короля созвать парламент. Если деньги можно было достать каким-то другим образом, он управлял страной, годами не обращаясь к этому органу. </w:t>
      </w:r>
    </w:p>
    <w:p>
      <w:pPr>
        <w:pStyle w:val="Normal"/>
        <w:spacing w:lineRule="auto" w:line="360"/>
        <w:ind w:firstLine="709"/>
        <w:jc w:val="both"/>
        <w:rPr/>
      </w:pPr>
      <w:r>
        <w:rPr>
          <w:sz w:val="28"/>
          <w:szCs w:val="28"/>
        </w:rPr>
        <w:t>В таких условиях началось правление шотландской ветки Стюартов, по женской линии родственной Тюдорам.</w:t>
      </w:r>
    </w:p>
    <w:p>
      <w:pPr>
        <w:pStyle w:val="Normal"/>
        <w:spacing w:lineRule="auto" w:line="360"/>
        <w:ind w:firstLine="709"/>
        <w:jc w:val="both"/>
        <w:rPr>
          <w:sz w:val="28"/>
          <w:szCs w:val="28"/>
        </w:rPr>
      </w:pPr>
      <w:r>
        <w:rPr>
          <w:sz w:val="28"/>
          <w:szCs w:val="28"/>
        </w:rPr>
        <w:t>Яков I царствовал 22 года (1603-1625г.г.), оставив престол своему сыну Карлу I. С самого начала между Яковом I и парламентом начались трения, которые только усилились при Карле I.</w:t>
      </w:r>
    </w:p>
    <w:p>
      <w:pPr>
        <w:pStyle w:val="HTML1"/>
        <w:spacing w:lineRule="auto" w:line="360"/>
        <w:ind w:firstLine="709"/>
        <w:jc w:val="both"/>
        <w:rPr/>
      </w:pPr>
      <w:r>
        <w:rPr>
          <w:rFonts w:cs="Times New Roman" w:ascii="Times New Roman" w:hAnsi="Times New Roman"/>
          <w:sz w:val="28"/>
          <w:szCs w:val="28"/>
        </w:rPr>
        <w:t>Вопреки стремлению буржуазии к свободному предпринимательству, ее поискам новых путей обогащения, Яков I насаждал систему монополий отдельным лицам или компаниям. Буржуазия лишалась свободы конкуренции и свободы распоряжения буржуазной собственностью -необходимых условий капиталистического разви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ление феодально-абсолютистской реакции отчетливо проявилось и в церковной политике Якова I. На первом плане у правительства стала борьба с пуританизмом. Преследование пуритан вскоре приняло обширные размеры, вследствие чего из Англии хлынул поток эмигрантов, что положило начало основанию североамериканских колоний Англ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ов I не считался с интересами буржуазии и в своей внешней политике. Развитие английской заморской и колониальной торговли повсюду наталкивалось на колониальное преобладание Испании. Все царствование Елизаветы прошло в ожесточенной борьбе с этим врагом протестантской Англии. Однако Яков I начал добиваться мира и союза с Испанией, назначив испанского посла ближайшим советником и добиваясь бракосочетания своего сына с испанской инфантой, в чем он видел залог дальнейшего укрепления англо-испанского союза и средство пополнить опустевшую казну. В ответ на действия короля парламент отказался вотировать короне новые налоги.</w:t>
      </w:r>
    </w:p>
    <w:p>
      <w:pPr>
        <w:pStyle w:val="HTML1"/>
        <w:spacing w:lineRule="auto" w:line="360"/>
        <w:ind w:firstLine="709"/>
        <w:jc w:val="both"/>
        <w:rPr/>
      </w:pPr>
      <w:r>
        <w:rPr>
          <w:rFonts w:cs="Times New Roman" w:ascii="Times New Roman" w:hAnsi="Times New Roman"/>
          <w:sz w:val="28"/>
          <w:szCs w:val="28"/>
        </w:rPr>
        <w:t>Ни первый (1604-1611), ни второй (1614 г.) парламенты не предоставили Якову достаточных средств, которые сделали бы его хотя бы на время независимым от парламента. Между тем острая финансовая нужда короны все усиливалась вследствие казнокрадства, расточительности двора и неслыханной щедрости короля к фаворитам, среди которых первым был герцог Бекингем.</w:t>
      </w:r>
    </w:p>
    <w:p>
      <w:pPr>
        <w:pStyle w:val="HTML1"/>
        <w:spacing w:lineRule="auto" w:line="360"/>
        <w:ind w:firstLine="709"/>
        <w:jc w:val="both"/>
        <w:rPr/>
      </w:pPr>
      <w:r>
        <w:rPr>
          <w:rFonts w:cs="Times New Roman" w:ascii="Times New Roman" w:hAnsi="Times New Roman"/>
          <w:sz w:val="28"/>
          <w:szCs w:val="28"/>
        </w:rPr>
        <w:t>Третий парламент, созванный в 1621г. выступил с резкой критикой в адрес короля и, как следствие, был распущен. Это было сделано не без совета испанского пос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вёртый, последний парламент Якова </w:t>
      </w:r>
      <w:r>
        <w:rPr>
          <w:rFonts w:cs="Times New Roman" w:ascii="Times New Roman" w:hAnsi="Times New Roman"/>
          <w:sz w:val="28"/>
          <w:szCs w:val="28"/>
          <w:lang w:val="en-US"/>
        </w:rPr>
        <w:t>I</w:t>
      </w:r>
      <w:r>
        <w:rPr>
          <w:rFonts w:cs="Times New Roman" w:ascii="Times New Roman" w:hAnsi="Times New Roman"/>
          <w:sz w:val="28"/>
          <w:szCs w:val="28"/>
        </w:rPr>
        <w:t xml:space="preserve"> собрался в феврале 1624г. Правительству пришлось пойти на ряд уступок: отменить большинство монополий и начать войну с Испанией, в которой потерпел поражение. </w:t>
      </w:r>
    </w:p>
    <w:p>
      <w:pPr>
        <w:pStyle w:val="HTML1"/>
        <w:spacing w:lineRule="auto" w:line="360"/>
        <w:ind w:firstLine="709"/>
        <w:jc w:val="both"/>
        <w:rPr/>
      </w:pPr>
      <w:r>
        <w:rPr>
          <w:rFonts w:cs="Times New Roman" w:ascii="Times New Roman" w:hAnsi="Times New Roman"/>
          <w:sz w:val="28"/>
          <w:szCs w:val="28"/>
        </w:rPr>
        <w:t>В 1625г. престол в Англии и Шотландии унаследовал его сын Карл I.</w:t>
      </w:r>
    </w:p>
    <w:p>
      <w:pPr>
        <w:pStyle w:val="HTML1"/>
        <w:spacing w:lineRule="auto" w:line="360"/>
        <w:ind w:firstLine="709"/>
        <w:jc w:val="both"/>
        <w:rPr/>
      </w:pPr>
      <w:r>
        <w:rPr>
          <w:rFonts w:cs="Times New Roman" w:ascii="Times New Roman" w:hAnsi="Times New Roman"/>
          <w:sz w:val="28"/>
          <w:szCs w:val="28"/>
        </w:rPr>
        <w:t>Смена на престоле не повлекла за собой изменения политического курса. Карл I, довольно ограниченный человек, упорно продолжал цепляться за абсолютистскую доктрину своего отца. Потребовалось всего несколько лет, чтобы разрыв между королем и парламентом стал окончатель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ыв первого и второго парламентов не принесли Карлу I результатов, а только усилили конфликт короны и парламента. </w:t>
      </w:r>
    </w:p>
    <w:p>
      <w:pPr>
        <w:pStyle w:val="HTML1"/>
        <w:spacing w:lineRule="auto" w:line="360"/>
        <w:ind w:firstLine="709"/>
        <w:jc w:val="both"/>
        <w:rPr/>
      </w:pPr>
      <w:r>
        <w:rPr>
          <w:rFonts w:cs="Times New Roman" w:ascii="Times New Roman" w:hAnsi="Times New Roman"/>
          <w:sz w:val="28"/>
          <w:szCs w:val="28"/>
        </w:rPr>
        <w:t>Третий парламент собрался 17 марта 1628г. и заставил короля утвердить «Петицию о праве», обеспечивающую неприкосновенность личности, имущества и свобод подданных. Вторая сессия парламента открылась резкой критикой церковной политики Карла I и впервые проявила открытое неповиновение королевской воле. После чего Карл I распустил палату общин и решил впредь править без парлам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остаточно было одного внешнего толчка, чтобы обнаружилась слабость абсолютизма. Таким толчком послужила война с Шотландией за введение англиканской церковной службы в Шотландии, в которой Карл I потерпел поражение.</w:t>
      </w:r>
    </w:p>
    <w:p>
      <w:pPr>
        <w:pStyle w:val="HTML1"/>
        <w:spacing w:lineRule="auto" w:line="360"/>
        <w:ind w:firstLine="709"/>
        <w:jc w:val="both"/>
        <w:rPr/>
      </w:pPr>
      <w:r>
        <w:rPr>
          <w:rFonts w:cs="Times New Roman" w:ascii="Times New Roman" w:hAnsi="Times New Roman"/>
          <w:sz w:val="28"/>
          <w:szCs w:val="28"/>
        </w:rPr>
        <w:t>Поражение английского абсолютизма в войне с Шотландией ускорило созревание в Англии революционной ситуации. Уплата населением королевских налогов почти полностью прекратилась, «корабельные деньги» не принесли правительству и одной десятой части ожидаемой суммы. Многочисленные петиции, поступавшие со всех концов страны, требовали от правительства заключения мира с Шотландией и немедленного созыва парламента. Пуританские проповедники призывали к неповиновению королю. Политическая атмосфера в стране накалилась до предела. Карлу I не оставалось иного выхода, как снова обратиться к парламен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волюционной обстановке, создавшейся в Англии к осени 1640г., выборы и открытие нового парламента имели громадное значение. Парламент стал центром борьбы с феодально-абсолютистским режимом. Этот парламент известен под названием Долгого парлам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х же заседаниях палата общин возбудила судебное преследование против лорда Страффорда, главного вдохновителя королевского деспотизма. Через месяц вслед за Страффордом в Тауэр был заключен и архиепископ Лод. Орудие королевского произвола - судебная Звездная палата - была уничтожена. Вместе с ними перестала функционировать и церковная Высокая комиссия. Из тюрем вышли политические заключенные. Палата отменила патенты на монополии, а их обладателей исключила из парламента и впредь запретила взимание налогов без разрешения парламента. Наконец, 10 мая 1641г. король был вынужден подписать закон, согласно которому парламент не мог быть распущен иначе, как по своему собственному постановлению. Таким образом, основы абсолютизма были подорваны.</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причиной становления абсолютной монархии считают социально-экономические перемены в обществе, вызванные зарождением и развитием буржуазных отношений. </w:t>
      </w:r>
    </w:p>
    <w:p>
      <w:pPr>
        <w:pStyle w:val="Normal"/>
        <w:spacing w:lineRule="auto" w:line="360"/>
        <w:ind w:firstLine="709"/>
        <w:jc w:val="both"/>
        <w:rPr>
          <w:sz w:val="28"/>
          <w:szCs w:val="28"/>
        </w:rPr>
      </w:pPr>
      <w:r>
        <w:rPr>
          <w:sz w:val="28"/>
          <w:szCs w:val="28"/>
        </w:rPr>
        <w:t>Подводя итоги развития Англии в период абсолютизма, следует отметить, что этот исторический этап можно разделить на этап правления Тюдоров – сплочение государства, преодоление феодальной розни и успешное экономическое и политическое развитие государства и этап правления Стюартов – рост поборов с населения, ненависть к пуританам, расширение функций Высокой комиссии и Звёздной палаты.</w:t>
      </w:r>
    </w:p>
    <w:p>
      <w:pPr>
        <w:pStyle w:val="Normal"/>
        <w:spacing w:lineRule="auto" w:line="360"/>
        <w:ind w:firstLine="709"/>
        <w:jc w:val="both"/>
        <w:rPr>
          <w:sz w:val="28"/>
          <w:szCs w:val="28"/>
        </w:rPr>
      </w:pPr>
      <w:r>
        <w:rPr>
          <w:sz w:val="28"/>
          <w:szCs w:val="28"/>
        </w:rPr>
        <w:t>Правление Якова I и Карла I отмечено религиозной и политической борьбой. Приверженность католицизму, пренебрежительное отношение к парламенту, непризнание его властных функций, установление в обход него налогов, невыгодная для Англии внешняя политика – всё это отличает правление Стюартов.</w:t>
      </w:r>
    </w:p>
    <w:p>
      <w:pPr>
        <w:pStyle w:val="Normal"/>
        <w:spacing w:lineRule="auto" w:line="360"/>
        <w:ind w:firstLine="709"/>
        <w:jc w:val="both"/>
        <w:rPr>
          <w:sz w:val="28"/>
          <w:szCs w:val="28"/>
        </w:rPr>
      </w:pPr>
      <w:r>
        <w:rPr>
          <w:sz w:val="28"/>
          <w:szCs w:val="28"/>
        </w:rPr>
        <w:t>В период абсолютизма окончательно утверждается верховенство королевской власти над английской церковью.</w:t>
      </w:r>
    </w:p>
    <w:p>
      <w:pPr>
        <w:pStyle w:val="Normal"/>
        <w:tabs>
          <w:tab w:val="clear" w:pos="708"/>
          <w:tab w:val="left" w:pos="720" w:leader="none"/>
        </w:tabs>
        <w:spacing w:lineRule="auto" w:line="360"/>
        <w:ind w:firstLine="709"/>
        <w:jc w:val="both"/>
        <w:rPr/>
      </w:pPr>
      <w:r>
        <w:rPr>
          <w:sz w:val="28"/>
          <w:szCs w:val="28"/>
        </w:rPr>
        <w:t>Особенности английской абсолютной монархии: в Англии продолжал существовать парламент; сохранение местного самоуправления, отсутствие в Англии такой централизации и бюрократизации государственного аппарата, как на континенте; отсутствие крупной постоянной армии.</w:t>
      </w:r>
    </w:p>
    <w:p>
      <w:pPr>
        <w:pStyle w:val="Normal"/>
        <w:spacing w:lineRule="auto" w:line="360"/>
        <w:ind w:firstLine="709"/>
        <w:jc w:val="both"/>
        <w:rPr/>
      </w:pPr>
      <w:r>
        <w:rPr>
          <w:sz w:val="28"/>
          <w:szCs w:val="28"/>
        </w:rPr>
        <w:t>Английский абсолютизм имел свои особенности, благодаря чему получил в литературе название незавершенного. Незавершенность этой политической формы в условиях Англии означала сохранение политических институтов, свойственных предшествующей эпохе, а также отсутствие некоторых новых элементов, типичных для абсолютизма классического, французского</w:t>
      </w:r>
      <w:r>
        <w:rPr>
          <w:smallCaps/>
          <w:sz w:val="28"/>
          <w:szCs w:val="28"/>
        </w:rPr>
        <w:t xml:space="preserve"> </w:t>
      </w:r>
      <w:r>
        <w:rPr>
          <w:sz w:val="28"/>
          <w:szCs w:val="28"/>
        </w:rPr>
        <w:t>образца.</w:t>
      </w:r>
      <w:r>
        <w:br w:type="page"/>
      </w:r>
    </w:p>
    <w:p>
      <w:pPr>
        <w:pStyle w:val="Normal"/>
        <w:spacing w:lineRule="auto" w:line="360"/>
        <w:ind w:firstLine="709"/>
        <w:jc w:val="both"/>
        <w:rPr>
          <w:sz w:val="28"/>
          <w:szCs w:val="28"/>
        </w:rPr>
      </w:pPr>
      <w:r>
        <w:rPr>
          <w:sz w:val="28"/>
          <w:szCs w:val="28"/>
        </w:rPr>
        <w:t>2. Во время войны Эшнун попал в плен. Его жена, Латифа, узнав об этом, вышла замуж за другого человека, т.к. не знала когда вернется Эшнун и не имела средств к существованию. От нового мужа Латифа родила сына. Вернувшись через несколько лет домой. Эшнун потребовал, чтобы Латифа вернулась к нему. Как дело решится по «Законам Хаммурапи»? Правомерно ли требование Эшнуна и с кем останется ребенок?</w:t>
      </w:r>
    </w:p>
    <w:p>
      <w:pPr>
        <w:pStyle w:val="Normal"/>
        <w:spacing w:lineRule="auto" w:line="360"/>
        <w:ind w:firstLine="709"/>
        <w:jc w:val="both"/>
        <w:rPr/>
      </w:pPr>
      <w:r>
        <w:rPr>
          <w:sz w:val="28"/>
          <w:szCs w:val="28"/>
        </w:rPr>
        <w:t>Статья 135 «Законов Хаммурапи» гласит: «Если человек был взят в плен, а в доме его нет пропитания, и до его возвращения его жена вступила в дом другого и родила детей, а затем её муж вернулся и достиг своего поселения, то эта женщина должна вернуться к своему супругу, а дети должны идти за своими отцами.</w:t>
      </w:r>
    </w:p>
    <w:p>
      <w:pPr>
        <w:pStyle w:val="Normal"/>
        <w:spacing w:lineRule="auto" w:line="360"/>
        <w:ind w:firstLine="709"/>
        <w:jc w:val="both"/>
        <w:rPr>
          <w:sz w:val="28"/>
          <w:szCs w:val="28"/>
        </w:rPr>
      </w:pPr>
      <w:r>
        <w:rPr>
          <w:sz w:val="28"/>
          <w:szCs w:val="28"/>
        </w:rPr>
        <w:t>Соответственно, Латифа должна вернуться к мужу Эшнуну, а её сын останется с отцом.</w:t>
      </w:r>
      <w:r>
        <w:br w:type="page"/>
      </w:r>
    </w:p>
    <w:p>
      <w:pPr>
        <w:pStyle w:val="Normal"/>
        <w:spacing w:lineRule="auto" w:line="360"/>
        <w:ind w:firstLine="709"/>
        <w:jc w:val="both"/>
        <w:rPr/>
      </w:pPr>
      <w:r>
        <w:rPr>
          <w:b/>
          <w:bCs/>
          <w:sz w:val="28"/>
          <w:szCs w:val="28"/>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Е.В. Глазова, Л.Н. Терехова История государства и права зарубежных стран – СПб.: Питер, 2008. – 192 с.</w:t>
      </w:r>
    </w:p>
    <w:p>
      <w:pPr>
        <w:pStyle w:val="Normal"/>
        <w:spacing w:lineRule="auto" w:line="360"/>
        <w:jc w:val="both"/>
        <w:rPr>
          <w:sz w:val="28"/>
          <w:szCs w:val="28"/>
        </w:rPr>
      </w:pPr>
      <w:r>
        <w:rPr>
          <w:sz w:val="28"/>
          <w:szCs w:val="28"/>
        </w:rPr>
        <w:t>2. История государства и права зарубежных стран: учеб./ К.И. Батыр, И.А. Исаев, Г.С. Кнопов и др.; под ред. К.И.Батыра. – 4-е изд., перераб. и доп.- М.: ТК Велби, Издательство Проспект, 2007. – 496 с.</w:t>
      </w:r>
    </w:p>
    <w:p>
      <w:pPr>
        <w:pStyle w:val="Normal"/>
        <w:spacing w:lineRule="auto" w:line="360"/>
        <w:jc w:val="both"/>
        <w:rPr>
          <w:sz w:val="28"/>
          <w:szCs w:val="28"/>
        </w:rPr>
      </w:pPr>
      <w:r>
        <w:rPr>
          <w:sz w:val="28"/>
          <w:szCs w:val="28"/>
        </w:rPr>
        <w:t>3. История государства и права зарубежных стран: Учебник для вузов. В 2т./ Отв. ред. д.ю.н. проф. Н.А. Крашенинникова и д.ю.н. проф. О.А. Жилков. – 3-е изд. перераб. и доп. – Том 1. Древний мир и Средние века. – М.: Норма, 2004. – 720 с.</w:t>
      </w:r>
    </w:p>
    <w:p>
      <w:pPr>
        <w:pStyle w:val="Normal"/>
        <w:spacing w:lineRule="auto" w:line="360"/>
        <w:jc w:val="both"/>
        <w:rPr>
          <w:sz w:val="28"/>
          <w:szCs w:val="28"/>
        </w:rPr>
      </w:pPr>
      <w:r>
        <w:rPr>
          <w:sz w:val="28"/>
          <w:szCs w:val="28"/>
        </w:rPr>
        <w:t>4. Кареев Н. Две английские революции XVII века. – М.: ГПИБ, 2002. – 205 с.</w:t>
      </w:r>
    </w:p>
    <w:p>
      <w:pPr>
        <w:pStyle w:val="Normal"/>
        <w:spacing w:lineRule="auto" w:line="360"/>
        <w:jc w:val="both"/>
        <w:rPr>
          <w:sz w:val="28"/>
          <w:szCs w:val="28"/>
        </w:rPr>
      </w:pPr>
      <w:r>
        <w:rPr>
          <w:sz w:val="28"/>
          <w:szCs w:val="28"/>
        </w:rPr>
        <w:t>5. Черниловский З.М. Всеобщая история государства и права. – М.: Юристъ, 2002. – 576 с.</w:t>
      </w:r>
    </w:p>
    <w:p>
      <w:pPr>
        <w:pStyle w:val="Normal"/>
        <w:spacing w:lineRule="auto" w:line="360"/>
        <w:jc w:val="both"/>
        <w:rPr>
          <w:sz w:val="28"/>
          <w:szCs w:val="28"/>
        </w:rPr>
      </w:pPr>
      <w:r>
        <w:rPr>
          <w:sz w:val="28"/>
          <w:szCs w:val="28"/>
        </w:rPr>
        <w:t>6. Черчилль У.С. Британия в Новое время (XVI-XVIIв.в.)/ Пер.с англ. О.Ю.Ивановой, С.Н. Самуйлова. – Смоленск: Русич, 2006. – 416 с.</w:t>
      </w:r>
    </w:p>
    <w:p>
      <w:pPr>
        <w:pStyle w:val="Normal"/>
        <w:spacing w:lineRule="auto" w:line="360"/>
        <w:jc w:val="both"/>
        <w:rPr/>
      </w:pPr>
      <w:r>
        <w:rPr>
          <w:sz w:val="28"/>
          <w:szCs w:val="28"/>
        </w:rPr>
        <w:t>7. Хрестоматия по истории государства и права зарубежных стран (Древность и Средние века) / Составитель: доктор юридических наук, профессор В.А. Томсинов. – М.: Издательство ЗЕРЦАЛО, 1999. – 48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ind w:firstLine="280"/>
      <w:jc w:val="both"/>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6:00Z</dcterms:created>
  <dc:creator>Ирочка</dc:creator>
  <dc:description/>
  <cp:keywords/>
  <dc:language>en-US</dc:language>
  <cp:lastModifiedBy>SYSTEM</cp:lastModifiedBy>
  <cp:lastPrinted>2008-12-23T23:58:00Z</cp:lastPrinted>
  <dcterms:modified xsi:type="dcterms:W3CDTF">2011-09-22T00:46:00Z</dcterms:modified>
  <cp:revision>2</cp:revision>
  <dc:subject/>
  <dc:title>Государственное образовательное учреждение</dc:title>
</cp:coreProperties>
</file>