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ОССИЙСКИЙ ГОСУДАРСТВЕННЫЙ СОЦИАЛЬНЫЙ УНИВЕРСИТЕТ</w:t>
      </w:r>
    </w:p>
    <w:p>
      <w:pPr>
        <w:pStyle w:val="Style13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нститут социального менеджмента</w:t>
      </w:r>
    </w:p>
    <w:p>
      <w:pPr>
        <w:pStyle w:val="Style13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Факультет государственного и муниципального управления</w:t>
      </w:r>
    </w:p>
    <w:p>
      <w:pPr>
        <w:pStyle w:val="Style13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афедра государственного, муниципального управления и социальной инженерии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Style13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ОНТРОЛЬНАЯ РАБОТА</w:t>
      </w:r>
    </w:p>
    <w:p>
      <w:pPr>
        <w:pStyle w:val="Style13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 дисциплине: «История государственного управления России»</w:t>
      </w:r>
    </w:p>
    <w:p>
      <w:pPr>
        <w:pStyle w:val="Style13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 тему: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 «Государственное образование: органы, образовательная политика в разные периоды развития государства: от Древней Руси до наших дней»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ыполнил: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удентка 3 курса заочного отделения 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ециальности «ГМУ» 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сильева Е.Ю.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итель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йнова М.С.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en-US"/>
        </w:rPr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en-US"/>
        </w:rPr>
      </w:r>
    </w:p>
    <w:p>
      <w:pPr>
        <w:pStyle w:val="Style13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г. Москва, 2009г</w:t>
      </w:r>
      <w:r>
        <w:br w:type="page"/>
      </w:r>
    </w:p>
    <w:p>
      <w:pPr>
        <w:pStyle w:val="Style13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держание: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Style13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Образование в России до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</w:t>
      </w:r>
    </w:p>
    <w:p>
      <w:pPr>
        <w:pStyle w:val="Style13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Система образования русского государства </w:t>
      </w:r>
    </w:p>
    <w:p>
      <w:pPr>
        <w:pStyle w:val="Style13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 Период самодержави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в </w:t>
      </w:r>
    </w:p>
    <w:p>
      <w:pPr>
        <w:pStyle w:val="Style13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2 Период выдающихся научных открытий (конец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начало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z w:val="28"/>
          <w:szCs w:val="28"/>
        </w:rPr>
        <w:t>в)</w:t>
      </w:r>
    </w:p>
    <w:p>
      <w:pPr>
        <w:pStyle w:val="Style13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 Образование РСФСР в первое послеоктябрьское десятилетие</w:t>
      </w:r>
    </w:p>
    <w:p>
      <w:pPr>
        <w:pStyle w:val="Style13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 Система образования в СССР</w:t>
      </w:r>
    </w:p>
    <w:p>
      <w:pPr>
        <w:pStyle w:val="Style13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тература</w:t>
      </w:r>
      <w:r>
        <w:br w:type="page"/>
      </w:r>
    </w:p>
    <w:p>
      <w:pPr>
        <w:pStyle w:val="Style13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. Образование в России до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в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чить на Руси стали при Владимире Святом. В Х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. Ярослав Мудрый повелел создавать школы для мальчиков «из лучших людей» и поповичей. На Руси за короткий срок была сформирована образовательная система с достаточно сложным содержанием. Основы содержания образования, разработанные в начале XI в., просуществовали в русской школе едва ли не до конца XVII в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I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. на Русь начали ввозить бумагу. С ее появлением книг стало больше и они стали дешевле. Возрастает потребность общества в грамотных людях. В 1551г на Стоглавом соборе было принято решение об открытии в Москве и других городах «книжных училищ» при монастырях, церквях. По инициативе И.Грозного и при поддержке церкви возникает книгопечатание. В 1563-1564гг в Москве на Печатном дворе (казенная типография) И.Федоров с П.Мстиславец напечатали первую русскую книгу «Апостол». А в 1565г был издан «Часловец» - первая русская книга для обучения грамоте.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 смутного времени (конец XVI - начало XVII века) русский народ вышел духовно обновленным. В этот период достаточно быстро идет развитие грамотности. Начальные, элементарные школы открываются как в городах, так и на селе. К концу века не только большинство духовенства и дворянства, но и многие горожане были грамотными. Возрастает доля грамотных среди свободных крестьян, но сокращается среди крепостных. Возрождаются государственные школы: правительственная и школы при приказах, при Оружейной палате (1665), создаются греко-латинские школы. В 1687г открывается Славяно-греко-латинское училище, ставшее первым ВУЗом России - академией. Прием туда был разрешен для всех сословий. </w:t>
        <w:tab/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>В XVIII-середине XIX вв.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были заложены основы современного европейского образования в России.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формы Петр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осили не только политический, но и просветительский характер. С его именем связано приобщение российской школы к европейской культуре. Главное отличие школ петровских времен от прежних – светский характер обучения и соединение его с практикой.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тро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здается сеть школ: начальные - цифирные, русские, адмиралтейские, гарнизонные, горнозаводские; средние и высшие - школа математических и навигационных наук, иноязычные, медицинские, артиллерийская, инженерная школы, морская академия. В губерниях было открыто 42 светских цифирных школы, где 2000 детей изучали арифметику и начала геометрии. Дети духовенства обучались в епархиальных школах, а дети солдат – в гарнизонах. В 1725 г. была открыта Петербургская академия с университетом и гимназией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овым явление стало зарождение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общеобразовательной школы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ла формироваться сеть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закрыт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ебных заведений для дворянских детей и детей купцов.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1755г по инициативе Ломоносова открылся Московский университет. Обучение там было доступно для детей всех сословий. 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ольшую заботу о развитии воспитания и просвещения проявляла Екатерина II. 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ако действия всех правителей носили характер личной инициативы. До определенного момента (до 1802г) не было никаких законодательных документов, регулирующих деятельность системы образования и управления данной системой.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Система образования русского государства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конц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начал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России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законодательно оформилас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словная система образований. В 1802г было учреждено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Министерство народного просвещения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 с 1804г по распоряжения Александр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рана была разделена на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6 учебных округов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нтрами округов стали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университет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ри них в губернских городах открывались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гимназ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а в уездных –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училища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крывались специализированные учебные заведения: кадетские корпуса, Техническое училище, Строгановское училище, Педагогический институты, медико-хирургическая академия и т.д. Низшей ступенью образования стали одногодичные приходские училища, в которых обучались государственные крестьяне. Образцовым учебным заведением был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Царскосельский лицей</w:t>
      </w:r>
      <w:r>
        <w:rPr>
          <w:rFonts w:cs="Times New Roman" w:ascii="Times New Roman" w:hAnsi="Times New Roman"/>
          <w:color w:val="000000"/>
          <w:sz w:val="28"/>
          <w:szCs w:val="28"/>
        </w:rPr>
        <w:t>, программа в нем практически соответствовала университетской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али появляться женские гимназии (средние учебные заведения), в которых обучение длилось 7-8 лет. Но поступать в университеты женщинам было запрещено; в 70-80гг их допустили туда на правах вольных слушательниц. А в 70-е годы на частные пожертвования были организованы высшие женские курсы с университетской программой в Москве, Казани, Киеве, Петербурге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концу 50-гг годов всего 6% населения России умело читать и писать. Ситуация стала меняться к лучшему после 1864г, когда был принято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«Положение о народных училищах»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этом же году открылись учительские семинарии (педучилища), получили распространение 3-х годичные земские школы, крестьянские школы грамотности.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нако, в 1866г, когда пост Министра народного просвещения занял Толстой Д.А., либеральный дух реформ пропал. Началась борьба с реформами предшественника: был введен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институт инспекторов народ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училищ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полицейскими функциями, во главе Советов училищ были поставлены предводители дворянства, не имеющие ничего общего с педагогикой.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Земские школ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тивопоставили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церковн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школам, на развитие которых с 1884г отпускались значительные средства из бюджета.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ним звеном образования считались гимназии и прогимназии двух типов: реальные и классические. Однако в 70-е годы исключение из гимназий достигло 60% детей, вершиной борьбы в 1887г стал циркуляр «о кухаркиных детях», который имел место для широкого толкования и лишал среднего образования большое количество детей.</w:t>
      </w:r>
      <w:r>
        <w:br w:type="page"/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Конец XIX – начало XX вв.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это время большинство крестьян еще остается неграмотным. В 80-90-е годы возрастает количество воскресных школ. Основным звеном начального образования были государственные, земские и церковно-приходские школы с 2-3 летним обучением.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ними учебными заведениями оставались гимназии, реальные и коммерческие училища. При этом в университет можно было поступить только из гимназии. Государственных гимназий (женских и мужских) было очень мало. Высокая плата за обучение делала его недоступным для больших слоев населения. С 1896г на средства торговой и промышленной буржуазии стали создаваться коммерческие училища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1897г в стране 21% населения умел читать (при этом среди женщин число грамотных было ниже, около 13%)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После революции 1905-1907гг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звитии образования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наступил период реакционных мер</w:t>
      </w:r>
      <w:r>
        <w:rPr>
          <w:rFonts w:cs="Times New Roman" w:ascii="Times New Roman" w:hAnsi="Times New Roman"/>
          <w:color w:val="000000"/>
          <w:sz w:val="28"/>
          <w:szCs w:val="28"/>
        </w:rPr>
        <w:t>: была упразднена университетская автономия, прекратили прием женщин – вольных слушательниц, на преподавателей составлялись политические характеристики, многие подверглись увольнению, а студенты – исключению, запрещалось вести прогрессивное образование.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оже время, в Москве открываются Исторический, Политехнический музеи, Третьяковская галерея. Возрастает число общественных и частных библиотек. Благодаря отмене цензуры (в ходе революции 1905г) возрастает число газет. В 1912г ежедневно выпускалось 1131 газета на 24 языках. Крупные успехи произошли в биологии и медицине. Нобелевскими премиями за выдающийся вклад в развитие науки были отмечены И.И. Мечников (1908г – «пожирающие клетки»), И.М. Сеченов (1904г – за научные исследования нервной системы человека). 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.П. Павлов выпускает труды по условным рефлексам, К.А, Тимирязев исследует явление фотосинтеза, Мичурин создает новые сорта методом гибридизации, В.И. Вернадский способствует появлению новых направлений в геохимии, биохимии, радиологии, А.С, Попов открывает радио (1895г), А.Н. Лодыгин - лампу накаливания и т.д. В это время закладываются основы российского самолетостроения. В 1916г. в своей книге Жуковский Н.Е. излагает основы аэродинамики, а по проекту Сикорского И.И. в 1913г был построен первый самолет-биплан с двумя крыльями). Происходят научные открытия К.Э. Циолковского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целом, именно это время, этот период истории является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ериодом выдающихся научных открытий.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разование в первое послеоктябрьское десятилетие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революции 1917г ситуация в стране была сложной. Это время коренных реформ всех сфер России, в том числе и образования. В этот период был осуществлен переход к национальному содержанию образования, создана массовая народная школа, получила развитие система массового женского образования, профессионального и высшего. Расширяется сеть высших учебных заведений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конце 1917-начале 1918г был принят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Декрет об отделении церкви от государства и школы от церкв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а также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Декрет о национализации всех учебно-воспитательных учреж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ередаче их в ведение Наркомпроса. Общее руководство народным просвещением, согласно Декрета ВЦИК и СНК РСФСР, было возложено на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Государственную комиссию по образованию</w:t>
      </w:r>
      <w:r>
        <w:rPr>
          <w:rFonts w:cs="Times New Roman" w:ascii="Times New Roman" w:hAnsi="Times New Roman"/>
          <w:color w:val="000000"/>
          <w:sz w:val="28"/>
          <w:szCs w:val="28"/>
        </w:rPr>
        <w:t>, которую возглавил Луначарский.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организация образования началась с упразднения гимназий, реальных училищ, церковно-приходских и земских школ. На их месте, согласно Положения ВЦИК «О единой трудовой школе РСФСР», предусматривалось обучение всех детей от 8 до 17 лет в школах 1 и 2 ступени. Срок обучения был 5 лет и 4 года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1919г был принят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декрет «О ликвидации неграмотности среди населения России»</w:t>
      </w:r>
      <w:r>
        <w:rPr>
          <w:rFonts w:cs="Times New Roman" w:ascii="Times New Roman" w:hAnsi="Times New Roman"/>
          <w:color w:val="000000"/>
          <w:sz w:val="28"/>
          <w:szCs w:val="28"/>
        </w:rPr>
        <w:t>, по которому все граждане от 8 до 50 лет, не умеющие читать и писать, обязаны были обучаться. На время обучения рабочий день сокращался на 2 часа с сохранением заработной платы. Процесс обучения контролировала ВЧК совместно с Наркомпросом. Создавалась кружки, пункты ликбеза, общественные организации. В 1923 году организовалось добровольное общество «Долой неграмотность!», председателем был Калинин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ередине 20-х годов правительство приняло закон о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всеобщем начальном обучени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данным переписи 1926 года, численность грамотного населения в возрасте старше 9 лет составляла 51,1%, причем в РСФСР – 55%.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середине 20-х годов школьное образование представляло собой следующую систему: начальная 4-х летняя школа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упень), 7-летняя школа в городах, школа крестьянской молодежи (ШКМ), школа фабрично-заводского ученичества (ФЗУ) на базе начальной школы, школ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упени (5-9 классы) с профессионализированными 8-9 классами в ряде школ. Профессионально-техническое образование находилось в ведении Главпрофобра.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Высшей школе в это время был проведен ряд преобразований: зачисление студентов проводилось без экзаменов и без документов об образовании, преимущества были при поступлении у молодежи из рабочих и крестьян; отмена платы за ВУЗ, установление денежных стипендий для нуждающихся студентов; с 1919г созданы рабфаки; Наркомпрос разрешает пополнять студенческую кассу доходами от кооперативов с целью помочь выйти высшей школе их финансового кризиса; в качестве обязательных предметов вводятся исторический материализм, история пролетарской революции, экономическая политика диктатуры пролетариата, история Советского государства и права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тране создается широкая сеть библиотек (их реквизируют и национализируют) и клубов. В декабре 1918г ВЦИК образует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Государственное издательство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 3 года национализируются более 1 000 типографий, бумажных фабрик и т.д. Вместо частных, появляются государственные, ведомственные, партийные издательства.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1918-1920гг было открыто свыше 40 самостоятельных институтов (в их числе аэрогигродинамический, рентгенологический, радиологический), входящих в состав Академии научных институтов и ВУЗов.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централизации и планирования развития науки, в 1918г при Наркомпросе создается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Отдел мобилизации нау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затем -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научный отдел</w:t>
      </w:r>
      <w:r>
        <w:rPr>
          <w:rFonts w:cs="Times New Roman" w:ascii="Times New Roman" w:hAnsi="Times New Roman"/>
          <w:color w:val="000000"/>
          <w:sz w:val="28"/>
          <w:szCs w:val="28"/>
        </w:rPr>
        <w:t>. При ВСНХ в марте 1918г образован научно-технический отдел (НТО), в котором к концу 1919г работало свыше 200 академиков и профессоров, 300 инженеров и 240 других специалистов. В составе НТО было 12 НИИ, несколько технических бюро, издавался журнал.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1929г была создана Всероссийская Академия сельхоз. наук (ВАСХНИЛ) и 12-ю институтами, создана Белорусская Академия наук.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1918г Совнарком РСФСР утвердил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оложение о Социалистической академии общественных нау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 1920г открылся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Институт научной методолог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В 1925г РАН стала именоваться Академией наук СССР. 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В 1930г было приято постановление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съезда ВКП(б) « о введении всеобщего обязательного начального образования для детей в СССР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 в 1937г началось введение семилетнего школьного обучения. Продолжился рост 10-летних школ. Была создана единая для всех политехническая школа. В республиканских школах занятия велись на родном языке, но русский был обязательным к изучению.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но переписи населения от 1939г, процент грамотного населения старше 9 лет достиг 81,2% (мужчины – 90,8%, женщины – 72,6%)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1940г в СССР работало 460 ВУЗов, а концу второй пятилетки страна вышла на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1-е место в ми</w:t>
      </w:r>
      <w:r>
        <w:rPr>
          <w:rFonts w:cs="Times New Roman" w:ascii="Times New Roman" w:hAnsi="Times New Roman"/>
          <w:color w:val="000000"/>
          <w:sz w:val="28"/>
          <w:szCs w:val="28"/>
        </w:rPr>
        <w:t>ре по количеству студентов и учащихся.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1941г прием студентов в ВУЗы был сокращен вдвое, срок обучения составлял 3-3,5 года. К концу войны за счет прима в ВУЗы большого числа женщин, численность студентов приблизилась к довоенной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ле войны страна продолжила переход ко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всеобщему обязательному семилетнему образованию. </w:t>
      </w:r>
      <w:r>
        <w:rPr>
          <w:rFonts w:cs="Times New Roman" w:ascii="Times New Roman" w:hAnsi="Times New Roman"/>
          <w:color w:val="000000"/>
          <w:sz w:val="28"/>
          <w:szCs w:val="28"/>
        </w:rPr>
        <w:t>Также большая часть молодежи получала образование через систему профессионально-технического обучения. В 1945-1949гг в стране было открыто 160 новых ВУЗов, широкие масштабы стало приобретать вечернее и заочное обучение. Возрастает количество денег, выделяемых бюджетом на образование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1946г Всесоюзный комитет по делам высшей школы был преобразован в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Министерство высшего образования СССР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1937 году в стране было 867 НИИ и их филиалов, где работало 37600 научных сотрудников. В 1950г в ЦК ВКП (б) был организован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Отдел науки и высших учебных заведений.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иная с 50-х годов, главной целью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шко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ло «укрепление связи школы с жизнью». В 1955-1956гг были введены новые учебные планы. С принятием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закона « Об укреплении связи школы с жизнью и о дальнейшем развитии системы народного образования СССР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1958г по стране вводилось обязательно всеобщее 8-летнее образование. Полное среднее образование увеличивалось с 10 до 11 лет. При этом школьники старших классов должны были совмещать учебу и работу. В 1958г вместо ремесленных и ФЗШ и училищ появилась единая сеть ПТУ со сроком обучения от 1 до 3 лет.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1974г Сессией ВС РСФСР было принято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остановление « О мерах по завершению перехода ко всеобщему среднему образованию в РСФСР».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1983-1984гг были сделаны попытки провести комплексную реформы школы: перепрофилирование ее в связи с потребностями экономики, однако в 1985-1986гг реформа была свернута. 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это время происходит дальнейшее расширение системы ВУЗов. К 1985г в стране насчитывается уже 69 университетов. Создаются новые научные учреждения, расширяется сеть Академии наук СССР, в стране действует около 250 НПО.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тская власть провозгласила всеобщее право на образование, что объективно требовало строительства единой, общеобразовательной, трудовой и политехнической школы.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В советский пери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ечественной истории у нас в стране была единая достаточно стройная и эффективная система образования, что позволило ей выдвинуться в разряд самых просвещенных государств. </w:t>
      </w:r>
      <w:r>
        <w:br w:type="page"/>
      </w:r>
    </w:p>
    <w:p>
      <w:pPr>
        <w:pStyle w:val="Style13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итература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Байнова М.С. «История государственного управления России».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b w:val="false"/>
          <w:color w:val="000000"/>
          <w:sz w:val="28"/>
          <w:szCs w:val="28"/>
        </w:rPr>
        <w:t xml:space="preserve">Деревянко А.П. «История России с древнейших времен до начала </w:t>
      </w:r>
      <w:r>
        <w:rPr>
          <w:b w:val="false"/>
          <w:color w:val="000000"/>
          <w:sz w:val="28"/>
          <w:szCs w:val="28"/>
          <w:lang w:val="en-US"/>
        </w:rPr>
        <w:t>XXI</w:t>
      </w:r>
      <w:r>
        <w:rPr>
          <w:b w:val="false"/>
          <w:color w:val="000000"/>
          <w:sz w:val="28"/>
          <w:szCs w:val="28"/>
        </w:rPr>
        <w:t xml:space="preserve"> века».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Ключевский В.О. "Русская история"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латонов С.Ф."Лекции по русской истории"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Байнова М.С. Лекции по истории государственного управления России (октябрь 2009г).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«Пособие по истории Отечества для поступающих в ВУЗы» под редакцией Орлова А.С, Полунова А.Ю., Щетинова Ю.Н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color w:val="000000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color w:val="00000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0" w:after="200"/>
    </w:pPr>
    <w:rPr>
      <w:rFonts w:ascii="Verdana" w:hAnsi="Verdana" w:cs="Verdana"/>
      <w:color w:val="000000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0:49:00Z</dcterms:created>
  <dc:creator>ооо</dc:creator>
  <dc:description/>
  <cp:keywords/>
  <dc:language>en-US</dc:language>
  <cp:lastModifiedBy>SYSTEM</cp:lastModifiedBy>
  <cp:lastPrinted>2009-11-08T13:20:00Z</cp:lastPrinted>
  <dcterms:modified xsi:type="dcterms:W3CDTF">2011-09-22T00:49:00Z</dcterms:modified>
  <cp:revision>2</cp:revision>
  <dc:subject/>
  <dc:title>Введение</dc:title>
</cp:coreProperties>
</file>