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Краткая историческая справка (какие факторы повлияли на современный уровень развития страны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Проблемы государственного и правового развития после обретения независимост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спублика Индия (хинди </w:t>
      </w:r>
      <w:r>
        <w:rPr>
          <w:rFonts w:cs="Mangal"/>
          <w:color w:val="000000"/>
          <w:sz w:val="28"/>
          <w:sz w:val="28"/>
          <w:szCs w:val="28"/>
          <w:lang w:val="en-US" w:eastAsia="en-US" w:bidi="hi-IN"/>
        </w:rPr>
        <w:t>भारत</w:t>
      </w:r>
      <w:r>
        <w:rPr>
          <w:color w:val="000000"/>
          <w:sz w:val="28"/>
          <w:sz w:val="28"/>
          <w:szCs w:val="28"/>
          <w:lang w:val="en-US" w:eastAsia="en-US" w:bidi="hi-IN"/>
        </w:rPr>
        <w:t xml:space="preserve"> </w:t>
      </w:r>
      <w:r>
        <w:rPr>
          <w:rFonts w:cs="Mangal"/>
          <w:color w:val="000000"/>
          <w:sz w:val="28"/>
          <w:sz w:val="28"/>
          <w:szCs w:val="28"/>
          <w:lang w:val="en-US" w:eastAsia="en-US" w:bidi="hi-IN"/>
        </w:rPr>
        <w:t>गणराज्य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rStyle w:val="Iast"/>
          <w:sz w:val="28"/>
          <w:szCs w:val="28"/>
          <w:lang w:val="en-US" w:eastAsia="en-US"/>
        </w:rPr>
        <w:t>Bhārat Ga</w:t>
      </w:r>
      <w:r>
        <w:rPr>
          <w:rStyle w:val="Iast"/>
          <w:rFonts w:cs="Tahoma" w:ascii="Tahoma" w:hAnsi="Tahoma"/>
          <w:sz w:val="28"/>
          <w:szCs w:val="28"/>
          <w:lang w:val="en-US" w:eastAsia="en-US"/>
        </w:rPr>
        <w:t>ṇ</w:t>
      </w:r>
      <w:r>
        <w:rPr>
          <w:rStyle w:val="Iast"/>
          <w:sz w:val="28"/>
          <w:szCs w:val="28"/>
          <w:lang w:val="en-US" w:eastAsia="en-US"/>
        </w:rPr>
        <w:t>arājya</w:t>
      </w:r>
      <w:r>
        <w:rPr>
          <w:color w:val="000000"/>
          <w:sz w:val="28"/>
          <w:szCs w:val="28"/>
          <w:lang w:val="en-US" w:eastAsia="en-US"/>
        </w:rPr>
        <w:t xml:space="preserve">, англ. Republic of India) — государство в Южной Азии. Индия занимает седьмое место в мире по площади, второе место по численности населения и является самой большой по населению демократической страной в мире. 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ериод с начала XVIII по середину XIX века Индия была постепенно колонизована Британской империей. Получив независимость в 1947 году, страна достигла больших успехов в экономическом и военном развитии. К концу XX века экономика Индии стала одной из самых быстроразвивающихся в мире. Однако развитие Индии и других стран Азии и Африки, добившиеся независимости в 20 веке, отличается от развития иных стран. Это связано с проблемами, раскрываемыми в данной работе. Главной из них является терроризм и военные столкнов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ктуальность работы заключается в том, что терроризм является самой страшной «катастрофой» соврем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ю работы является изучение проблем государственного и правового развития Индии после обретения независ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чи исследов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учить факторы повлиявшие на современный уровень развития Инд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ить особенности развития Инд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анализировать проблемы государственного и правового развития Индии после обретения независ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ъект исследования - государство Инд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метом исследования является развитие Индии после обретения независимост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1. Краткая историческая справка</w:t>
      </w:r>
    </w:p>
    <w:p>
      <w:pPr>
        <w:pStyle w:val="Style20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тория Индии началась с возникновения Цивилизации долины реки Инд, наибольший расцвет которой произошёл в III тысячелетии до н. э. За Индской цивилизацией последовал ведический период, продолжавшийся вплоть до V века до н. э. Ведическая цивилизация послужила основой для индуизма и других культурных аспектов раннего индийского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чиная с VI века до н. э. на территории Индии появилось множество Махаджанападов — независимых королевств и республик. В III веке до н. э. большая часть Южной Азии объединилась в Империю Маурьев под управлением Чандрагупты Маурьи. Наибольшего расцвета империя достигла при правлении буддийского царя Ашоки. В начале II века до н. э. Индия пережила череду нападений со стороны Центральной Азии, результатом которых стало образование на территории Индийского субконтинента Индо-греческого, Индо-скифского и Индо-парфянского царств, а также Кушанской империи. Начиная с III века в истории Индии начался период правления династии Гупта, который принято считать «золотым веком» Индии. </w:t>
      </w:r>
      <w:r>
        <w:rPr>
          <w:rStyle w:val="FootnoteAnchor"/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footnoteReference w:id="3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ле исламского вторжения из Центральной Азии в период с X по XII век, Северная Индия перешла под контроль Делийского султаната. Позже большая часть субконтинента вошла в состав Империи Великих Моголов. Тем не менее несколько туземных королевств, такие как Империя Виджаянагара, продолжали своё существование на юге полуострова, вне зоны досягаемости Моголов. В XVIII веке Империя Моголов пришла в упадок, и вместо неё доминирующее положение в регионе заняла Империя Маратх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чиная с XVI века несколько европейских стран, включая Португалию, Нидерланды, Францию и Великобританию, будучи заинтересованными в торговле с Индией, захватили власть в раздробленных королевствах полуострова и начали битву за установление колоний на территории Индии. Англичане оказались успешнее остальных колонизаторов и к 1856 году большая часть Индии оказалась под контролем Британской Ост-Индской компании. Годом позднее произошло охватившее всю Индию восстание индийских военных подразделений и царств, которое получило название Первой войны за независимость или Восстания сипаев. Оно бросило вызов контролю Британской компании, но, в конце концов, было подавлено. В итоге, Британская Ост-Индская компания была ликвидирована и Индия перешла под непосредственное управление Британской короны как колония Британской империи. Эксплуатации индийских колоний была важнейшим источником накопления английских капиталов и промышленной революции в Англ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первой половине XX века, Индийский национальный конгресс и другие политические организации положили начало индийскому национально-освободительному движению. </w:t>
      </w:r>
      <w:r>
        <w:rPr>
          <w:rStyle w:val="FootnoteAnchor"/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footnoteReference w:id="4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вым шагом к индийской независимости и установлению демократии западного образца явилось назначение индийских советников в администрации британского вице-коро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1920 года такие лидеры как Махатма Ганди начали массовую кампанию против британского колониального правительства. По всему индийскому субконтиненту началось революционное движение против британского правления, которое в 1947 году привело к обретению независимости субконтинента от Британской импе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bookmarkStart w:id="0" w:name="BM_D0_9D_D0_B5_D0_B7_D0_B0_D0_B2_D0_B8_D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месте с желанием независимости, на протяжении многих лет развивалась также напряжённость между индусским и мусульманским населением. Мусульмане, всегда представлявшие меньшинство, боялись оказаться под властью индуистского правительства и настороженно относились к идее независимости. Они были склонны в равной степени не доверять индусскому правлению и противостоять британскому колониальному правитель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1915 году Махатма Ганди возглавил индийское национально-освободительное движение и призвал обе стороны к единству. Его лидерство в конце концов привело Индию к независ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громное влияние, которое оказал Ганди на Индию в её борьбе за независимость посредством ненасильственного массового народного движения сделали его одним из самых замечательных лидеров в мировой истории. Индийцы назвали его махатмой, что в переводе с санскрита означает «великая душа».</w:t>
      </w:r>
      <w:r>
        <w:rPr>
          <w:rStyle w:val="FootnoteCharacters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en-US" w:eastAsia="en-US"/>
        </w:rPr>
        <w:footnoteReference w:id="5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рритории Британской Индии получили независимость в 1947 году, после чего Индия была разделена на Индийский Союз и Пакистанский домини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причине разделения Пенджаба и Бенгалии, начались кровавые столкновения между индусами, сикхами и мусульманами, в результате которых погибло более 500 000 человек. Разделение Индии также привело к одной из самых больших миграций населения в современной истории мира — около 12 миллионов индусов, сикхов и мусульман расселились по территории недавно созданных государств Индии и Пакист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bookmarkStart w:id="1" w:name="BM_D0_98_D1_81_D1_82_D0_BE_D1_80_D0_B8_D"/>
      <w:bookmarkStart w:id="2" w:name="BM_D0_98_D1_81_D1_82_D0_BE_D1_80_D0_B8_D"/>
      <w:bookmarkEnd w:id="2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. Проблемы государственного и правового развития (после обретения независимост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два ли не важнейшая из внутренних проблем страны - национально-религиозная рознь. Несмотря на раздел 1947 г., в республике проживает не менее 85 - 90 млн. мусульман. Большую и влиятельную общину составляют сикхи. Индо-мусульманские столкновения в различных районах и борьба сикхского меньшинства вначале за политическую автономию, а затем и за собственное независимое государство - серьезные проблемы для страны. Причем обе они практически неразрешимы, так что радужной перспективы здесь пока нет. К числу упомянутых проблем национально-религиозного характера может быть добавлена та напряженность, которая возникла в 80-х годах на крайнем северо-западе Индии, в Ассаме и некоторых других районах, где беженцы-мигранты из Бангладеш создают серьезную нестабильность. Воспринимая мигрантов в качестве нежелательных пришельцев, местное население активно выступает против них. Следует учесть также и сепаратистские настроения тамилов на юге и некоторых племенных групп пригималайского района страны.</w:t>
      </w:r>
      <w:r>
        <w:rPr>
          <w:rStyle w:val="FootnoteCharacters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6"/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ругая группа проблем, внешне менее острая, но чреватая далеко идущими последствиями,- это демографическая. Неслыханно быстрый прирост населения (со времени деколонизации почти вдвое) угрожает стране катастрофой. Правда, наиболее тяжелые его последствия - прежде всего голод - были смягчены успехами "зеленой революции" и фермерского хозяйства тех районов Индии, где и то, и другое достигли наибольших успехов, в частности Пенджаба. Однако проблема не только остается, но и продолжает быть крайне острой. Если эти темпы не снизятся, то к концу века проблема перенаселения станет самой острой для страны.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блема каст - еще одна из тех, что не могут не волновать Индию. Хотя законы формально провозглашают равенство людей вне зависимости от кастовой принадлежности, а за представителями низших каст даже забронированы определенные квоты в вузах, государственных учреждениях и т. п., касты играют в Индии практически ту же роль, что и в прошлом. Но что характерно: в отличие от первых двух острых для Индии проблем, создающих дестабилизирующие импульсы, кастовая структура в некотором смысле - как на то обращают внимание специалисты, в частности Л.Б. Алаев,- играет в современной Индии роль стабилизирующего фактора. Если бы не сдерживающие функции кастовой системы, бурный рост в скором будущем уже почти миллиардной Индии мог бы вести к катастрофическому усилению экстремизма.</w:t>
      </w:r>
      <w:r>
        <w:rPr>
          <w:rStyle w:val="FootnoteCharacters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7"/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прочем, экстремизм в Индии ощущается, хотя и преимущественно среди мусульман и особенно сикхов. Он практически долгое время был незаметен в среде индуистского большинства страны, что свидетельствует о сдерживающей функции системы каст. Однако за последние годы он дал о себе знать. К числу внутриполитических проблем стоит отнести и неспособность городских властей справиться с притоком в города, особенно большие, переселенцев из деревни, вынужденных существовать без жилья и работы.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утриполитическая напряженность, кастовая и национальная рознь обычно являются подоплекой той предвыборной борьбы, которую ведут партии и их коалиции в ходе избирательных кампаний. И в этом смысле партии в современной Индии, особенно на уровне штатов, не следует воспринимать как организации европейского типа, союзы политических единомышленников. Скорее это форма организации своих, сплоченность которых способна обеспечить поддержку тому, кто пользуется у своих достаточным престижем, во многом уходящим в традицию.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обще многие демократические нормы и институты современной Индии не просто вписываются в традицию, но и воспринимаются привыкшим к ней сознанием людей в привычно традиционном духе. Здесь сказывается определенная структурная близость того и другого (идейная терпимость, плюрализм, уважение к правам меньшинства, ненасилие и т. п.), как и играют свою роль двухвековое колониальное владычество англичан, определенная ориентация общего развития современной Индии. Но при всем весьма существенном типологическом сходстве с европейской парламентарной демократией индийская политическая система во многом остается восточной. Причем не просто восточноЙ1 но именно индийско-индуистской с характерной для нее общинно-кастовой основой.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на и каста живы в Индии и сегодня. Больше того, их сохранение - одна из серьезных проблем Индии. Собственно, это именно та проблема развития, которая ныне столь важна для всего развивающегося мира. Там, где каста слаба, а место общины занял фермер (например, в том же Пенджабе, прежде всего среди сикхов), там и зримы реальные итоги развития.</w:t>
      </w:r>
    </w:p>
    <w:p>
      <w:pPr>
        <w:pStyle w:val="Bodytxt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сравнению с острыми внутренними проблемами все остальные, включая и внешнеполитические, представляются незначительными и второстепенными. 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8"/>
      </w:r>
      <w:r>
        <w:rPr>
          <w:color w:val="000000"/>
          <w:sz w:val="28"/>
          <w:szCs w:val="28"/>
          <w:lang w:val="en-US" w:eastAsia="en-US"/>
        </w:rPr>
        <w:t xml:space="preserve"> Индия не знакома ни с политическими переворотами, ни с попытками армии играть политическую роль, ни с чересчур острыми и одинаково значимыми для всей страны социальными конфликтами. И, видимо, это является и долгое время будет нормой для Индии - нормой, уходящей корнями в традицию и огражденной соответствующими институтами парламентарной демократии, тоже уже обретающей прочность традиц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Заключение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смотря на огромные трудности и существующие проблемы Индии удается достигать значительных успехов в развитии национальной экономики и значительно улучшать свои позиции в системе международной торговли, частично преодолевать зависимость от развитых капиталистических государств. Думаю, что в ближайшее время Индия будет стараться достигать поставленных перед собой целей. И судя по тому, чего страна добилась на сегодняшний день, ее пример весьма показателен для других развивающихся государ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обенности характера участия Индии в современных международных экономических связях определяются тем, что развитие капитализма в Индии привело к образованию национальных монополий, деятельность которых осуществляется в соответствии с законами, присущими монополистическому капиталу. Индийские монополии выступают за расширение связей с иностранным капиталом. Они заинтересованы в торгово-экономической экспансии на рынках менее развитых стран и ратуют за ограничение роли государственного сектора в хозяйственной жизни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отя Индия и имеет в настоящее время немалое значение в системе международных экономических и торговых связей ее положение остается зависимым от стран запада, а структура экспорта свидетельствует о том, что Индия является развивающейся стра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 Индия прилагает немалые усилия для перестройки международных экономических отношений. Конкретными путями к ней, по мнению Индии должны стать: увеличение государственной помощи со стороны развитых государств на льготных условиях, изменение условий международной торговли с учетом интересов освободившихся государств, увеличение объемов научно- технической помощи развивающимся страна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аковский В.П. Географическая карта мира. - М.: ЮНИТИ, 2008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дасюк Г.В. Индия, география хозяйств. - М.: Гардарики, 2007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реев В.Л. Индия 80-е годы. - М.: ЮНИТИ, 2008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Киценко О. Дорогами Индии. - М.: Эксмо, 2008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ылов Н.Б. Принципы участия государств в системе ООН. - М.: Эксмо, 2008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/>
        <w:t>Сдасюк Г.В. Индия, география хозяйств. - М.: Гардарики, 2007, стр. 107.</w:t>
      </w:r>
    </w:p>
  </w:footnote>
  <w:footnote w:id="3">
    <w:p>
      <w:pPr>
        <w:pStyle w:val="Style17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/>
        <w:t>Сдасюк Г.В. Индия, география хозяйств. - М.: Гардарики, 2007, стр. 113.</w:t>
      </w:r>
    </w:p>
  </w:footnote>
  <w:footnote w:id="4">
    <w:p>
      <w:pPr>
        <w:pStyle w:val="Style17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/>
        <w:t>Сдасюк Г.В. Индия, география хозяйств. - М.: Гардарики, 2007, стр. 115.</w:t>
      </w:r>
    </w:p>
  </w:footnote>
  <w:footnote w:id="5">
    <w:p>
      <w:pPr>
        <w:pStyle w:val="Style17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/>
        <w:t>Сдасюк Г.В. Индия, география хозяйств. - М.: Гардарики, 2007, стр. 119.</w:t>
      </w:r>
    </w:p>
  </w:footnote>
  <w:footnote w:id="6">
    <w:p>
      <w:pPr>
        <w:pStyle w:val="Style17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Киценко О. Дорогами Индии. - М.: Эксмо, 2008, стр. 169.</w:t>
      </w:r>
    </w:p>
  </w:footnote>
  <w:footnote w:id="7">
    <w:p>
      <w:pPr>
        <w:pStyle w:val="Style17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Киценко О. Дорогами Индии. - М.: Эксмо, 2008, стр. 178.</w:t>
      </w:r>
    </w:p>
  </w:footnote>
  <w:footnote w:id="8"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/>
        <w:t>Мелков Г.М. Международное право в период вооруженных конфликтов. - М.: ЮНИТИ, 2008, стр. 15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eastAsia="StarSymbol;Arial Unicode MS"/>
      <w:sz w:val="18"/>
    </w:rPr>
  </w:style>
  <w:style w:type="character" w:styleId="WW8Num3z3">
    <w:name w:val="WW8Num3z3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ast">
    <w:name w:val="iast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Bodytxt">
    <w:name w:val="bodyt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50:00Z</dcterms:created>
  <dc:creator>Admin</dc:creator>
  <dc:description/>
  <cp:keywords/>
  <dc:language>en-US</dc:language>
  <cp:lastModifiedBy>SYSTEM</cp:lastModifiedBy>
  <dcterms:modified xsi:type="dcterms:W3CDTF">2011-09-22T00:50:00Z</dcterms:modified>
  <cp:revision>2</cp:revision>
  <dc:subject/>
  <dc:title>Содержание</dc:title>
</cp:coreProperties>
</file>