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-правовая система России в феврале-октябре 1917 года</w:t>
      </w:r>
      <w:r>
        <w:br w:type="page"/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Изменения в государственном строе в период Февральской буржуазной революции. Двоевластие. Центральные и местные органы власти</w:t>
      </w:r>
    </w:p>
    <w:p>
      <w:pPr>
        <w:pStyle w:val="Normal"/>
        <w:ind w:firstLine="709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Февральская революция 1917 г. завершила долгий процесс разрушения легитимности государства Российской империи. </w:t>
      </w:r>
    </w:p>
    <w:p>
      <w:pPr>
        <w:pStyle w:val="Normal"/>
        <w:ind w:firstLine="709"/>
        <w:rPr/>
      </w:pPr>
      <w:r>
        <w:rPr>
          <w:szCs w:val="28"/>
        </w:rPr>
        <w:t xml:space="preserve">25 февраля 1917 г. массовые демонстрации под лозунгами "Хлеба!" и "Долой самодержавие" переросли во всеобщую политическую стачку. На другой день к ней стали присоединяться войска. 27 февраля Совет Министров послал царю в Ставку (Могилев) телеграмму с просьбой о коллективной отставке и разошелся. 28 февраля многие министры, включая Председателя Совета Министров, были арестованы. </w:t>
      </w:r>
    </w:p>
    <w:p>
      <w:pPr>
        <w:pStyle w:val="Normal"/>
        <w:ind w:firstLine="709"/>
        <w:rPr/>
      </w:pPr>
      <w:r>
        <w:rPr>
          <w:szCs w:val="28"/>
        </w:rPr>
        <w:t xml:space="preserve">27 февраля Дума, подчинившись указу о ее роспуске, собралась на "неофициальное" заседание и образовала Временный комитет Государственной Думы для водворения порядка в Петрограде и для сношения с учреждениями и лицами из 12 человек (председатель - октябрист Родзянко, члены "прогрессивного блока", один меньшевик и трудовик Керенский). На другой день Временный комитет назначил генерала Л.Г.Корнилова на пост командующего войсками Петроградского округа и послал своих комиссаров в Сенат и министерства. Он стал выполнять функции правительства и направил в Ставку А.И.Гучкова и В.В.Шульгина для переговоров с царем об отречении, которое состоялось 2 март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 марта в результате переговоров Временного комитета Думы с Исполкомом Петроградского Совета было создано Временное правительство. </w:t>
      </w:r>
    </w:p>
    <w:p>
      <w:pPr>
        <w:pStyle w:val="Normal"/>
        <w:ind w:firstLine="709"/>
        <w:rPr/>
      </w:pPr>
      <w:r>
        <w:rPr>
          <w:szCs w:val="28"/>
        </w:rPr>
        <w:t xml:space="preserve">Временное правительство соединило в своем лице законодательную и исполнительную власть, заменив царя, Госсовет, Думу и Совет Министров и подчинив себе высшие учреждения (Сенат и Синод). Для решения второстепенных вопросов было образовано Совещание товарищей министров. </w:t>
      </w:r>
    </w:p>
    <w:p>
      <w:pPr>
        <w:pStyle w:val="Normal"/>
        <w:ind w:firstLine="709"/>
        <w:rPr/>
      </w:pPr>
      <w:r>
        <w:rPr>
          <w:szCs w:val="28"/>
        </w:rPr>
        <w:t xml:space="preserve">Временное правительство считало себя преемником монархического государства и стремилось сохранить старый государственный аппарат. Однако на волне демократизации в состав ведомств и учреждений включались представители Советов, профсоюзов и других общественных организаций. </w:t>
      </w:r>
    </w:p>
    <w:p>
      <w:pPr>
        <w:pStyle w:val="Normal"/>
        <w:ind w:firstLine="709"/>
        <w:rPr/>
      </w:pPr>
      <w:r>
        <w:rPr>
          <w:szCs w:val="28"/>
        </w:rPr>
        <w:t xml:space="preserve">Овладеть ситуацией Временное правительство не смогло и переживало все более тяжелые и длительные правительственные кризисы: 3-4 мая, 3-23 июля, 26 августа-24 сентября. В результате этих кризисов менялся состав, уже 5 мая правительство стало коалиционным, но все три коалиции были непрочными. </w:t>
      </w:r>
    </w:p>
    <w:p>
      <w:pPr>
        <w:pStyle w:val="Normal"/>
        <w:ind w:firstLine="709"/>
        <w:rPr/>
      </w:pPr>
      <w:r>
        <w:rPr>
          <w:szCs w:val="28"/>
        </w:rPr>
        <w:t xml:space="preserve">25 мая было образовано Особое совещание по подготовке закона о выборах в Учредительное собрание. Выборы были назначены на 17 сентября, а затем перенесены на 12 ноября. До этого собирались разного рода форумы, которые должны были оказать поддержку правительству: Государственное совещание (12-15 августа в Москве), Демократическое совещание (14-22 сентября в Петрограде). Последнее избрало постоянно действующий Временный совет республики - Предпарламент (сначала из 313, а позже из 555 членов). Предполагалось, что ему станет подотчетно правительство, но на деле Предпарламент сам стал лишь совещательным органом при Временном правительстве и заметной роли в укреплении государственной системы не сыграл. </w:t>
      </w:r>
    </w:p>
    <w:p>
      <w:pPr>
        <w:pStyle w:val="Normal"/>
        <w:ind w:firstLine="709"/>
        <w:rPr/>
      </w:pPr>
      <w:r>
        <w:rPr>
          <w:szCs w:val="28"/>
        </w:rPr>
        <w:t xml:space="preserve">Временное правительство сохранило структуру царского Совета Министров, упразднив лишь Министерство императорского двора и уделов. В МВД были сразу упразднены Штаб отдельного корпуса жандармов и Департамент полиции, а в марте и Главное управление по делам печати. Взамен было учреждено Главное управление по делам милиции и Всероссийская книжная палата. В марте в МВД было образовано Особое совещание по местной реформе. </w:t>
      </w:r>
    </w:p>
    <w:p>
      <w:pPr>
        <w:pStyle w:val="Normal"/>
        <w:ind w:firstLine="709"/>
        <w:rPr/>
      </w:pPr>
      <w:r>
        <w:rPr>
          <w:szCs w:val="28"/>
        </w:rPr>
        <w:t xml:space="preserve">В мае было образовано Министерство труда, главными отделами которого были отдел взаимоотношений труда и капитала, отдел конфликтов, отдел рынка труда. Из отделов старых министерств выделились также Министерство продовольствия, Министерство государственного призрения и Министерство почт и телеграфов. </w:t>
      </w:r>
    </w:p>
    <w:p>
      <w:pPr>
        <w:pStyle w:val="Normal"/>
        <w:ind w:firstLine="709"/>
        <w:rPr/>
      </w:pPr>
      <w:r>
        <w:rPr>
          <w:szCs w:val="28"/>
        </w:rPr>
        <w:t xml:space="preserve">Для выработки экономической политики в июне при Временном правительстве были учреждены Экономический совет и Главный экономический комитет. В них наряду с промышленниками и министрами входили и представители профсоюзов. </w:t>
      </w:r>
    </w:p>
    <w:p>
      <w:pPr>
        <w:pStyle w:val="Normal"/>
        <w:ind w:firstLine="709"/>
        <w:rPr/>
      </w:pPr>
      <w:r>
        <w:rPr>
          <w:szCs w:val="28"/>
        </w:rPr>
        <w:t xml:space="preserve">В целях укрепления связи государства с церковью в августе было образовано Министерство исповеданий. 15 августа в Москве открылся церковный собор, который должен был обсудить вопросы взаимодействия православной церкви с новым государством. 5 ноября собор избрал Патриархом всея Руси московского митрополита Тихона (В.И.Белавина). </w:t>
      </w:r>
    </w:p>
    <w:p>
      <w:pPr>
        <w:pStyle w:val="Normal"/>
        <w:ind w:firstLine="709"/>
        <w:rPr/>
      </w:pPr>
      <w:r>
        <w:rPr>
          <w:szCs w:val="28"/>
        </w:rPr>
        <w:t xml:space="preserve">В государственном аппарате на местах произошли более крупные изменения, чем в центре. Здесь происходило два процесса - </w:t>
      </w:r>
      <w:r>
        <w:rPr>
          <w:szCs w:val="28"/>
          <w:u w:val="single"/>
        </w:rPr>
        <w:t>децентрализация</w:t>
      </w:r>
      <w:r>
        <w:rPr>
          <w:szCs w:val="28"/>
        </w:rPr>
        <w:t xml:space="preserve"> (вследствие ослабления государственного аппарата и местнических устремлений буржуазии) и </w:t>
      </w:r>
      <w:r>
        <w:rPr>
          <w:szCs w:val="28"/>
          <w:u w:val="single"/>
        </w:rPr>
        <w:t>демократизация</w:t>
      </w:r>
      <w:r>
        <w:rPr>
          <w:szCs w:val="28"/>
        </w:rPr>
        <w:t xml:space="preserve"> - под сильным давлением снизу. Были ликвидированы посты генерал-губернаторов, губернаторов и градоначальников, полицейские и жандармские должности и управления. Упраздненные должности заменялись комиссарами Временного правительства. В первые дни революции на местах в противовес Советам буржуазия создавала комитеты общественных организаций, которые сотрудничали с комиссарами. </w:t>
      </w:r>
    </w:p>
    <w:p>
      <w:pPr>
        <w:pStyle w:val="Normal"/>
        <w:ind w:firstLine="709"/>
        <w:rPr/>
      </w:pPr>
      <w:r>
        <w:rPr>
          <w:szCs w:val="28"/>
        </w:rPr>
        <w:t xml:space="preserve">Значительно расширились полномочия земских и городских органов самоуправления. Были учреждены волостные земские собрания (с управами как исполнительными органами). Волостные и уездные земские учреждения стали избираться всеобщими прямыми и равными выборами с тайным голосованием. Старые волостные крестьянские учреждения (сход, суд, правление) упразднялись. Руководил всей системой земских учреждений Всероссийский земский союз. </w:t>
      </w:r>
    </w:p>
    <w:p>
      <w:pPr>
        <w:pStyle w:val="Normal"/>
        <w:ind w:firstLine="709"/>
        <w:rPr/>
      </w:pPr>
      <w:r>
        <w:rPr>
          <w:szCs w:val="28"/>
        </w:rPr>
        <w:t xml:space="preserve">В городах с населением свыше 150 тыс. человек были учреждены районные думы (и их управы) как органы самоуправления. </w:t>
      </w:r>
    </w:p>
    <w:p>
      <w:pPr>
        <w:pStyle w:val="Normal"/>
        <w:ind w:firstLine="709"/>
        <w:rPr/>
      </w:pPr>
      <w:r>
        <w:rPr>
          <w:szCs w:val="28"/>
        </w:rPr>
        <w:t xml:space="preserve">21 апреля был учрежден Главный земельный комитет, а также губернские, уездные и волостные земельные комитеты. Члены местных комитетов частично избирались земскими собраниями и думами, в остальном командировались ведомствами. Основная задача этих комитетов состояла в том, чтобы предотвратить стихийное решение земельного вопроса крестьянами, затянуть процесс всякими проволочками и согласованиями. </w:t>
      </w:r>
    </w:p>
    <w:p>
      <w:pPr>
        <w:pStyle w:val="Normal"/>
        <w:ind w:firstLine="709"/>
        <w:rPr/>
      </w:pPr>
      <w:r>
        <w:rPr>
          <w:szCs w:val="28"/>
        </w:rPr>
        <w:t xml:space="preserve">На местах стихийно создавались продовольственные комитеты, которые 2 апреля были закреплены как местные органы Министерства земледелия. Первоначально их задачей была борьба со спекуляцией и оказание помощи голодающим, а в сентябре они втянулись в политическую борьбу (срывали политику твердых цен). </w:t>
      </w:r>
    </w:p>
    <w:p>
      <w:pPr>
        <w:pStyle w:val="Normal"/>
        <w:ind w:firstLine="709"/>
        <w:rPr/>
      </w:pPr>
      <w:r>
        <w:rPr>
          <w:szCs w:val="28"/>
        </w:rPr>
        <w:t xml:space="preserve">Новым институтом местной власти стали учрежденные в июне комиссары труда, при которых действовали фабрично-заводские инспектора. В ведении комиссаров находились создаваемые на предприятиях примирительные камеры из представителей рабочих и администрации. Если трудовой конфликт не решался в примирительной камере, он передавался в третейский суд, составленный поровну из рабочих и предпринимателей. </w:t>
      </w:r>
    </w:p>
    <w:p>
      <w:pPr>
        <w:pStyle w:val="Normal"/>
        <w:ind w:firstLine="709"/>
        <w:rPr/>
      </w:pPr>
      <w:r>
        <w:rPr>
          <w:szCs w:val="28"/>
        </w:rPr>
        <w:t xml:space="preserve">Уникальность русской буржуазной революции 1917 г. в том, что с первых ее дней в стране стали формироваться два типа государственности - </w:t>
      </w:r>
      <w:r>
        <w:rPr>
          <w:szCs w:val="28"/>
          <w:u w:val="single"/>
        </w:rPr>
        <w:t>буржуазная республика и советская власть (</w:t>
      </w:r>
      <w:r>
        <w:rPr>
          <w:b/>
          <w:szCs w:val="28"/>
          <w:u w:val="single"/>
        </w:rPr>
        <w:t>двоевластие</w:t>
      </w:r>
      <w:r>
        <w:rPr>
          <w:szCs w:val="28"/>
          <w:u w:val="single"/>
        </w:rPr>
        <w:t>)</w:t>
      </w:r>
      <w:r>
        <w:rPr>
          <w:szCs w:val="28"/>
        </w:rPr>
        <w:t xml:space="preserve">. История дала России редкую возможность: сравнить наглядно, в деле, два разных проекта государственного строительства и сделать выбор. При этом выбор делался в два тура - на основании сравнительно мирного "соревнования" (февраль 1917 г. - октябрь 1917 г.), а затем в ходе военного столкновения (1918-1921 гг.). </w:t>
      </w:r>
    </w:p>
    <w:p>
      <w:pPr>
        <w:pStyle w:val="Normal"/>
        <w:ind w:firstLine="709"/>
        <w:rPr/>
      </w:pPr>
      <w:r>
        <w:rPr>
          <w:szCs w:val="28"/>
        </w:rPr>
        <w:t xml:space="preserve">Эти два типа государственности были не просто различны по их идеологии, социальным и экономическим устремлениям. Они находились на двух разных и расходящихся ветвях цивилизации. То есть, их соединение, их "конвергенция" в ходе государственного строительства были невозможны. Разными были фундаментальные, во многом неосознаваемые идеи, на которых происходит становление государства - прежде всего, представления о мире и человеке. </w:t>
      </w:r>
    </w:p>
    <w:p>
      <w:pPr>
        <w:pStyle w:val="Normal"/>
        <w:ind w:firstLine="709"/>
        <w:rPr/>
      </w:pPr>
      <w:r>
        <w:rPr>
          <w:szCs w:val="28"/>
        </w:rPr>
        <w:t xml:space="preserve">Вдохновители Февраля были западниками, их идеалом была буржуазная республика с опорой на гражданское общество и рыночную экономику - на то, чего в России реально еще не было. Сам этот идеал был несовместим с устремлениями всех остальных, помимо буржуазии, классов и сословий. После короткого периода общего ликования на "празднике революции" Временное правительство стало испытывать нарастающее отчуждение, а потом и сопротивление не только крестьян и рабочих, но и части имущих классов. Да и сама либеральная буржуазия России еще не оторвалась от культурных корней традиционного общества, и ее проект был внутренне противоречив. </w:t>
      </w:r>
    </w:p>
    <w:p>
      <w:pPr>
        <w:pStyle w:val="Normal"/>
        <w:ind w:firstLine="709"/>
        <w:rPr/>
      </w:pPr>
      <w:r>
        <w:rPr>
          <w:szCs w:val="28"/>
        </w:rPr>
        <w:t xml:space="preserve">Совершенно иначе, нежели у буржуазного государства, пошел процесс легитимации у Советов. Наполнение содержанием зародившихся в Советах форм государственности и обретение ими легитимности происходило в основном снизу, стихийно. </w:t>
      </w:r>
    </w:p>
    <w:p>
      <w:pPr>
        <w:pStyle w:val="Normal"/>
        <w:ind w:firstLine="709"/>
        <w:rPr/>
      </w:pPr>
      <w:r>
        <w:rPr>
          <w:szCs w:val="28"/>
        </w:rPr>
        <w:t xml:space="preserve">Поначалу обретение Советами власти происходило даже вопреки намерениям их руководства (эсеров и меньшевиков). Никаких планов сделать Советы альтернативной формой государства у создателей Петроградского совета не было. Их целью было поддержать новое правительство снизу и "добровольно передать власть буржуазии". Та сила, которая стала складываться в противовес Временному правительству и которую впоследствии возглавили большевики, была выражением массового стихийного движения. </w:t>
      </w:r>
    </w:p>
    <w:p>
      <w:pPr>
        <w:pStyle w:val="Normal"/>
        <w:ind w:firstLine="709"/>
        <w:rPr/>
      </w:pPr>
      <w:r>
        <w:rPr>
          <w:szCs w:val="28"/>
        </w:rPr>
        <w:t>Эсеры и меньшевики, став во главе Петроградского совета, и не предполагали, что под ними поднимается неведомая теориям государственность крестьянской России, для которой монархия стала обузой, а правительство кадетов - недоразумение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том в Советах стала расти роль большевиков (работали "будущие декреты"). История прекрасно показывает этот процесс: власть совершенно бескровно и почти незаметно "перетекла" в руки Петроградского совета, который передал ее II Съезду Советов. </w:t>
      </w:r>
    </w:p>
    <w:p>
      <w:pPr>
        <w:pStyle w:val="Normal"/>
        <w:ind w:firstLine="709"/>
        <w:rPr/>
      </w:pPr>
      <w:r>
        <w:rPr>
          <w:szCs w:val="28"/>
        </w:rPr>
        <w:t xml:space="preserve">Таким образом, стихийный процесс продолжения Российской государственности от самодержавной монархии к советскому строю, минуя государство либерально-буржуазного типа, обрел организующую его партию (большевиков) и первое обоснование в политической философии (Апрельские тезисы). </w:t>
      </w:r>
    </w:p>
    <w:p>
      <w:pPr>
        <w:pStyle w:val="Normal"/>
        <w:ind w:firstLine="709"/>
        <w:rPr/>
      </w:pPr>
      <w:r>
        <w:rPr>
          <w:szCs w:val="28"/>
        </w:rPr>
        <w:t xml:space="preserve">3 июля было нарушено неустойчивое равновесие сил между Временным правительством и Петроградским советом ("двоевластие"), была расстреляна демонстрация под советскими лозунгами. Сформированное 24 июля правительство стало сдвигаться вправо, его председатель А.Ф.Керенский (перешедший в партию эсеров) занял и посты военного и морского министра; в третьем правительстве он был председателем и Верховным главнокомандующим. </w:t>
      </w:r>
    </w:p>
    <w:p>
      <w:pPr>
        <w:pStyle w:val="Normal"/>
        <w:ind w:firstLine="709"/>
        <w:rPr/>
      </w:pPr>
      <w:r>
        <w:rPr>
          <w:szCs w:val="28"/>
        </w:rPr>
        <w:t xml:space="preserve">25 августа произошел неудачный мятеж генерала Корнилова, который вместе с рядом других генералов пытался свергнуть Временное правительство. После этого из правительства были удалены министры-кадеты и 1 сентября сформирована </w:t>
      </w:r>
      <w:r>
        <w:rPr>
          <w:szCs w:val="28"/>
          <w:u w:val="single"/>
        </w:rPr>
        <w:t>Директория</w:t>
      </w:r>
      <w:r>
        <w:rPr>
          <w:szCs w:val="28"/>
        </w:rPr>
        <w:t xml:space="preserve"> из пяти человек во главе с Керенским. Она существовала до 24 сентября, когда было сформировано новое правительство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3"/>
        </w:numPr>
        <w:spacing w:before="0" w:after="0"/>
        <w:ind w:left="0"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ктябрьская революция. Становление большевистской государственности</w:t>
      </w:r>
    </w:p>
    <w:p>
      <w:pPr>
        <w:pStyle w:val="Normal"/>
        <w:ind w:firstLine="709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волюционная демократия в лице Петроградс</w:t>
        <w:softHyphen/>
        <w:t>кого Совета требовала передачи власти в руки "революционного пролетариата и крестьянства". Сменился состав президиума Со</w:t>
        <w:softHyphen/>
        <w:t>вета: в состав нового вошли большевики и левые социал-рево</w:t>
        <w:softHyphen/>
        <w:t>люционеры. Председателем избран Бронштейн (Троцкий).</w:t>
      </w:r>
    </w:p>
    <w:p>
      <w:pPr>
        <w:pStyle w:val="Normal"/>
        <w:ind w:firstLine="709"/>
        <w:rPr/>
      </w:pPr>
      <w:r>
        <w:rPr>
          <w:szCs w:val="28"/>
        </w:rPr>
        <w:t>В начале октября большевики составляли большинство в советах. Фактически в стране было 2 силы: либо диктатура пролетариата, либо военная диктатура. Однако альтернатива в этот период возникла другая: либо Временное правительство, либо диктатура пролетариата.</w:t>
      </w:r>
    </w:p>
    <w:p>
      <w:pPr>
        <w:pStyle w:val="Normal"/>
        <w:ind w:firstLine="709"/>
        <w:rPr/>
      </w:pPr>
      <w:r>
        <w:rPr>
          <w:szCs w:val="28"/>
        </w:rPr>
        <w:t>В стране царила анархия, беспорядки, погромы, самосу</w:t>
        <w:softHyphen/>
        <w:t>ды. В деревнях земля давно была взята и поделена. Догорали помещечьи усадьбы, дорезывали племенной скот, доламывали ин</w:t>
        <w:softHyphen/>
        <w:t>вентарь. Шло массовое закрытие промышленных заведений, выб</w:t>
        <w:softHyphen/>
        <w:t>расывая на улицы сотни тысячи голодных, озлобленных людей - готовые кадры будующей Красной Армии. Внешнее положение Рос</w:t>
        <w:softHyphen/>
        <w:t>сии оставалось все более тяжелым унизительным. Немцы напра</w:t>
        <w:softHyphen/>
        <w:t>вили войска к Петрограду. Заняли Моонзудский архипелаг. Нем</w:t>
        <w:softHyphen/>
        <w:t>цам это открывало пути к Рижскому заливу, морские пути к Ри</w:t>
        <w:softHyphen/>
        <w:t>ге. Причинами непротивления воцарения большевизма послужили: усталость от войны и смуты, всеобщая неудовлетворенность су</w:t>
        <w:softHyphen/>
        <w:t>ществующим положением, рабья психология масс, пленительные лозунги - "Власть- пролетариату! Земля - крестьянам! Предп</w:t>
        <w:softHyphen/>
        <w:t>риятия - рабочим! Немедленный мир!" Власть падала из рук Временного правительства, во всей стране не было силы, кроме большевиков, которая могла бы предъявить свои права на тяж</w:t>
        <w:softHyphen/>
        <w:t>кое наследие во всеоружии реальной силы. Этим фактом в ок</w:t>
        <w:softHyphen/>
        <w:t>тябре 1917 года был произнесен приговор стране, народу, ре</w:t>
        <w:softHyphen/>
        <w:t xml:space="preserve">волюции. </w:t>
      </w:r>
    </w:p>
    <w:p>
      <w:pPr>
        <w:pStyle w:val="Normal"/>
        <w:ind w:firstLine="709"/>
        <w:rPr/>
      </w:pPr>
      <w:r>
        <w:rPr>
          <w:szCs w:val="28"/>
        </w:rPr>
        <w:t>12-14 сентября Ленин обращается в ЦК партии, настаивает на захвате власти путем вооружённого восстания, на передаче власти советам. 10 октября на заседании ЦК принято решение о вооружённом восстании. Процесс захвата власти происходил явно и открыто. Съезды Советов и большевистская печать призывали к восста</w:t>
        <w:softHyphen/>
        <w:t>нию. Когда 25 октября в столице началось вооруженное столк</w:t>
        <w:softHyphen/>
        <w:t>новение, на стороне правительства не оказалось никакой воо</w:t>
        <w:softHyphen/>
        <w:t>руженной силы.</w:t>
      </w:r>
    </w:p>
    <w:p>
      <w:pPr>
        <w:pStyle w:val="Normal"/>
        <w:ind w:firstLine="709"/>
        <w:rPr/>
      </w:pPr>
      <w:r>
        <w:rPr>
          <w:szCs w:val="28"/>
        </w:rPr>
        <w:t>В этот же день состоялся 2-й Всероссийский съезд Советов рабочих и солдатских депутатов, который объявил единственной законной властью России власть советов. Россия стала советской республик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течение нескольких месяцев – с 25 октября 1917 г. до середины февраля 1918 г. – советская власть установилась почти на всей территории России. В результате октябрьского переворота советы из органов оппозиции превратились в органы новой формирующейся власти. Необходима была сильная централизованная власть и такую власть предложила партия большевиков. </w:t>
      </w:r>
    </w:p>
    <w:p>
      <w:pPr>
        <w:pStyle w:val="Normal"/>
        <w:ind w:firstLine="709"/>
        <w:rPr/>
      </w:pPr>
      <w:r>
        <w:rPr>
          <w:szCs w:val="28"/>
        </w:rPr>
        <w:t xml:space="preserve">В короткий срок были упразднены старые центральные органы власти: Сенат, Государственная канцелярия, Синод, министерства, судебная система и карательные учреждения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дновременно с ликвидацией старой государственной машины шло строительство нового советского аппарата в центре и на местах. Высшим органом государственной власти являлся Всероссийский съезд Советов, а между съездами - Всероссийский Центральный Исполнительный Комитет (ВЦИК). ВЦИК руководил деятельностью советов на местах. </w:t>
      </w:r>
    </w:p>
    <w:p>
      <w:pPr>
        <w:pStyle w:val="Normal"/>
        <w:ind w:firstLine="709"/>
        <w:rPr/>
      </w:pPr>
      <w:r>
        <w:rPr>
          <w:szCs w:val="28"/>
        </w:rPr>
        <w:t xml:space="preserve">Центральным исполнительным и распорядительным органом Советского государства являлся Совнарком (Совет народных комиссаров - СНК). </w:t>
      </w:r>
    </w:p>
    <w:p>
      <w:pPr>
        <w:pStyle w:val="Normal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 декрету СНК от 22 ноября 1917 г. была создана система новых судебных учреждений. В качестве основной судебной инстанции был учреждён институт местных судей, избираемых Советами. Дела о контрреволюционной деятельности, мародёрстве, хищениях, саботаже и т.д. рассматривали революционные трибуналы, избираемые губернскими или городскими Советами. </w:t>
      </w:r>
    </w:p>
    <w:p>
      <w:pPr>
        <w:pStyle w:val="Normal"/>
        <w:ind w:firstLine="709"/>
        <w:rPr/>
      </w:pPr>
      <w:r>
        <w:rPr>
          <w:szCs w:val="28"/>
        </w:rPr>
        <w:t xml:space="preserve">По постановлению Наркома внутренних дел от 28 октября 1917 года была создана рабоче-крестьянская милиция, а 7 декабря 1917 года для борьбы с контрреволюцией была создана Всероссийская Чрезвычайная Комиссия (ВЧК). 15 января 1918 года Советское правительство приняло декрет о создании рабоче-крестьянской Красной Армии. </w:t>
      </w:r>
    </w:p>
    <w:p>
      <w:pPr>
        <w:pStyle w:val="Normal"/>
        <w:ind w:firstLine="709"/>
        <w:rPr/>
      </w:pPr>
      <w:r>
        <w:rPr>
          <w:szCs w:val="28"/>
        </w:rPr>
        <w:t xml:space="preserve">На периферии были ликвидированы должности губернских и уездных комиссаров Временного правительства. Развернулось создание Советов рабочих, крестьянских и солдатских депутатов в деревнях и волостях. Городские и земские учреждения были упразднены. Их функции перешли к Советам. </w:t>
      </w:r>
    </w:p>
    <w:p>
      <w:pPr>
        <w:pStyle w:val="Normal"/>
        <w:ind w:firstLine="709"/>
        <w:rPr/>
      </w:pPr>
      <w:r>
        <w:rPr>
          <w:szCs w:val="28"/>
        </w:rPr>
        <w:t xml:space="preserve">5 января 1918 г. было открыто учредительное собрание. Ему было предложено утвердить резолюции 2-го съезда советов, т.е. признать законным Октябрьский переворот, декреты о мире и земле, совет народных комиссаров и «Декларацию прав трудящегося и эксплуатируемого народа». Но учредительное собрание большинством голосов не утвердило предложение большевиков. И 6 января оно было распущено. </w:t>
      </w:r>
    </w:p>
    <w:p>
      <w:pPr>
        <w:pStyle w:val="Normal"/>
        <w:ind w:firstLine="709"/>
        <w:rPr/>
      </w:pPr>
      <w:r>
        <w:rPr>
          <w:szCs w:val="28"/>
        </w:rPr>
        <w:t xml:space="preserve">10-12 января 1918 состоялся 3-1 Всероссийский съезд Советов, который принял решение «О федеральных учреждениях Российской Республики», первый пункт, которого гласил: «Российская Социалистическая Советская Республика учреждается на основе добровольного союза народов России, как федерация советских республик этих народов». </w:t>
      </w:r>
    </w:p>
    <w:p>
      <w:pPr>
        <w:pStyle w:val="Normal"/>
        <w:ind w:firstLine="709"/>
        <w:rPr/>
      </w:pPr>
      <w:r>
        <w:rPr>
          <w:szCs w:val="28"/>
        </w:rPr>
        <w:t xml:space="preserve">Так была образована Российская Социалистическая Федеративная Советская Республика. </w:t>
      </w:r>
    </w:p>
    <w:p>
      <w:pPr>
        <w:pStyle w:val="Heading4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4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caps w:val="false"/>
          <w:smallCaps w:val="false"/>
          <w:szCs w:val="28"/>
        </w:rPr>
        <w:t>Формирование и развитие советской правовой системы. Кодификационная работа и появление первых советских кодекс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оветская правовая система начала формироваться с первого дня создания советского государства. Акты правительства по предложению Ленина было решено называть Декретами – по примеру парижской Коммуны. Первыми правовыми актами были Декрет о мире и Декрет о земле, принятые на 2-м Съезде Советов. </w:t>
      </w:r>
    </w:p>
    <w:p>
      <w:pPr>
        <w:pStyle w:val="Normal"/>
        <w:ind w:firstLine="709"/>
        <w:rPr/>
      </w:pPr>
      <w:r>
        <w:rPr>
          <w:szCs w:val="28"/>
        </w:rPr>
        <w:t xml:space="preserve">10 ноября 1917 г. ВЦИК принял декрет «Об уничтожении сословий и гражданских чинов». Прежние сословные звания: дворяне, купцы, мещане и другие были упразднены и установлено одно общее для всего населения наименование – гражданин Российской Советской Республики. </w:t>
      </w:r>
    </w:p>
    <w:p>
      <w:pPr>
        <w:pStyle w:val="Normal"/>
        <w:ind w:firstLine="709"/>
        <w:rPr/>
      </w:pPr>
      <w:r>
        <w:rPr>
          <w:szCs w:val="28"/>
        </w:rPr>
        <w:t xml:space="preserve">3 января 1918 года ВЦИК принял «Декларацию прав трудящегося и эксплуатируемого народа», написанную Лениным, в которой были записаны уже принятые важнейшие законы Советского государства: о власти Советов, земле, мире, рабочем контроле, национализации банков, аннулировании царских займов и т. д. Декларация утверждала внутреннюю и внешнюю политику Советского государства, провозглашала основную задачу революции – уничтожение всякой эксплуатации человека человеком, беспощадное подавление эксплуататоров, установление социалистической организации общества. </w:t>
      </w:r>
    </w:p>
    <w:p>
      <w:pPr>
        <w:pStyle w:val="Normal"/>
        <w:ind w:firstLine="709"/>
        <w:rPr/>
      </w:pPr>
      <w:r>
        <w:rPr>
          <w:szCs w:val="28"/>
        </w:rPr>
        <w:t xml:space="preserve">Декретом от 20 января 1918 года были отделены церковь от государства и школа от церкви. Религия и церковь были объявлены частным делом граждан. </w:t>
      </w:r>
    </w:p>
    <w:p>
      <w:pPr>
        <w:pStyle w:val="Normal"/>
        <w:ind w:firstLine="709"/>
        <w:rPr/>
      </w:pPr>
      <w:r>
        <w:rPr>
          <w:szCs w:val="28"/>
        </w:rPr>
        <w:t xml:space="preserve">Первым важнейшим законодательным актом Советского правительства по национальному вопросу была «Декларация прав народов России», опубликованная 2 ноября 1917 года, которая провозгласила основные принципы национальной политики Советской власт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0 июля 1918 года V Всероссийским съездом Советов была принята первая Советская Конституция. 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 xml:space="preserve">«Дeклapaция пpaв тpудящeгocя и эксплуатируeмoгo нapoдa» была цeликoм включeна в пepвый paздeл Koнcтитyции. Bтopoй paздeл ycтaнaвливaл oбщиe пoлoжeния Koнcтитyции: зaкoнoдaтeльноe зaкpeплeниe диктатypы пpoлeтaриaта в видe Сoвeтcкoй влacти, yничтoжeния экcплyaтaции чeлoвeкa чeлoвeкoм и пocтpoeния coциaлизмa; нaличие всeй влacти в cтpaне в pyкax Coвeтoв; фeдepaтивнoe ycтpoйcтвo pecпyблики кaк cвoбoднoгo coюзa вcex нaциoнaльнocтeй cтpaны. Koнcтитyция пoдтвepдилa пpoвoзглaшeннoe дeкpeтaми Coвeтcкoй влacти paвнопpавие нациoнaльнocтeи и pac. Для тpyдящиxcя были провозглашены дeмoкpaтичecкиe cвoбoды: coвecти, cлoва, coбpaний, coюзoв и зaкoнoдaтeльнo зaкpeплeны условия для </w:t>
      </w:r>
      <w:r>
        <w:rPr>
          <w:szCs w:val="28"/>
        </w:rPr>
        <w:t>иx дeйствйтeльного ocyщecтвлeния. Koнcтитyция пpизнaлa oбязaннocтью вcex гpaждaн pecпyблики зaщищaть coциaлиcтичecкoе отeчecтвo и ycтaнoвилa вceобщyю вoинскую пoвиннocть. Однaкo пpaвo зaщищaть Coвeтcкyю cтpaнy c opyжиeм в pyкax пpeдocтaвлядpcь тoлькo тpyдящимc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Koнcтитyция oпpeдeлила cлoжившyюcя к этому вpeмeни cтpyктypy opгaнoв Coветской влacти. Bыcшим opгaнoм гocyдapcтвeннoй влacти PCФCP являлcя Bcepoccийcкий cъeзд Cовeтoв paбoчиx, кpecтьянcкиx, кpacнoapмeйcкиx и кaзaчьиx дeпyтaтoв, a в пepиoд мeждy cъeздaми — Bcepoccийcкий Цeнтpaльный Иcпoлнитeльный Koмитeт (BЦИK), избиpaвшийcя cъeздoм и oтвeтcтвeнный пepeд ним. BЦИK coздaвaл пpaвитeльcтвo_PCФCP — Coвeт Hapoдныx Koмиccapoв. В oблacтяx, гyбepниях, уездax и вoлocтяx выcшими opгaнами влacти являлиcь cooтвeтcтвyющиe cъeзды Coвeтoв, a мeждy cъeздaми — выбиpaвшиecя нa cъeздax иcпoлнитeльныe кoмитeты. Bыбopы нa cъeзды Coвeтoв были мнoгоcтeпeнныe. Hизoвыми opгaнaми влacти являлиcь ceльcкиe и гoродcкиe Coвeты, избиpaвшиecя нeпocpeдcтвeннo избиpaтeлями, и иx испoлитeльныe кoмитeт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1922 году началась кодификационная работа, и появились первые сотские кодексы. В мae 1922 г. ceccия ВЦИК yтвepдилa «Уголoвный кoдeкc». В oктябpe 1922 г. ceccиeй BЦИK были yвepждeны «Koдeкc зaкoнов о тpyдe», «Koдeкc зaкoнов o зeмлe», «Koдeкc гpaжданских законов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Koдeкc зaкoнов o зeмлe» coxpaнил тe положения, кoтopыe были зaкpeплeны yжe в пepвoм Koдeкce зaкoнoв o тpyдe 1918 г. и oбoбщил зaкoнoдaтeльcтвo по тpyдy зa 1918—1922 гг. В чacтнocти, в нeм пoдтвepждaлcя вocьмичacoвoй paбочий_дeнь, eжeгoднo oплaчивaeмыe oтпycкa, coциaльнoe cтpаxовaниe. Bвeдeнo пoложeниe o кoллeктавныx дoгoвopax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eмeльный кoдeкc 1922г. юpидичecки oфopмил тaк нaзывaeмoe зeмeльнoe oбщecтвo, cyщecтвoвaвшee в дepeвняx c oбщиннoй фopмoй зeмлeпoльзoвaния. Eщe дo peвoлюuии oбщиннaя фopмa зeмлeпoльзoвaния гocпoдcтвoвaлa в Eвpoпeйcкoй Poccии. Пpи Coвeтcкoй влacти в peзyльтaтe кoнфиcкaции пoмeщичьиx зeмeль и ypaвнитeльнoro пepeдeлa зeмли oбщиннaя фopмa зeмлeпoльзoвaния pacшиpилac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eмля ocтaвaлacь нepyшимoй coбcтвeннocтью гocyдapcтвa. Личный тpyд являлcя ocнoвным ycлoвиeм пpaвa пoльзoвaния зeмлeй. В видe иcключeния дoпycкaлacь тpyдoвaя apeндa зeмли для ocлaблeнныx xoзяйcтв нa cpoк нe cвышe 6 лeт. Дoпycкaлocь пpимeнeниe вcпoмoгaтeльнoгo нaeмнoгo тpyдa в тpyдoвыx зeмлeдeльчecкиx xoзяйcтвax пpи ycлoвии, ecли xозяйcтвo в ocнoвном вeлocь coбcтвeнным тpyдoм. </w:t>
      </w:r>
    </w:p>
    <w:p>
      <w:pPr>
        <w:pStyle w:val="Normal"/>
        <w:ind w:firstLine="709"/>
        <w:rPr/>
      </w:pPr>
      <w:r>
        <w:rPr>
          <w:szCs w:val="28"/>
        </w:rPr>
        <w:t>Утвepждeнный в 1922 г. гpaждaнcкий кoдeкc cтoял нa cтpaжe oбшecтвeннoй coбcтвeннocти</w:t>
      </w:r>
      <w:r>
        <w:rPr>
          <w:color w:val="000000"/>
          <w:szCs w:val="28"/>
        </w:rPr>
        <w:t xml:space="preserve"> — экoнoмичecкoй ocнoвы Coвeтcкoro rocyдapcтвa, a тaкжe oxpaнял пpaвo нa чacтнyю coбcтвeннocть и чacтнoe пpeдпpинимaтeльcтвo. Bмecтe c тeм oн был peшитeльнo нaпpaвлeн пpoтив злoyпoтpeблeний нэпoм co cтopoны кaпитaлиcтичecкиx элeмeнтoв. Лeнин пpидaвaл этoмy ocoбoe знaчениe. Oн тpeбoвaл ycилить бopьбy гocyдapcтвeнныx и cyдeбныx opгaнoв co злoyпoтpeблeниeм нэпoм, ycилить </w:t>
      </w:r>
      <w:r>
        <w:rPr>
          <w:i/>
          <w:color w:val="000000"/>
          <w:szCs w:val="28"/>
        </w:rPr>
        <w:t xml:space="preserve">«...вмeшaтeльcтвa гocyдapcтвa в «чacтнonpaвoвыe oтнoшeнuя», в гpaж-дaнcкue дeлa». </w:t>
      </w:r>
      <w:r>
        <w:br w:type="page"/>
      </w:r>
    </w:p>
    <w:p>
      <w:pPr>
        <w:pStyle w:val="Heading4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Библиографический список литерат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zCs w:val="28"/>
        </w:rPr>
      </w:pPr>
      <w:r>
        <w:rPr>
          <w:color w:val="000000"/>
          <w:szCs w:val="28"/>
        </w:rPr>
        <w:t>Иcaeв И.A. Иcтopия гocyдapcтвa и пpaвa Poccии: Учeбнoe пocoбиe. - M., 1994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zCs w:val="28"/>
        </w:rPr>
      </w:pPr>
      <w:r>
        <w:rPr>
          <w:color w:val="000000"/>
          <w:szCs w:val="28"/>
        </w:rPr>
        <w:t>Иcтopия oтeчecтвeннoгo гocyдapcтвa и пpaвa / Пoд peд. O.И. Чиcтякoвa.-M., 1996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zCs w:val="28"/>
        </w:rPr>
      </w:pPr>
      <w:r>
        <w:rPr>
          <w:color w:val="000000"/>
          <w:szCs w:val="28"/>
        </w:rPr>
        <w:t>Иcтopия гocyдapcтвa и пpaвa CCCP: Учeбник. / Пoд peд. Ю.П. Tитoвa. -M., 1988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zCs w:val="28"/>
        </w:rPr>
      </w:pPr>
      <w:r>
        <w:rPr>
          <w:color w:val="000000"/>
          <w:szCs w:val="28"/>
        </w:rPr>
        <w:t xml:space="preserve">Каpа-Муpза С.Г. </w:t>
      </w:r>
      <w:r>
        <w:rPr>
          <w:szCs w:val="28"/>
        </w:rPr>
        <w:t>Истоpия советского госудаpства и пpава.- М., 1996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Poгoв B.A. Иcтopия гocyдapcтвa и пpaвa Poccии. - M., 1995.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907" w:hanging="22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rFonts w:cs="Times New Roman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4">
    <w:name w:val="Подпись к таблице"/>
    <w:basedOn w:val="Normal"/>
    <w:qFormat/>
    <w:pPr>
      <w:ind w:hanging="0"/>
      <w:jc w:val="right"/>
    </w:pPr>
    <w:rPr/>
  </w:style>
  <w:style w:type="paragraph" w:styleId="Style15">
    <w:name w:val="Название таблицы"/>
    <w:basedOn w:val="Style14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7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18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19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0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1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2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initionList">
    <w:name w:val="Definition List"/>
    <w:basedOn w:val="Normal"/>
    <w:next w:val="Normal"/>
    <w:qFormat/>
    <w:pPr>
      <w:spacing w:lineRule="auto" w:line="240"/>
      <w:ind w:left="360" w:hanging="0"/>
      <w:jc w:val="left"/>
    </w:pPr>
    <w:rPr>
      <w:sz w:val="24"/>
    </w:rPr>
  </w:style>
  <w:style w:type="paragraph" w:styleId="32">
    <w:name w:val="Основной текст 3"/>
    <w:basedOn w:val="Normal"/>
    <w:qFormat/>
    <w:pPr>
      <w:spacing w:lineRule="auto" w:line="240"/>
      <w:ind w:hanging="0"/>
    </w:pPr>
    <w:rPr>
      <w:b/>
      <w:sz w:val="1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50:00Z</dcterms:created>
  <dc:creator>Мильберг</dc:creator>
  <dc:description/>
  <cp:keywords/>
  <dc:language>en-US</dc:language>
  <cp:lastModifiedBy>SYSTEM</cp:lastModifiedBy>
  <dcterms:modified xsi:type="dcterms:W3CDTF">2011-09-22T00:50:00Z</dcterms:modified>
  <cp:revision>2</cp:revision>
  <dc:subject>Дополнения для Word 97/2000</dc:subject>
  <dc:title>1</dc:title>
</cp:coreProperties>
</file>