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сударственная символика импери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еральдика – «...сие дело новаго основания...», Этими словами в 1722 г. император Петр I благословил создание Геральдической конторы, специального государственного органа, призванного не только ведать делами дворянства, но и составлять гербы. Однако великий преобразователь России был прав лишь в том, что действительно впервые в России была создана геральдическая служба. В то же время геральдическая практика развивалась в России вполне самостоятельно, пусть не тем путем, что в Европе. И уже около 1673 г. для сближения геральдических языков России и Европы в Москву был приглашен герольдмейстер императора Леопольда I Лаврентий Хурелич, памятью о деятельности которого осталось «Родословие Пресветлейших и Вельможнейших великих московских князей и прочая...»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ая символика импери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первые дворянские гербы появились в конце XVI - начале XVII вв., но широкое их распространение началось на рубеже XVII - XIII вв. после уничтожения местничества. Личные и родовые гербы в Россию проникали вместе с их владельцами из Западной Европы, Литвы и Польши, где геральдические традиции были уже хорошо развиты. Среди русских дворян в период правления Алексея Михайловича гербовидные эмблемы часто изображались на печатях, перстнях, серебряной и золотой посуде. Однако эти эмблемы гербами назвать было нельзя: здесь могли быть неправильно расположены фигуры, произвольно меняться изображения, цвета и т.д. По словам современника: "Не токмо у князей и бояр и иных чинов, но и у всякаго чину людей Московскаго государства гербов не бывает, а прикладывают, у кого какая печать получилась, а не породна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ственные дворяне знатных родов заносились в столбцы - родословные книги. Поэтому их называли столбовыми дворянами. Столбцы - форма приказного делопроизводства в государственных учреждениях России XVI - XVII вв., при которой документы хранились в виде склеенных свитков. Текст на них писался поперек по узкой стороне, оборот листа оставался чистым (для помет, адресов и т.п.). Документы, формировавшиеся в одну единицу хранения по какому-либо признаку, подклеивались друг за другом и образовывали длинную ленту, которая затем сворачивалась в рул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686 - 1687 годах был составлен сборник первых родовых гербов. Внимание к родовым гербам усилилось, и их составление активизировалось в связи с утверждением Табели о рангах, установившей в общем порядке возможность выслуги потомственного дворя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тре I гербы становятся необходимой принадлежностью дворянина. В 1722 году в России была учреждена Геральдическая контора, которая была призвана заниматься сословными делами дворянства, в том числе гербами, а также введена должность герольдмейстера, обязанность которого состояла в требовании от дворян доказательств их благородства. От тех же, кто имеет герб, герольдмейстер требовал объяснения, от кого и когда он им пожалован. Другой задачей герольдмейстера была обязанность давать гербы дворянам и недворянам, дослужившимся до обер-офицерства, а также лицам, доказавшим дворянство своего рода за сто последних лет. Из-за такого строгого подхода к гербам к концу XIX века ими обзавелись не более 5% всего русского дворя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рбах русских старинных родов были использованы изображения, взятые с печатей удельных князей и с знамен земель и городов Древней Руси. Гербы родов, считавших своих предков выходцами из-за рубежа, были заимствованы из Польши и других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ие дворянские роды, еще не обзаведшиеся гербом, стремились не отстать от других и зафиксировать свою историю и заслуги. Новые же роды были заинтересованы, прежде всего, утвердиться и упрочить свое положение среди всех других. Но при этом для них возникала существенная трудность в конструировании герба, особенно в выборе значимых симв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формальное утверждение родовых гербов было делом хлопотным и требовало немалых средств, получило распространение пользование самодельными гербами, не санкционированными властями. Многие же роды из числа менее богатых вообще обходились без гербов, поскольку поводов к их использованию в быту было не так уж много. Традиционно герб мог изображаться на фронтоне особняка, на воротах ограды, на надгробиях, на дверцах кареты, на посуде и столовом серебре, писчей бумаге, на книгах, в печатках и т. п. Таким образом, лишь богатые дворянские роды имели и повод, и возможность практически использовать гер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янский герб, как правило, состоял из щита (с изображенными на нем фигурами), шлема, короны, нашлемника, намета, иногда девиза и украшений. Типичными образцами гербов, характерных для великорусского дворянства, являлись гербы дворян Брянского, Карачевского, Севского и Трубчевского уездов Чемодуровых, Тепл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фест Павла I от 20 января 1797 года о составлении "Общего Гербовника" положил начало юридическому становлению малороссийских гербов. С этого времени гербовидные изображения, ранее присвоенные себе малороссийской старшиной, стали постепенно приобретать законный статус гербов. Среди них - гербы потомков бывшей старшины, ставших дворянами (Полетик, Судиенок, Чарнолузских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часть гербовника дворянских родов вошли гербы титулованных и стародворянских фамилий; во вторую - гербы лиц, особо пожалованных дворянством; в третью - гербы родов, вновь выслуживших дворянство. При составлении Общего гербовника Павел I приказал "для ознаменования тех дворянских фамилий, кои действительно происходят от родов княжеских, хотя сего титула и не имеют, оставлять в гербах их корону и мантию". К таким родам принадлежали Ржевские, Всеволожские, Татищевы и многие другие. Уже в 1798 году был издан первый том Гербовника, а до 1917 года - еще девять. Всего же до революции было подготовлено 20 томов. В них зафиксировано около 7 тыс. гербов. Примерно 4 тыс. гербов, использовавшихся в России, в Гербовник не попали: большая часть их не была утверждена. Всего не более пятой части дворянских родов страны располагало гер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личных и родовых гербов существовали гербы корпораций - цехов, рыцарских орденов и т.д., а также территориальные гербы - городов, владений и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00 году Геральдическая контора получила название Герольдии на правах Коллегии, а с 12 мая 1848 года ее ранг был повышен до Департамента герольдии правительствующего Сен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т новый сенатский департамент было возложено множество задач по учету дворянского сословия, его сословных прав и привилегий, ревизии деятельности местных дворянских корпораций. В отличие от Герольдии, где техническим оформлением грамот, дипломов и составлением гербов занималась небольшая группа лиц, в Департаменте Герольдии этими вопросами ведала целая экспедиция (третья). Однако слабая разработка русской геральдики, плохое знание ее сенатскими чиновниками, отсутствие технических навыков в составлении соответствующих актов и сочинении гербов отражались на их качестве. В 1850 году Николай I через министра императорского двора князя П.М. Волконского поручил составить гербы империи и членов императорской фамилии не Департаменту Герольдии, а помощнику начальника 2-го отделения Эрмитажа барону Б.В. Кене, более известному своими трудами в области истории античности и нумизма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комитет под председательством главноуправляющего II отделения Собственной Его Императорского Величества и председателя департамента законов Государственного совета гр. Д.Н. Блудова в конце Крымской войны подготовил проект учреждения при канцелярии Департамента Герольдии особого "геральдического отделения" во главе с товарищем герольдмейстера. При обсуждении этого проекта в соединенных департаментах государственной экономии и законов в 1856 году отделение было названо Гербовым, а его глава - управляющим. После одобрения законопроекта общим собранием Государственного совета он был утвержден Александром II 10 июня 1857 года. На учрежденное этим законом Гербовое отделение возлагалась задача "правильного составления гербов и вообще всех актов, коих изготовление требует знание геральдик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ная одновременно с учреждением Гербового отделения специальная инструкция министра юстиции устанавливала порядок изготовления гербов по нескольким этапам: прошение дворянина в Департамент Герольдии об изготовлении герба; решение общего собрания этого департамента и определение Сената, которым предписывалось управляющему Гербовым отделением техническая разработка герба; в процессе подготовки к изготовлению герба один из чиновников при управляющем отделении собирал все необходимые сведения о дворянском роде просителя, о характере его занятий; далее следовало само изготовление герба в Гербовом отделении; согласно указу 27 июля 1797 года составлялось также "описание" герба и сообщались сведения о происхождении данного дворянского рода; проект герба утверждался на собрании Гербового отделения (начальник, чиновники), а затем и герольдмейстером; заготовленный проект герба подносился министром юстиции на "высочайшее утверждение"; утвержденный герб передавался министром юстиции герольдмейстеру для "исполнения", т.е. выдачи его прос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1867 года дворяне получали гербы в так называемом дипломе, который содержал полное описание герба с рисунком в конце. Подлинник диплома передавался просителю, а в деле Департамента Герольдии оставался формуляр с экспозицией герба. Очень высокая стоимость подлинника диплома с гербом задерживала получение многими дворянами их гербов. Идя навстречу пожеланиям дворян, царское правительство установило законом 12 июня 1867 года выдачу просителям вместо дорогостоящих дипломов копий гербов с оставлением их подлинников в Гербовом отделении и с последующим включением каждого из этих подлинников в "Общий гербовник дворянских родов Всероссийской импери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авилам геральдики родовой герб состоял из боевого щита, шлема, короны, мантии, намета (цветные украшения, образующие фон герба), щитодержателей, девиза (указывался не во всех гербах) и других, менее существенных элементов. При их изображении могли употребляться восемь красок: золотая, серебряная, красная, голубая (лазоревая), зеленая, пурпурная, черная и белая (при изображении человека разрешалось использовать телесный цвет). Первые две обозначали металлы, остальные - эмаль (финифть). Одно из правил геральдики запрещало накладывать металл на металл и финифть на финифть. Это означало, что на металлическом поле могли быть изображения только из финифти (и наоборо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стаевый и беличий меха изображались особыми черными и голубыми значками по белому полю (цвета поля и изображений на нем могли меняться местами). В черно-белом изображении или при гравировке золото изображалось черными точками по белому полю, серебро - чистым белым полем, красный цвет - вертикальной штриховкой, голубой - горизонтальной, зеленый - диагональной штриховкой справа (от щита) вверх налево, пурпуровый - диагональной же слева вверх направо и черный - двойной вертикальной и горизонтальной штрих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, являвшийся главной частью герба, мог иметь несколько форм: четырехугольный с заострением внизу (французский); такой же с закруглением внизу (испанский); треугольный с дугообразными боковыми сторонами (варяжский); овальный (итальянский); треугольный с фигурными вырезами по сторонам (германский) и др. В России чаще употребляли французский щит. Щит в гербе мог делиться пополам по вертикали (рассеченный), по горизонтали (пересеченный), по диагонали (скошенный) и иным более сложным образом с различной окраской частей. Распространено было изображение на щите крестов - прямого и скошенного (андреевского). В центре щита или на его выделенных сечениями частях могли помещаться разного рода из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гербе играли корона, которая обычно помещалась над щитом, и мантия. В зависимости от числа зубцов различались короны княжеские, графские, баронские и дворянские. Мантия (выходящая из-под короны) была признаком либо княжеского герба, либо происхождения рода от удельных кн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из краткое изречение (иногда по-латыни), характеризующиеся жизненные принципы и цели представителей рода, - обычно помещался на ленте под щ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гербовой символики может служить герб рода Сиверсов: поскольку графский титул был пожалован сразу трем братьям, то герб включал изображение трех шлемов под тремя графскими кор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жды утвержденный, родовой герб мог затем частично изменяться и дополняться в связи, например, с пожалованием родового титула или второй фамилии пресекшегося рода. Иногда эти изменения и дополнения делались по инициативе верховной власти. Так, А.А. Аракчеев получил от Павла I девиз "Без лести предан", а П.А. Клейнмихелю вместе с графским титулом был пожалован девиз "Усердие все превозмогает". Статутами орденов разрешалось вносить в родовой герб орденские знаки, пожалованные представителям 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леко не все дворянские роды имели свой герб. Количество высочайше утвержденных гербов составляет около 6 тысяч, а дворянских родов в России было около 60 тысяч. Последний управляющий гербовым отделением Департамента герольдии правительствующего Сената, видный ученый-геральдист В. Лукомский в 1913 году писал: "Не только подавляющее большинство гербов российского дворянства вообще, но и значительное количество гербов титулованных фамилий не внесено в наши официальные гербован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жение самодержавия не изменило деятельности Правительствующего Сената и всех его составных частей. В мае 1917 года Департамент Герольдии стал именоваться «Третьим департаментом», но внутри его мало что измен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й из своих деклараций Временного правительства говорилось: "В стремлениях к последовательному проведению в жизнь страны начал гражданского равенства Временное правительство издает в ближайшем будущем постановление об уничтожении сословий, а равно и об окончательном упразднении гражданских чинов и орденов, за исключением жалованных за боевые заслуги отлич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ы России - это неотъемлемые атрибуты государственности и суверенитета, отражающие социальное лицо своей эпохи, культурное и духовное состояние общества, его традиции, миропонимание, отношение к власт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это были символы самодержавной власти и поэтому они не пользовались популярностью среди революционно настроенных слоев общества, т.к., по их мнению, противоречили нарождающемуся новому миру. Тем не менее, инерция воздействия прежних символов какое-то время существовала вместе с самими символами. И если «Боже, царя храни» сразу же заменили «Марсельезой», бело-сине-красный флаг еще сохранялся как символ демократической республики. Правда, красное знамя пролетариата, известное по «маевкам» уже с начала века, составило ему серьезную конкурен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государственным гербом оказалось сложнее. В марте 1917 г. собралась Комиссия по делам искусств «для разъяснения вопроса о государственном гербе». Председателем Комиссии был М.Горький, его «товарищами» - А.Бенуа и Н.Рерих. Однако «разъясняли» вопрос самые известные геральдисты России - В.Лукомский, С.Троницкий, Г.Нарбут, а также И.Билибин. Это были люди эрудированные, прекрасные знатоки геральдики. Они не считали возможным до созыва Учредительного собрания решать вопрос о государственном гербе России, но вполне допускали использование до этого времени «во всех предусмотренных законом случаях» двуглавого орла без атрибутов царской власти - короны, скипетра, державы, цепи ордена Андрея Первозванного, св. Георгия Победоносца на груди ор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Временного правительства с двуглавым орлом конкурировала и свастика - бегущий крест, когда-то солярный знак и символ вечности, благополучия, прогресса. По-видимому, именно в этом качестве она «приглянулась» Временному правительству, которое избрало ее вместе с двуглавым орлом и изображением Таврического дворца (где размещалась Государственная дума) в качестве символов новой, демократическ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месяцы существования Советского государства официально утвержденных символов не было. От двуглавого орла (теперь уже символа бывшего Временного правительства) как государственной эмблемы совсем отказались: новое государство стремилось к принципиально новой символике, олицетворяющей его суверенитет, устройство и принципы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-видимому, решено было отказаться также и от услуг профессиональных геральдистов, поэтому «геральдическое художество» на первых порах воплощалось в довольно странных формах. Известен, например, рассказ скульптора Н.Андреева об одном из проектов нового государственного герба. На рисунке был все тот же двуглавый орел. Но с выщипанными перьями на крыльях, его головы вместо корон украшали красные звезды, а вместо третьей короны над орлиными головами возвышался красноармейский шлем. В лапах - камень и палка вместо скипетра и державы. Предлагались и другие, не менее фантастические и гротескные варианты гер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представлял собой определенный этап развития геральдического искусства. В основу была положена особая, как часто ее называют, пролетарская. При помощи подобных эмблем был составлен и первый советский ге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городских гербов в сегодняшней жизни утвердился еще один старый символ - бело-сине-красный флаг. В августе 1991 г. решением чрезвычайной сессии Верховного Совета РСФСР он был принят в качестве официального флаг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пытную эволюцию претерпели и музыкальные символы России. Почти 26 лет гимном СССР - РСФСР был «Интернационал». В 1943 г., после роспус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нтернационала, он стал только партийным гимном. Для гимна СССР было решено использовать музыку «Гимна партии большевиков», записанную А.Г.Александровым в 1939 г. Текст сочинили С.В.Михалков и Г.А.Эль-Регистан. Впервые «Союз нерушимый» прозвучал в ночь на 1 января 1944 г., а с марта 1944 он начал исполняться постоянно. В середине 1940-1950-хх гг. Приняты национальные гимны всех союзных республик, кроме РСФСР, которая получила свой гимн в 1990 г. Им стал «Национальный гимн» («Патриотическая песнь») великого русского композитора М.И.Гли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бщественное сознание повернулось к отечественной истории и памятникам старины. Хотелось бы надеяться, чтобы читатель выработал свой взгляд на такую интереснейшую часть наследия прошлого, как официальные символы России, осмыслить их роль в жизни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П. фон Винклер "Гербы городов, губерний, областей и посадов Российской империи"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болева Н.А. и В.А.Артамонова "Символы России"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челов Е.В. “Государственные символы России : герб, гимн, флаг”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ханова Л.А., «Герб и флаг России Х-ХХ вв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стория России в лицах и датах” Словарь-справочник. СПб, 1995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ченко М.Н. «Обществознание» Учебное пособие МГУ имени М.В.Ломоносова, издание четвертое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CC0000"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51:00Z</dcterms:created>
  <dc:creator>DiSeL</dc:creator>
  <dc:description/>
  <cp:keywords/>
  <dc:language>en-US</dc:language>
  <cp:lastModifiedBy>SYSTEM</cp:lastModifiedBy>
  <dcterms:modified xsi:type="dcterms:W3CDTF">2011-09-22T00:51:00Z</dcterms:modified>
  <cp:revision>2</cp:revision>
  <dc:subject/>
  <dc:title>Содержание:</dc:title>
</cp:coreProperties>
</file>