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ОНО ВПО Институт менеджмента маркетинга и финан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Центр заочного и дистанционного отде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Отечественная истор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Государственная деятельность М.С. Горбаче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евцова Т.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онтрольной работе я должна раскрыть тему: «Государственная деятельность М.С. Горбачева». Это заставило меня просмотреть не только учебники по истории, но просмотреть некоторые статьи в газетах. Например, статья «М. Горбачев « Неудачник или «человек столетия?» опубликованная в газете «Аргументы и факты», в которой имеется оценка автора, о деятельности  первого и последнего Президента СССР с точки зрения тех людей, которым довелось жить при больших переменах. А также статья, опубликованная в газете « Комсомольская правда». В ней сам М.С. Горбачев дает оценку своей деятельности на посту Президента. В конце своей контрольной работы, я попытаюсь дать анализ деятельности Михаила Сергеевича на посту Генерального секретаря и первого Президента ССС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ь к вершинам власти М.С. Горбаче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ать оценку деятельности Михаила Сергеевича необходимо понять, как формировался его характер, его деловые и волевые качества. Поэтому нужно рассмотреть путь Горбачева к вершинам политической 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и деятельность до 1978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аил Сергеевич родился 2 марта 1931 года в крестьянской семье в селе Приволье на Ставрополе. Родители Михаила Сергеевича, Сергей  Андреевич и Мария Пантелеевна Горбачевы, были простые, добродушные  и трудолюбивые люди из села  Приволье  Красногвардейского  района Ставропольского края. Отец его после войны трудился комбайнером  в своем родном селе. Мать хлопотала по дому. В школе Миша Горбачев учился хорошо, был активным пионером, а затем и комсомольцем. В 1950 году Горбачев окончил школу с серебряной медалью и  поступил в Московский университет на юридический факультет. В дальнейшем он признавался – «Что такое юриспруденция и право, я представлял себе тогда довольно туманно. Но положение судьи или прокурора мне импонировало». Его однокурсники отзывались о нем, как о человеке, который привлекал к себе внимание, любил много говорить на собраниях о высоких материях, но на деле оказывался исключительно скользким и ненадежным человеком. Как общественный деятель, он мог походатайствовать перед профсоюзом на получение места в общежитии или оказание материальной помощи, но сам он никогда не оказывал никак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впервые Горбачев очутился  в Москве, то у него каждый раз возникало чувство узнавания нового, тяга к знаниям и культуре. Однажды в клубе он познакомился со студенткой отделения научного коммунизма философского факультета Раисой Титаренко. В сентябре 1953 года они поженились. Раиса Максимовна стала не только спутницей его жизни, но и главным регентом во всех делах супруга, в том числе партийных и государственных. Горбачев окончил МГУ в 1955г. и, как секретарь комсомольской организации факультета, добился распределения в Прокуратуру СССР. Однако тогда правительство приняло закрытое постановление, запрещавшее принимать на работу в центральные органы суда и прокуратуры выпускников юридических вузов. Он вернулся на Ставрополье и, решив не связываться с прокуратурой, устроился в крайком комсомола на должность заместителя заведующего отделом агитации и пропаганды. Комсомольская, а потом и партийная карьера Михаила Сергеевича развивалась очень успешно. В 1961 году он назначен первым секретарем крайкома ВЛКСМ, а в 1966г. занимает пост первого секретаря Ставропольского горкома КПСС. В это же время он заочно окончил  местный сельскохозяйственный институт.10 апреля 1970 года Михаил Сергеевич Горбачев стал первым секретарем  Ставропольского крайкома КП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екретарь ЦК КПС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й карьерной ступенькой будущего Генсека стала работа в ЦК КПСС. В его назначении огромную роль сыграли рекомендации – К.У. Черненко, М.А. Суслова, Ю.В. Андропова. Через два года Михаил Сергеевич оказался самым молодым членом политбюро. Он надеялся в недалеком будущем стать первым лицом в партии и государстве. Когда умер Андропов и к власти на столь же короткий срок пришел Черненко, Горбачев стал вторым человеком в партии. После смерти Черненко, Горбачев стал генеральным секретарем ЦК партии. 11 марта 1985 года Пленум ЦК избрал его генеральным секретарем ЦК КПСС. На следующем, апрельском пленуме Михаил Сергеевич провозгласил курс на « Перестройку» и « Уско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началась в обстановке всеобщей эйфории, ожидания быстрых позитивных перемен во всех сферах бытия. Завершилась же она гибелью огромного государства. Необходимость реформирования тех общественных отношений, которые сложились в стране к середине 80 – х гг., очевидна. Негативные явления давали о себе знать во всех сферах жизни. В экономике наблюдались падение темпов роста производства, технологическое отставание в ряде отраслей хозяйства. Болезненно воспринималась населением нерешенность многих социальных проблем: нехватка жилья, дефицит на рынке товаров, постоянное  невнимание к нуждам человека и т.п. Уровень жизни основной массы трудящихся в СССР был невысок, но месте с тем позволял вести достойный образ жизни. Страна не знала голодных смертей, невыплат зарплат, пособий и пенсий. Проблема физического выживания, как, например, в первые послевоенные годы, перед рядовым советским человеком уже не стояла. Минимум таких его прав, как право на труд и его оплату, право на образование, бесплатное медицинское обслуживание, отдых, был защищен государством. И государство СССР к моменту перестройки относилась к числу наиболее стабильных и безопасных для проживания стран. Поскольку жизнь советского гражданина все чаще омрачалась разног рода нехватками, а привилегированные группы  получали доступ к благам не по труду, а по негласно установленному социальному статусу, в обществе накапливалось недовольство, система распределения воспринималась как социально несправедливая, порождая нигилизм, неверие в идеалы и ценности, провозглашаемые властью. Особенно резко это виделось в молодежной среде. Росли алкоголизм, наркомания и преступность. Советский патриотизм стал незаметно комплексовать перед  проникающей по разным каналам информацией о блестящем, благополучном, пресыщенном в потребительстве Западе. М.С. Горбачев, верно уловил готовность общества к переменам. Утверждая себя у власти, он и его единомышленники сделали вывод о необходимости ускорения  социально–экономического развития страны, поставили задачу достижения качественно нового состояния общества. Имелись в виду эффективная экономика, сильная социальная политика, демократизация общественной жизни и государственного управления. Горбачев пообещал «открыть все заслонки», чтобы основательно проветрить «затхлую атмосферу застойных времен», подчеркивая первостепенное значение обновления в духовно – нравственной сфере и в системе власти. Именно такой курс, позже. К исходу 1986 г., оформившийся в концепцию всеобъемлющей перестройки, и был встречен в обществе с энтузиазмом. Об изменении общественного строя не могло быть и речи. Объявив о «революционном характере» задуманных преобразований, Горбачев предложил всему миру настроиться на волну его новаторских идей.  Теоретическим фундаментом изменений стала его философия «нового мышления». Ее главные черты – признание приоритета «общечеловеческих ценностей» и отказ от противостояния по классовому, национальному признаку. В современном, начиненном ядерным оружием мире, человечество поставлено пред необходимостью научиться жить мирно, для самосохранения  нужна взаимная добрая в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внутренним шагом «команды Горбачева» на пути преобразований, стало объявление гласности. Гласность, восторженно поддержанная в обществе, оказалась острым инструментом политизации массового сознания, способом вовлечения масс в активную политическую деятельность, но впоследствии оказалось средством перевода эволюционного реформирования в радикальный демонтаж Системы в целом. Концепция перестройки, ее стратегия и тактика вырабатывались, согласно официальной точки зрения того времени и той власти, в течение 1986 – т1987гг. Январский – 1987г.- пленум ЦК КПСС объявил о намерении партии радикально демократизировать  общество и внутрипартийную жизнь. Следующий пленум в июне, дал программу экономической реформы, суть которой состояла в повышении экономической состоятельности предприятий. Установки этих пленумов рассматривались как решающие звенья перестройки, завершившие разработку ее теории и открывшие практический этап. Однако усилия реформаторской команды ни в сфере демократизации общества, ни в области экономики не давали  результатов. Более того, наметилось сопротивление в партийно–советском аппарате, в среде хозяйственной номенклатуры, в силовых структурах государства. Наиболее радикальным выразителем критического отношения к ходу перестройки оказался кандидат в члены Политбюро, секретарь Московского ГК КПСС Б.Н.Ельцин. На октябрьском – 1987г. – пленуме ЦК он обвинил инициаторов перестройки в отсутствии ее концепции, раскритиковал стиль работы высшего партийного руководства, включая генерального секрет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ая акция Ельцина, по тем временам, имела громкий успех. Она была воспринята как вызов системе, приведшей  к немедленной расплате. Многие, особенно в среде интеллигенции, молодежи и студентов, расценили действия ЦК как «удар по перестройке». Как возврат к старым методам. Неудовлетворенность в обществе перестройкой на рубеже 1987 – 1988гг. вызывалась не столько ее темпами, сколько направлением преобразований. Многим становилось ясно, что намечается борьба по главному вопросу: что же предстоит – « совершенствование социализма» или радикальный переход к иной общественной систем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образования Михаил Сергеевич проводил под лозунгом « Больше демократии. Больше социализма!» Однако понимание социализма у него постепенно менялось. В своих действиях он все больше стал опираться на Правительство и своих помощников, а не на  партийную верхуш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Президент ССС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жени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ийной конференцией важного проекта конституционной реформы стало вторым этапом политических преобразований. Которое новое руководство рассматривало как решающей. Эта реформа в конечном итоге привела к установлению двухуровневой системы – Съезд народных депутатов и Верховный Совет СССР, избранный из депутатов съезда, - и учреждению поста Президента СССР, наделенного широкими полномочиями. Третий съезд народных депутатов, состоявшийся в середине марта, начался с изменения 6-ой и некоторых других статей Конституции. В 1990 г. на съезде народных депутатов СССР из  Конституции была вычеркнута  статья « О руководящей и направляющей роли коммунистической партии СССР». И именно тогда М.С.Горбачев вместо  генерального секретаря ЦК КПСС стал Президентом СССР. Путь к президентству был очень трудным, против кандидатуры Горбачева выступала части консерваторов, причем в этот раз не из партийной верхушки, а из съездовской фракции « Союз», сторонников сохранения СССР, как сильного централизованного государства. Многие радикалы  обвинили Горбачева в чрезмерных политических  амбициях и стремлении узурпировать власть в стране. В конце концов, Горбачеву удалось добиться избрания Президентом, но проголосовало за него менее 60 % депутатов. Популярность его была низка, как никогда, и в случае всенародных выборов поддержка Горбачева могла оказаться меньше. Именно это и побудило его избираться на съезде, а не всенародно. Но, оказавшись от всенародных выборов, Горбачев тем самым лишил свой  пост необходимой легитимности, а себя возможности апеллировать к  « гласу народа». И это очень серьезно обрекала на неудачу его президентск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вший его провал в качестве президента объяснялся многими обстоятельствами. Одно из них заключалось в том, что крах всех его предшествующих экономических реформ, многие политические неудачи породили у Горбачева губительный для реформатора комплекс – страх новых радикальных начинаний. И если, вступая в 1985 году в должность Генерального секретаря, Горбачев предложил целую серию реформ, то заняв президентскую должность, он не мог выдвинуть ни одной новой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нутрення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ась политика перестройки в 1985 году, ничто не предвещало сразу крупных межнациональных проблем. Тогда Горбачев стремился укрепить Союз, и свою политику перестройки он начал, как политику Перестройки социализма, но ни о каком разделении союза он не думал, и речь об этом не шла. Но в условиях  перестройки, та центральная власть, которую всегда имела Москва, стала постепенно уменьшаться. И чем больше Горбачев терял власть над ситуацией, тем больше та власть уменьш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80 –х годов в состав СССР входили 15 союзных республик: Армянская, Азербайджанская, Белорусская, Грузинская, Казахская, Киргизская, Латвийская, Литовская, Молдавская, РСФСР, Таджикская, Туркменская, Узбекская, Украинская и Эстонская. По мнению руководства страны, в СССР был решен национальны вопрос, и произошло фактическое выравнивание республик по уровню политического, социально – экономического  и культурного развития. Между тем, непоследовательность национальной  политики  породила многочисленные противоречия в межнациональных отношениях. В условиях гласности эти противоречия переросли в открытые конфликты. Экономический кризис, охвативший весь народнохозяйственной комплекс, усугублял межнациональную напряженность. Неспособность центральных властей справиться с экономическими трудностями вызывала растущее недовольство в республиках. Оно усиливалось в связи с обострением проблем загрязнения окружающей страны, ухудшением экологической обстановки из– за аварии  на Чернобыльской АЭС. Как и прежде, неудовлетворенность на местах порождалась недостаточным вниманием союзных органов власти к потребностям республик, диктатом центра при решении вопросов лока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гда в августе 1991 года была предпринята попытка государственного переворота, когда была предпринята попытка отстранить Горбачева от власти, стало ясно, что процесс контроля над государством подошел к конкретному рубежу. Именно 19 – 21 августа 1991 года, когда была предпринята попытка государственного переворота, был создан комитет по чрезвычайны ситуациям. И в это время. Когда власть находилась в руках государственного комитета по ЧП, начался, так называемый « Путч». Сам президент М.С.Горбачев находился на дачи в Крыму, и ситуацию, которая возникла в его отсутствия, никак не контролировал. Ближайшие помощники Горбачева – премьер-министр, вице- президент, министр обороны, председатель комитета государственной безопасности, решили отстранить Горбачева от власти. И это те люди, которые занимали места прямо непосредственно после Горбачева, это те которые должны быть его помощниками. И стало ясно, что позиции Горбачева стали очень шаткими. Что же это за Президент, который не знает ничего о действиях своих помощников, что это за власть в его руках?  В условиях, так называемого «путча» стало ясно, что власть Президента ровна нулю. И тогда, именно в этот момент, взошла личность Ельцина, который не побоялся взять власть в свои руки, а Горбачев оказался в стороне. « Путч» не удался, потому что на улицы вышли тысячи людей, которые не хотели обратно в социализм, которые не хотели терять свободу демократии, а путчисты хотели вернуть все на круги своя, хотели восстановить советские ценности. «Путч» не удался, и Горбачев вернулся в Москву, вроде как победитель, но все понимали, что это не так. И как только все поняли, что нет того стержня, который держал все государства, советское государство стало развалив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сле того, как М.С. Горбачев понял, что Светский Союз прекращает свое существование, 25 декабря 1991 года, поздно вечером, М.С. Горбачев выступил перед телевидением, что он слагает свои полномочия  Президента СССР. И в этот же день был приспущен красный флаг, а на его место был поднят нынешний Российский фла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своей контрольной работы, я бы хотела выделить, на мой взгляд, положительные и отрицательные стороны деятельности Михаила Сергеевича Горбачев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ительные сторон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темпов экономического роста, научно – технического прогрес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сфе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машиностро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алкогольная комп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реформ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у стали возвращаться ранее запрещавшиеся произведения, высланные из страны писатели, музыканты, режиссер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жертв политических репресс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ись новые передачи на ТВ: «Взгляд», «До и после полуночи», « Пятое колесо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ядерного оруж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епощение сознания людей, обретение ими свободы выражения ими своих взглядов и чувст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ицательные сторо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ционалистических политических партий и общественных организ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цен на продукты и на промышленные това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ГКЧП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мерные военные расходы: ~ 50% государственного бюджета, подрывали экономический потенциал страны, ведь эти средства можно было направить на строительство жилья, развитие сельского хозяйства и т.д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цен, затем последовавшая инфляц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7092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5.85pt" to="144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ласность - способствовала острому столкновению различных идейных, религиозных, национальных, политических, социальных интересов.  Формировалось ощущение обреч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ад единой системы Вооруженных сил СССР не только снизил обороноспособность России, но и во многом способствовал межнациональным конфликт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д ССС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. Горбачев. «Неудачник» или «человек столетия»? // Аргументы и факты.- 2006.- № 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ил Горбачев: « Я спокойно хожу по улицам в кепке и темных очках»// Комсомольская правда.- 2006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циклопедия для детей. Т.5. История России и её ближайших соседей. Ч.3. ХХ век».- 3- е изд.// Гл. ред. М.Д. Аксенова.-  2001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Советского государства 1900 – 1991г.// Н. Верт.- 1995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// учебник 11 класса. 200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оссии.// пособие для поступающих в вузы под редакцией М.Н. Зуева.1995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идео лекции по Отечественной истории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2:00Z</dcterms:created>
  <dc:creator>User</dc:creator>
  <dc:description/>
  <cp:keywords/>
  <dc:language>en-US</dc:language>
  <cp:lastModifiedBy>SYSTEM</cp:lastModifiedBy>
  <dcterms:modified xsi:type="dcterms:W3CDTF">2011-09-22T00:52:00Z</dcterms:modified>
  <cp:revision>2</cp:revision>
  <dc:subject/>
  <dc:title>АОНО ВПО Институт менеджмента маркетинга и финансов </dc:title>
</cp:coreProperties>
</file>