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вразийский Институт Рын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федра социально-гуманитарных дисциплин и высшей мате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Государства раннего средневековья Казахста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ила:   Каримова 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01 групп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рила:  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маты 2008г.</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ЮРКСКИЙ КАГАНАТ (552-603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разование тюркского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селение, быт и культура тю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ЗАПАДНО-ТЮРКСКИЙ КАГАНАТ (603-70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разование и территория Западно-Тюркский кага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литическое и соци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ультура и быт каганата западных тю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ТЮРГЕШСКИЙ КАГАНАТ (704-756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Территория и население Тюргешского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нутреннее и внешнеполитическое положение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Культура и быт  Тюргешский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КАРЛУКСКИЙ КАГАНАТ (756-940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Состав Карлукского каганата и его терри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олитическое положение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Культура и быт каганата Карлукского каганата.</w:t>
      </w:r>
    </w:p>
    <w:p>
      <w:pPr>
        <w:pStyle w:val="Normal"/>
        <w:spacing w:lineRule="auto" w:line="360" w:before="0" w:after="0"/>
        <w:ind w:firstLine="709"/>
        <w:jc w:val="both"/>
        <w:rPr/>
      </w:pPr>
      <w:r>
        <w:rPr>
          <w:rFonts w:cs="Times New Roman" w:ascii="Times New Roman" w:hAnsi="Times New Roman"/>
          <w:sz w:val="28"/>
          <w:szCs w:val="28"/>
        </w:rPr>
        <w:t xml:space="preserve">ГЛАВА 5. ОГУЗСКОЕ ГОСУДАРСТВО (конец </w:t>
      </w:r>
      <w:r>
        <w:rPr>
          <w:rFonts w:cs="Times New Roman" w:ascii="Times New Roman" w:hAnsi="Times New Roman"/>
          <w:sz w:val="28"/>
          <w:szCs w:val="28"/>
          <w:lang w:val="en-US"/>
        </w:rPr>
        <w:t>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I</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ование Огуз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Племенной состав и общественный строй ог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олитическ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Хозяйство, помыслы и ремесла огузов.</w:t>
      </w:r>
    </w:p>
    <w:p>
      <w:pPr>
        <w:pStyle w:val="Normal"/>
        <w:spacing w:lineRule="auto" w:line="360" w:before="0" w:after="0"/>
        <w:ind w:firstLine="709"/>
        <w:jc w:val="both"/>
        <w:rPr/>
      </w:pPr>
      <w:r>
        <w:rPr>
          <w:rFonts w:cs="Times New Roman" w:ascii="Times New Roman" w:hAnsi="Times New Roman"/>
          <w:sz w:val="28"/>
          <w:szCs w:val="28"/>
        </w:rPr>
        <w:t xml:space="preserve">ГЛАВА 6. КИМАКСКИЙ КАГАНАТ (конец </w:t>
      </w:r>
      <w:r>
        <w:rPr>
          <w:rFonts w:cs="Times New Roman" w:ascii="Times New Roman" w:hAnsi="Times New Roman"/>
          <w:sz w:val="28"/>
          <w:szCs w:val="28"/>
          <w:lang w:val="en-US"/>
        </w:rPr>
        <w:t>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I</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Племенной состав и образование Кимакского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Общественный строй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Политическое положение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Культура, хозяйство и ремесла кимако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веков тюркоязычные племена прошли различные этапы исторического формирова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история Казахстана средних веков делится на три основных периода. Первый охватывает историю Казахстана в начале средних веко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Второй – историю Казахстана середины средних веко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в.). Третий – историю создания единого Казахского государства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период на современной территории нашей страны существовали Тюркский, Западно-Тюркский, Тюргешский, Карлукский, Огузский и Кимакский каганаты. Каждое из этих государств имело самобытную культуру, в этом мы можем убедиться, изучив их внутреннее и внешнее политическое полажение, социально-экономическое и культур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Тюркском каганате были установлены внешние связи с Византией и Персией, то при Тюргешском каганате они были развиты и с Китаем. Такой факт свидетельствует о том, что в первый период средних веков феодальные государства, существовавшие на территории Казахстана, уже активно развивали международные связи. Подобные связи способствовали не только усилению взаимопонимания и сотрудничества между ними, но и оживлению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и развитие городской жизни ускорило процесс перехода к оседлости различных тюркских племен, что привело в свою очередь к появлению повсеместно  на территории Казахстана городских и сельских поседений. В итоге это повлекло за собой развитие городской культуры, то есть торговли, ремесел, искус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юркский каганат (552-603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разование тюркского каг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е происходит изменение этнической среды в евразийском регионе, здесь все более начинают преобладать  тюркоязычные племена. Одним из первых феодальных государств, существовавших в раннем средневековье на территории Казахстана, был Тюркский каганат. Этноним “тюрк”  в китайских источниках летописях известен с  542 года. Китайцы считали тюрков потомками сюнну. В </w:t>
      </w:r>
      <w:r>
        <w:rPr>
          <w:rFonts w:cs="Times New Roman" w:ascii="Times New Roman" w:hAnsi="Times New Roman"/>
          <w:sz w:val="28"/>
          <w:szCs w:val="28"/>
          <w:lang w:val="en-US"/>
        </w:rPr>
        <w:t>VI</w:t>
      </w:r>
      <w:r>
        <w:rPr>
          <w:rFonts w:cs="Times New Roman" w:ascii="Times New Roman" w:hAnsi="Times New Roman"/>
          <w:sz w:val="28"/>
          <w:szCs w:val="28"/>
        </w:rPr>
        <w:t xml:space="preserve"> веке наименование “тюрк” получает широкое распространение и означает союз племен, сложившихся на Алт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амо появление государственности тюрков историки относят к 552 году. Об этом в древних летописях говорится:  ”В 545 году к тюркскому правителю прибыл посланник  китайского императора”. Целью визита было установление отношений между двумя правителями. В это время тюркские племена вели борьбу против господства жужжаней (авар). Тюркский каган Бумынь стремился освободиться от власти Жужжанского ханства, во главе которого стоял каган Анагуй. Тюркский каганат постепенно усиливался, в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ека тюркские племена, заключили союз с китайцами,  искали повод  для войны с Жужжанским каганатом.  В 552 году каган Бумынь совершил поход против жужжан  и наголову разбил его войска. Опозоренный поражением,  каган Анагуй покончил жизнь самоубийством. После этой крупной победы Бумыню был присвоен титул “елхан” – “всенародный хан”. Однако он умер в конце 552 года и его место занял его сын Кара-Еске, который также скоро умирает при загадочных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ражение, Жужжанский каганат неоднократно организовывал походы против тюрков, но все они окачивались без результ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тюркском кагане Мукане осенью 553 года жужжании потерпели ещё одно поражение. После чего Жужжанский каганат сильно ослаб и пришел в упадок. С этих пор тюрки стали единоличными властителями восточной части Великой степи. Затем на севере покорили земли кочевых племён, простиравшиеся до Саянских гор, а на востоке – вплоть до китайской реки Хуанхэ, подчинив себе племена кайев (татабов), киданей, огуз-татар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правители Северного Китая, раздробленного из-за междоусобиц на 2 государства – Северное Ци и Северное Чжоу, стали платить дань кагану Мукану, чтобы вызвать к себе его расположение и милость. Так, например, только одна часть разделенного Китая ежегодно предносила кагану 100 тюков шелковой ткани. Поэтому после смерти Мукана наследовавший его власть каган Тобо с обоими частями Китая поддерживал тесные взаимосвязи. Это свидетельствует о том, насколько сильно  было политическое влияние Тюркского каганата на востоке в 570-580-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корения соседних племён на востоке тюрки стали совершать завоевательный походы на запад.  Таким образом, к 555 году они захватили земли до Аральского моря, не встретив не какого сильного сопротивления. За короткое время тюрки завоевали огромную территорию от Китая до Амударьи, от Ташкента до Сырдар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70-е годы </w:t>
      </w:r>
      <w:r>
        <w:rPr>
          <w:rFonts w:cs="Times New Roman" w:ascii="Times New Roman" w:hAnsi="Times New Roman"/>
          <w:sz w:val="28"/>
          <w:szCs w:val="28"/>
          <w:lang w:val="en-US"/>
        </w:rPr>
        <w:t>VI</w:t>
      </w:r>
      <w:r>
        <w:rPr>
          <w:rFonts w:cs="Times New Roman" w:ascii="Times New Roman" w:hAnsi="Times New Roman"/>
          <w:sz w:val="28"/>
          <w:szCs w:val="28"/>
        </w:rPr>
        <w:t xml:space="preserve"> века Тюркский каганат расширил свои владения до Северного Кавказа и северного побережья Черного моря. Таким образом, господство Тюркского каганата во второй половине </w:t>
      </w:r>
      <w:r>
        <w:rPr>
          <w:rFonts w:cs="Times New Roman" w:ascii="Times New Roman" w:hAnsi="Times New Roman"/>
          <w:sz w:val="28"/>
          <w:szCs w:val="28"/>
          <w:lang w:val="en-US"/>
        </w:rPr>
        <w:t>VI</w:t>
      </w:r>
      <w:r>
        <w:rPr>
          <w:rFonts w:cs="Times New Roman" w:ascii="Times New Roman" w:hAnsi="Times New Roman"/>
          <w:sz w:val="28"/>
          <w:szCs w:val="28"/>
        </w:rPr>
        <w:t xml:space="preserve"> века в Центральной Азии и Евразии распространилось на огромную территорию Азиатского континента. И Тюркский каганат не только стал в ряд таких крупных государств, как Китай, Иран и Византия, но и превратился в могущественную державу по своему политическому положе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 Население, быт и культура тю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селение Тюркского каганата представляли тюркоязычные племена. Подавляющее большинство составляли племена теле. Сюдя по китайским летописным источникам, от названия “теле”, в последствие произошло название “тюрк”. Среди тюркоязычных племён в состав населения Тюркского каганата входили более 30 племён теле, в том числе кыргызы, огузы, уйгуры, дулу, уйсун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хозяйства тюрков было полукочевое и кочевое скотоводство. Зимовки обычно размещались в пойменных лугах таких крупных рек, как - Или, Чу, Талас, Иртыш и Сырдарья. Традиционно выращивалось четыре вида ск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ческом памятнике “Письмена Культегина” встречаются сведения и о городских поселениях. Это доказательство того, что с момента вторжения в Жетысу (Семиречье) и Среднюю Азию тюрки узнали о городах и постоянных поселениях, и часть из них стала переходить к оседлой жизни. Кроме того, тюркские племена на землях своих зимовок вдоль берегов крупных рек постепенно стали заниматься земледелием. Свидетельствуют об этом найденные при археологических раскопках в Жетысу, В Южном Казахстане остатки постоянных жилищ. Особенно много месторасположений зимовок – кентов, в которых жили тюрки, обнаружено на территории близ современного города Та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любого народа тесно связана со спецификой его хозяйства. Не случайно, что кочевой образ жизни хозяйство тюрков, связанные со скотоводством, обусловили необходимость создания юрты, приспособленной к кочевому образу жизни. Основным средством передвижения у тюрков была лошадь. Поэтому они особое внимание уделяли качественному и практичному изготовлению конского снаряжения, куда входят сбруя, седло, узда, подковы, нагрудник и др.</w:t>
      </w:r>
    </w:p>
    <w:p>
      <w:pPr>
        <w:pStyle w:val="Normal"/>
        <w:spacing w:lineRule="auto" w:line="360" w:before="0" w:after="0"/>
        <w:ind w:firstLine="709"/>
        <w:jc w:val="both"/>
        <w:rPr/>
      </w:pPr>
      <w:r>
        <w:rPr>
          <w:rFonts w:cs="Times New Roman" w:ascii="Times New Roman" w:hAnsi="Times New Roman"/>
          <w:sz w:val="28"/>
          <w:szCs w:val="28"/>
        </w:rPr>
        <w:t xml:space="preserve">Археологические раскопки показали, что тюрки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еках тела умерших сжигали, а золу, оставшуюся после сжигания трупов, захоранивали, позднее, с </w:t>
      </w:r>
      <w:r>
        <w:rPr>
          <w:rFonts w:cs="Times New Roman" w:ascii="Times New Roman" w:hAnsi="Times New Roman"/>
          <w:sz w:val="28"/>
          <w:szCs w:val="28"/>
          <w:lang w:val="en-US"/>
        </w:rPr>
        <w:t>VIII</w:t>
      </w:r>
      <w:r>
        <w:rPr>
          <w:rFonts w:cs="Times New Roman" w:ascii="Times New Roman" w:hAnsi="Times New Roman"/>
          <w:sz w:val="28"/>
          <w:szCs w:val="28"/>
        </w:rPr>
        <w:t xml:space="preserve"> века, умерших начали хоронить в погребениях. Однако в обоих видах захоронения  в места погребения укладывали вещи и предметы, которыми при жизни пользовались умер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 доказано, что погребение умершего путем сожжения было связано с культом поклонения огню. Тюрки верили, что очищение души человека происходит через огонь. А погребение вещей с умершим было связано с верой о потребности их использования  в загробном мир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Западно-Тюркский каганат (603-704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разование и территория Западно-Тюркский каган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вший огромную территорию, Тюркский каганат  не смог превратился в единое централизованное государство. Каганат ослабляла постоянная жестокая междоусобная борьба за власть внутри династии самого кагана. В 581 году в каганате начались междоусобные войны. Стремясь использовать такое положение в своих целях, Китай и другие соседние государства совершали частые походы против тюрков. Не сумев объединить силы против внешних врагов, Тюркский каганат распался на отдельные улусы. В 603 году он разделился на две части – Западно-Тюркский и Восточно-Тюркский каганаты.</w:t>
      </w:r>
    </w:p>
    <w:p>
      <w:pPr>
        <w:pStyle w:val="Normal"/>
        <w:spacing w:lineRule="auto" w:line="360" w:before="0" w:after="0"/>
        <w:ind w:firstLine="709"/>
        <w:jc w:val="both"/>
        <w:rPr/>
      </w:pPr>
      <w:r>
        <w:rPr>
          <w:rFonts w:cs="Times New Roman" w:ascii="Times New Roman" w:hAnsi="Times New Roman"/>
          <w:sz w:val="28"/>
          <w:szCs w:val="28"/>
        </w:rPr>
        <w:t>После распада Тюркского каганата на 2 части в 603 году начался процесс размежевания их границ. Западно-Тюркский каганат занимал территорию на юго-востоке, начиная от рек Или и Чу, на северо-западе до нижних течений рек Волга и Кубань, на северо-востоке до верхних течений Волги и Иртыша, на юго-западе до рек Тарим и Амударья. Столицей и зимней ставкой кагана являлся город Суяб, расположенный на берегу реки 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этнополитический костяк каганата составляли “десять племён” – “он ок будун”. В состав “десяти племён” входили тюрки ашина, уйсуны, канлы, тюргеши, уйгуры, киргизы, карлуки, огузы, кимаки и кыпч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Политическое и соци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авителем кагана был Тардуш (Дато). Политическое господство Западно-Тюркского каганата особенно усилилось в период правления кагана Шегу (610-618 гг.) и кагана Тона (618-630 гг.). Каган Шегу расширил границы на востоке до Алтая, на западе достигли реки Тарим и предгорий Памира. Каган Тон с целью захвата новых земель совершал военные походы в западном направление. Он заново реформировал систему правления в Средней Азии, и назначал из числа местных жителей сборщиков налогов, присваивал им должность “селиф”. Надзирали над селифами его войны. Чтобы держать в полном подчинение крупные города, каган прибегал к различным методам. Например, с целью закрепления под своим подчинением города Самарканда, Тон выдал свою дочь замуж за его правителя и объявил его своим заместителем (наместником). Многих местных правителей он назначал подобным образом. Такая тактика правления укрепляла политическое и экономическое положение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н ок будун” подразумевается господствующая система правления племён нушеби и дулу. Подобная система правления не только не способствовала укреплению власти, но даже ослабляла её. Так как борьба за власть между племенами разгорелась ещё сильнее. Одна из таких воин между племенами длилась продолжительное время с 640 по 657 года. Своевременно воспользовавшись ослаблением каганата из-за междоусобиц, в 659 году китайские войска вторглись в Жетысу. Войска , собранные из тюркских племён, неоднократно поднимались на борьбу с китайскими завоевателями , но всякий раз терпели поражения. Лишь в конце </w:t>
      </w:r>
      <w:r>
        <w:rPr>
          <w:rFonts w:cs="Times New Roman" w:ascii="Times New Roman" w:hAnsi="Times New Roman"/>
          <w:sz w:val="28"/>
          <w:szCs w:val="28"/>
          <w:lang w:val="en-US"/>
        </w:rPr>
        <w:t>VII</w:t>
      </w:r>
      <w:r>
        <w:rPr>
          <w:rFonts w:cs="Times New Roman" w:ascii="Times New Roman" w:hAnsi="Times New Roman"/>
          <w:sz w:val="28"/>
          <w:szCs w:val="28"/>
        </w:rPr>
        <w:t xml:space="preserve"> веков под предводительством вождя племени тюргешей Ушлика был совершен ряд удачных походов против Танской империи. Эти победы привели к закреплению роли племён тюргешей среди других племён и открыли путь к образованию Тюргешского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ровопролитной войны с Китаем в 682 году восточные тюрки восстановили своё государство в Монго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авления каганатом носила патриархально-феодальный характер. Абсолютная власть переходила по наследству от одного члена династии кагана к другому. Нижестоящая ступень власти находилась в руках представителей знати, назначенных каганом. Третья ступень власти была сосредоточена у представителей знати из рода самого кагана. Им присваивались титулы ябгу, шад, елтебер. А судебные дела исполняли буруки и тарханы. Основной опорой кагана являлись беки. Простых общинников-скотоводов называли “кара будуны”, что равносильно понятию “простонародье”. В кагане существовала повинность “кровного долга”, по  которому выделялись люди для прохождения обязательного военной службы. В тюркском обществе бытовало выражение “без татов не бывает тюрков”, под татами имелось ввиду оседлое население Жетысу, завоеванное тюрками, они считались подчиненными или вассальными людьми. Кроме того, в Тюркском каганате существовало рабовладение, в рабы попадали люди из числа военнопл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3. Культура и быт каганата западных тюр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дно-Тюркский каганат был государством с развитой городской и земледельческой культурой. Главным видом хозяйства являлось скотоводство, основанное на сезоном выпасе скота. Обедневшие люди, не имевшие скота, занимались земледелием.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еках в долинах рек Талас, Чу, Или возникли десятки городов и укрепленных крепостей. Стали бурно развиваться города Испиджаб, Тараз, Алмалык и др. Появление множество поселений вокруг этих городов свидетельствует о  заметном развитие оседлого образа жизни. Это привело к дальнейшему развитию ремё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роль в расцвете городов сыграли согдийцы – древняя восточно-иранская народность, населявшая Среднюю Азию и Казахстан. Согдийцы в основном занимались торговлей, ремеслами и земледелием. В начале </w:t>
      </w:r>
      <w:r>
        <w:rPr>
          <w:rFonts w:cs="Times New Roman" w:ascii="Times New Roman" w:hAnsi="Times New Roman"/>
          <w:sz w:val="28"/>
          <w:szCs w:val="28"/>
          <w:lang w:val="en-US"/>
        </w:rPr>
        <w:t>VII</w:t>
      </w:r>
      <w:r>
        <w:rPr>
          <w:rFonts w:cs="Times New Roman" w:ascii="Times New Roman" w:hAnsi="Times New Roman"/>
          <w:sz w:val="28"/>
          <w:szCs w:val="28"/>
        </w:rPr>
        <w:t xml:space="preserve"> века тюрки в массовом количестве стали переходить к осед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у городов способствовали отношения с такими развитыми странами Малой Азии, как Иран и Византия. Такие отношения прежде всего отражались на развитие торговли. Вдоль Великого Шелкового Пути в  Жетысу тюрки были вовлечены в активную международную торговлю. О том, насколько была развита торговля шёлком на территории каганата, можно проследить по записи китайского путешественника, монаха Сюань Цзяня, побывавшего в начале </w:t>
      </w:r>
      <w:r>
        <w:rPr>
          <w:rFonts w:cs="Times New Roman" w:ascii="Times New Roman" w:hAnsi="Times New Roman"/>
          <w:sz w:val="28"/>
          <w:szCs w:val="28"/>
          <w:lang w:val="en-US"/>
        </w:rPr>
        <w:t>VII</w:t>
      </w:r>
      <w:r>
        <w:rPr>
          <w:rFonts w:cs="Times New Roman" w:ascii="Times New Roman" w:hAnsi="Times New Roman"/>
          <w:sz w:val="28"/>
          <w:szCs w:val="28"/>
        </w:rPr>
        <w:t xml:space="preserve"> века в ставке кагана: “Каган был одет в халат из зеленого шелка. Его сопровождали более двухсот тарханов, одетых в халаты из парчи, с заплетенными в косы воло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в большинстве своем осуществлялась путем обмена товаров. Обменивались всеми видами тканей и предметами обихода. В ходе археологических  раскопок тюркских захоронений найдены многие предметы, произведенные в Китае и Византии. Это говорит о тесных экономических связях Тюркского каганата с этими странами ещё в раннем средневековь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юргешский каганат (704-756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Территория и население Тюргешского каг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99 гогду вождь тюргешей Уч-Элиг устранил ставленника китайского императора в Западно-Тюркском каганате и установил свою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04 году племена тюргешей свергли господство западных тюрков и создали своё государство – Тюргешский каганат. Территория каганат охватывала земли, начиная с города Шаш (Ташкент) на юго-востоке Средней Азии до городов Бесбалык и Турфан в Восточном Тюркестане. Административным центром был город Суяб.</w:t>
      </w:r>
    </w:p>
    <w:p>
      <w:pPr>
        <w:pStyle w:val="Normal"/>
        <w:spacing w:lineRule="auto" w:line="360" w:before="0" w:after="0"/>
        <w:ind w:firstLine="709"/>
        <w:jc w:val="both"/>
        <w:rPr/>
      </w:pPr>
      <w:r>
        <w:rPr>
          <w:rFonts w:cs="Times New Roman" w:ascii="Times New Roman" w:hAnsi="Times New Roman"/>
          <w:sz w:val="28"/>
          <w:szCs w:val="28"/>
        </w:rPr>
        <w:t xml:space="preserve">Население каганата составляли тюрко-язычные племена. Среди них основную роль играли племена тюргешей. Первые сведенья о тюргешах встречаются в историческом памятнике Культегина и китайских летописях.  Будучи многочисленными племенами, входившими в состав левого крыла каганата ещё с </w:t>
      </w:r>
      <w:r>
        <w:rPr>
          <w:rFonts w:cs="Times New Roman" w:ascii="Times New Roman" w:hAnsi="Times New Roman"/>
          <w:sz w:val="28"/>
          <w:szCs w:val="28"/>
          <w:lang w:val="en-US"/>
        </w:rPr>
        <w:t>VI</w:t>
      </w:r>
      <w:r>
        <w:rPr>
          <w:rFonts w:cs="Times New Roman" w:ascii="Times New Roman" w:hAnsi="Times New Roman"/>
          <w:sz w:val="28"/>
          <w:szCs w:val="28"/>
        </w:rPr>
        <w:t xml:space="preserve"> века, тюргеши населяли обширную территорию в Чу-Илийском междуречье. Через земли их расселения проходила большая часть караванных путей в Жетысу.</w:t>
      </w:r>
    </w:p>
    <w:p>
      <w:pPr>
        <w:pStyle w:val="Normal"/>
        <w:spacing w:lineRule="auto" w:line="360" w:before="0" w:after="0"/>
        <w:ind w:firstLine="709"/>
        <w:jc w:val="both"/>
        <w:rPr/>
      </w:pPr>
      <w:r>
        <w:rPr>
          <w:rFonts w:cs="Times New Roman" w:ascii="Times New Roman" w:hAnsi="Times New Roman"/>
          <w:sz w:val="28"/>
          <w:szCs w:val="28"/>
        </w:rPr>
        <w:t>Основатель тюргешской династии правитель-каган Ушлик разделил основные племена на 2 орды, на Большую и Малую орду. Ставка Большой орды находилась в городе Суяб, а ставка Малой орды – в городе Кунгит, расположенном на берегу реки Или. В самом городе и окружающей его местности жили представители племени кульгит. Все тюрко-язычные племена, входившие в состав населения каганата, находились в подчинение тюргешей. Сами Тюгеши делились на желтых (сары) и черных (кара) тюргешей. Между ними велась постоянная междоусобная борьба за власть в кагана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Внутреннее и внешнеполитическое положение каг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власть была сосредоточена в руках кагана. Каганат был разделен на 22 административных владений. Каждое из них в случае войны было обязано выставить по 7 тыс. воинов. С момента провозглашения Ушлика каганом он особое внимание уделял политико-административному укреплению каганата. После смерти кагана в 706 году разгорелась ожесточенная борьба за власть. Этим попытался воспользоваться каган Восточно-Тюркского каната, но к власти пришел каган Сулу (715-738гг), при его правление каганат вновь стал усиливаться. Столицей каганата был избран город Талас (Та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ибели Сулу каганом стал его сын Тукарсан Кутшар. Он правил каганатом короткое время. К этому времени возобновилась борьба между желтыми и черными тюргешами. Из-за такого противостояния, длившегося 20 лет, каганат сильно ослаб и в политическом, и в экономическом плане. Воспользовавшись этим, правители Китайской империи направили свои войска в города Куш и в Жетысу, затем в 748 году захватили город Суяб. В 751 году у города Атлах близ Тараза тюргешско-арабские войска нанесли сокрушительное поражение китайским войскам. После этого уцелевшие китайцы навсегда ушли из Жеты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аких потрясений, умело используя создавшуюся обстановку в каганате, в 749-753 годах тюргешский тархан Жыпыр захватил власть кагана в свои руки. Однако его усилия улучшить политическое и экономическое положение в каганате  ни к чему не привели. В результате этого Тюргешский каганат окончательно пришел в упадок. Вожди карлукских племён, принимавшие участие в Атлахских сражениях, воспользовались этим, в 756 году свергли тюргешского хана и захватили власть в свои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Культура и быт  Тюргешский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о тюргешешей в основном было основано на кочевом и полукочевом скотоводстве. Некоторая часть тюргешей вела оседлый образ жизни, занималась торговлей, ремеслами. Охота на диких животных для представителей знати была развлечением, а для бедных источником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юргешском каганате заметное развитие получила торговля. Основной причиной этого было то, что через каган проходил Великий Шелковый путь. Центрами торговли являлись такие города, как Суяб, Баласагун, Тараз, Испиджаб. Судя по находкам, обнаруженных в ходе археологических раскопок, в каганате чиканели свои монеты (на монетах имеются надписи “деньги Тюргеш-кагана” или “деньги тюркского кок-хана”, они были выполнены согдийскими письменными знаками).  Несмотря на недолгое существование, каганат мог организовать выпуск собственных монет и активно наладить международные связи, что благоприятно сказывалось на экономическом и культурном развитии кагана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рлукский каганат (756-940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4.1. Состав Карлукского каганата и его террито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карлуках, входивших в состав племён тиреков, встречаются в письменных памятниках </w:t>
      </w:r>
      <w:r>
        <w:rPr>
          <w:rFonts w:cs="Times New Roman" w:ascii="Times New Roman" w:hAnsi="Times New Roman"/>
          <w:sz w:val="28"/>
          <w:szCs w:val="28"/>
          <w:lang w:val="en-US"/>
        </w:rPr>
        <w:t>V</w:t>
      </w:r>
      <w:r>
        <w:rPr>
          <w:rFonts w:cs="Times New Roman" w:ascii="Times New Roman" w:hAnsi="Times New Roman"/>
          <w:sz w:val="28"/>
          <w:szCs w:val="28"/>
        </w:rPr>
        <w:t xml:space="preserve"> века н.э. О карлуках писалось и в китайских летописях, в них говорилось, что главное племя – булак – населяет подножия Алтайских гор. Сведения о единстве родственных корней карлуков с тюрками встречаются в арабо-персидских исторических источниках. В них карлуков называют древними тюрками. По утверждению тюркского историка аль-Марвази (</w:t>
      </w:r>
      <w:r>
        <w:rPr>
          <w:rFonts w:cs="Times New Roman" w:ascii="Times New Roman" w:hAnsi="Times New Roman"/>
          <w:sz w:val="28"/>
          <w:szCs w:val="28"/>
          <w:lang w:val="en-US"/>
        </w:rPr>
        <w:t>XII</w:t>
      </w:r>
      <w:r>
        <w:rPr>
          <w:rFonts w:cs="Times New Roman" w:ascii="Times New Roman" w:hAnsi="Times New Roman"/>
          <w:sz w:val="28"/>
          <w:szCs w:val="28"/>
        </w:rPr>
        <w:t xml:space="preserve"> в.), в племенной состав карлуков входили 9 племён, в числе которых были такие племена, как три ветви жикил, три ветви бескиль, булак, кокерин и тух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стами расселения карлукских племён были предгорья Джунгарского Алатау до Сырдарьи. Поскольку эти земли находились во владении Тюргешского каганата, карлуки были сначала под властью тюргешей. Известно, что в борьбе арабов в Тохаристане карлуки вместе с тюргешами находились под единым командованием тюргешского кагана Сулу. Задолго до образования Карлукского каганата племена карлуков вторгались в Среднюю А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ах Культегина есть слова: “Уничтожил и покорил карлуков”, что свидетельствует о вхождение карлуков в состав Восточно-Тюркского каганата. После этого поражения ещё одна группа племён карлуков переселилась  в Жетысу. Одной из причин такого переселения явилось поражение от Уйгурского каганата. Словом, карлуки были крупным племенным союзом, населявшим огромную территорию от Джунгарского Алатау до среднего течения Сырдарьи. Их вожди своевременно воспользовались упадком в Тюргешском каганате и в 756 году создали своё государств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Политическое положение каг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ицей каганата являлся город Суяб. Сразу после захвата власти над карлуками нависла угроза вторжения со стороны Китая. Китайцы и ранее неоднократно совершали вторжения в пределы каганата и захватывали города Тараз и Ташкент. В сражение против арабов под Атлахом карлуки тоже принимали участие, чтобы отвести угрозу ссо стороны Китая, в 766-775 годах карлуки завоевали Кашгарию, расширив тем самым свои восточные г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начал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карлуки потерпели поражение от своего давнего врага на востоке – Уйгурского каганата. Борьба против уйгуров длилась около 20 лет. Только в союзе с киргизами в 830 году, карлуки смогли нанести поражение Уйгурскому каганату.  После этой победы Бильге Кул Кадыр-хан – правитель города Испиджаб – объявил себя ка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это время с целью расширения и распространения исламской религии династия Саманидов объявила “священную войну карлукам” и захватила Испиджаб. Правитель города покорился им обязался платить дань. Саманиды подчинили себе и город Тараз, где построили меч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елигиозное господство Саманидов в Испиджабе и Таразе, власть фактически находилась в руках карлуков. Поэтому борьба против саманидов никогда не прекращалась. В общей сложности сопротивление карлуков арабам продолжалось около 2-х веков. Это период можно разделить на 2 этапа , первый – с 712-713 годов (борьба велась в союзе с жителями Согдианы, Шаша и Ферганы. Длилась она до 766 года, до того времени когда карлуки захватили власть в свои руки). Второй этап охватывает вторую половину </w:t>
      </w:r>
      <w:r>
        <w:rPr>
          <w:rFonts w:cs="Times New Roman" w:ascii="Times New Roman" w:hAnsi="Times New Roman"/>
          <w:sz w:val="28"/>
          <w:szCs w:val="28"/>
          <w:lang w:val="en-US"/>
        </w:rPr>
        <w:t>VIII</w:t>
      </w:r>
      <w:r>
        <w:rPr>
          <w:rFonts w:cs="Times New Roman" w:ascii="Times New Roman" w:hAnsi="Times New Roman"/>
          <w:sz w:val="28"/>
          <w:szCs w:val="28"/>
        </w:rPr>
        <w:t xml:space="preserve"> века до конца </w:t>
      </w:r>
      <w:r>
        <w:rPr>
          <w:rFonts w:cs="Times New Roman" w:ascii="Times New Roman" w:hAnsi="Times New Roman"/>
          <w:sz w:val="28"/>
          <w:szCs w:val="28"/>
          <w:lang w:val="en-US"/>
        </w:rPr>
        <w:t>IX</w:t>
      </w:r>
      <w:r>
        <w:rPr>
          <w:rFonts w:cs="Times New Roman" w:ascii="Times New Roman" w:hAnsi="Times New Roman"/>
          <w:sz w:val="28"/>
          <w:szCs w:val="28"/>
        </w:rPr>
        <w:t>. Карлуки в этот период часто терпели поражения от арабов. Это можно объяснить тем, что арабы умело использовали исламскую религию как идейное оружие. Ослабляли Карлукский каганат также и внутренние междоусобицы. Воспользовавшись таким положением карлуков, тюркские правители Кашгарии в 940 году захватили город Баласагун и каганат был разгромлен. Через 2 года город захватил сын Арслан-хана Сатук Богра-хан. В период правления этого хана произошло массовое принятие карлуками исламской религии. Богра-хан являлся основателем государства карахан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ествовавший около 200 лет Карлукский каганат расп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3. Культура и быт каганата Карлукского каг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о каганата в основном развивалось по двум направлениям, первое – полукочевое и полуоседлое скотоводство, второе – полуоседлое земледе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улки, занимавшиеся скотоводством, летом находились на жайляу в горах Алтая и  Уйсунского Алатау, а осень и весной проводили у подножья этих гор. Зимой перекочевывали в густые тугаи (приречные леса) на берегах озера Балхаша, рек Или, Чу, Талас, Сырда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еденьям средневековых письменных источников, карлуки выращивали четыре вида скота. Однако, по некоторым источникам они не употребляли верблюжье мя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занималось и охотой. Бедняки ловили рыбу в озерах Балхаша и Алак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хозяйства – полуоседлое земледелие являлось как бы продолжением первого. Наиболее многолюдные места зимовок, находившиеся на богатых земледельческих угодьях, часто разрастались в крупные города. Например, археологи утверждают, что город Тараз появилься на месте карлукского поселения. Постепенно с переселением сюда согдийцев поселение стало расширяться и превратилось в город. Поэтому в Карлукском каганате город Тараз стал второй столицей. Населением в основном состояло из оседлых жителей – тюрков-карлуков. Об этом свидетельствуют и арабские письменные источник. Так, например, неизвестный автор исторического труда “Худуд аль-алам” писал, что на территориях, населённых карлуками, много городов и оседлых поселений. Также отмечается, что в стране карлуков имеется 25 городов и множество поселений. Среди них Кулан, Мирки, Атлах, Балык, Барсхан, Талгар и др. Как писал арабский автор аль-Идриси: “В городе кагана много населения, мощная крепость, тьма войск и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уществования Карлукского каганата хозяйственное развитие кочевого и полукочевого скотоводства и земледелия, а также оседлая жизнь в городах и поселениях были тесно взаимосв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населения каганата этого периода представлена двумя направлениями. Первое – материальная культура и второе – духовна культура.</w:t>
      </w:r>
    </w:p>
    <w:p>
      <w:pPr>
        <w:pStyle w:val="Normal"/>
        <w:spacing w:lineRule="auto" w:line="360" w:before="0" w:after="0"/>
        <w:ind w:firstLine="709"/>
        <w:jc w:val="both"/>
        <w:rPr/>
      </w:pPr>
      <w:r>
        <w:rPr>
          <w:rFonts w:cs="Times New Roman" w:ascii="Times New Roman" w:hAnsi="Times New Roman"/>
          <w:sz w:val="28"/>
          <w:szCs w:val="28"/>
        </w:rPr>
        <w:t>Материальная культура состоит из предметов и изделий, удовлетворяющих материальные потребности народа. К ней относятся жилища, одежда, продукты питания, посуда, оружие, различные инструменты и орудие труда. Наряду с использованием юрт карлуки строили в местах зимовок постоянные зимние жилища из камня, камыша и дерева, рыли также земля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есных связей кочевых карлуков  с оседлым населением Средней Азии в их материальной культуре произошли значительные изменения. Кроме того, большое влияние оказал Великий Шелковый  путь, пролегавший через территорию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уховной культуре относятся мировосприятие, духовный мир, религиозные верования, язык, обычаи и традиции, передающиеся из поколения в поколение. У карлуков была распространена такая традиция, устанавливать каменные изваяния на могилах пред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Огузское государство (конец </w:t>
      </w:r>
      <w:r>
        <w:rPr>
          <w:rFonts w:cs="Times New Roman" w:ascii="Times New Roman" w:hAnsi="Times New Roman"/>
          <w:b/>
          <w:sz w:val="28"/>
          <w:szCs w:val="28"/>
          <w:lang w:val="en-US"/>
        </w:rPr>
        <w:t>IX</w:t>
      </w:r>
      <w:r>
        <w:rPr>
          <w:rFonts w:cs="Times New Roman" w:ascii="Times New Roman" w:hAnsi="Times New Roman"/>
          <w:b/>
          <w:sz w:val="28"/>
          <w:szCs w:val="28"/>
        </w:rPr>
        <w:t xml:space="preserve"> – начало </w:t>
      </w:r>
      <w:r>
        <w:rPr>
          <w:rFonts w:cs="Times New Roman" w:ascii="Times New Roman" w:hAnsi="Times New Roman"/>
          <w:b/>
          <w:sz w:val="28"/>
          <w:szCs w:val="28"/>
          <w:lang w:val="en-US"/>
        </w:rPr>
        <w:t>XI</w:t>
      </w:r>
      <w:r>
        <w:rPr>
          <w:rFonts w:cs="Times New Roman" w:ascii="Times New Roman" w:hAnsi="Times New Roman"/>
          <w:b/>
          <w:sz w:val="28"/>
          <w:szCs w:val="28"/>
        </w:rPr>
        <w:t xml:space="preserve"> в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5.1. Образование Огузского госуд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IX</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w:t>
      </w:r>
      <w:r>
        <w:rPr>
          <w:rFonts w:cs="Times New Roman" w:ascii="Times New Roman" w:hAnsi="Times New Roman"/>
          <w:sz w:val="28"/>
          <w:szCs w:val="28"/>
        </w:rPr>
        <w:t xml:space="preserve"> веков в среднем и нижнем течение Сырдарьи было создано Огузское государство. Столицей его являлся город Янгик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юркоязычные огузские племена в раннем средневековье населяли Центральную и Среднюю Азию.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огузские племена жившие в западном Жетысу, входили в состав Тюркского каганата. После падения Западно-Тюркского и Тюргешского каганатов и создания Карлукского каганата огузы из Жетысу стали переселяться в Присырдарьинский регион. В начале своего расселения в этих местах огузы встретили ожесточенное сопротивление местных племён канлов и печенегов. Затем, потерпев поражение от огузов, печенги были вынуждены перекочевать на зап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исхождение слова “огуз” имеются различные мнения. Одни считают, что оно произошло от слова “уыз” (“молочная основа”), другие - от слова “ок” (“стрела”), третьи – от слова “огиз” (“вол”). В “Письменах Культегина” говорится, что в обряде захоронения Культегина среди знатных представителей тюрко-язычных племен участвовал и “главный хранитель печати огузкого правителя”. Это свидетельствует о значимости одного из высших деятелей Огузского государства среди других тюрко-язычных племен. В письменах “Письменах Культегина” есть слова “народ тогуз-огузов подчинятся мне”, что доказывает: тюрки и огузы под властью Культегина находились в тесных добрососедских отношениях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аре Махмуда Кашгари есть сведения о расселение огузов вместе с другими тюрко-язычными племенами Жетысу, между озером Иссык-Куль и рекой Чу. Лишь после усиления карлуков вытесненные ими огузы перекочевали в Присырдарьинский регио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Племенной состав и общественный строй ог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огузов входили часть кангаро-печенежских и других степных племен, населявших долины Сырдарьи, Приаралья и Северного Прикаспия. Это были племена индоевропейского и финно-угорского происхождения, перенявшие тюркскую культуру и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ие средневековые письменные источники утверждают, что в состав огузов входили племена баяндур, имур и каев, арабские свидетельствуют также о вхождение в состав огузов некоторой части кимакских племен. Махмуд Кашгари писал, что огузы первоначально состояли из 24 племен, аль-Марвази – из 12. Из этого можно сделать вывод, что огузы в пору своего первоначального формирования состояли из 24 племен, а со временем, объединившись друг с другом, когда уже был создан их союз, количество племен снизилось до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ой Огузского государства был верховный правитель, носивший титул джабгу (ябгу). Власть Джабгу передавалась по наследству. Выборы правитель происходили на советах. Джабгу имели своих наследников, носивших титул инал, для их воспитания назначались специальные наставники – атабеки. У огузов и жены правителя-джабгу принимали участие в управление государством. Они носили титул “хасун”. Огузское государство опиралось на военную демократию. По этой причине в огузском обществе важную роль играли военачальники, они назывались “сюбаши”. У Джабгу были советники, так называемые “хатун”. Народное собрание у огузов созывалось раз в год. С расцветом общества верховная власть управления страной стала принадлежать великому и малому курулт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узы делились на группы племен и родов. Называвшиеся бой, оба и кок. А они в свою очередь подразделялись на уруги и аймаки. Уругами являлись родовые и семейные кланы – общины. Судя по “Огузнаме”, джабгу поделил свои владения на 12 айма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Политическое по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гузское государство сыграло важную роль в политической и военной истории Евразии. Оно подчинило себе племена печенгов. В летописном сказании “Огузнаме” повествуется о походах огузского кагана на запад. А тюркских легендах и летописях также часто встречаются сведения о походах огузов в Среднюю Азию, Восточный Тюркестан и китайски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ешней политике огузские правители преследовали две цели. Во-первых, захватить богатые лугопастбищные земли на берегах реки Дон, в Причерноморье, ради чего огузы воевали с Хазарским каганатом. Во-вторых, они стремились захватить важнейшие торговые пути, соединяющие Европу с Азией и пролегавшие через Поволжье, Мангыстау и Устюрт.</w:t>
      </w:r>
    </w:p>
    <w:p>
      <w:pPr>
        <w:pStyle w:val="Normal"/>
        <w:spacing w:lineRule="auto" w:line="360" w:before="0" w:after="0"/>
        <w:ind w:firstLine="709"/>
        <w:jc w:val="both"/>
        <w:rPr/>
      </w:pPr>
      <w:r>
        <w:rPr>
          <w:rFonts w:cs="Times New Roman" w:ascii="Times New Roman" w:hAnsi="Times New Roman"/>
          <w:sz w:val="28"/>
          <w:szCs w:val="28"/>
        </w:rPr>
        <w:t xml:space="preserve">Многолетние войны, все возрастающие налоги вызывали недовольство огузских племен. В период правления хана Али в конце </w:t>
      </w:r>
      <w:r>
        <w:rPr>
          <w:rFonts w:cs="Times New Roman" w:ascii="Times New Roman" w:hAnsi="Times New Roman"/>
          <w:sz w:val="28"/>
          <w:szCs w:val="28"/>
          <w:lang w:val="en-US"/>
        </w:rPr>
        <w:t>X</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еков внутреннее положение в каганате резко ухудшилось. В это время огузский город Дженд захватили сельджуки. Позднее горожане сумели изгн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цвет Огузского государства начался в период правления наследника хана Али – Шахмалика. Он в 1041 году завоевал Хорезм. Повторное нападение  сельждуков привело к поражению огузов. Сам Шахмалик погиб под Хорезмом. В Огузском государстве начались раздоры и распри в борьбе за власть. Этой обстановкой воспользовались восточные соседи – кыпчакские племена.  Огузское  государство пало под ударами кыпчакских племен. В </w:t>
      </w:r>
      <w:r>
        <w:rPr>
          <w:rFonts w:cs="Times New Roman" w:ascii="Times New Roman" w:hAnsi="Times New Roman"/>
          <w:sz w:val="28"/>
          <w:szCs w:val="28"/>
          <w:lang w:val="en-US"/>
        </w:rPr>
        <w:t>XI</w:t>
      </w:r>
      <w:r>
        <w:rPr>
          <w:rFonts w:cs="Times New Roman" w:ascii="Times New Roman" w:hAnsi="Times New Roman"/>
          <w:sz w:val="28"/>
          <w:szCs w:val="28"/>
        </w:rPr>
        <w:t xml:space="preserve"> веки кыпчаки окончательно вытеснили огузов с берегов Сырдарьи и Аральского . В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ека Огузское государство перестало суще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4. Хозяйство, помыслы и ремесла огуз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узы занимались полукочевым и полуоседлым скотоводством. У полукочевых племен огузов  были свои постоянные сезонные пастбища. Огузы перемещались с одного места в другое, на приспособленных к кочевью кибитках на колесах. Они выращивали четыре вида скота (овец, лошадей, верблюдов и крупного рогатого ск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узы занимались не только скотоводством, часть из них и полуоседлым земледелием. Расселялись огузы общинами. Как свидетельствуют письменные источники, у огузов было много городов, они тянулись один за другим в северном и восточном направлениях. Археологические раскопки и письменные источники полностью подтверждают оседлый образ жизни некоторой части огузов, что они занимались поливным земледельем. На месте этих древних огузских городов найдены следы каналов, арыков и плотин, установлены места постоянных поселений ог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тносительно высокоразвитым, видом промысла и ремесла была переработка животноводческой продукции. Например, из шкур и кожи скота изготавливали обувь и посуду, колчаны для стрел, конскую сбрую и т.д. А из шерсти шили одежду, делали кошмы для юрт, ковр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узы предметы повседневного быта, в том числе инструменты, орудия труда, оружие и другие предметы обихода изготавливали сами. По письменному свидетельству арабского историка аль-Жахиза, “тюрки все предметы кустарных промыслов делают сами… изготавливают они и оружие, и стрелы, сбрую, колчаны для стрел, копья и другое”. Судя по находкам огузы занимались и гончарным делом. Вместе с тем аль-Идриси писал и о том, что они изготавливали из железа и других металлов ювелирные украш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Кимакский каганат (конец </w:t>
      </w:r>
      <w:r>
        <w:rPr>
          <w:rFonts w:cs="Times New Roman" w:ascii="Times New Roman" w:hAnsi="Times New Roman"/>
          <w:b/>
          <w:sz w:val="28"/>
          <w:szCs w:val="28"/>
          <w:lang w:val="en-US"/>
        </w:rPr>
        <w:t>IX</w:t>
      </w:r>
      <w:r>
        <w:rPr>
          <w:rFonts w:cs="Times New Roman" w:ascii="Times New Roman" w:hAnsi="Times New Roman"/>
          <w:b/>
          <w:sz w:val="28"/>
          <w:szCs w:val="28"/>
        </w:rPr>
        <w:t xml:space="preserve"> - начало </w:t>
      </w:r>
      <w:r>
        <w:rPr>
          <w:rFonts w:cs="Times New Roman" w:ascii="Times New Roman" w:hAnsi="Times New Roman"/>
          <w:b/>
          <w:sz w:val="28"/>
          <w:szCs w:val="28"/>
          <w:lang w:val="en-US"/>
        </w:rPr>
        <w:t>XI</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6.1. Племенной состав и образование Кимакского кага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я по китайским летописям, племена кимаком сформировались и проживали ранее, в начале </w:t>
      </w:r>
      <w:r>
        <w:rPr>
          <w:rFonts w:cs="Times New Roman" w:ascii="Times New Roman" w:hAnsi="Times New Roman"/>
          <w:sz w:val="28"/>
          <w:szCs w:val="28"/>
          <w:lang w:val="en-US"/>
        </w:rPr>
        <w:t>VII</w:t>
      </w:r>
      <w:r>
        <w:rPr>
          <w:rFonts w:cs="Times New Roman" w:ascii="Times New Roman" w:hAnsi="Times New Roman"/>
          <w:sz w:val="28"/>
          <w:szCs w:val="28"/>
        </w:rPr>
        <w:t xml:space="preserve"> века, в северо-западной Монголии. К середи </w:t>
      </w:r>
      <w:r>
        <w:rPr>
          <w:rFonts w:cs="Times New Roman" w:ascii="Times New Roman" w:hAnsi="Times New Roman"/>
          <w:sz w:val="28"/>
          <w:szCs w:val="28"/>
          <w:lang w:val="en-US"/>
        </w:rPr>
        <w:t>VII</w:t>
      </w:r>
      <w:r>
        <w:rPr>
          <w:rFonts w:cs="Times New Roman" w:ascii="Times New Roman" w:hAnsi="Times New Roman"/>
          <w:sz w:val="28"/>
          <w:szCs w:val="28"/>
        </w:rPr>
        <w:t xml:space="preserve"> века кимаки откочевали в районы севернее Алтайских гор и в Прииртышье. С 656 года после падения Западно-Тюркского каганата кимаки начинают обособляться от других племен. По свидетельству китайского историка Сыма Цяня, среди кимаков живших на севере Монголии, жили и кыпчаки. Это лишнее доказательство того, что тюркоязычные племена мирно соседствовали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ший в </w:t>
      </w:r>
      <w:r>
        <w:rPr>
          <w:rFonts w:cs="Times New Roman" w:ascii="Times New Roman" w:hAnsi="Times New Roman"/>
          <w:sz w:val="28"/>
          <w:szCs w:val="28"/>
          <w:lang w:val="en-US"/>
        </w:rPr>
        <w:t>XI</w:t>
      </w:r>
      <w:r>
        <w:rPr>
          <w:rFonts w:cs="Times New Roman" w:ascii="Times New Roman" w:hAnsi="Times New Roman"/>
          <w:sz w:val="28"/>
          <w:szCs w:val="28"/>
        </w:rPr>
        <w:t xml:space="preserve"> веке персидский историк Гардизи писал, что в состав населения страны кимаков входили 7 племен. Среди них наиболее известны и могущественны были кимаки и кыпч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VIII</w:t>
      </w:r>
      <w:r>
        <w:rPr>
          <w:rFonts w:cs="Times New Roman" w:ascii="Times New Roman" w:hAnsi="Times New Roman"/>
          <w:sz w:val="28"/>
          <w:szCs w:val="28"/>
        </w:rPr>
        <w:t xml:space="preserve"> века и начале </w:t>
      </w:r>
      <w:r>
        <w:rPr>
          <w:rFonts w:cs="Times New Roman" w:ascii="Times New Roman" w:hAnsi="Times New Roman"/>
          <w:sz w:val="28"/>
          <w:szCs w:val="28"/>
          <w:lang w:val="en-US"/>
        </w:rPr>
        <w:t>IX</w:t>
      </w:r>
      <w:r>
        <w:rPr>
          <w:rFonts w:cs="Times New Roman" w:ascii="Times New Roman" w:hAnsi="Times New Roman"/>
          <w:sz w:val="28"/>
          <w:szCs w:val="28"/>
        </w:rPr>
        <w:t xml:space="preserve"> веков у тюркоязычных племен Средней Азии произошли большие исторические перемены. С этого времени кимаки начали широко расселяться на территории Казахстана. Об этом осталось много сведений в арабских письменных источниках </w:t>
      </w:r>
      <w:r>
        <w:rPr>
          <w:rFonts w:cs="Times New Roman" w:ascii="Times New Roman" w:hAnsi="Times New Roman"/>
          <w:sz w:val="28"/>
          <w:szCs w:val="28"/>
          <w:lang w:val="en-US"/>
        </w:rPr>
        <w:t>IX</w:t>
      </w:r>
      <w:r>
        <w:rPr>
          <w:rFonts w:cs="Times New Roman" w:ascii="Times New Roman" w:hAnsi="Times New Roman"/>
          <w:sz w:val="28"/>
          <w:szCs w:val="28"/>
        </w:rPr>
        <w:t xml:space="preserve"> века. В 766-840 годах кимаки заняли территорию Западного Алтая, Тарбагатая и Алакольской котловины. После распада в 840 году Уйгурского каганата часть входивших в него племен: эймур, баяндур, татар, ланиказ, азов, кимаков, кыпчаков составили объединение кимакских племен. Эти 7 племен составили основное население Кимакского каганат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 конц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по названию кимакских племен был создан Кимакский каганат. Каганат занимал территорию Северо-Восточного и Центрального Казахстана. Столицей каганата был город Имакия. Он был защищен глинобитными стенами, имел железные ворота. Второй столицей являлся город Карантия на побережье озера Алакол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2. Общественный строй каг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имакского правителя называли каганом. На две ступени ниже был титул джабгу. Титулы ”имак байгу” и “кимак джабгу” носили вожди нескольких племен. Вождь одного, отдельно взятого племени носил титул “шад-тутик”. Высшие ступени власти – “великий каган”, “малый ка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олнота власти находилась в руках кагана. Он единолично назначал малого кагана или джабгу, шад-тутика. Титул кагана передавался по насле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тической жизни Кимакского каганата важную роль играли воины. За образцовую службу наместники получали новые земельные у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каганата в основном занималось скотоводством. У которого было мало скота или ничего не имелось, те не кочевали, а вели оседлый образ жизни. Как писал Махмуд Кашгари, их называли “жат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3. Политическое положение каг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щая свою территорию от внешних врагов и совершая завоевательные походы с целью расширения границ своего государства, каганат постоянно находился в состоянии войны с соседними странами. Например, имеются сведения, что в </w:t>
      </w:r>
      <w:r>
        <w:rPr>
          <w:rFonts w:cs="Times New Roman" w:ascii="Times New Roman" w:hAnsi="Times New Roman"/>
          <w:sz w:val="28"/>
          <w:szCs w:val="28"/>
          <w:lang w:val="en-US"/>
        </w:rPr>
        <w:t>IX</w:t>
      </w:r>
      <w:r>
        <w:rPr>
          <w:rFonts w:cs="Times New Roman" w:ascii="Times New Roman" w:hAnsi="Times New Roman"/>
          <w:sz w:val="28"/>
          <w:szCs w:val="28"/>
        </w:rPr>
        <w:t xml:space="preserve"> веке кимаки захватили часть земель “девяти огузов”, а в </w:t>
      </w:r>
      <w:r>
        <w:rPr>
          <w:rFonts w:cs="Times New Roman" w:ascii="Times New Roman" w:hAnsi="Times New Roman"/>
          <w:sz w:val="28"/>
          <w:szCs w:val="28"/>
          <w:lang w:val="en-US"/>
        </w:rPr>
        <w:t>X</w:t>
      </w:r>
      <w:r>
        <w:rPr>
          <w:rFonts w:cs="Times New Roman" w:ascii="Times New Roman" w:hAnsi="Times New Roman"/>
          <w:sz w:val="28"/>
          <w:szCs w:val="28"/>
        </w:rPr>
        <w:t xml:space="preserve"> веке – город Жамлекес в Восточном Туркестане. Вместе с тем кимаки совершали набеги и на сибирских кыргызов, живших на берегах Енисея. С присырдарьинскими огузами они находились то в дружественных отношениях, то вторгались в их земли. Видимо, это наложило отпечаток на схожесть языка, быта, культуры, обычаев и традиций кимаков, кыпчаков и ог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о второй половины </w:t>
      </w:r>
      <w:r>
        <w:rPr>
          <w:rFonts w:cs="Times New Roman" w:ascii="Times New Roman" w:hAnsi="Times New Roman"/>
          <w:sz w:val="28"/>
          <w:szCs w:val="28"/>
          <w:lang w:val="en-US"/>
        </w:rPr>
        <w:t>X</w:t>
      </w:r>
      <w:r>
        <w:rPr>
          <w:rFonts w:cs="Times New Roman" w:ascii="Times New Roman" w:hAnsi="Times New Roman"/>
          <w:sz w:val="28"/>
          <w:szCs w:val="28"/>
        </w:rPr>
        <w:t xml:space="preserve"> века на кимакские земли стали часто нападать войска государства Караханидов. По некоторым сведеньям, совершая военные походы, они доходили до Иртыша. Такие походы в </w:t>
      </w:r>
      <w:r>
        <w:rPr>
          <w:rFonts w:cs="Times New Roman" w:ascii="Times New Roman" w:hAnsi="Times New Roman"/>
          <w:sz w:val="28"/>
          <w:szCs w:val="28"/>
          <w:lang w:val="en-US"/>
        </w:rPr>
        <w:t>XI</w:t>
      </w:r>
      <w:r>
        <w:rPr>
          <w:rFonts w:cs="Times New Roman" w:ascii="Times New Roman" w:hAnsi="Times New Roman"/>
          <w:sz w:val="28"/>
          <w:szCs w:val="28"/>
        </w:rPr>
        <w:t xml:space="preserve"> веке повторялись многократно. Вследствие таких походов Кимакский каганат постепенно пришел в упадок. Падение Кимакского каганата произошло по двум причинам. Во-первых, внутри страны шла постоянная междоусобная борьба с вождями кыпчакских племен, во-вторых, главная угроза исходиля от тюркоязычных кочевых племен, двинувшихся на Запад и нанесших на своем пути значительный удар по кимако-кыпчакским плем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4. Культура, хозяйство и ремесла кима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маки в основном были скотоводами. Персидский историк Гардизи (</w:t>
      </w:r>
      <w:r>
        <w:rPr>
          <w:rFonts w:cs="Times New Roman" w:ascii="Times New Roman" w:hAnsi="Times New Roman"/>
          <w:sz w:val="28"/>
          <w:szCs w:val="28"/>
          <w:lang w:val="en-US"/>
        </w:rPr>
        <w:t>XI</w:t>
      </w:r>
      <w:r>
        <w:rPr>
          <w:rFonts w:cs="Times New Roman" w:ascii="Times New Roman" w:hAnsi="Times New Roman"/>
          <w:sz w:val="28"/>
          <w:szCs w:val="28"/>
        </w:rPr>
        <w:t xml:space="preserve"> в) писал об этом : “кочевники пасли скот своих господ”, а также заметил: “на зиму они заготавливали сушенное мясо, баранину, конину или говядину, каждый по мере своих средств ”. Вяленье мяса на зиму бытует у казахов и по ныне. Отсюда видно, что кимаки являлись далекими предками казахского народа. Схожесть характера хозяйствования и жизненного уклада у тюркоязычных племен доказывает их общее происх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сведениям Махмуда Кашгари, те, кто не имел скота, превращались в жатаков, занимались ремеслами, рыболовством и охотой. Возле мест зимовок богачей они строили постоянные жилища из камня, дерева и камыша. Из-за близости к торговым путям такие поселения постепенно превращались в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ганы и представители феодальной знати огораживали свои ставки высокими глинобитными стенами, превращая их в креп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маки были искусными мастерами домашних промыслов и ремесел. Они изготавливали из овечьей шерсти одежду, кошмы, арканы и т.д. Вместе с тем кымаки изготавливали необходимые для быта посуду, орудия труда, оружие, в том числе стрелы для лука и т.д. Кимаки были непревзойденными мастерами изготовления конской сбруи. В их захоронениях часто встречаются и гончарные изделия. Они сделаны вручную и на вид не очень привлекательны, грубо выполнены. Это говорит о том, что гончарное ремесло было развито очень сла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велирные женские украшения очень искусно выполнены, подобные им не встречаются ни у одного из тюркоязычных пл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культура любого народа характеризуются видами его хозяйства. Это в основном домашние промыслы и ремесла, связанные с продукцией и сырьем кочевого скотоводства, к ним относятся изготовления одежды, оружия, инструментов и орудия труда, других предметов домашнего обихода, являющихся составными компонентами материаль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уховной культуре кимаков можно узнать из двух источников. Первый из них – различные предметы и вещи, найденные в ходе археологических раскопок. Второй – письменны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имаков бытовали древние тюркские религиозные верования, значительное место среди которых занимал культ Тенгри (небо) и культ духов предков. Они поклонялись огню, солнцу, звездам, рекам и горам, верили в существование загроб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ичии у кимаков письменности свидетельствуют сообщение арабского путешественника Абу Дулафа (</w:t>
      </w:r>
      <w:r>
        <w:rPr>
          <w:rFonts w:cs="Times New Roman" w:ascii="Times New Roman" w:hAnsi="Times New Roman"/>
          <w:sz w:val="28"/>
          <w:szCs w:val="28"/>
          <w:lang w:val="en-US"/>
        </w:rPr>
        <w:t>X</w:t>
      </w:r>
      <w:r>
        <w:rPr>
          <w:rFonts w:cs="Times New Roman" w:ascii="Times New Roman" w:hAnsi="Times New Roman"/>
          <w:sz w:val="28"/>
          <w:szCs w:val="28"/>
        </w:rPr>
        <w:t xml:space="preserve"> в): “у них растёт тростник, которым они пиш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28"/>
        </w:rPr>
        <w:t xml:space="preserve"> веке среди представителей кимакской знати начал распространяться ислам. Доказательство тому может служить такой факт, что кимакский каган принял имя Хакан аль-Кимаки. Некоторых знатных людей стали хоронить по исламским обрядам.</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говоря об общественном строе Кимакского каганата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еков, следует подчеркнуть, что он был первым патриархально-феодальным государством, имевшим своеобразный путь историко-политического разви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стория средневекового Казахстана” – Жолдасбаев С., Бабаев Д. (200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стория Казахстана” – Кан Г. (200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Евразийство в экономической и этнополитической истории Казахстана” – Берденова К. (199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2:00Z</dcterms:created>
  <dc:creator>Камила</dc:creator>
  <dc:description>Алматы (2008)</dc:description>
  <cp:keywords/>
  <dc:language>en-US</dc:language>
  <cp:lastModifiedBy>SYSTEM</cp:lastModifiedBy>
  <dcterms:modified xsi:type="dcterms:W3CDTF">2011-09-22T00:52:00Z</dcterms:modified>
  <cp:revision>2</cp:revision>
  <dc:subject/>
  <dc:title/>
</cp:coreProperties>
</file>