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ГОРОДА И СЕЛА КУЗБ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о 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ториограф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Южный Кузбасс в XI-XVI век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государственном архиве древних актов хранятся сведенья о том, как «10 февраля 1722г. …. боярский сын Михайло Волков заявил о своем открытии», а так же и о том, что находка каменного угля привлекла пристальное внимание Берг-коллегии и резолюцию: «против доношения Михайлы Волкова о рудах конечно велеть исследовать и разыскивать и ежели явится руда доброй, доносителя против привилегии наградить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X веке южную окраину нынешней Кемеровской области посетили многие известные ученые и демократы - Н. М. Ядринцев, Г. Н. Потанин, А. В. Андрианов и другие. В своих публикациях они писали о жизни местного населения, в том числе и Осиновского улуса. Некоторые фрагменты их путевых заметок будут нами привед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оследствии очерки Л. П. Потапова, посвященные шорцам, использовали Д.В. Кацюба в книге «История Кузбасса» и группа авторов книги «Кузбасс. Прошлое. Настоящее. Будущее», изданных Кемеровским книжным издательством, а также другие авторы. Например, А. А. Мытарев и М. Н. Колобков. Одними из первых изучением Кузбасса занялись этнографы под руководством ученого-исследователя Л.П. Потапова. Собирая материалы по истории Горной Шории, они работали в наших краях с 1927 по 1934 годы. На их основе Л.П. Потапов потом написал книгу «Очерки по истории Шории», изданную в Ленинграде в 1936 году. Сейчас она - большая библиографическая редкость. Лишь один ее экземпляр имеется в научной библиотеке областного цен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ая Шория - край гор и лесов, рек и ручьев, зеркальных озер и душистых трав. Ее часто сравнивают со Швейцарией, но это сравнение верно лишь отчасти. По рельефу, красоте и разнообразию растительности - да, по природным богатствам - нет. Недра Шории полны многими ископаемыми. Самые ценные из них - каменный уголь, железная руда, золото и другие, необходимые народному хозя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е леса, обилие дичи и зверя, кедрового ореха, ягод и меда диких пчел, рыбы в реках и озерах позволяли селиться людям на территории нынешнего Южного Кузбасса, как свидетельствуют археологические раскопки с глубокой древности. Отметим, что в понятие «Южный Кузбасс» включаются территории современных Новокузнецкого и Таштагольского районов. Это почти 34 тыс. квадратных километров площади, или свыше 35 процентов Кемеровской области, говорится в книге А.А. Мытаре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етское время началось исследование Кузбасса. Первый период - 20-е-30-е гг. XX века. Основные направления исследований по Кузбассу в это время связаны с историей угольной и металлургической промышленности и историей рабочих кадров. До октября 1917 г. этой тематикой занимались немногие. Во время революции 1905 г. рабочий вопрос зазвучал в публицистике и социально-политических исследованиях. Исторических исследований не было. Это объяснялось тем, что большинство исследователей не признавало в Сибири наличия местного отряда промышленного пролетариата. Под промышленностью понимали лишь фабрично-заводскую переработку сельскохозяйственного и минерального сырья и не включали в это понятие добывающую промышленность, строительство, транспорт. Исходя из этого считали, что в Сибири, а следовательно и в Кузбассе, к началу XX в. не сложилась прослойка профессиональных рабочих, имелись лишь "отходники" преимущественно из крестьян центра Ученые-экономисты, профессора Томского университета М. И. Боголепов, М. Н. Соболев, П. И. Лященко считали, что промышленность в Сибири близка к уровню ремесла. В связи с этим игнорировался вопрос о рабочем классе в Сибири, его формировании и числен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-е гг. XX в. для Кузбасса, района, удаленного от Центра, пережившего гражданскую войну и разруху, разработка этих проблем проходила одновременно со сложным процессом претворения в жизнь идей развития производительных сил на Востоке страны и создания второй угольно-металлургической базы. В связи с тем, что Кузбасс не имел в то время своих кадров историков, первыми авторами работ стали партийные и хозяйственные работники Западно-Сибирского края, куда входил Кузбасс, экономисты, журналисты, рабочие России и ссыльнопоселенцы. Специфична источниковая база этих работ: они создавались в основном на статистических данных, фактах, почерпнутых из печати. Центрами, вокруг которых шел процесс консолидации научных кадров и журналистов, писавших о Кузбассе, были: Сибистпарт, Общество по изучению Сибири и ее производительных сил, Главная редакция Сибирской советской энциклопедии, редакции журналов "Уголь", "Советская Азия", "Сибирские огни", газет "Советская Сибирь", "Кузбасс" и другие. С 20-х гг. активное участие в изучении истории Кузбасса и его производительных сил принимает один из профсоюзных деятелей Сибири В. И. Шемелев (1885- 1942 гг.). Его интересует история промышленного освоения края и роль иностранного капитала, Урало-Кузнецкая проблема, история формирования промышленных кадров Кузбасса, история заводов. Проявление закономерностей развития исторической науки в конкретных условиях Сибири определило периоды и этапы ее развития в Кузбассе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caps/>
          <w:sz w:val="28"/>
          <w:szCs w:val="28"/>
        </w:rPr>
        <w:t>1. Историография</w:t>
      </w:r>
    </w:p>
    <w:p>
      <w:pPr>
        <w:pStyle w:val="Style18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следований по Кузбассу в это время связаны с историей угольной и металлургической промышленности и историей рабочих кадров. До октября 1917 г. этой тематикой занимались немногие. Во время революции 1905 г. рабочий вопрос зазвучал в публицистике и социально-политических исследованиях, основными были работы публицистического характер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х исследований не было. Это объяснялось тем, что большинство исследователей не признавало в Сибири наличия местного отряда промышленного пролетариата. Под промышленностью понимали лишь фабрично-заводскую переработку сельскохозяйственного и минерального сырья и не включали в это понятие добывающую промышленность, строительство, транспорт. Исходя из этого считали, что в Сибири, а следовательно и в Кузбассе, к началу XX в. не сложилась прослойка профессиональных рабочих, имелись лишь "отходники" преимущественно из крестьян центра России и ссыльнопоселенце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-экономисты, профессора Томского университета М. И. Боголепов, М. Н. Соболев, П. И. Лященко считали, что промышленность в Сибири близка к уровню ремесла. В связи с этим игнорировался вопрос о рабочем классе в Сибири, его формировании и числен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20-х гг. активное участие в изучении истории Кузбасса и его производительных сил принимает один из профсоюзных деятелей Сибири В. И. Шемелев (1885- 1942 гг.). Его интересует история промышленного освоения края и роль иностранного капитала, Урало-Кузнецкая проблема, история формирования промышленных кадров Кузбасса, история завод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проблематики истории промышленности и рабочих Сибири в значительной степени способствовала хорошая организация статистического учета в стране. Статистика труда с широким изучением проблем народного хозяйства, регулярным изданием сборников была заложена в первые годы советской власти (демографические и промышленные переписи 20-х гг., издания трудов ЦСУ РСФСР (СССР). Материалы переписей характеризовали численность рабочих, степень концентрации, профессиональную, квалификационную и возрастную структуру. Однако не все их сведения были сопоставимы, требовалась сверка итогов с исходными данными, что не всегда учитывалось исследователя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изучению производительных сил Кузбасса отчетливо прозвучал на первом Сибирском краевом научно-исследовательском съезде, который проходил в 1926 г. в Новосибирске. На съезде в секции "Недра" был поставлен доклад Н. Я. Брянцева "Перспективы развития Кузнецкого каменноугольного бассейна". В работе секции "Человек" принял участие один из крупнейших историков Сибири С. В. Бахрушин, который отметил, что чувствуется потребность в монографическом изучении истории отдельных предприятий. В 1931 г. в Новосибирске вышла книга очерков "Герой сибирской пятилетки". Журнал "Сибирские огни" постоянно печатал очерки о новостройках Кузбасса и его людя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ом претворения в жизнь плана создания Урало-Кузнецкого комплекса появляется ряд брошюр, статей о роли Урало-Кузбасса в создании материально-технической базы социализма. Среди них работы Р. И. Эйхе "Строим большой Кузбасс", А. А. Зворыкина "Большой Кузбасс", Р. Арского "Урал и Кузбасс в борьбе за социализм", В.Ф.Васютина "Основные линии развития Урало-Кузбасса во второй пятилетке", Р.Рикмана "Восточная угольно-металлургическая база СССР", В. Шемелева, Н. Лучинина "15 лет борьбы за Кузбасс" (Из истории союза угольщиков в Западной Сибири. 1917- 1932 гг.) и др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ериод историографии проблемы - 40-е-50-е гг. Одна из важных и сложных проблем экономики - обеспечение промышленности рабочей силой. По этим вопросам появились работы экономистов: М. Я. Сонина "Подготовка и использование рабочей силы", И. И. Кузьминова "Подбор и подготовка новых промышленных рабочих в условиях войны" и др. Однако, эти работы, как и статьи практиков-производственников, не содержали глубокого анализа явлений. Не располагая конкретными статистическими данными, авторы не затрагивали вопрос о количественных изменениях в рабочих кадрах, не заостряли внимания на трудностях военного времени. Важным был вопрос об изменениях в половозрастном составе рабочих. Этот сюжет прослеживается в работах И. И. Кузьминова. Обобщая опыт комбината Кузбассуголь и ЦК профсоюзов угольщиков Востока, автор останавливается на проблемах воспроизводства рабочих кадров, предлагает вовлечь в работу женщин (выход на работу по графику), подростков. О вовлечении подростков в работу угольной промышленности через систему трудовых резервов пишет П. Москатов в статье "О государственных трудовых резервах в дни Великой Отечественной войны". Но основное внимание в эти годы было сосредоточено на проблеме трудового героизма. В ряде работ, посвященных развитию стахановского движения, освещаются наиболее важные и характерные формы труда: подъем движения двухсотников, тысячников, борьба за совмещение профессий, лунинский метод и т. д. 60-е-80-е гг. явились началом нового периода в изучении истории Кузбасса. Историки достигли значительных успехов в изучении отраслей тяжелой индустрии, в том числе угольной промышленности бассейна. В известной степени этому способствовали систематические публикации статсборников:"Шаги семилетки", "Шаги пятилетки", "Кемеровская область в цифрах" и других. Широко использовались историками методы социологических исследований, математические методы обработки данны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70-х гг. крупный вклад в изучение истории Кузбасса в годы Великой Отечественной войны внес Н. П. Шуранов. Эти же источники рассмотрены в коллективной монографии "Горняки Кузбасса", в которой раздел по вопросу пополнения шахтерских кадров в годы войны был подготовлен Н. П. Шурановым. Спорным оставался вопрос о хронологических рамках перестройки промышленности на военный лад. Среди работ, освещающих эту проблему, необходимо отметить исследования Г. А. Докучаева. В его первой монографии "Сибирский тыл в Великой Отечественной войне" (1968 г. ) в развитии промышленности Сибири в годы войны выделено два этапа: первый этап - 1941-1942 гг. - перестройка народного хозяйства на военный лад; второй этап - 1943-1945 г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80-х гг. в общественно-политической жизни страны произошло неординарное событие - в угольной, а затем в других отраслях народного хозяйства развернулось рабочее движение. У его истоков стояли шахтеры Кузбасса. Параллельно с развитием рабочего движения формировался и комплекс источников. В его состав вошло несколько групп, среди которых наибольший интерес представляют документы выборных органов рабочего движения - забастовочных (позднее - рабочих) комитетов. Поэтому мы отнесли документы по истории рабочего движения к документам общественных организац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истории угольной промышленности Кузбасса неизбежно обращение к периодической печати. Это объясняется тем, что делопроизводственные документы угольных предприятий этих лет (1975 - нач. 90-х гг. ) в большинстве случаев еще не поступили на государственное хранение, что существенно затрудняет их использование. Наиболее насыщена необходимой информацией региональная периодика - областные и краевые газеты "Советская Сибирь", "Кузбасс", "Кузнецкий край" (до 1992 г. "Комсомолец Кузбасса"), "Наша газета" (региональное издание из Кузбасса) и газеты "угольных городов" - "Борьба за уголь" (Анжеро-Судженск), "Шахтерская правда" (Прокопьевск), "Знамя шахтера" (Междуреченск) и др., а также многотиражки шахт и разрез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 Южный Кузбасс в XI-XVI веках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едставлял Южный Кузбасс в XI-XVI веках, то есть в эпоху, когда шорская народность еще не сложилась? Это было место обитания различных тюркоязычных племен. С востока, из долин Енисея, сюда приходили со своими стадами кыргызы, с запада - телеуты, которые кочевали в степях Приобья и Прииртышья. В «Сибирском вестнике» за 1819 год, который публиковал русские документы, так описывался способ выплавки металла аборигенами. «Около Кузнецкого острогу на Кондоме и Мрассу реках стоят горы каменные великие, и в тех горах емлют кузнецкие ясашные люди каменья, да те каменья разжигают на дровах, разбивают молотами на мелко и, раздробив, сеют решетом, а просеяв, сыплют понемногу в горн, и в том сливается железо, и в том железе делают пансыри, бехтерцы, шеломы, копьи, рогатины и сабли и всякое железное, опричь пищалей, и те пансыри и бехтеры продают колмыцким людям на лошади и на коровы и на овцы, а иные ясак дают колмацким людям железом ж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им о них впервые стало известн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С той поры и до революции 1917 года они называли Горную Шорию - Кузнецкой тайгой, а местных жителей, шорцев - кочевыми инород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изменения в жизни шорцев произошли с приходом русских. Однако присоединение шорских земель к Русскому государству шло не так просто. Против этого, не желая лишиться доходов в виде дани (ясака), выступили, например, джунгары. Их военные походы на Кузнецкую землю, по данным летописи, были в 1624, 1634, 1700 и 1710 год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гда ж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возникла крепость Кузнецк. В окрестностях Кузнецка, под защитой крепости селились пашенные крестьяне. Они снабжали население города хлебом. Земледельческая колонизация охватывает постепенно долины Томи и Кондомы. Чем безопасней становилось в Кузнецком крае и чем меньше доходов приносил пушной промысел, который быстро сокращался при хищническом истреблении зверя, тем охотнее население обращалось к хлебопашеству. Этому способствовали благоприятные почвенные условия, возросший спрос на хлеб и с/х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атласу Ремезова в 1701 г. в окрестностях Кузнецка были обозначены заимки казаков и стрелецкого гарнизона Атаманово, Куртуково, Абагур (Аба-Тура) и другие. была наряду с ними обозначена заимка и на месте Верхнего Калтана. На заимках служилые люди имели избы, содержали рабочий скот, косили сено, занимались хлебопашеством. В дальнейшем заимки перерастают в деревни и села. После основания Кузнецкого острога при освоении и заселении Кондомы русские знали шорские улусы Шушталеп и Калтан. Не раз пытались казаки подыскать удобное местожительство, но в какую бы сторону они не подавались, везде была дремучая, вековая тайга. Наиболее удобным местом для поселения казаков явилось место в районе Верхнего Калтана, обжитое шорцами, расположенное на крутом берегу. В 1884 году в Калтане уже более 40 домов, расположенных на месте Верхнего Калтана. На общем собрании избирался староста и сотский. Староста распределял земельные угодья, сенокосы, назначал сроки охоты, сбора кедровых орехов, объявлял налоги и распределял население на различные обществен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взрослое мужское население состояло на воинском учете. За рекой Кондомой, на лугах и на острове проходили казачьи учения и эти луга назывались "казачьими" лугами. С каждым годом население посёлка увеличивалось, уж не хватало места на старом поселении и молодые казаки стали селиться на берегу реки в том месте, где сейчас построена ста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3 году в Калтане было более сотни домов. Единое поселение как бы разделилось на Верхний и Нижний Калтан, который располагался на территории ЮК ГРЭС до улицы Кали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5 г. в Калтане было создано 1-е товарищество по совместной обработке земли. 1929 г. в Калтане была открыта школа-интернат (деревянная, одноэтажная). Для обеспечения КМК железной рудой из Горной Шории в 1-ю пятилетку развернулось строительство железной дороги Новокузнецк - Таштагол. В 1931 г. железная дорога прошла через Калтан. Через реку Кондома была построена дам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ом Великой Отечественной жители Калтана были призваны в Советскую армию. Всего жителей Калтана в годы Великой Отечественной войны по имеющимся данным погибло 23 человека. Уроженец города Калтана Гнедин Виктор Александрович за боевые заслуги был удостоен звания "Героя Советского Союза". Проживает в городе кавалер ордена Славы 3-х степеней А.И. Полонянк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строительстве электростанции на юге Кузбасса возник впервые в 1930 году, когда была выбрана (организована) первая комиссия для выбора площадки ГРЭС. Приказом НКВС N 301 от 13 июня 1939г. предлагалось комиссии произвести изыскательские работы по выбору ЮК ГРЭС в Осинниковском районе Кузнецкого бассейна. Начавшиеся было разведывательные работы были прерваны Отечественной войной 1941-45 гг. и были возобновлены в 194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края, значительно развившаяся в годы войны, требовала всё большее количество электроэнергии. Постановлением правительства (зам. народного комиссара электростанций т.Дробышев) в феврале 1946 года площадка строительства была утверждена на территории деревни Калтан Кузедеевского района в 10 км от г.Осинники, в 3,5 км от Шушталепских (Малышевских) уг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пловая электростанция должна была строиться как крупнейшая в Кузбассе и Сибири в то время. Со строительством электростанции полным ходом началось возведение рабочего поселка с благоустроенным жильем, детскими садами, магазинами, столовыми, школами, больницей, Дворцом культуры и другими социально-культурными учрежд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о строительством шла подготовка эксплуатационного и ремонтного персонала. Во всех цехах организовали курсы технического обучения. Учили будущих машинистов котлов, турбин, слесарей, электромонтеров, другой персонал. Среди выпускников первых курсов были В.П. Трифонов, И.И.Сапожников, А.И. Кошелев, Е.Ф. Попо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через три года строители и монтажники вписали новую страницу в историю строительства. 28 апреля 1951 года первый турбоагрегат ЮК ГРЭС дал промышленный ток. Турбина и электрический генератор были мощностью 100 тысяч кВт. И это была первая в Сибири турбина подоб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родилась первая в стране новая, мощная, высокоэкономичная по тем временам Южно-Кузбасская ГР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од в 1956 г. ЮК ГРЭС на полную мощность позволил строить и расширять промышленные объекты области: алюминиевый и ферросплавный заводы в Новокузнецке, сооружать новые шахты, химические заводы и др. предприятия. увеличилось потребление электроэнергии в быту и в сельском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51 по 1965 гг. в строй действующих вошли крупнейшие электростанции в Кузбассе: ЮК ГРЭС, Томусинская и Беловская ГРЭС, Новокемеровская и Западно-Сибирская ТЭЦ. Вместе со станцией рос и хорошел город Калтан. Здесь появилась вся необходимая для жизни инфраструктура, бетонир Как один из самых благоустроенных Калтан неоднократно выходил победителем в соревновании среди городов Кузбасса по чистоте и благоустройству ованные и асфальтированные улицы, повсюду были посажены тополя, березы и сосны, созданы цветники, освещение улиц, фонтан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К ГРЭС в период перестройки работала стабильно, хотя и были гораздо большие трудности в работе до перестройки. В 1998 году было выработано 3 млрд.57 млн. кВт час электроэнергии и 782, 050 тыс. Г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ерестройки динамичнее пошел процесс политических и социально-экономических изменений в жизни Калтана и его предприятий. Это вызывалось тем, что на предприятиях пошел процесс акционирования, производство стало вестись беспланово, а предприятия сами стали искать потребителей своей продукции и поставщиков сырья, зачастую не всегда добросовестных посредников. Начались невыплаты зарплаты из-за невыплат за поставленную продукцию, отсутствия денег у предприятий за приобретаемое сырь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тяжело это отразилось на угольных шахтах "Шушталепская" и "Северный Кандыш"., на которых из-за убыточности государство продало свой пакет акций и они стали частными предприятиями. шахта "Шушталепская" имела прежде 1700 рабочих, осталось 700 человек и она стала называться ш/у "Кондомское". А шахта "Северный Кандыш" в 1999 г. закрылась. 560 рабочих, по выражению профорга шахты, "повисли в воздух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обстоятельство, способствовавшее быстрым переменам в Калтане, было распоряжение 2 ноября 1993 г. губернатора Кемеровской области о предоставлении Калтану права на формирование структур на уровне городов областного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управленческих подразделений в городе значительно выросло: появилось управление соцзащиты, муниципальное Управление по народному образованию, своё управление культуры, жилищно-коммунального хозяйства, свой горзем, управление архитерктуры и т.д. Появилась даже своя городская газета "Калтанский вестник", которая не только печатает программу телевидения, но и освещает все события культурного и социально-экономического порядка, происходящие в нашем 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едения предприятий были переданы в муниципальную собственность жилые дома с жэками, детсады и ясли, ДК "Энергетик" и другие клубы, стадион со спорткомплексом, пионерлагерь "Орленок", санаторий "Юбилейный" и др. объ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етсады и ясли закрылись из-за сокращения рождаемости и возросшей платы за содержание детей и их здания были переданы другим учреждениям. Так, детсад N 13 передан вечерней общеобразовательной школе, детсад N 14 - средней школе N 146 детсад N 17 - дому детского творчества, детясли N 6 - поликлинике, ясли N 17 - налоговой полиции, детсад N 22 отдан магазину, но он вскоре закры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кабре 1954 г. приказом Министерства строительства электростанций СССР подсобные участки строительного управления ЮК ГРЭС - кирпичный завод, завод по выпуску шлакоблоков, деревообделочный завод и полигон по выпуску железобетона были выделены из баланса стройуправления и образовали новое производственное предприятие "Южно-Кузбасский производственный комбина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му предприятию была поставлена задача - обеспечивать строящиеся электростанции Сибири, Урала и Дальнего Востока строительными материалами: кирпичом, сборным железобетоном, половой рейкой, оконными и дверными блоками, пило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городов представляет интерес на разных этапах развития общества, особенно на стержневых моментах его развития. Без детального изучения деятельности городов, их роли в социально-экономической, общественно-политической и культурной жизни общества невозможно правильно понять многие стороны сложной и до сих пор остающейся дискуссионной проблемы развития общества конца 20-х – начала 50-х гг. ХХ в. — одной из ведущих тем общественной исторической науки.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ое на рубеже 20-х – 30-х гг. в результате форсированной индустриализации и насильственной коллективизации сельского хозяйства заселение восточных районов страны обуславливалось жестким давлением со стороны государства. Подобным образом государство решало утилитарные экономические задачи с полным подчинением личности, заставляя с помощью репрессивных мер перемещаться в районы с совершенно неразвитой социальной инфраструктурой, являющейся необходимым условием полноценного городского развития. Другой проблемой развития являлось отсутствие комплексного планирования всей городской агломерации. Оптимальное же развитие городов — в комплексном социальном и экономическом развитии, так как полноценное экономическое развитие невозможно без полноценного социального и наоборот.</w:t>
      </w:r>
    </w:p>
    <w:p>
      <w:pPr>
        <w:pStyle w:val="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 еще один немаловажный аспект развития городов Кузбасса — влияние репрессивной политики лагерей. Кузбасс в указанный период стал не только регионом интенсивного промышленного развития, но и местом сосредоточения обширной сети сталинских лагерей, безусловно, имевших огромное влияние на развитие городов.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нтенсивного освоения региона в Кузбассе сложились два подрайона производства и расселения: Северный Кузбасс и Южный Кузбасс. Развитие городов в этот период было напрямую связано с решением задач, поставленных перед Кузбассом, а именно: превращение края в топливно-энергетическую базу. Формирование архитектурно-планировочной структуры городов проходило под влиянием характера профилирующей промышленности, природных условий и темпов индустриализации. Именно в результате высоких темпов индустриального развития разработка угольных месторождений проводилась без должных геологических вскрытий. Это в свою очередь привело к серьезным ошибкам в планировке промышленных районов, а, следовательно, и в расселении.</w:t>
      </w:r>
    </w:p>
    <w:p>
      <w:pPr>
        <w:pStyle w:val="BodyText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остаточного принципа в распределении средств на развитие социальной сферы привело к огромному разрыву в развитии производственной и социальной инфраструктуры в пользу первой. Как следствие этого — низкое качество строительства жилья, учреждений социальной сферы и обслуживания населения.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документы доказывают так же, что с момента решения “социалистических задач”, в первую очередь — экономических, лагерный труд стал одним из источников народнохозяйственного развития. Во всех десяти малых и средних городах и вокруг них были созданы лагеря-спутники, с помощью которых решались экономические задачи как регионального значения, так и общесоюзного. На территории этих городов располагались такие лагеря как Сиблаг, Кемероволаг, Севкузбасслаг и УИТЛК Кемеровской области с многочисленными лагпунктами, отделениями и т.д.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шеназванных лагерей системы ГУЛАГа в послевоенные годы (1946-1949 гг.) в городах Юрге, Киселевске, Белово, Осинниках, Анжеро-Судженске, Ленинске-Кузнецком и Тайге располагались лагеря для военнопленных: №№ 503, 525 и 526.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заключенных спецконтингента названных лагерей использовался в первую очередь на предприятиях угольной промышленности, в городском и железнодорожном строительстве, на лесозаготовках и других отраслях промышленного производства. Это существенно влияло на развитие городов, городской инфраструктуры.</w:t>
      </w:r>
    </w:p>
    <w:p>
      <w:pPr>
        <w:pStyle w:val="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м отношении воздействие лагерной системы в Кузбассе выразилось в огромной концентрации заключенных и спецконтингента, оставшихся после освобождения на территории Кемеровской области, что в свою очередь приводило к созданию криминогенной обстановки в последующие годы. Несоблюдение технологических норм при работе приводило к напряженной ситуации во всех сферах народнохозяйственного комплекса городов, которая сохраняется и на современном этапе развит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октев В.А. История города Калтан.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Кузбасса/</w:t>
      </w:r>
      <w:r>
        <w:rPr>
          <w:sz w:val="28"/>
          <w:szCs w:val="28"/>
          <w:lang w:val="en-US"/>
        </w:rPr>
        <w:t xml:space="preserve"> mc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ушникова М., Сергиенко В., Торгулев В. Страницы истории города Кемерово. кн.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това Н.Ф. Развитие малых и средних городов Кузбасса./</w:t>
      </w:r>
      <w:r>
        <w:rPr>
          <w:sz w:val="28"/>
          <w:szCs w:val="28"/>
          <w:lang w:val="en-US"/>
        </w:rPr>
        <w:t>mc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ыряпкин А. С. Осинники.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Локтев В.А. История города Калта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Из истории Кузбасс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стова Н.Ф. Развитие малых и средних городов Кузбасса./</w:t>
      </w:r>
      <w:r>
        <w:rPr>
          <w:sz w:val="24"/>
          <w:szCs w:val="24"/>
          <w:lang w:val="en-US"/>
        </w:rPr>
        <w:t>mc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">
    <w:name w:val="Body Text2"/>
    <w:basedOn w:val="Normal2"/>
    <w:qFormat/>
    <w:pPr>
      <w:spacing w:lineRule="auto" w:line="36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4:00Z</dcterms:created>
  <dc:creator>1</dc:creator>
  <dc:description/>
  <cp:keywords/>
  <dc:language>en-US</dc:language>
  <cp:lastModifiedBy>SYSTEM</cp:lastModifiedBy>
  <dcterms:modified xsi:type="dcterms:W3CDTF">2011-09-22T00:54:00Z</dcterms:modified>
  <cp:revision>2</cp:revision>
  <dc:subject/>
  <dc:title/>
</cp:coreProperties>
</file>