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596" w:firstLine="709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596" w:firstLine="709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596" w:firstLine="709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596" w:firstLine="709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596" w:firstLine="709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596" w:firstLine="709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596" w:firstLine="709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596" w:firstLine="709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596" w:firstLine="709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596" w:firstLine="709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596" w:firstLine="70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6"/>
          <w:sz w:val="36"/>
          <w:szCs w:val="36"/>
          <w:lang w:val="uk-UA"/>
        </w:rPr>
        <w:t>ГОЛОДОМОР 1932-1933 РОКІВ</w:t>
      </w:r>
    </w:p>
    <w:p>
      <w:pPr>
        <w:pStyle w:val="Normal"/>
        <w:shd w:fill="FFFFFF" w:val="clear"/>
        <w:spacing w:lineRule="auto" w:line="360"/>
        <w:ind w:left="10" w:firstLine="709"/>
        <w:rPr>
          <w:rFonts w:ascii="Times New Roman" w:hAnsi="Times New Roman" w:cs="Times New Roman"/>
          <w:b/>
          <w:b/>
          <w:bCs/>
          <w:spacing w:val="11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11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1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1"/>
          <w:sz w:val="28"/>
          <w:szCs w:val="28"/>
          <w:u w:val="single"/>
          <w:lang w:val="uk-UA"/>
        </w:rPr>
        <w:t>Причини і передумови</w:t>
      </w:r>
    </w:p>
    <w:p>
      <w:pPr>
        <w:pStyle w:val="Normal"/>
        <w:shd w:fill="FFFFFF" w:val="clear"/>
        <w:spacing w:lineRule="auto" w:line="360"/>
        <w:ind w:left="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111"/>
          <w:sz w:val="28"/>
          <w:szCs w:val="28"/>
          <w:u w:val="single"/>
          <w:lang w:val="uk-UA"/>
        </w:rPr>
        <w:t>ГОЛОДОМОРУ</w:t>
      </w:r>
    </w:p>
    <w:p>
      <w:pPr>
        <w:pStyle w:val="Normal"/>
        <w:shd w:fill="FFFFFF" w:val="clear"/>
        <w:spacing w:lineRule="auto" w:line="360"/>
        <w:ind w:right="26" w:firstLine="709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Одним із найжорстокіших зло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чинів сталінізму проти українсь</w:t>
        <w:softHyphen/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 xml:space="preserve">кого народу був організований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ним голод 1932-1933 рр. До цього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голоду держава штовхала село, яке відмовлялося прийняти кол</w:t>
        <w:softHyphen/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госпну систему з початку колек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тивізації. Протягом січня-листо-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пада 1930 р. в Україні було заго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товлено 400 млн пудів хліба. За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такий же період 1931 р. держав</w:t>
        <w:softHyphen/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ні заготівлі становили 380 млн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пудів. Але цього було досягнуто 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в результаті знекровлення села.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У багатьох селян у 1931 р. вилу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чили все зерно, у тому числі по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сівний фонд. Узимку 1931/32 р. голод вже стукав до селянських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 xml:space="preserve">хат України. Фізично ослаблене </w:t>
      </w:r>
      <w:r>
        <w:rPr>
          <w:rFonts w:cs="Times New Roman" w:ascii="Times New Roman" w:hAnsi="Times New Roman"/>
          <w:spacing w:val="11"/>
          <w:sz w:val="28"/>
          <w:szCs w:val="28"/>
          <w:lang w:val="uk-UA"/>
        </w:rPr>
        <w:t xml:space="preserve">селянство не могло ефективно </w:t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>провести весняну посівну кам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панію 1932 р. Ускладнювали си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туацію і безгосподарність у кол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 xml:space="preserve">госпах, повна незацікавленість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селян у ефективній, продуктив</w:t>
        <w:softHyphen/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 xml:space="preserve">ній роботі в них. На 20 трав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1932 р. у республіці було засіяно </w:t>
      </w:r>
      <w:r>
        <w:rPr>
          <w:rFonts w:cs="Times New Roman" w:ascii="Times New Roman" w:hAnsi="Times New Roman"/>
          <w:spacing w:val="11"/>
          <w:sz w:val="28"/>
          <w:szCs w:val="28"/>
          <w:lang w:val="uk-UA"/>
        </w:rPr>
        <w:t>трохи більше половини запла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нованих площ. Внаслідок неякі</w:t>
        <w:softHyphen/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ного обробітку просапних куль</w:t>
        <w:softHyphen/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>тур частина посівів загинула. І все ж не природні чинники бу</w:t>
        <w:softHyphen/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ли причиною трагедії українсь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кого селянства. Врожай 1932 р. лише на 12% був менший серед</w:t>
        <w:softHyphen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ього врожаю за 1926—1930 рр. і </w:t>
      </w: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 xml:space="preserve">міг би забезпечити населення </w:t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>України мінімумом продоволь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Але цього не сталося. Набли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ження катастрофи відчувалося в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середині 1932 р. Угорський пись</w:t>
        <w:softHyphen/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менник, активний учасник гро</w:t>
        <w:softHyphen/>
        <w:t>мадянської війни на боці біль</w:t>
        <w:softHyphen/>
        <w:t>шовиків Мате Залка, перебува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ючи влітку 1932 р. в Україні, за</w:t>
        <w:softHyphen/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лишив такий запис у щоденни</w:t>
        <w:softHyphen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ку, датований 11—13 червня: «Ук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раїна, незважаючи на нормаль</w:t>
        <w:softHyphen/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>ний урожай, приречена на го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лод... Це - трагедія». Саме в цей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період на полях ночами почали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з'являтися селяни — переважно жінки, яким нічим було годува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ти дітей. Цих нещасних у чинов</w:t>
        <w:softHyphen/>
      </w:r>
      <w:r>
        <w:rPr>
          <w:rFonts w:cs="Times New Roman" w:ascii="Times New Roman" w:hAnsi="Times New Roman"/>
          <w:spacing w:val="11"/>
          <w:sz w:val="28"/>
          <w:szCs w:val="28"/>
          <w:lang w:val="uk-UA"/>
        </w:rPr>
        <w:t>них кабінетах називали «перу</w:t>
        <w:softHyphen/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карями»: вони ножицями зріза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ли колоски на тих полях, де ще рік-два тому працювали як пов</w:t>
        <w:softHyphen/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>ноправні господарі. Незабаром явище набуло масового харак</w:t>
        <w:softHyphen/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теру. У серпні селяни почули про </w:t>
      </w:r>
      <w:r>
        <w:rPr>
          <w:rFonts w:cs="Times New Roman" w:ascii="Times New Roman" w:hAnsi="Times New Roman"/>
          <w:spacing w:val="11"/>
          <w:sz w:val="28"/>
          <w:szCs w:val="28"/>
          <w:lang w:val="uk-UA"/>
        </w:rPr>
        <w:t>реакцію на це Й.Сталіна, наз</w:t>
        <w:softHyphen/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ваного офіційною пропагандою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«батьком колгоспників». 7 серп</w:t>
        <w:softHyphen/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ня він власноруч написав закон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о охорону соціалістичної влас</w:t>
        <w:softHyphen/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>ності, який за крадіжку колго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спної чи кооперативної власнос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ті передбачав розстріл з конфі</w:t>
        <w:softHyphen/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скацією майна або позбавлення </w:t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 xml:space="preserve">волі строком не менше 10 років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з конфіскацією майна. Сучасни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ки називали цей закон «законом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о п'ять колосків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Незважаючи на небачену ра</w:t>
        <w:softHyphen/>
      </w:r>
      <w:r>
        <w:rPr>
          <w:rFonts w:cs="Times New Roman" w:ascii="Times New Roman" w:hAnsi="Times New Roman"/>
          <w:spacing w:val="11"/>
          <w:sz w:val="28"/>
          <w:szCs w:val="28"/>
          <w:lang w:val="uk-UA"/>
        </w:rPr>
        <w:t xml:space="preserve">ніше жорстокість, забезпечит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лібозаготівлі в 1932 р. не вдало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ся. На 1 листопада було Заготов</w:t>
        <w:softHyphen/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лено лише 195 млн пудів. У дея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ких районах місцеве керівницт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во, усвідомлюючи масштаби го</w:t>
        <w:softHyphen/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 xml:space="preserve">лоду, що насувався, дозволило </w:t>
      </w:r>
      <w:r>
        <w:rPr>
          <w:rFonts w:cs="Times New Roman" w:ascii="Times New Roman" w:hAnsi="Times New Roman"/>
          <w:spacing w:val="11"/>
          <w:sz w:val="28"/>
          <w:szCs w:val="28"/>
          <w:lang w:val="uk-UA"/>
        </w:rPr>
        <w:t xml:space="preserve">колгоспам залишати зерно для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сівби та в страховий фонд. Саме </w:t>
      </w:r>
      <w:r>
        <w:rPr>
          <w:rFonts w:cs="Times New Roman" w:ascii="Times New Roman" w:hAnsi="Times New Roman"/>
          <w:spacing w:val="11"/>
          <w:sz w:val="28"/>
          <w:szCs w:val="28"/>
          <w:lang w:val="uk-UA"/>
        </w:rPr>
        <w:t>так зробили керівники Оріхів-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ського району Дніпропетровсь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кої області. Довідавшись про це, 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Сталін наказав вчинити над ни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ми жорстоку розправу. Старший </w:t>
      </w:r>
      <w:r>
        <w:rPr>
          <w:rFonts w:cs="Times New Roman" w:ascii="Times New Roman" w:hAnsi="Times New Roman"/>
          <w:spacing w:val="12"/>
          <w:sz w:val="28"/>
          <w:szCs w:val="28"/>
          <w:lang w:val="uk-UA"/>
        </w:rPr>
        <w:t>агроном райземуправління був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 засуджений до розстрілу, п'яте</w:t>
        <w:softHyphen/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ро керівників і спеціалістів — до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10 років концтаборів, інші п'я</w:t>
        <w:softHyphen/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теро - до 8,*двоє - до 5 років</w:t>
      </w:r>
    </w:p>
    <w:p>
      <w:pPr>
        <w:pStyle w:val="Normal"/>
        <w:shd w:fill="FFFFFF" w:val="clear"/>
        <w:spacing w:lineRule="auto" w:line="360"/>
        <w:ind w:left="22" w:right="432" w:firstLine="709"/>
        <w:rPr>
          <w:rFonts w:ascii="Times New Roman" w:hAnsi="Times New Roman" w:cs="Times New Roman"/>
          <w:b/>
          <w:b/>
          <w:bCs/>
          <w:spacing w:val="-3"/>
          <w:w w:val="11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-3"/>
          <w:w w:val="11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22" w:right="43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w w:val="110"/>
          <w:sz w:val="28"/>
          <w:szCs w:val="28"/>
          <w:u w:val="single"/>
          <w:lang w:val="uk-UA"/>
        </w:rPr>
        <w:t xml:space="preserve">Державна політика в селі </w:t>
      </w:r>
      <w:r>
        <w:rPr>
          <w:rFonts w:cs="Times New Roman" w:ascii="Times New Roman" w:hAnsi="Times New Roman"/>
          <w:b/>
          <w:bCs/>
          <w:spacing w:val="-1"/>
          <w:w w:val="110"/>
          <w:sz w:val="28"/>
          <w:szCs w:val="28"/>
          <w:u w:val="single"/>
          <w:lang w:val="uk-UA"/>
        </w:rPr>
        <w:t>за голодомору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Інформація про голод, що над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ходила з багатьох джерел, у де</w:t>
        <w:softHyphen/>
      </w:r>
      <w:r>
        <w:rPr>
          <w:rFonts w:cs="Times New Roman" w:ascii="Times New Roman" w:hAnsi="Times New Roman"/>
          <w:sz w:val="28"/>
          <w:szCs w:val="28"/>
          <w:lang w:val="uk-UA"/>
        </w:rPr>
        <w:t>талях була відома вищому керів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ництву партії й держави. Але за</w:t>
        <w:softHyphen/>
        <w:t xml:space="preserve">мість того, щоб рятувати селян, 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держава посилила тиск на них,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прагнучи за будь-яку ціну вико</w:t>
        <w:softHyphen/>
      </w:r>
      <w:r>
        <w:rPr>
          <w:rFonts w:cs="Times New Roman" w:ascii="Times New Roman" w:hAnsi="Times New Roman"/>
          <w:spacing w:val="12"/>
          <w:sz w:val="28"/>
          <w:szCs w:val="28"/>
          <w:lang w:val="uk-UA"/>
        </w:rPr>
        <w:t xml:space="preserve">нати план хлібозаготівель. На </w:t>
      </w:r>
      <w:r>
        <w:rPr>
          <w:rFonts w:cs="Times New Roman" w:ascii="Times New Roman" w:hAnsi="Times New Roman"/>
          <w:spacing w:val="11"/>
          <w:sz w:val="28"/>
          <w:szCs w:val="28"/>
          <w:lang w:val="uk-UA"/>
        </w:rPr>
        <w:t>місця були направлені надзви</w:t>
        <w:softHyphen/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чайні комісії ЦК ВКП(б). В Ук</w:t>
        <w:softHyphen/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раїні хлібозаготівельну комісію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 xml:space="preserve">очолював В.Молотов, який діяв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особливо жорстоко. У районах,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 xml:space="preserve">занесених на «чорну дошку» за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«злісне саботування» хлібозаго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тівель, згідно з постановою РНК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УСРР від 6 грудня 1932р., конфі-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сковували продовольчі й посівні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 xml:space="preserve">фонди, припинялося постачання 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 xml:space="preserve">товарів, на місцевих керівників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і колгоспників обрушувалися ре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пресії. Наприкінці грудня 1932 р.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в Україну прибув Л.Каганович, він привіз директиву Й.Сталіна про здачу - в разі невиконання 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>плану хлібозаготівель - насін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нєвих фондів. Обласне керівни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цтво одержало телеграму за під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писом вищого керівництва УСРР з категоричною вимогою в най</w:t>
        <w:softHyphen/>
        <w:t>стисліші строки «ліквідувати са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ботаж»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У січні 1933 р. Сталін замінив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керівництво Харківського і Дніп</w:t>
        <w:softHyphen/>
        <w:t xml:space="preserve">ропетровського обкомів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КП(б)У. Другим секретарем ЦК КП(б)У ісекретарем Харківського (столи</w:t>
        <w:softHyphen/>
        <w:t>чного) обкому партії став посла</w:t>
        <w:softHyphen/>
        <w:t>нець И.Сталіна - П.Постишев. Переїхавши на роботу в Україну, він залишився секретарем ЦК ВКП(б) і членом Політбюро ЦК. Таким чином, у партійній ієрар</w:t>
        <w:softHyphen/>
        <w:t>хії він стояв вище генерального секретаря ЦК КП(б)У, яким за</w:t>
        <w:softHyphen/>
        <w:t>лишався С. Косіор. П. Постишев очолив кампанію репресій проти тих комуністів, які не знаходили в собі сил для ролі катів власно</w:t>
        <w:softHyphen/>
        <w:t>го народу. Протягом року, почи</w:t>
        <w:softHyphen/>
        <w:t>наючи з 1933 р., із КП(б)У виклю</w:t>
        <w:softHyphen/>
        <w:t>чили 100 тис. чол. Вони були роз</w:t>
        <w:softHyphen/>
        <w:t>стріляні або вислані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spacing w:val="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ЦК КП(б)У, РНК УСРР, десят</w:t>
        <w:softHyphen/>
        <w:t>ки тисяч місцевих партійних і ра</w:t>
        <w:softHyphen/>
        <w:t>дянських керівників, суд і проку</w:t>
        <w:softHyphen/>
        <w:t>ратура республіки, органи ОДПУ на території власної республіки стосовно власного народу діяли так, як нечасто дозволяли собі діяти загарбники в окупованій країні. Подвірні обшуки супрово</w:t>
        <w:softHyphen/>
        <w:t>джувалися конфіскацією не ли</w:t>
        <w:softHyphen/>
        <w:t>ше зерна, а й картоплі, буряків, сала, м'яса та інших продовольчих запасів на зиму. Селяни були поз</w:t>
        <w:softHyphen/>
        <w:t>бавлені всього їстівного. Цим пар</w:t>
        <w:softHyphen/>
        <w:t>тійно-державний апарат цілком свідомо прирікав їх на смерть. Го</w:t>
        <w:softHyphen/>
        <w:t>лод охопив регіони найінтенсив-нішого сільського господарства — Україну, Північний Кавказ і Ку</w:t>
        <w:softHyphen/>
        <w:t>бань, Поволжя, Північний Казах</w:t>
        <w:softHyphen/>
        <w:t>стан. Найбільших масштабів го</w:t>
        <w:softHyphen/>
        <w:t>лод набрав в Україні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spacing w:val="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b/>
          <w:b/>
          <w:spacing w:val="7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pacing w:val="7"/>
          <w:sz w:val="28"/>
          <w:szCs w:val="28"/>
          <w:u w:val="single"/>
          <w:lang w:val="uk-UA"/>
        </w:rPr>
        <w:t>Демографічні втрати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b/>
          <w:b/>
          <w:spacing w:val="7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pacing w:val="7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spacing w:val="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Голодомор 1932-1933 рр. спри</w:t>
        <w:softHyphen/>
        <w:t>чинив величезну смертність населення, особливо дітей і стари</w:t>
        <w:softHyphen/>
        <w:t>ків. Селяни змушені були їсти со</w:t>
        <w:softHyphen/>
        <w:t>бак, котів, щурів, трупи коней, листя й кору дерев. Траплялися численні випадки канібалізму. Села обезлюдніли. Живі не мали сил ховати померлих. У деяких населених пунктах над сільрада</w:t>
        <w:softHyphen/>
        <w:t>ми вивішували чорні прапори: це означало, що жителів тут уже немає. А в цей час на сусідніх залізничних станціях, у елевато</w:t>
        <w:softHyphen/>
        <w:t>рах під охороною міліції збері</w:t>
        <w:softHyphen/>
        <w:t>галися тисячі пудів хліб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spacing w:val="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Поставлені у безвихідь, селяни кидали домівки й пробували ді</w:t>
        <w:softHyphen/>
        <w:t>статися до міста. Не всім це вда</w:t>
        <w:softHyphen/>
        <w:t>валося. Багато гинуло просто не</w:t>
        <w:softHyphen/>
        <w:t>ба на дорогах. Інших зупиняли міліцейські кордони. До міста потрапляло порівняно мало лю</w:t>
        <w:softHyphen/>
        <w:t>дей. Але порятунку не було й тут. Прагнучи врятувати хоча б ді</w:t>
        <w:softHyphen/>
        <w:t>тей, батьки залишали їх у ліка</w:t>
        <w:softHyphen/>
        <w:t>рнях, державних установах, у під'їздах будинків і просто на вулицях. Лише з травня-червня 1933 р. держава стала надавати деяку допомогу українському се</w:t>
        <w:softHyphen/>
        <w:t>лянству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spacing w:val="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Донині не встановлено кіль</w:t>
        <w:softHyphen/>
        <w:t>кість жертв голоду 1932-1933 рр. Сталінське керівництво заборони</w:t>
        <w:softHyphen/>
        <w:t>ло згадувати про нього в засобах інформації. У січні 1933 р., коли від голоду щоденно гинули деся</w:t>
        <w:softHyphen/>
        <w:t>тки тисяч селян, Сталін на об'єд</w:t>
        <w:softHyphen/>
        <w:t>наному пленумі ЦКК і ЦК ВКП(б) заявив, що матеріальне станови</w:t>
        <w:softHyphen/>
        <w:t>ще робітників і селян поліпшуєть</w:t>
        <w:softHyphen/>
        <w:t>ся з року в рік і що в цьому можуть сумніватися лише затяті вороги радянської влади Дослідження голодомору 1932— 1933 рр. в Україні розпочалося на</w:t>
        <w:softHyphen/>
        <w:t>прикінці 80-хроків. Авториназива-ють різні цифри померлих від го</w:t>
        <w:softHyphen/>
        <w:t>лоду, які істотно різняться - від 3,0 до 4,5 млн чол. Голодомор, штучно створений сталінським керівниц</w:t>
        <w:softHyphen/>
        <w:t>твом, був однією з найжахливіших за останні декілька століть траге</w:t>
        <w:softHyphen/>
        <w:t>дій українського народу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spacing w:val="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Ще не розвіявся трупний смо</w:t>
        <w:softHyphen/>
        <w:t>рід в опустілих українських хатах, а з інших республік СРСР, особли</w:t>
        <w:softHyphen/>
        <w:t>во з Росії, вже прямували ешелони з переселенцями. До кінця 1933 р. у Донецьку, Дніпропетровську, Одеську і Харківську області пере</w:t>
        <w:softHyphen/>
        <w:t>селилося 21,9 тис. господарств — близько 117,1 тис. чоловік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spacing w:val="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Голодомор 1932—1933 рр. нале</w:t>
        <w:softHyphen/>
        <w:t>жить до трагедій, наслідки яких відчуваються багато десятиліть. Умирали від голоду здебільшого селяни. Трагедія 1932—1933 рр. остаточно зламала їхній опір кол</w:t>
        <w:softHyphen/>
        <w:t>госпно-феодальній системі, сут</w:t>
        <w:softHyphen/>
        <w:t>тєво підірвала сили у відстоюванні споконвічних національних прав. Саме цього прагнув тоталітарний режим, саме про це цинічно гово</w:t>
        <w:softHyphen/>
        <w:t>рили його ставленики в Україні. «Між селянами і нашою владою точиться жорстока боротьба. Це боротьба на смерть. Цей рік став випробуванням нашої сили і їх</w:t>
        <w:softHyphen/>
        <w:t>ньої витривалості. Голод довів їм, хто тут господар. Він коштував мільйони життів, але колгоспна система існуватиме завжди. Ми виграли війну!» - підбивав під</w:t>
        <w:softHyphen/>
        <w:t>сумки голодомору секретар ЦК КП(б)У і секретар Дніпропетров</w:t>
        <w:softHyphen/>
        <w:t>ського обкому КП(б)У М. Хатаєвич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spacing w:val="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7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57:00Z</dcterms:created>
  <dc:creator>Денис</dc:creator>
  <dc:description/>
  <cp:keywords/>
  <dc:language>en-US</dc:language>
  <cp:lastModifiedBy>SYSTEM</cp:lastModifiedBy>
  <dcterms:modified xsi:type="dcterms:W3CDTF">2011-09-22T00:57:00Z</dcterms:modified>
  <cp:revision>2</cp:revision>
  <dc:subject/>
  <dc:title/>
</cp:coreProperties>
</file>