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стное учреждение образования</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П - Институт правоведения»</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гилевский филиал</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федра гуманитарных дисциплин</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Курсовая работ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ему:</w:t>
      </w:r>
    </w:p>
    <w:p>
      <w:pPr>
        <w:pStyle w:val="Normal"/>
        <w:spacing w:lineRule="auto" w:line="360" w:before="0" w:after="0"/>
        <w:jc w:val="center"/>
        <w:rPr/>
      </w:pPr>
      <w:r>
        <w:rPr>
          <w:rFonts w:cs="Times New Roman" w:ascii="Times New Roman" w:hAnsi="Times New Roman"/>
          <w:b/>
          <w:color w:val="000000"/>
          <w:sz w:val="28"/>
          <w:szCs w:val="28"/>
          <w:lang w:val="en-US" w:eastAsia="en-US"/>
        </w:rPr>
        <w:t>«Годы Великой Отечественной войны в Могилеве»</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439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у выполнила:</w:t>
      </w:r>
    </w:p>
    <w:p>
      <w:pPr>
        <w:pStyle w:val="Normal"/>
        <w:spacing w:lineRule="auto" w:line="360" w:before="0" w:after="0"/>
        <w:ind w:firstLine="4395"/>
        <w:rPr/>
      </w:pPr>
      <w:r>
        <w:rPr>
          <w:rFonts w:cs="Times New Roman" w:ascii="Times New Roman" w:hAnsi="Times New Roman"/>
          <w:color w:val="000000"/>
          <w:sz w:val="28"/>
          <w:szCs w:val="28"/>
          <w:lang w:val="en-US" w:eastAsia="en-US"/>
        </w:rPr>
        <w:t>студентка гр. ПВ-051 С.А. Иванова</w:t>
      </w:r>
    </w:p>
    <w:p>
      <w:pPr>
        <w:pStyle w:val="Normal"/>
        <w:spacing w:lineRule="auto" w:line="360" w:before="0" w:after="0"/>
        <w:ind w:firstLine="439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учный руководитель:</w:t>
      </w:r>
    </w:p>
    <w:p>
      <w:pPr>
        <w:pStyle w:val="Normal"/>
        <w:spacing w:lineRule="auto" w:line="360" w:before="0" w:after="0"/>
        <w:ind w:firstLine="439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ю.н., доцент кафедры</w:t>
      </w:r>
    </w:p>
    <w:p>
      <w:pPr>
        <w:pStyle w:val="Normal"/>
        <w:spacing w:lineRule="auto" w:line="360" w:before="0" w:after="0"/>
        <w:ind w:firstLine="4395"/>
        <w:rPr/>
      </w:pPr>
      <w:r>
        <w:rPr>
          <w:rFonts w:cs="Times New Roman" w:ascii="Times New Roman" w:hAnsi="Times New Roman"/>
          <w:color w:val="000000"/>
          <w:sz w:val="28"/>
          <w:szCs w:val="28"/>
          <w:lang w:val="en-US" w:eastAsia="en-US"/>
        </w:rPr>
        <w:t>юридических дисциплин Т.Д. Сидоров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гилев, 2010</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 Оборона Могилева</w:t>
      </w:r>
    </w:p>
    <w:p>
      <w:pPr>
        <w:pStyle w:val="Normal"/>
        <w:spacing w:lineRule="auto" w:line="360" w:before="0" w:after="0"/>
        <w:jc w:val="both"/>
        <w:rPr/>
      </w:pPr>
      <w:r>
        <w:rPr>
          <w:rFonts w:cs="Times New Roman" w:ascii="Times New Roman" w:hAnsi="Times New Roman"/>
          <w:color w:val="000000"/>
          <w:sz w:val="28"/>
          <w:szCs w:val="28"/>
          <w:lang w:val="en-US" w:eastAsia="en-US"/>
        </w:rPr>
        <w:t>1.1 Оборона Могилева</w:t>
      </w:r>
    </w:p>
    <w:p>
      <w:pPr>
        <w:pStyle w:val="Normal"/>
        <w:spacing w:lineRule="auto" w:line="360" w:before="0" w:after="0"/>
        <w:jc w:val="both"/>
        <w:rPr/>
      </w:pPr>
      <w:r>
        <w:rPr>
          <w:rFonts w:cs="Times New Roman" w:ascii="Times New Roman" w:hAnsi="Times New Roman"/>
          <w:color w:val="000000"/>
          <w:sz w:val="28"/>
          <w:szCs w:val="28"/>
          <w:lang w:val="en-US" w:eastAsia="en-US"/>
        </w:rPr>
        <w:t>1.2 Народное ополчение в обороне Могилева 1941 год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 Массовая борьба против захватчиков</w:t>
      </w:r>
    </w:p>
    <w:p>
      <w:pPr>
        <w:pStyle w:val="Normal"/>
        <w:spacing w:lineRule="auto" w:line="360" w:before="0" w:after="0"/>
        <w:jc w:val="both"/>
        <w:rPr/>
      </w:pPr>
      <w:r>
        <w:rPr>
          <w:rFonts w:cs="Times New Roman" w:ascii="Times New Roman" w:hAnsi="Times New Roman"/>
          <w:color w:val="000000"/>
          <w:sz w:val="28"/>
          <w:szCs w:val="28"/>
          <w:lang w:val="en-US" w:eastAsia="en-US"/>
        </w:rPr>
        <w:t>2.1 Массовая борьба против захватчиков</w:t>
      </w:r>
    </w:p>
    <w:p>
      <w:pPr>
        <w:pStyle w:val="Normal"/>
        <w:spacing w:lineRule="auto" w:line="360" w:before="0" w:after="0"/>
        <w:jc w:val="both"/>
        <w:rPr/>
      </w:pPr>
      <w:r>
        <w:rPr>
          <w:rFonts w:cs="Times New Roman" w:ascii="Times New Roman" w:hAnsi="Times New Roman"/>
          <w:color w:val="000000"/>
          <w:sz w:val="28"/>
          <w:szCs w:val="28"/>
          <w:lang w:val="en-US" w:eastAsia="en-US"/>
        </w:rPr>
        <w:t>2.2 Подпольные патриотические организации Могилева</w:t>
      </w:r>
    </w:p>
    <w:p>
      <w:pPr>
        <w:pStyle w:val="Normal"/>
        <w:spacing w:lineRule="auto" w:line="360" w:before="0" w:after="0"/>
        <w:jc w:val="both"/>
        <w:rPr/>
      </w:pPr>
      <w:r>
        <w:rPr>
          <w:rFonts w:cs="Times New Roman" w:ascii="Times New Roman" w:hAnsi="Times New Roman"/>
          <w:color w:val="000000"/>
          <w:sz w:val="28"/>
          <w:szCs w:val="28"/>
          <w:lang w:val="en-US" w:eastAsia="en-US"/>
        </w:rPr>
        <w:t>2.3 Молодежь Могилевщины в партизанском движен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3. Освобождение Могилева</w:t>
      </w:r>
    </w:p>
    <w:p>
      <w:pPr>
        <w:pStyle w:val="Normal"/>
        <w:spacing w:lineRule="auto" w:line="360" w:before="0" w:after="0"/>
        <w:jc w:val="both"/>
        <w:rPr/>
      </w:pPr>
      <w:r>
        <w:rPr>
          <w:rFonts w:cs="Times New Roman" w:ascii="Times New Roman" w:hAnsi="Times New Roman"/>
          <w:color w:val="000000"/>
          <w:sz w:val="28"/>
          <w:szCs w:val="28"/>
          <w:lang w:val="en-US" w:eastAsia="en-US"/>
        </w:rPr>
        <w:t>3.1 Освобождение Могилев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Герои Советского Союза – освободители Могилев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ых источников</w:t>
      </w:r>
      <w:r>
        <w:br w:type="page"/>
      </w:r>
    </w:p>
    <w:p>
      <w:pPr>
        <w:pStyle w:val="Normal"/>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Введени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нной курсовой работе я исследую тему «Могилев в годы Великой Отечественной войны». Мой выбор выпал на тему о Великой Отечественной войне по многим причинам. Эта война останется наиболее важным и скорбным событием прошедшего столетия в истории нашей страны. Ведь многие философы утверждали, что нет, и не может быть, будущего бес прошлого. К сожалению, сейчас над миром нависла новая угроза более масштабной войны и это заставляет задуматься.</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Годы смягчили остроту восприятия трагических событий, которые произошли более 60 лет назад, в самую короткую ночь 22 июня 1941 года. Но не сняли главные вопросы поставленные ими.</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Долгое время наши неудачи в начале войны объясняли тем, что враг, имея хорошо подготовленную, отмобилизованную армию, напал внезапно, вероломно. Историки утверждали, что в великой тайне, рождаются войны, но в еще большей они начинаютс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моей курсовой работы является исследование и сравнительная характеристика событий Великой Отечественной войны в городе Могилев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данной целью мной были поставлены следующие задачи:</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учить научную литературу по данному вопросу;</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ить значение;</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ить своеобразие;</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общить и систематизировать вывод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ериалом мне послужили научная литература, научные статьи и исследования и т.д.</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Данная работа состоит из плана работы, введения, основной части, посвященной предмету исследования, заключения, в котором обобщаются результаты исследования, списка использованной литературы.</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 Оборона Могилева</w:t>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1.1 Оборона Могилев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Могилев стоит на главных дорогах и всегда был в центре многих исторических событий. На всех дорогах, ведущих в Могилев, стоят, как символы, обелиски и памятники славы.</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История обороны Могилева летом 1941 года – одна из героических историй города. Именно в это тяжелое и непростое время жители города и бойцы Красной Армии проявили свои лучшие качества: высокий патриотизм, чувство долга перед Родиной, поразительную работоспособность и выносливость.</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ечером 25 июня 1941 года вражеская авиация совершила первый налет на Могилев. Тогда впервые могилевчане своими глазами увидели войну и ее ужасы. Через Могилев потоком шли на восток беженцы, раненые солдаты, отходили части Красной Армии, уходили вглубь страны эшелоны с людьми и оборудованием.</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 первые дни войны в районе Белосток - Волковыск оказались в кольце тысячи наших бойцов и командиров. По приказу Ворошилова К.Е. и Шапошникова Б.М., летчики 313-го штурмового авиационного полка, который базировался с 25 по 30 июня 1941 г. в Могилеве, в течение нескольких дней устанавливали связь и местонахождение окруженных частей. Из окружения удалось вывести лишь незначительную часть. В Белостоцком котле немцами было взято в плен 328 тысяч наших бойцов и командиров. Окружение белостоцкой группировки Западного фронта и потеря Минска явились тяжелым ударом. Для оказания помощи командованию Западного фронта 27 июня 1941 года в Могилев прибыли представители Ставки Верховного Главнокомандования, Маршалы Советского Союза Ворошилов К.Е. и Шапошников Б.М., которые помогли местным органам власти наметить и осуществить задачи, связанные с организацией обороны города. Было решено провести мобилизацию населения Могилева на строительство оборонительных рубежей, приступить к организации отрядов народного ополчения и истребительных батальонов, принять срочные меры к эвакуации населения и материальных ценностей.</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На строительстве оборонительных сооружений вокруг города ежедневно работали от 30 до 40 тысяч горожан и жителей окрестных деревень. За короткий срок был прорыт противотанковый ров длиной 25 км, построены блиндажи, дзоты, траншеи и эскарпы, установлены минные противопехотные и противотанковые поля, на некоторых улицах – баррикады, в отдельных домах оборудованы пулеметные огневые точки, в стенах пробиты бойницы. На предприятиях, в учреждениях и учебных заведениях формировались отряды народного ополчения. Непосредственная оборона города возлагалась на 172-ую стрелковую дивизию (генерал-майор М.Т. Романов), с приданными ей частями и отдельными подразделениями.</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После взятия Минска и разгрома основных сил советского Западного фронта в Белостокском и Минском «котлах» немецкие моторизованные корпуса начали продвижение к рубежу рек Западная Двина и Днепр с тем, чтобы оттуда начать новое наступление на Московском направлении. Преодолев слабую оборону советских 20-го механизированного корпуса и 4-го воздушно-десантного корпуса на реках Березина и Друть, немецкий 46-й моторизованный корпус 2-й танковой группы генерал-полковника Гейнца Гудериана вышел на подступы к Могилеву. К Днепру придвинулись и остальные моторизованные корпуса 2-й танковой группы.</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Атаки советских войск с целью ликвидировать немецкие плацдармы не увенчались успехом. Выведенный из боя 20-й механизированный корпус, получивший приказ атаковать немецкий плацдарм в районе Шклова, сумел сосредоточиться и начать наступление только 17 июля, когда противник уже подтянул пехотные соединения и укрепился.</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12 июля немецкий 46-й моторизованный корпус начал наступление с захваченного плацдарма в направлении Горки. Оказавшаяся на острие главного удара советская 53-я стрелковая дивизия окружена и рассеяна, связь командования с ней потеряна. Для блокирования Могилёва с севера и прикрытия коммуникаций 46-го моторизованного корпуса оставлен лейб-штандарт «Великая Германия».</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 этот же день немецкая 3-я танковая дивизия генерал-лейтенанта В. Моделя попыталась прорваться к городу с юга вдоль Бобруйского шоссе, но после тяжелого 14-часового боя в районе Буйничи отбита с большими потерями - здесь держал оборону 388-й стрелковый полк 172-й дивизии полковника С.Ф. Кутепова, поддержанный артиллерией. На поле боя остались 39 немецких танков и бронемашин. Оборонявшиеся, также понесли большие потери, но сохранили позиции. На следующий день немецкая 3-я танковая дивизия повторно атаковала позиции советской 172-й стрелковой дивизии, но в результате 10-часового боя вновь была остановлена. В этот же день 4-я танковая дивизия 24-го моторизованного корпуса, отразив все советские атаки в районе Старого Быхова, прорвались в направление Кричева. 14 июля передовой отряд немецкой 3-й танковой дивизии обошел город и без особого сопротивления взял Чаусы. Таким образом, окружение Могилева завершено. Город блокирован лейб-штандартом «Великая Германия» и частями 3-й танковой дивизии. Советская 13-я армия оказалась рассечена, штаб армии оказался под ударом, командарм генерал-лейтенант Ф.Н. Ремезов был тяжело ранен и эвакуирован, управление войсками было нарушено. Новый командующий 13-й армией генерал-лейтенант В.Ф. Герасименко вступил в должность только 15 июля. Только вывод во второй эшелон 4-й армии на рубеж реки Проня позволил задержать немецкое продвижение и не дать немецким подвижным соединениям выйти на оперативный простор.</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Начатое 13 июля советское наступление на Бобруйск отвлекло часть сил от Могилёва, поэтому штурм города возобновился только после подхода пехотных соединений группы армий «Центр», которые сменяли подвижные части, блокировавшие город.</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17 июля начался штурм Могилёва силами 7-го армейского корпуса генерала артиллерии Фармбахера при поддержке танков 3-й танковой дивизии: 7-я пехотная дивизия атаковала советские позиции вдоль Минского шоссе, 23-я пехотная дивизия наступала вдоль Бобруйского шоссе. В район Могилева была переброшена из Франции 15-я пехотная дивизия, южнее Могилёва подошла 258-я пехотная дивизи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йоне Могилева полностью блокированы соединения 13-й армии: 61-й стрелковый корпус и 20-й механизированный корпус. Боеприпасы подавались самолетами, однако в условиях господства люфтваффе в воздухе рассчитывать на полноценное снабжение окруженных войск не приходилось.</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тское командование придавало большое значение удержанию Могилёва. Телеграмма Ставки Верховного Командования гласила: Герасименко. Могилёв под руководством Бакунина сделать Мадридом…</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20 июля в район Могилёва подошла ещё одна немецкая пехотная дивизия - 78-я: она переправилась на восточный берег Днепра в районе Борколабово и атаковала советскую оборону вдоль Гомельского шоссе, но была остановлена.</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Немецкие войска постепенно теснили советские войска. 23 июля начались уличные бои; противник прорвался к железнодорожному вокзалу и занял аэродром Луполово, который использовался для снабжения окружённых в Могилёве войск. Связь штаба 61-го корпуса с 172 стрелковой дивизией, которая оборонялась непосредственно в Могилёве, прервалась. Таким образом, Могилёвский «котёл» был рассечен.</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Тем временем 21-24 июля началось наступление советских войск на Смоленской дуге. 22 июля начала наступление на Быхов с целью соединиться с осажденными советскими войсками в районе Могилёва 21-я армия генерал-полковника Ф.И. Кузнецова. Однако противнику вновь удалось блокировать советское наступление.</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24 июля в Могилёве продолжились уличные бои. Предложение командира немецкого 7-го армейского корпуса генерала артиллерии В. Фармбахера о капитуляции отклонено. В ночь на 26 июля советские войска взорвали мост через Днепр.</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Командир отрезанной от основных сил 172-й стрелковой дивизии генерал-майор Романов принял решение выходить из окруженного Могилёва самостоятельно. Было решено прорываться на запад в лесной массив в район деревни Тишовка (по Бобруйскому шоссе). Около 24.00 остатки 172-й стрелковой дивизии начали прорыв из окружения.</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27 июля Советское Главное командование войск Западного направления нервно отреагировало на решение командиров окружённых в районе Могилёва соединений прорываться из окружения. В докладе Ставке Верховного Главнокомандования указывалось: «Ввиду того, что оборона 61-м стрелковым корпусом Могилёва отвлекала на него до 5 пехотных дивизий и велась настолько энергично, что сковывала большие силы противника, нами были приказано командующему 13-й армии удержать Могилев, во что бы то ни стало и приказано как ему, так и командующему Центрального фронта товарищу Кузнецову перейти в наступление на Могилёв, имея в дальнейшем обеспечение левого фланга Качалова и выхода на Днепр».[7, стр.37] Однако командарм-13 не только не подстегнул колебавшегося командира 61-го корпуса Бакунина, но пропустил момент, когда тот самовольно покинул Могилёв, начал отход на восток и лишь тогда донёс.</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этим движением корпуса создается тяжёлое положение для него, и освобождаются дивизии противника, которые могут маневрировать против 13-й и 21-й армий. Тотчас же по получении известий об отходе из Могилёва и о продолжающемся еще там уличном бое дано приказание командарму-13 остановить отход из Могилёва и удержать город, во что бы то ни стало, а Бакунина, грубо нарушившего приказ командования, заменить полковником Воеводиным, твёрдо стоявшим за удержание Могилёва, и отдать Бакунина под суд…[9, стр.12]</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За несанкционированное оставление Могилёва командующий 13-й армией генерал-лейтенант В.Ф. Герасименко был сменен генерал-майором К.Д. Голубевым.</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пытка организованного выхода 61-го корпуса из окружения не удалась: после двухдневных боёв его командир генерал-майор Ф.А. Бакунин приказал пробиваться на восток мелкими группами, перед этим уничтожив всю технику и разогнав лошадей. Сам Бакунин вывел из окружения группу в 140 человек.</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8 июля начальник германского Генерального штаба сухопутных войск Франц Гальдер записал в своем дневнике: «Район Могилёва окончательно очищен от войск противника. Судя, по количеству захваченных пленных и орудий, можно считать, что здесь, как и предполагалось, первоначально находились шесть дивизий противника».[5, стр.59]</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дача Могилёва и разгром оборонявших его войск способствовали высвобождению целого армейского корпуса, который сыграл вскоре важную роль в разгроме оперативной группы генерал-лейтенанта В. Я. Качалова.</w:t>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1.2 Народное ополчение в обороне Могилева 1941 год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В историю героической обороны Могилева яркой страницей вошёл подвиг бойцов народного ополчения, которые вместе с регулярными воинскими частями мужественно защищали город.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Народное ополчение – это добровольческие военные и военизированные формирования из лиц, не подлежащих первоочередному призыву по мобилизации, создававшиеся для помощи действующей армии.[3, стр.73] Созданию массовых ополченских формирований предшествовала организация в прифронтовых районах истребительных батальонов. 23 июня 1941 года в Могилёве в Доме партийного просвещения состоялось собрание партийного и комсомольского актива, где было принято решение о создании истребительного батальона. Батальон предназначался для охраны важных военных и народно-хозяйственных объектов города, борьбы с разведывательно-диверсионными группами и воздушными десантами противника. Командиром был назначен начальник Могилёвской межкраевой школы НКВД-НКГБ майор Калугин Н.И., комиссаром - заведующий отделом пропаганды горкома партии Бондаренко. На этом собрании в батальон записалось 500 коммунистов и комсомольцев. При Могилевском областном совете Осовиахима к исходу дня 23 июня был организован отряд из 600 человек. Бойцы отряда были полностью вооружены боевым стрелковым оружием. Фактически это стало началом формирования народного ополчения в городе Могилёве.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Принято считать, что инициатива создания массовых формирований народного ополчения принадлежит партийным организациям и трудящимся Ленинграда, которые 27 июня обратились к Главному командованию Красной Армии с просьбой сформировать из трудящихся города 7 ополченских дивизий. Крупные ополченские контингента в июле - августе 1941 года послали на фронт трудящиеся Москвы, Краснодарского края, восточных областей Украины.</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 Беларуси формирование истребительных батальонов и отрядов народного ополчения начинается с первых дней войны. Было организовано более 200 отрядов народного ополчения численностью около 33 тысяч человек. В связи с крайне тяжёлым положением на Западном фронте и продвижением немецко-фашистских войск в глубь советской территории большинство отрядов народного ополчения не смогли участвовать в боях. Части народного ополчения принимали участие только в обороне Витебска, Могилёва и Гомеля. В обороне Витебска 5-11 июля 1941 года принимало участие 4 батальона народного ополчения общей численностью около 2 тысяч человек.</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 Могилеве к 10 июля 1941 года в народное ополчение вступило около 12 тысяч человек. Был сформирован полк и 14 батальонов (отрядов) народного ополчения, принимавших участие в героической обороне Могилева с 3 по 26 июля 1941 года. В боях за Могилев воины 172-й стрелковой дивизии под командованием генерал-майора Романова М.Т. и бойцы народного ополчения впервые в Великой Отечественной войне организовали круговую оборону города и удерживали его в течение 23-х дней.</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План обороны предусматривал создание оборонительного рубежа вокруг Могилева, выполнение больших объемов работ по инженерному оборудованию местности. Оборона рубежа строилась глубоко эшелонированной. Она состояла из 3-х полос, соединенных между собой отсечными позициями и ходами сообщения, приспособлениями для стрельбы из винтовок и пулемётов. Окопы рылись полного профиля, с ходами сообщений, площадками для пулемётов и орудий прямой наводки, с наблюдательными командными и медицинскими пунктами, со складами для боеприпасов и продовольствия. Оборонительный рубеж создавали воины прибывающих частей 61-го стрелкового корпуса и трудящиеся Могилёва. Большую роль в мобилизации населения сыграли городские комитеты партии и комсомола, партийные организации предприятий. 1 июля 1941 года в оборонительных работах участвовало 15700 человек, в последующие дни до 35-40 тысяч, а в дни наибольшего выхода на строительство до 50 тысяч человек, т.е. в строй каждый второй могилевчанин, если учесть что из 136-тысячного населения значительная часть была мобилизована в Красную Армию, а также эвакуирована на восток. Оборонительные работы на подступах к Могилёву велись круглосуточно. За 7 дней вокруг Могилёва был создан оборонительный рубеж протяжённостью 25 км, упиравшийся своими концами в Днепр с южной и северной сторон. В эти же дни происходит организация отрядов народного ополчения. Были созданы штабы народного ополчения: областной в составе заместителя председателя облисполкома Карловича И.М. (начальник штаба), секретаря обкома партии Вовнянко Н.Т., секретаря обкома комсомола Сурганова Ф.А. и городской в составе секретаря горкома партии Морозова А.И. (начальник штаба), заведующего гороно Терентьева П.Е., заведующего отделом горкома партии Смирнова Н.Д., заведующего райздравотделом Шпалянского Н.Ю. секретаря райкома комсомола Воложина П.Ф.. Командовал народным ополчением областной военный комиссар полковник Воеводин И.П..</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В воспоминаниях начальника городского </w:t>
      </w:r>
      <w:r>
        <w:rPr>
          <w:rFonts w:cs="Times New Roman" w:ascii="Times New Roman" w:hAnsi="Times New Roman"/>
          <w:iCs/>
          <w:color w:val="000000"/>
          <w:sz w:val="28"/>
          <w:szCs w:val="28"/>
          <w:lang w:val="en-US" w:eastAsia="en-US"/>
        </w:rPr>
        <w:t xml:space="preserve">штаба </w:t>
      </w:r>
      <w:r>
        <w:rPr>
          <w:rFonts w:cs="Times New Roman" w:ascii="Times New Roman" w:hAnsi="Times New Roman"/>
          <w:color w:val="000000"/>
          <w:sz w:val="28"/>
          <w:szCs w:val="28"/>
          <w:lang w:val="en-US" w:eastAsia="en-US"/>
        </w:rPr>
        <w:t xml:space="preserve">народного ополчения Морозова указывается: «С 3-го июля </w:t>
      </w:r>
      <w:r>
        <w:rPr>
          <w:rFonts w:cs="Times New Roman" w:ascii="Times New Roman" w:hAnsi="Times New Roman"/>
          <w:iCs/>
          <w:color w:val="000000"/>
          <w:sz w:val="28"/>
          <w:szCs w:val="28"/>
          <w:lang w:val="en-US" w:eastAsia="en-US"/>
        </w:rPr>
        <w:t xml:space="preserve">начали </w:t>
      </w:r>
      <w:r>
        <w:rPr>
          <w:rFonts w:cs="Times New Roman" w:ascii="Times New Roman" w:hAnsi="Times New Roman"/>
          <w:color w:val="000000"/>
          <w:sz w:val="28"/>
          <w:szCs w:val="28"/>
          <w:lang w:val="en-US" w:eastAsia="en-US"/>
        </w:rPr>
        <w:t>создаваться отряды народного ополчения. Только за один день поступило более 2500 заявлений». Создание отрядов народного ополчения в первую очередь происходило на крупных предприятиях. Отряды народного ополчения были созданы на труболитейном, авиамоторном (завод «Возрождение»), авторемонтном, кожевенном, костеперерабатывающем заводах, швейной и обувной фабриках, кирпичном заводе №7, мясокомбинате, торфопредприятии «Гребенёво», на железнодорожном узле и в педагогическом институте. Всего за 3 дня по учтенным именным спискам в ополчение было принято до 8 тысяч рабочих и служащих, а в последующие дни их число увеличилось до 10-12 тысяч человек. Сложная обстановка не позволила штабу народного ополчения сохранить эти списки, их пришлось сжечь, когда город оказался в кольце окружения.</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Наиболее сложным вопросом было вооружение ополченцев. Основным источником его поступления являлся областной военкомат, военно-учебные пункта Осовиахима, склады управления милиции. Полковник Воеводин И.П. также отмечал, что широко вёлся сбор трофейного оружия: «Для формируемых отрядов оружие собиралось с поля боя, в основном немецкое. В сборе оружия активное участие принимал начальник управления НКВД товарищ Пилипенко, он со своими работниками выезжал на поле боя по Гомельскому, Бобруйскому и Минскому шоссе. Вместе с ними выезжал и я со своими офицерами и солдатами для уничтожения десантов и сбора оружия. Собранное оружие привозилось во двор областного военкомата, где и выдавалось».[5, стр.26] Для борьбы с танками бойцы народного ополчения вооружались бутылками с зажигательной смесью «КС», полученными с химических складов в Гомеле. Содержащийся в них белый фосфор самовоспламенялся на броне танка и развивал температуру горения до 1300 градусов. Но для того, чтобы подпустить танк на 30-35 метров и поразить цель требовались мужество и боевые навыки бойцов. Подготовка групп истребителей танков была организована во всех отрядах.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Составной частью народного ополчения, причем наиболее организованной и подготовленной в военном отношении, были отряды милиции. Работники милиции действовали в составе истребительных батальонов и групп по борьбе с диверсантами. Отряд милиции во главе с начальником Могилёвского районного отдела НКВД Климовым П.К. выдержал трудное испытание при разгроме воздушного десанта фашистов в районе деревни Гребенёво. Оперативная группа, возглавляемая начальником отделения уголовного розыска города Могилёва Баньковским А.С., успешно выполнила боевую задачу по обезвреживанию диверсионной группы противника в районе мясокомбината. Начальник группы Баньковский А.С., награждённый до войны орденом "Знак Почёта", погиб в жестокой схватке с врагом.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Бойцы народного ополчения стойко обороняли город вместе с частями 172-й стрелковой дивизии. Отряды фабрики искусственного шёлка, кожевенного и костеперерабатывающего заводов, кирпичного завода №7 - в рядах 388 стрелкового полка на рубеже Затишье - Тишовка - Буйничи. В сражении на Буйничском поле 12 июля ополченцы твёрдо удерживали рубеж на левом фланге обороны со стороны Днепра. Отряды железнодорожного узла, труболитейного завода, завода «Возрождение» и милиции - в составе сводного полка под командованием майора Катюшина В.А. обороняли город со стороны Шклова. Они вели бои до 28 июля, удерживая центральную часть города. 747 стрелковый полк вместе с отрядами авторемонтного завода, мясокомбината, торфопредприятия «Гребенёво», пединститута прикрывал город с тыла на рубеже Гребенёво - Палетники - Любуж. Отряд милиции под командованием Д.С. Вольского также действовал на этом направлении, уделяя особое внимание обороне днепровского моста. В боях у днепровского моста многие ополченцы проявили подлинный героизм. Исключительную стойкость проявили ополченцы труболитейного завода, занимавшие оборону в районе железнодорожной станции Могилёв-2 (другой отряд этого завода сражался в районе мясокомбината). В борьбе с фашистскими танками отличились рабочие: Ракуть Е.Л., Бурский П.Б., Больцевич И.В., уничтожая их гранатами и бутылками с горючей жидкостью. В районе Машековки с 18 по 26 июля мужественно сражался отряд пединститута. На крутом спуске к реке Дубровенка исполняющий обязанности начальника политотдела облвоенкомата старший политрук Николаев с группой ополченцев 24 июля отбил атаку фашистов, прорвавшихся в город по улице Виленской. Могилевские батальоны народного ополчения своим мужеством заслужили высокую оценку военного командования.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ероической обороне Могилева народное ополчение, несомненно, сыграло важную роль. До последнего дня обороны ополченцы удерживали, свои рубежи. Вместе с воинами 172-й стрелковой дивизии и других частей, оборонявших город, они мужественно шли на прорыв вражеского кольца. Большая часть из них отдала свои жизни, защищая родной город. Те, кто прорвался из окружения, вливались в части Красной Армии, создавали партизанские отряды, вели подпольную работу.</w:t>
      </w:r>
      <w:r>
        <w:br w:type="page"/>
      </w:r>
    </w:p>
    <w:p>
      <w:pPr>
        <w:pStyle w:val="Normal"/>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Глава 2. Массовая борьба против захватчиков</w:t>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2.1 Массовая борьба против захватчиков</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Захватив 26 июля 1941 Могилёв, гитлеровцы установили жестокий оккупационный режим, создали 5 лагерей смерти, в том числе Гребенёвский, Луполовский, 341-й пересыльный лагерь для советских военнопленных, гетто в районе Дубровенки. В годы войны в Могилёве и окрестностях погибло более 70 тысяч советских граждан, около 30 тысяч могилевчан вывезено на принудительные работы в Германию.</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Борьба против захватчиков началась в тяжелейших условиях. Подпольные организации и партизанское движение создавались уже в условиях оккупации. И все же население Беларуси сражалось с завоевателями, отдавая собственную жизнь на алтарь победы. В подпольной борьбе Могилев принимал самое непосредственное участи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сейчас в памяти людей живет подвиг врачей 172-ой дивизии. Они остались в Могилеве, чтобы спасти раненых советских воинов. Делали все возможное, чтобы бойцы и командиры Красной Армии после выздоровления попадали не в лагеря военнопленных, а в партизанские отряды.</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Фашисты повесили врачей-патриотов. Но публичная казнь не запугала жителей Могилева. А зверские пытки в фашистских застенках не смогли сломить волю врачей. Перед казнью, чтобы слышал народ, согнанный на площадь, Кузнецов – один из врачей – воскликнул: «Слава нашей Родине, позор кровавому фашизму!».</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Настоящий подвиг совершил М.П. Кувшинов - известный в городе врач, кандидат медицинских наук. Во время оккупации он не эвакуировался, что вызвало у многих удивление. А ответ был прост: врач не мог бросить нуждающихся в помощи больных. Кувшинов создал вместе с единомышленниками подпольную организацию в Могилевской областной больнице. По доносу предателя герои были расстрелян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жесточенная борьба с фашистскими захватчиками велась на Могилевском железнодорожном узле. Здесь действовало во время оккупации независимо друг от друга несколько патриотических групп. События, происходившие ежедневно на железной дороге, доводили фашистов до бешенства.</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ыходили из строя паровозы, горели вагоны. Прямо на станции произошло крушение вражеского эшелона: кто-то развинтил рельсы. Громким эхом отозвался в городе взрыв в паровозном депо, лишивший гитлеровцев ремонтной базы. Шли под откос паровозы, цистерны с бензином, неожиданно исчезали паровозные машинисты.</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 ночь на 25 декабря 1942 подпольщики освободили узников из фашистской тюрьмы. С августа 1942 начались аресты подпольщиков. Но усилиями партийных органов и командования партизан в Могилёве была восстановлена разветвлённая сеть патриотических групп, которая действовала вплоть до освобождения города летом 1944. В самом начале немецко-фашистской оккупации на территории Могилёвской области зародилось партизанское движение. 6 апреля 1943 оформилось Могилёвское партизанское соединение, которое ко времени соединения с Красной Армией насчитывало более 34 тысяч человек.</w:t>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jc w:val="both"/>
        <w:rPr/>
      </w:pPr>
      <w:r>
        <w:rPr>
          <w:rFonts w:cs="Times New Roman" w:ascii="Times New Roman" w:hAnsi="Times New Roman"/>
          <w:color w:val="000000"/>
          <w:sz w:val="28"/>
          <w:szCs w:val="32"/>
          <w:lang w:val="en-US" w:eastAsia="en-US"/>
        </w:rPr>
        <w:t>2.2 Подпольные патриотические организации Могилева</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После окончания войны прошло значительное время, однако и сегодня вызывает интерес деятельность подпольных организаций в Беларуси в годы войны. Незабываемой страницей в историю борьбы с немецко-фашистскими захватчиками вошла деятельность подпольных групп и организаций г. Могилева.</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Однако в оценке деятельности могилевского подполья по разным обстоятельствам возникли неоднозначные оценки. В послевоенное время данный вопрос рассматривался несколько раз в Могилевском обкоме партии.</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Комиссия, созданная Могилевским обкомом партии в 1947 году под председательством Кардовича занимаясь проверкой материалов деятельности «Комитета Содействия Красной Армии» пришла к выводу, что существовали отдельные группы, а областные организации не располагают документами, подтверждающими дела организации Комитета, Мэттэ характеризовался сомнительной личностью. На основании такого заключение комиссии бюро обкома партии приняло постановление: «Согласится с представленными материалами комиссии. Считать, что существовавший в г.Могилеве «Комитет Содействия Красной Армии» не проводил действенной практической работы на пользу Советского Союза».[7, стр.135]</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зусловно, после такого решения в ЦК КП(б)Б и обком партии поступило многочисленное количество писем от бывших участников подполья, которые были не согласны с таким решением и просили возвратиться к рассмотрению вопроса вновь.</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 связи с возникшей проблемой, по указанию ЦК КП(б)Б была создана вновь комиссия, которая также подтвердила выводы в постановлении бюро Могилевского обкома ЦК КП(б)Б от 6декаря 1947 года. Было записано: «Рассмотрев документальные материалы, направленные в ЦК КП(б)Б по делу Мэттэ бюро обкома ЦК КП(б)Б не находит в них что-нибудь нового к существующему и подтверждает свое постановление от 29 июля 1947 года».</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 то же время в ЦК КП(б)Б и архиве Могилевского обкома партии имелось достаточно документов, характеризующих деятельность подпольного «Комитета Содействия Красной Армии». Из этого следует, что вопрос о деятельности могилевского подполья, как видно из материалов оставался не завершенным.</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 1950 году этот вопрос бюро Могилевского обкома партии рассмотрело в третий раз. Было принято постановление, которое признало, что в г.Могилеве в период его временной оккупации немецкими войсками существовали отдельные патриотические группы, поддерживающие связь с командованием партизанских отрядов и проводивших подрывную работу против немецких властей. Эта работа выражалась в распространении патриотических листовок, добыванием разведданных, а также в выполнении отдельных заданий и поручений партизанского командования: т.е. в выполнении функций связных партизанских отрядов. Были также утверждены списки участников подпольной патриотической деятельности в количестве 172 человека.</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Следует отметить, что в сентябре 1941 года было создано ряд подпольных групп, которые к началу 1942 года объединялись в патриотическую организацию «Комитет Содействия Красной Армии», насчитывавшую в последствии в своем составе более 200 членов, так утверждалось в материалах Могилевского обкома партии в 1959 году.</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Организаторами «Комитета Содействия Красной Армии» и руководителями подпольных групп были Мэттэ К.Ю., коммунист Шелюто С.П., М.М. Лустенков, Шкубодеров И.Г., Швагринов В.Д., Хохлов П., комсомольцы И.М. Лисикович, Карпинская Т.Р., Соболевский С.С., Фролов И.М., Радионов Г.Д., беспартийные Крисевич П.И., Харитонов С.П., Чулицкая А.Ф. и др.</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 годы оккупации подпольщики проводили диверсионную и подрывную деятельность, печатали листовки и распространяли среди населения города, сводки Совминформбюро, собирали разведданные о немецких воинских частях, выявляли агентуру немецких контрразведывательных органов, направлялись люди в партизанские отряды, добывали топографические карты, планы города Могилева, оружие, боеприпасы, продовольствие, медикаменты и через связных переправляли в партизанские отряды и подпольные комитеты.</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Активную работу проводили подпольные группы железнодорожной станции г. Могилева, автотранспортной конторы, шелковой фабрики городской больницы, госпиталя и др.</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Руководители подпольных Мэттэ К.Ю. и Крисевич Г.И. на квартире Карпинской О.Н. организовали печатание листовок под названием «За Родину», «За Советскую Родину». Листовки издавались тиражом в 250-300 экземпляров и распространялись в городе. В борьбе с оккупантами ряд участников подпольных групп проявили стойкость, мужество и героизм. Так, например, член КПСС Ворчук В.И. 25 декабря 1942 года уничтожил охрану городской тюрьмы и освободил из-под стражи подпольщиков Маркова, Соболевского, Галушкина и других советских граждан.</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танции Могилев комсомольцем Фроловым Н.М. и Радионовым Г.Д. был подожжен немецкий поезд, в результате сгорело три вагона с вооружением и боеприпасами. Коммунист Евтихиев М.М. заморозил станцию водоснабжения, вывел из строя армейский немецкий хлебозавод. Было также совершено много других диверсионных и террористических актов.</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 течение всей подпольной деятельности подпольных организаций и групп немецкие контрразведывательные органы принимали активные меры к их ликвидации. Тем не менее, долгое время их попытки не имели успеха. Уже только весной 1943 года в результате массовых арестов и террора, а также в силу недостаточной конспирации со стороны отдельных участников подпольной организации и связных партизанских отрядов немцам удалось раскрыть деятельность некоторых групп и арестовать ряд участников. После чего подпольщиков осенью 1943 года ушло в партизанские отряды. Оставшиеся подпольные группы продолжали вести активную борьбу против немецко-фашистских захватчиков до освобождения г.Могилева.</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Следует также отметить, что многие подпольщики, будучи арестованными, подверглись жесточайшим пыткам и истязаниям. Особое мужество и стойкость проявили комсомольцы Карпинская Таня, Метлов Виктор, Чилицкая Каролина, Козлова Галина, казненные фашистами в 1943 году. Тогда же были казнены и ряд других активных подпольщиков, в том числе коммунисты Горошко О.В., Кувшинов М.П., беспартийные Иванов, Команская, Фролов М.М., М.Я. Новиков, в доме которого находилась рация десантской группы разведуправления западного фронта.</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сего в течении марта – июня 1943 года немцами было арестовано и расстреляно около 50 человек участников подполь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ое место в подпольной работе в годы войны занимает деятельность групп шелковой фабрики и авторемзавода.</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Подпольщики групп шелковой фабрики и авторемзавода установили связь с партизанскими отрядами. С первых дней деятельности занимались сбором оружия. Только силами этих груп с первых дней деятельност было собрано около 200 винтовок, 6 ручных пулеметов, 150 гранат, десятки тысяч патронов. Когда была установлена связь со 126 и 600 партизанскими отрядами это оружие было пердано партизанам. Проводилась и другая работа. Так в марте – апреле 1942 года в Могилев на отдых прибыла немецкая часть, в которой были австрийцы. С одним из них унтер-офицером Фридрихом Пиетцка В.И.Батуро установил связь. Фридрих Пиетцка и австрийцы солдат Отто Никель помогали подпольщикам, снабжали оружием и боеприпасам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арте 1943 года в связи с угрозой ареста австрийцам было предложено перейти в партизанский отряд. 16 марта 1943 года подпольщики и австрийцы благополучно прибыли в 126 партизанский отряд. Их сопровождали Леонов В.С., павлов Е.П. Ряд подпольщиков влились в партизанские отряды, продолжили борьбу с врагом.</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материалы исследуемой темы свидетельствуют о разнообразной, многоплановой деятельности могилевского подполья в годы Великой Отечественной войны.</w:t>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2.3 Молодежь Могилевщины в партизанском движении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ликая Отечественная война стала суровым испытанием для советского народа и, в особенности, белорусского, т.к. в наиболее трудный началный период основная ударная сила германских войск шла на Москву через территорию Беларус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месте со всем народом молодежь республики встала на защиту Отечества. Под руководством комсомола молодые люди принимали активное участие в военно-мобилизационной работе, создавали отряды по борьбе с вражескими десантами, санитарные дружины для оказания помощ больным и раненым воинам и мирному населению, при оккупации территорий создавали партизанские группы и отряд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словиях начального периода войны, когда Красная Армия вынуждена была отпустить на восток, перед патриотическими группами населения встали задачи отпора врагу в осуществлении им оккупационной политики, защиты мирного населения от произвола немецких властей. Оккупационный режим на территории Могилевской области длился 35 месяцев и сопровождался жестокими репрессиями по отношению к мирному населению.</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репрессии и террор не сломили духа народа, наоборот, они вызвали быстрое развитие подпольного и партизанского движения с первых же дней оккупаци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и из первых в Могилевской области начали создаваться партизанские отряды в Кличевском, Осиповичском, Бобруйском, Могилевском и других районах области. Инициаторами их создания чаще всего становились командиры Красной Армии, попавшие в окржение и не успевшие перейти линию фронта на восток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чинателем партизанского движения в Могилевском районе был Федор Абрамов. Вначале его группа состояла из 4 человек, кроме командира в нее вошли также Осман Касаев, Александр Аверьянов, Владимир Белоусов. Вскоре за счет местной молодежи и окруженцев отряд вырос до 300 человек и представлял серьезную военную силу. После гибели Федора Абрамова в бою 27 июля 1942 года отряд возглавил Осман Касаев, который пользовался большим авторитетом у партизан и населения.</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ысокий уровень патриотизма и организованности молодежи привели к тому, что партизанская борьба отличалась боевой активностью. Партизаны совершали внезапные налеты на гарнизоны противника, подрывали эшелоны с военными грузами на железных дорогах, вели разведывательную работу, проводили большую политическую работу среди местного населени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 большой урон врагу наносили группы партизан-подрывников, комплектовавшиеся в основном из молодеж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 эффективности этой борьбы можно судить по тому, что уже в сентябре 1941 года командование немецкой армии вынуждено было признать, что группа армий «Центр» не может снабжаться «непосредственно через свой район из-за разрушения партизанами железнодорожных путей».</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Значительно активизировалась боевая деятельность молодых партизан накануне 25-летия Ленинского комсомола, особенно подрывников. На счету группы В. Парахневича было 20 вражеских эшелонов, М. Гулея – 19, Денисова Александра – 14, Евгения Зуева – 12.</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комсомольцев и молодежи партизанских отрядов зародилось и развивалось также движение «охотничьих» групп. Суть его была в том, что создавались небольшие (3-5 человек) мобильные группы молодых партизан, которые, мастерски владея оружием и обладая высокой физической выносливостью, могли совершать большие переходы, устраивать засады, уничтожая небольшие группы немцев и полицейских, а также технику враг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одна из групп под руководством комсомольца Грибайло (600-й партизанский полк) в январе 1944года, сделав засаду на автодороге Могилев – Минск, убила 4 немцев и взяла трофеи, группа Масленникова при поддержке местного населения уничтожила 2 вражеских автомашины, убила 5 и ранила 2 солдат противник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более активного участия молодежи в борьбе с врагом была активизирована работа с девушками, которые изучали оружие, технику подрывного дела, приемы оказания помощи раненым и больным. В результате этого их вклад в партизанскую борьбу значительно повысилс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группа девушек – подрывников Ларисы Сушко и Марии Догаль из отряда № 215 подорвали 2 эшелона противника, на счету Софьи Леванович – 7 эшелонов, группа Валентины Подчуфаровой пустила под откос 5 эшелонов с живой силой и техникой враг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ым направлением деятельности молодых партизан была организационно-пропагандистская работа среди партизан и местного населения. И особенное значение, ввиду условий оккупационного режима, здесь занимала устная пропаганда и агитация, которая проводилась среди партизан и местного населения. По отчетным данным подпольного Могилевского обкома комсомола, по состоянию на июль 1943 года в 13 районах области в партизанских отрядах области было 2120 агитаторов, которые за 11 месяцев провели 74200 бесед, прочитали 490 докладоов по информированию о событиях на войне в целом в мир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лами партизанских агитаторов до местног населения были доведены сведеня о кампании по сбору средств в фонд помощи Красной Армии, среди населения было собрано более 1 миллиона рублей на постройку танковой колонны «Белорусский партизан», много драгоценностей и теплых вещей, которые затем были переправлены через линию фронт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ивные боевые действия партизан, их большой аворитет позволили руководству партизанских отрядов выдвигать молодежь на ответственные командные должности и к январю 1944 года 533 молодых партизана, проявивших мужество в боях и оганизаторский талант, находились на командных должностях в партизанских отрядах Могилевщин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самых молодых был бывший учитель Владимир Тихомиров, в 20-летнем возрасте ставший командиром отряда,а затем и партизанской бригады. Когда в июне 1944 года пришли части Красной Армии, кавалерийская бригада Тихомирова вместе с двумя соседними бригадами держала большой участок обороны, отстояла райцентр «Красная Слобода», не допустила в город отступавшие немецкие части. 1 января 1944 года Владимиру Тихомирову было присвоено высокое звание Героя Советского Союз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осовобождения Белоруссии молодежь партизанских отрядов вступила в ряды армии, занималась восстановлением народного хозяйства и своим трудом приближала Великую победу.</w:t>
      </w:r>
      <w:r>
        <w:br w:type="page"/>
      </w:r>
    </w:p>
    <w:p>
      <w:pPr>
        <w:pStyle w:val="Normal"/>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Глава 3. Освобождение Могилева</w:t>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3.1 Освобождение Могилев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Операция «Багратион» началась в июне 1944 года неожиданно для врага. Немецко-фашистское командование предполагало, что удар советских войск произойдет на Украине. Это был их роковой просчет. Операция началась в Беларуси через непроходимые болота и леса, откуда фашисты удара не ожидали. Уже на третий день наступления был освобожден Витебск, затем - Орша.</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 июне 1944 Красная Армия начала Белорусскую наступательную операцию (кодовое название «Багратион»), составной частью которой стала Могилёвская операция. Гитлеровцы превратили Могилёв в крепость, в 3-4 км от города и в городе создали 3 рубежа обороны, мосты через Днепр заминировали. 26 июня 1944 части 49-й (генерал-лейтенант И.Т. Гришин) и 50-й (генерал-лейтенант И.В. Болдин) армий 2-го Белорусского фронта при содействии 4-й воздушной армии (генерал-полковник К.А. Вершинин) замкнули кольцо окружения группировки войск противника вокруг Могилёва и разгромили её. 28 июня Могилёв был освобождён от немецко-фашистских захватчиков. За героизм и мужество, проявленные в Могилёвской операции, 28 советских воинов удостоены звания Героя Советского Союза, 21 части и соединению, отличившимся при освобождении города, присвоено почётное наименование «Могилёвских».</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Советские воины проявили необычайное мужество при освобождении города. Раненый сержант, оказавшись один на один с взводом противника, атаковал их, лично убил около десяти и обратил остальных в бегство. В память об этом жители Казимировки просили переименовать микрорайон в его честь.</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Гитлеровцы ожесточенно сопротивлялись, предприняли до десяти попыток вырваться из окружения. В городе снова шли бои за каждый дом. Из десяти тысяч окруженных немцев в плен сдались только три тысячи. Последняя группа из шестисот человек, оборонявших здание вокзала, сложила оружие после двух дней упорной оборон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день освобождения города в нём было менее 10 тысяч жителей. Из 6653 зданий уцелело менее половин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 апреля за мужество и стойкость, проявленные трудящимися города в годы Великой Отечественной войны, и за успехи, достигнутые в хозяйственно-культурном строительстве, Могилев награжден орденом Отечественной войны I степен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времени свои законы. Рано или поздно сглаживает оно в памяти не столь значительные в нашей жизни события, освобождая место другим. Но есть такие события, над которыми время не властно: они в одинаковой степени принадлежат и истории, и дню сегодняшнему. И мы не должны забывать, мы должны помнить славные страницы истории родного Могилева. Поколение за поколением должны жители нашего города листать потрепанную и ветхую книгу истории. Только она научит нас понимать и ценить старые истины, а значит, этой книге предначертана вечная жизнь.</w:t>
      </w:r>
    </w:p>
    <w:p>
      <w:pPr>
        <w:pStyle w:val="Normal"/>
        <w:spacing w:lineRule="auto" w:line="360" w:before="0" w:after="0"/>
        <w:ind w:firstLine="709"/>
        <w:contextualSpacing/>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3.2 Герои Советского Союза – освободители Могилева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Командир 121-го стрелкового корпуса генерал-лейтенант Д. Смирнов в своих заметках утверждал, что «…всего за героизм, проявленный в боях за Могилев, звания Героя Советского Союза удостоилось 28 солдат и офицеров... Высокое звание Героя Советского Союза было присвоено также 64 солдатам и офицерам, форсировавшим Днепр севернее и южнее Могилева». В книге «Память. Могилев» тоже перечислено 28 Героев Советского Союза, но из описаний их боевых подвигов видно, что только 16 человек принимали непосредственное участие в уличных боях. И действительно, из документов следует, что в уличных боях принимали участие 609-й стрелковый полк 139-й стрелковой дивизии; 830, 837, 843-й стрелковый полк 238-й стрелковой дивизии; 885-й стрелковый полк 290-й стрелковой дивизии; 492-й стрелковый полк 199-й стрелковой дивизии. В этих подразделениях звание Героя получили 18 человек.</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Большинство награждений связано с форсированием Днепра. А оно в районе Могилева происходило на широком фронте от д. Полыковичи на севере до д. Буйничи на юге. Быстрое преодоление водной преграды частями Красной Армии оказало существенное моральное воздействие на немецкий гарнизон Могилева, вынудив его к отступлению. Оно также позволило организовать штурм города с севера и юга, где оборонительные укрепления противника были слабее, чем на восточном направлении.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моей работе вашему вниманию предлагается список бойцов и командиров тех частей, которые принимали участие в форсировании Днепра в непосредственной близости от Могилева, в дальнейшем окружении города и в боях в самом городе и на его окраинах.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Обратите внимание, что в списке нет ни одного артиллериста, танкиста, минометчика, хотя на могилевском направлении кроме стрелковых дивизий действовало много других частей. А ведь в листовках политотдела сообщалось о командире САУ П. Акимове, который первым ворвался в Могилев и уничтожил 3 орудия противника, о танкисте И. Милосердове, который уничтожил вражескую самоходку и 30 солдат, а 27 взял в плен. Танкистов почему-то обходили высокими наградами и в других местах. Генерал танковых войск Бурдейный запомнил случай, когда танкист сержант Ясенко из его танковой армии на оршанском направлении за день уничтожил 30 артиллерийских расчетов противника, находившихся на марше, но в список Героев он потом не попал.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ание о том, что звание присвоено посмертно говорит о том, что на дату выхода Указа Верховного Совета СССР о награждении, данного бойца или командира уже не было в живых. Многие из них погибли в последующих боях, так и не узнав, что стали Героями Советского Союза, поскольку Указ вышел только 24.03.1945 г.</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Смирнов Дмитрий Иванович, генерал-лейтенант, командир 121-го стрелкового корпуса. 24.03.1945 г. - присвоено звание.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9-я стрелковая дивизия</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Буянов Михаил Кондратьевич, сержант, командир отделения 609-го стрелкового полка 28 июня первым в полку преодолел Днепр и уничтожил пулеметный расчет. В уличных боях заменил командира взвода. Погиб в этих боях. 24.03.1945 г. – присвоено звание посмертно.</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робьев Петр Егорович, сержант, командир отделения 718-го стрелкового полка. 27 июня форсировал со своим отд. Днепр южнее Могилева и уничтожил группу гитлеровцев. 24.03.1945 г. – присвоено звание.</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Егоров Александр Михайлович, подполковник, дивизионный инженер. 27 июня оперативно организовал под огнем противника инженерное обследование местности в месте строительства переправы у д.Буйничи, после чего организовал строительство двух мостов. 24.03.1945 г. – присвоено звание.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утошинский Андрей Михайлович, капитан, помощник начальника штаба артиллерии дивизии по разведке. 28 июня ночью после форсирования Днепра участвовал в бою за Могилев, в захвате штаба вражеской дивизии и моста на северной окраине города. 26.10.1944г. - присвоено звание посмертно.</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Новичков Александр Степанович, капитан, командир стрелкового батальона 609-го стрелкового полка. Батальон первым в полку форсировал Днепр и ворвался на окраину Могилева. 24.03.1945 г. - присвоено звание посмертно.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Фатин Валентин Васильевич, гв.капитан, командир стрелкового батальона 609-го стрелкового полка. Ночью 28 июня батальон переправился через Днепр у д.Буйничи и, продвигаясь на север, вступил в Могилев. В ходе уличного боя батальон взял в плен более 500 солдат, захватил штаб 12-й пехотной дивизии, в том числе 2 генералов и 35 офицеров, 16 орудий, 200 автомашин, 8 складов. 24.03.1945 г. - присвоено звание посмертно.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8-я стрелковая дивизия</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Андреев Иван Ефимович, младший сержант, командир отделения 409-го отдельного саперного батальона. Одним из первых переплыл Днепр, с помощью рыбацких лодок переправил штурмовую группу. Под огнем противника навел понтонный мост. 24.03.1945г. - присвоено звание.</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Замулаев Михаил Афанасьевич, младший лейтенант, командир стрелкового взвода 830-го стрелкового полка. Взвод первым 27 июня форсировал Днепр и освободил д.Нижний Половинный Лог. Преследуя противника, взвод ворвался в Могилев, но в этом бою отважный воин был убит. 24.03.1945 г. - присвоено звание посмертно.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Карпенко Василий Григорьевич, гв.капитан, заместитель командира стрелкового батальона 843-го стрелкового полка. В боях за Могилев возглавил пятую роту этого батальона, и умело руководил ее действиями. 24.03.1945г. - присвоено звание посмертно.</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умов Алексей Кириллович, подполковник, командир 837-го стрелкового полка. Руководимый им полк первым вошел в Могилев, в боях уничтожил более 1000 гитлеровцев и 440 взял в плен. 24.03.1945 г. - присвоено звани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шин Николай Иванович, старший лейтенант, командир взвода конной разведки 830-го стрелкового полка. 27 июня в составе группы разведчиков одним из первых переправился через Днепр у д.Луполово. Провел разведку боем, уточняя систему огня противника. Погиб 28.06.1944 года в боях за освобождение Могилева. 24.03.1945 г. - присвоено звание посмертно.</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90-я стрелковая дивизия</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Атрохов Семен Тихонович, младший лейтенант, командир стрелкового взвода 885-го стрелкового полка. С группой бойцов переправился через Днепр и захватил плацдарм, отразив многочисленные контратаки врага. Был ранен, но не покинул поле боя. 24.03.1945 года - присвоено звание.</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Коваленко Петр Васильевич, старший лейтенант, командир минометного взвода 878-го стрелкового полка. 28 июня пробился на северную окраину Могилева. 24.03.1945 г. – присвоено звание.</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КурбатовМихаил Тихонович, помощник командира взвода 878-го стрелкового полка. Замещая командира взвода, 28 июня с бойцами вступил в бой на северной окраине Могилева и лично гранатами уничтожил вражеский дзот. 24.03.1945 г. – присвоено звание.</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Томиловский Виталий Васильевич, сержант, командир отделения 885-го стрелкового полка. 26 июня под огнем противника в числе первых переплыл Днепр в районе д.Полыковичи. Умело организовал оборону и удерживал плацдарм до подхода остальных сил, чем способствовал переправе других подразделений полка. 24.03.1945 г. – присвоено звани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9-я стрелковая дивизи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харов Алексей Никонорович, лейтенант, командир пулеметной роты 492-го стрелкового полка. 26 июня рота вышла к Днепру у д.Полыковичи, форсировала его на подручных средствах под огнем противника и удерживала плацдарм.27 июня лично подбил танк. 24.03.1945 г. – присвоено звание.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Купцов Дмитрий Александрович, рядовой, разведчик 257-й отдельной разведроты. В ночь на 27 июня в составе роты одним из первых вплавь форсировал Днепр в районе д.Требухи и захватил плацдарм. 24.03.1945 г. – присвоено звание.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Терещенко Михаил Кондратьевич, лейтенант, командир стрелковой роты 617-го стрелкового полка. 26 июня рота форсировала Днепр на подручных средствах и захватила д.Требухи в 12 км севернее Могилева. В этот же день М.Терещенко погиб в бою. 24.03.1945 г. – присвоено звание посмертно.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амшурин Александр Яковлевич, сержант, командир отделения 492-го стрелкового полка. 26 июня под огнем противника в числе первых переплыл Днепр в районе д.Полыковичи и удерживал плацдарм до подхода остальных сил, чем способствовал переправе других подразделений полка. 24.03.1945 г. – присвоено звани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0-я стрелковая дивизия</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Косовичев Яков Федорович, подполковник, командир 1113-го стрелкового полка. 28 июня умело организовал форсирование Днепра подразделениями полка у д.Буйничи. Своевременно заняв оборону на шоссе Минск - Могилев, полк не дал прорваться противнику из окружения в западном направлении. 24.03.1945 г. – присвоено звани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ие част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арьяновский Моисей Фроимович, гв.капитан, заместитель командира танкового батальона 23-й гв.танковой бригады. 27 июня батальон стремительным броском вышел на шоссе Могилев - Минск в районе Казимировка, разгромил вражескую колонну и захватил около 300 автомашин. На следующий день батальон отбил несколько контратак. Капитан был тяжело ранен, но не покинул поле боя. 24.03.1945 г. – присвоено звание. </w:t>
      </w:r>
      <w:r>
        <w:br w:type="page"/>
      </w:r>
    </w:p>
    <w:p>
      <w:pPr>
        <w:pStyle w:val="Normal"/>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Заключени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В начальный период войны на западном стратегическом направлении советские войска вели исключительно трудные оборонительные бои. В историю боев наших войск летом 1941 года яркой страницей вошла героическая оборона Могилева. Оборона, которая имела огромное значение для срыва планов врага и сыгравшая заметно положительную роль в дальнейшем развитии событий на Западном фронте.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Более трех недель немецкие войска не могли овладеть городом, фронт к этому времени проходил уже далеко на востоке, а защитники города сковывали значительные силы врага, ведя круговую оборону.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В течение 23 дней здесь были прикованы четыре немецких пехотных дивизии, танковая и моторизованная дивизии СС «Райх», полк «Великая Германия». По их частям защитники Могилева нанесли ощутимые удары.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Оборона города во многом способствовала тому, что 30 июля 1941 года Гитлер издал приказ о переходе группы армий «Центр» к обороне. Было выиграно время для подготовки стратегических резервов и создания глубоко эшелонированной обороны на московском направлении.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Оборона Могилева в июле 1941 года является одним из наиболее значительных сражений начального этапа войны. Это была по существу первая круговая оборона города в Великой Отечественной войне. В короткие сроки был разработан и осуществлен план обороны, создан оборонительный рубеж вокруг город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ород в те дни стал настоящей крепостью. Причем главными его бастионами были не каменные стены, не валы и форты, а люди, воины уже обстрелянных и научившихся бить врага дивизий, рабочие фабрик и заводов, до последнего часа производившие для Красной Армии оружие, боеприпасы, снаряжение.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Оборона города носила ярко выраженный противотанковый характер, что позволило здесь остановить стремительное продвижение немецких танковых и механизированных частей. Особенно выделяется в этом плане бой на Буйничском поле, где 12 июля 1941 года было уничтожено 39 фашистских танков. В обороне Могилева самым лучшим образом зарекомендовала себя артиллерия, умело действовали истребители танков.</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Бессмертный подвиг совершили под Могилевом части 172-й стрелковой дивизии под командованием генерал-майора М.Т.Романова и отряды народного ополчения, численностью до 12 тысяч человек. И в тяжелые дни оккупации Могилев не покорился врагу, продолжал бороться. Уже к концу 1941 года здесь действовали 40 подпольных групп, которые осуществляли тесную связь с партизанским движением в области и в дальнейшем активно участвовали в наступательных операциях по освобождению города от немецко-фашистских оккупантов. Подвиг героических защитников города высоко оценен. 9 августа 1941 года Указом Президиума Верховного Совета СССР отличившиеся бойцы и командиры награждены орденами и медалями. </w:t>
      </w:r>
    </w:p>
    <w:p>
      <w:pPr>
        <w:pStyle w:val="Normal"/>
        <w:spacing w:lineRule="auto" w:line="360" w:before="0" w:after="0"/>
        <w:ind w:firstLine="709"/>
        <w:contextualSpacing/>
        <w:jc w:val="both"/>
        <w:rPr/>
      </w:pPr>
      <w:r>
        <w:rPr>
          <w:rFonts w:cs="Times New Roman" w:ascii="Times New Roman" w:hAnsi="Times New Roman"/>
          <w:iCs/>
          <w:color w:val="000000"/>
          <w:sz w:val="28"/>
          <w:szCs w:val="28"/>
          <w:lang w:val="en-US" w:eastAsia="en-US"/>
        </w:rPr>
        <w:t xml:space="preserve">Имена </w:t>
      </w:r>
      <w:r>
        <w:rPr>
          <w:rFonts w:cs="Times New Roman" w:ascii="Times New Roman" w:hAnsi="Times New Roman"/>
          <w:color w:val="000000"/>
          <w:sz w:val="28"/>
          <w:szCs w:val="28"/>
          <w:lang w:val="en-US" w:eastAsia="en-US"/>
        </w:rPr>
        <w:t>героев обороны увековечены в названиях городских улиц, в их честь установлены памятники и мемориальные знаки.</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Указом Президиума Верховного Совета СССР 25 апреля 1980 года за мужество и стойкость, проявленные трудящимися города в годы Великой Отечественной войны и за успехи, достигнутые в хозяйственном и культурном строительстве, Могилев был награжден орденом Отечественной войны 1-й степени.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Итак, беспримерная стойкость наших регулярных войск и ополченцев, отрядов милиции, добровольцев, всех трудящихся Могилева убедительно показали, что немецкие полчища можно остановить и уничтожить не только на узком, отдельном, выгодном для обороны рубеже, но и на довольно широком фронте, протяженностью и глубиной в десятки километров. Защитники Могилева продемонстрировали великую силу духа, несгибаемую стойкость и мужество, совершили беспримерный подвиг во имя Отечества.</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Несомненно, оборона Могилева в июле 1941 - года одна из наиболее ярких и героических страниц войны.</w:t>
      </w:r>
      <w:r>
        <w:br w:type="page"/>
      </w:r>
    </w:p>
    <w:p>
      <w:pPr>
        <w:pStyle w:val="Normal"/>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Список использованных источников</w:t>
      </w:r>
    </w:p>
    <w:p>
      <w:pPr>
        <w:pStyle w:val="Normal"/>
        <w:spacing w:lineRule="auto" w:line="360" w:before="0" w:after="0"/>
        <w:ind w:firstLine="709"/>
        <w:contextualSpacing/>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8"/>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дрощенко Н.К. На земле Белоруссии летом 1941 года. – Мн., 1985.</w:t>
      </w:r>
    </w:p>
    <w:p>
      <w:pPr>
        <w:pStyle w:val="Style18"/>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рдеев Б.П. Могилевщина. Памятник и бессмертной славы. – Мн., 1986.</w:t>
      </w:r>
    </w:p>
    <w:p>
      <w:pPr>
        <w:pStyle w:val="Style18"/>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гилев. Энциклопедический справочник. – Мн., 1990.</w:t>
      </w:r>
    </w:p>
    <w:p>
      <w:pPr>
        <w:pStyle w:val="Style18"/>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влов Я.С. В суровом сорок первом. – Мн., 1985.</w:t>
      </w:r>
    </w:p>
    <w:p>
      <w:pPr>
        <w:pStyle w:val="Style18"/>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сонов А.М. Вторая мировая война (Очерк важнейших событий). Из. 4. – Мн., 1990.</w:t>
      </w:r>
    </w:p>
    <w:p>
      <w:pPr>
        <w:pStyle w:val="Style18"/>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монов К. Разные дни войны. Дневник писателя. – Мн., 1977.</w:t>
      </w:r>
    </w:p>
    <w:p>
      <w:pPr>
        <w:pStyle w:val="Style18"/>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тская военная энциклопедия. – Мн., 1977.</w:t>
      </w:r>
    </w:p>
    <w:p>
      <w:pPr>
        <w:pStyle w:val="Style18"/>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имошенко И.О. Солдаты милиции. – Мн., 1976.</w:t>
      </w:r>
    </w:p>
    <w:p>
      <w:pPr>
        <w:pStyle w:val="Style18"/>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зов Д.Т. Впереди была война // Военно-исторический журнал. – 1991. – № 5.</w:t>
      </w:r>
    </w:p>
    <w:p>
      <w:pPr>
        <w:pStyle w:val="Style18"/>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кубовский И.И. Земля в огне. – М., 1975.</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9" w:hanging="360"/>
      </w:pPr>
      <w:rPr>
        <w:rFonts w:cs="Times New Roman"/>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Схема документа"/>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00:00Z</dcterms:created>
  <dc:creator>WIN7XP</dc:creator>
  <dc:description/>
  <cp:keywords/>
  <dc:language>en-US</dc:language>
  <cp:lastModifiedBy>SYSTEM</cp:lastModifiedBy>
  <dcterms:modified xsi:type="dcterms:W3CDTF">2011-09-22T01:00:00Z</dcterms:modified>
  <cp:revision>2</cp:revision>
  <dc:subject/>
  <dc:title/>
</cp:coreProperties>
</file>