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Год коренного перелома или герои 1942</w:t>
      </w:r>
    </w:p>
    <w:p>
      <w:pPr>
        <w:pStyle w:val="Style15"/>
        <w:rPr/>
      </w:pPr>
      <w:r>
        <w:rPr/>
      </w:r>
      <w:r>
        <w:br w:type="page"/>
      </w:r>
    </w:p>
    <w:p>
      <w:pPr>
        <w:pStyle w:val="Style15"/>
        <w:rPr/>
      </w:pPr>
      <w:r>
        <w:rPr/>
        <w:t>Разгром фашистских войск под Москвой показал, что выиграть войну Германия уже не сможет, но она ещё обладала мощными вооруженными силами и экономическими ресурсами. Поэтому гитлеровское командование продолжало строить авантюристические планы “победоносных” кампаний против Советских Вооружённых Сил.</w:t>
      </w:r>
    </w:p>
    <w:p>
      <w:pPr>
        <w:pStyle w:val="Style15"/>
        <w:rPr/>
      </w:pPr>
      <w:r>
        <w:rPr/>
        <w:t>Однако, будучи не в состоянии организовать наступление на всём советско-германском фронте, оно теперь сосредоточило усилия своей армии на одном направлении – южном крыле Восточного фронта, стремясь захватить Кубань, Ставрополь, Кавказ и открыть себе путь далее на восток – в Индию. Одновременно оно планировало разгромить советские войска, которые сосредоточились в районе восточнее Харькова, в районе Воронежа и Сталинграда.</w:t>
      </w:r>
    </w:p>
    <w:p>
      <w:pPr>
        <w:pStyle w:val="Style15"/>
        <w:rPr/>
      </w:pPr>
      <w:r>
        <w:rPr/>
        <w:t>Таким образом, фашистское командование рассчитывало захватить основные районы нефтедобычи и лишить Советскую Армию горючего, а за одно и хлеба, ибо Дон, Кубань, Ставрополь вместе с уже оккупированной Украиной были главными нашими житницами. “Без хлеба и горючего СССР не сможет продержаться и года“ – вот на чём строился главный расчёт гитлеровцев. После победы на Кавказе они намеревались нанести удар на севере и захватить Ленинград. Ну а если хватит времени и сил, в конце года повести наступление и сокрушить Москву.</w:t>
      </w:r>
    </w:p>
    <w:p>
      <w:pPr>
        <w:pStyle w:val="Style15"/>
        <w:rPr/>
      </w:pPr>
      <w:r>
        <w:rPr/>
        <w:t>Для того чтобы советское командование не смогла перебросить значительные силы на юг, где они готовили вою главную операцию 1942 года, было решено провести отвлекающую – на центральном фронте. Для придания ей большей достоверности была разработана даже специальная операция по дезинформации советского командования под броским названием “Кремль”. Она предусматривала распространение слухов и подложных документов о готовящемся в 1942 году наступлении основных сил немецких войск на Москву…</w:t>
      </w:r>
    </w:p>
    <w:p>
      <w:pPr>
        <w:pStyle w:val="Style15"/>
        <w:rPr/>
      </w:pPr>
      <w:r>
        <w:rPr/>
        <w:t>План летней кампании Советских Вооружённых Сил был рассмотрен и утверждён в Ставке Верховного Главнокомандования в конце марта 1942 года. Этот план предусматривал переход к стратегической обороне по всей линии фронта и проведение частных наступательных операций под Ленинградом и в районе Демянска, на Смоленском и Льговско-Курском направлениях, в районе Харькова и в Крыму с целью улучшения оперативного положения наших войск, упреждения противника в развёртывании сил для наступления. Одновременно становилась задача накапливать резервы для последующего перехода Красной Армии в решительное наступление по всему фронту.</w:t>
      </w:r>
    </w:p>
    <w:p>
      <w:pPr>
        <w:pStyle w:val="Style15"/>
        <w:rPr/>
      </w:pPr>
      <w:r>
        <w:rPr/>
        <w:t>Однако эти планы в 1942 году полностью осуществить не удалось.</w:t>
      </w:r>
    </w:p>
    <w:p>
      <w:pPr>
        <w:pStyle w:val="Style15"/>
        <w:rPr/>
      </w:pPr>
      <w:r>
        <w:rPr/>
        <w:t>Наши Вооруженные Силы в действующей армии (без войск ПВО и Военно-Морского Флота) насчитывали 5.1 миллиона человек, 44.9 тысячи орудий и миномётов, почти 3.9 тысячи танков, 2221 боевой самолёт.</w:t>
      </w:r>
    </w:p>
    <w:p>
      <w:pPr>
        <w:pStyle w:val="Style15"/>
        <w:rPr/>
      </w:pPr>
      <w:r>
        <w:rPr/>
        <w:t>Гитлеровское командование сосредоточило на восточном фронте почти две трети всех своих сил – 6.2 миллиона немецких, финских, румынских, венгерских, итальянских, словацких и испанских солдат и офицеров. На их вооружении находилось почти 57 тысяч орудий и миномётов, 3229 танков и штурмовых орудий, 3395 боевых самолётов.</w:t>
      </w:r>
    </w:p>
    <w:p>
      <w:pPr>
        <w:pStyle w:val="Style15"/>
        <w:rPr/>
      </w:pPr>
      <w:r>
        <w:rPr/>
        <w:t>Таким образом, к началу летней кампании противник превосходил нас в людях в 1.2 раза, в орудиях – в 1.3 раза, в самолётах – 1.5 раза, и только по числу танков преимущество было на нашей стороне, однако у нас в ту пору всё ещё значительное число составляли лёгкие танки со слабой броневой защитой.</w:t>
      </w:r>
    </w:p>
    <w:p>
      <w:pPr>
        <w:pStyle w:val="Style15"/>
        <w:rPr/>
      </w:pPr>
      <w:r>
        <w:rPr/>
        <w:t>Приведённые выше цифры характеризуют только общее соотношение сил. Гитлеровское командование, готовя летнее наступление на юге нашей страны, создало там наиболее мощные ударные группировки и добилось на этом участке более существенного превосходства над силами наших Юго-Западного и Южного фронтов, особенно по танкам и авиации.</w:t>
      </w:r>
    </w:p>
    <w:p>
      <w:pPr>
        <w:pStyle w:val="Style15"/>
        <w:rPr/>
      </w:pPr>
      <w:r>
        <w:rPr/>
        <w:t>Правящие круги в США и Великобритании, хорошо зная о приготовлениях гитлеровского командования к новой попытке разгромить Советский Союз летом 1942 года, не стремились облегчить положение своего соузника. Они преследовали империалистические цели, надеясь в ходе войны не только на ослабление Германии – основного своего соперника, но и СССР.</w:t>
      </w:r>
    </w:p>
    <w:p>
      <w:pPr>
        <w:pStyle w:val="Style15"/>
        <w:rPr/>
      </w:pPr>
      <w:r>
        <w:rPr/>
        <w:t>Черчилль, оценивая перспективы развития войны, прямо так и заявил: “… в предстоящих сражениях представляется вероятным, что Соединённые Штаты и Британская империя далеко не будут истощены и будут представлять собой наиболее мощный блок, какой когда-либо видел мир, и что Советский Союз будет нуждаться в нашей помощи для восстановления страны в гораздо большей степени, чем мы будем нуждаться в его помощи”.</w:t>
      </w:r>
    </w:p>
    <w:p>
      <w:pPr>
        <w:pStyle w:val="Style15"/>
        <w:rPr/>
      </w:pPr>
      <w:r>
        <w:rPr/>
        <w:t>И западные союзники довольно последовательно придерживались этой линии – не спешили с поставками СССР обещанного вооружения, не спешили и с открытием второго фронта в Европе. Отсутствие же второго фронта помогало перебрасывать с Запада на Восточный фронт большое количество своих войск и вооружения, поддерживая превосходство своих сил над силами Красной Армии.</w:t>
      </w:r>
    </w:p>
    <w:p>
      <w:pPr>
        <w:pStyle w:val="Style15"/>
        <w:rPr/>
      </w:pPr>
      <w:r>
        <w:rPr/>
        <w:t>Летняя кампания 1942 года началась 8 мая. Первыми перешли в наступление против нашего Крымского фронта немецко-фашистские войска на Керченском полуострове. А 12 мая, упредив противника, повели наступление в районе Харькова войска нашего Юго-Западного фронта.</w:t>
      </w:r>
    </w:p>
    <w:p>
      <w:pPr>
        <w:pStyle w:val="Style15"/>
        <w:rPr/>
      </w:pPr>
      <w:r>
        <w:rPr/>
        <w:t>Войска Крымского фронта готовились к наступательной операции, конечной целью которой было освобождение Крыма. Однако противник упредил намерения командования фронта.</w:t>
      </w:r>
    </w:p>
    <w:p>
      <w:pPr>
        <w:pStyle w:val="Style15"/>
        <w:rPr/>
      </w:pPr>
      <w:r>
        <w:rPr/>
        <w:t>Начавшееся наступление гитлеровцев для наших войск оказалось неожиданным.</w:t>
      </w:r>
    </w:p>
    <w:p>
      <w:pPr>
        <w:pStyle w:val="Style15"/>
        <w:rPr/>
      </w:pPr>
      <w:r>
        <w:rPr/>
        <w:t>После массированной атаки с воздуха восемь фашистских дивизий прорвали фронт в районе Феодосии и двинулись вдоль побережья Чёрного моря по направлению к Керчи, затем повернули на север, с тем чтобы пересечь узкий Керченский перешеек и выйти на побережье Азовского моря, окружить таким образом две наши армии, стойко удерживающие свои позиции против яростных атак гитлеровцев.</w:t>
      </w:r>
    </w:p>
    <w:p>
      <w:pPr>
        <w:pStyle w:val="Style15"/>
        <w:rPr/>
      </w:pPr>
      <w:r>
        <w:rPr/>
        <w:t>10 мая, учитывая создавшуюся тяжёлую обстановку, Ставка приказала отвести войска за Турецкий перевал, пересекающий перешеек с севера на юг, и тут организовать прочную оборону. Однако командование форда не успело выполнить эту задачу, и к исходу дня 11 мая часть сил наших двух армий оказались в окружении. Продолжая наступление на восток, противник 15 мая занял Керчь. Ставка разрешила командованию фронта эвакуировать войска с Керченского на Таманский полуостров.</w:t>
      </w:r>
    </w:p>
    <w:p>
      <w:pPr>
        <w:pStyle w:val="Style15"/>
        <w:rPr/>
      </w:pPr>
      <w:r>
        <w:rPr/>
        <w:t>Эвакуация продолжалась до 20 мая под непрерывными атаками фашистской авиации. Удалось эвакуировать 120 тысяч человек, в том числе 23 тысячи раненых, часть личного состава частей и соединений Крымского форда не успела переправиться через Керченский пролив и осталась в Крыму. Многие из них, обеспечив эвакуацию главных сил, укрылись в каменоломнях в районе Аджимушкая, близ Керчи, и вели там самоотверженную борьбу с немецко-фашистскими захватчиками.</w:t>
      </w:r>
    </w:p>
    <w:p>
      <w:pPr>
        <w:pStyle w:val="Style15"/>
        <w:rPr/>
      </w:pPr>
      <w:r>
        <w:rPr/>
        <w:t>Пять с половиной месяцев – с 16 мая по 31 октября 1942 года – продолжалась Аджимушкайская оборона, вошедшая в летопись Великой Отечественной войны как одна из наиболее героических и вместе с тем трагических её страниц.</w:t>
      </w:r>
    </w:p>
    <w:p>
      <w:pPr>
        <w:pStyle w:val="Style15"/>
        <w:rPr/>
      </w:pPr>
      <w:r>
        <w:rPr/>
        <w:t>Два подземных гарнизона в Центральных и Малых каменоломнях, насчитывающих около 20 тысяч человек, стойко отбивали атаки гитлеровцев, пытавшихся прорваться в подземелья. Поскольку отход с Керченского полуострова наших войск весной 1942 года оказался внезапным, в каменоломнях не успели создать необходимых запасов воды и продовольствия, медикаментов и боеприпасов. Положение защитников Аджимушкая осложнялось ещё и тем, что вместе с советскими воинами в подземельях укрылось немало женщин, детей и стариков – жителей Керчи и близлежащих посёлков.</w:t>
      </w:r>
    </w:p>
    <w:p>
      <w:pPr>
        <w:pStyle w:val="Style15"/>
        <w:rPr/>
      </w:pPr>
      <w:r>
        <w:rPr/>
        <w:t>Терпя жажду и голод, в кромешной темноте 170 дней стойко держались советские люди. Только применив отравляющие вещества, фашистские палачи сумели расправиться с защитниками Аджимушкая. И как свидетельство несгибаемой воли советских людей, не склонивших голову перед лютым врагом Отчизны, прозвучали в эфире слова последней радиограммы героев Аджимушкая: “Всем! Веем! Всем! Веем народам Советского Союза! Мы, защитники Керчи, задыхаемся от газа, умираем, но в плен не сдадимся!”.</w:t>
      </w:r>
    </w:p>
    <w:p>
      <w:pPr>
        <w:pStyle w:val="Style15"/>
        <w:rPr/>
      </w:pPr>
      <w:r>
        <w:rPr/>
        <w:t>Отмечая выдержку и стойкость трудящихся города Керчи, подвиги патриотов, боровшихся в Аджимушкайских каменоломнях, Президиум Верховного Совета СССР после окончания Великой Отечественной войны присвоил городу Керчи почётное звание “Город-герой” с вручением ордена Ленина и медали “Золотая Звезда”.</w:t>
      </w:r>
    </w:p>
    <w:p>
      <w:pPr>
        <w:pStyle w:val="Style15"/>
        <w:rPr/>
      </w:pPr>
      <w:r>
        <w:rPr/>
        <w:t>12 мая войска Юго-Западного фронта неожиданно для противника перешли в наступление сразу по двум направлениям – южнее и севернее Харькова, предполагая окружить здесь обороняющие город немецко-фаши-стские войска.</w:t>
      </w:r>
    </w:p>
    <w:p>
      <w:pPr>
        <w:pStyle w:val="Style15"/>
        <w:rPr/>
      </w:pPr>
      <w:r>
        <w:rPr/>
        <w:t>Нашим войскам поначалу удалось пробить брешь в обороне противника как южнее Харькова так и севернее его. За первые три-четыре дня наступления советские войска продвинулись на 20-30 километров, а местами и до 50 километров в глубь фашистской обороны.</w:t>
      </w:r>
    </w:p>
    <w:p>
      <w:pPr>
        <w:pStyle w:val="Style15"/>
        <w:rPr/>
      </w:pPr>
      <w:r>
        <w:rPr/>
        <w:t>Однако 17 мая немецкое командование, перегруппировав свои силы, бросило их в наступление против левых флангов Южного и Юго-Западного фронтов. Командование этих фронтов не проявило должной оперативности и запоздало с вводом в сражение своих резервов. Наши войска не сдержали удары гитлеровцев и, ведя тяжёлые бои против превосходящих сил противника, вынуждены были отходить за Северский Донец. При этом часть их оказалась в окружении в районе Лозовая-Барвенково. Многие советские воины погибли в этих не равных боях. Среди них были и генералы, которые командовали ударными группировками: Ф. Я. Костенко, Л. В. Бокин, А. М. Городнянский, К. П. Подлас и другие.</w:t>
      </w:r>
    </w:p>
    <w:p>
      <w:pPr>
        <w:pStyle w:val="Style15"/>
        <w:rPr/>
      </w:pPr>
      <w:r>
        <w:rPr/>
        <w:t>Фашистское командование провело ещё рад операций против ослабленных Южного и Юго-Западного фронтов, захватив более выгодные позиции для проведения “главной операции” 1942 года – наступление на Кавказ.</w:t>
      </w:r>
    </w:p>
    <w:p>
      <w:pPr>
        <w:pStyle w:val="Style15"/>
        <w:rPr/>
      </w:pPr>
      <w:r>
        <w:rPr/>
        <w:t>Одновременно германское верховное командование предприняло частные наступательные действия на Волконском и центральном фронтах, а войскам, находящимся в Крыму, приказало во что бы то ни стало сокрушить Севастополь.</w:t>
      </w:r>
    </w:p>
    <w:p>
      <w:pPr>
        <w:pStyle w:val="Style15"/>
        <w:rPr/>
      </w:pPr>
      <w:r>
        <w:rPr/>
        <w:t>30 июня командование севастопольского гарнизона получило приказ Ставки – оставить город. Вечером началась эвакуация войск. Она продолжалась до 3 июля. Условия эвакуации были исключительно тяжёлыми. Город всё это время подвергался жестоким бомбардировкам и артиллерийским обстрелам, довольно плотно блокировался со стороны моря.</w:t>
      </w:r>
    </w:p>
    <w:p>
      <w:pPr>
        <w:pStyle w:val="Style15"/>
        <w:rPr/>
      </w:pPr>
      <w:r>
        <w:rPr/>
        <w:t>Полностью эвакуировать все войска из города не удалось. Оставшиеся на берегу мужественно дрались до тех пор, пока не иссякли боеприпасы, продовольствие и питьевая вода. Героическая, неравная по силам борьба продолжалась на некоторых участках города до 9 июля. Часть защитников Севастополя прорвалась в горы и сражалась затем в партизанских отрядах до вены 1944 года.</w:t>
      </w:r>
    </w:p>
    <w:p>
      <w:pPr>
        <w:pStyle w:val="Style15"/>
        <w:rPr/>
      </w:pPr>
      <w:r>
        <w:rPr/>
        <w:t>Эвакуацией Севастополя закончилась его восьмимесячная оборона, которая вошла в историю как образец длительной обороны большого города, как невиданный пример массового героизма и самопожертвования его защитников. Тысячи солдат, матросов и офицеров были награждены орденами и медалями. А после войны Севастополю было присвоено звание “Город-герой” с вручением ордена Ленина и медали “Золотая Звезда”</w:t>
      </w:r>
    </w:p>
    <w:p>
      <w:pPr>
        <w:pStyle w:val="Style15"/>
        <w:rPr/>
      </w:pPr>
      <w:r>
        <w:rPr/>
        <w:t>С падением Севастополя и отходом наших войск на юге страны обстановка на советско-германском фронте к концу июня резко изменилась в худшую сторону Неудачи на фронте вынудили Советское правительство провести вторую волну эвакуации промышленных предприятий из районов юга. Красная Армия и вес советский народ вновь переживали горечи поражений и неудач.</w:t>
      </w:r>
    </w:p>
    <w:p>
      <w:pPr>
        <w:pStyle w:val="Style15"/>
        <w:rPr/>
      </w:pPr>
      <w:r>
        <w:rPr/>
        <w:t>Тяжёлые бои завязались по всему Южному фронту. Чтобы быть поближе к району главных операций года, штаб верховного командования германской армии во главе с Гитлером перебрался из Восточной Пруссии на Украину, в Винницу.</w:t>
      </w:r>
    </w:p>
    <w:p>
      <w:pPr>
        <w:pStyle w:val="Style15"/>
        <w:rPr/>
      </w:pPr>
      <w:r>
        <w:rPr/>
        <w:t>Наши Войска Юго-Западного и Южного фронтов не смогли сдержать превосходящие силы врага. Ставка разрешила им отойти за Дон. В течение десяти суток днём и главным образом ночью наши войска с боями отходили на восток и юго-восток.</w:t>
      </w:r>
    </w:p>
    <w:p>
      <w:pPr>
        <w:pStyle w:val="Style15"/>
        <w:rPr/>
      </w:pPr>
      <w:r>
        <w:rPr/>
        <w:t>И всё же танковым и механизированным колоннам врага удалось прорвать фронт на ширину порядка 150 километров и форсировать Дон в нижнем его течении. Создалась непосредственная угроза прорыва фашистских войск к Сталинграду и на Северный Кавказ.</w:t>
      </w:r>
    </w:p>
    <w:p>
      <w:pPr>
        <w:pStyle w:val="Style15"/>
        <w:rPr/>
      </w:pPr>
      <w:r>
        <w:rPr/>
        <w:t>Район Сталинграда особенно привлекал гитлеровцев. Сталинград – это крупный промышленный центр нашей страны, где было много заводов, в том числе и производящие тяжёлые танки. Сталинград – это крупнейший транспортный узел, именно через него почти вся кавказская нефть направлялась в центр страны. Захват Сталинграда врагом значительно ослабил бы Советскую Армию и страну в целом.</w:t>
      </w:r>
    </w:p>
    <w:p>
      <w:pPr>
        <w:pStyle w:val="Style15"/>
        <w:rPr/>
      </w:pPr>
      <w:r>
        <w:rPr/>
        <w:t>Вот почему битва за Сталинград стала решающей битвой второго года Великой Отечественной войны.</w:t>
      </w:r>
    </w:p>
    <w:p>
      <w:pPr>
        <w:pStyle w:val="Style15"/>
        <w:rPr/>
      </w:pPr>
      <w:r>
        <w:rPr/>
        <w:t>Отступающие под натиском танковых и механизированных колонн противника войска Юго-Западного и Южного фронтов были крайне истощены. Советское командование понимало, что эти войска своими силами не смогут сдержать врага, рвавшегося к Волге и на Кавказ. Поэтому на дальних подступах к Сталинграду Ставка приступила к созданию нового – Сталинградского фронта, в состав которого были переведены три резервные армии. А в полосе между Волгой и Доном, на ближних подступах к Сталинграду, развернулось строительство оборонительных сооружений. 225 тысяч человек – рабочих, колхозников, служащих, студентом, женщин-домохозяек, школьников и учащихся ремесленных училищ – вышли копать противотанковые рвы, ставить надолбы, строить огневые точки.</w:t>
      </w:r>
    </w:p>
    <w:p>
      <w:pPr>
        <w:pStyle w:val="Style15"/>
        <w:rPr/>
      </w:pPr>
      <w:r>
        <w:rPr/>
        <w:t>Общая протяженность построенных ими оборонительных сооружений составила около четырёх тысяч километров. Было вынуто и перемещено за короткий рок почти 40 миллионов кубометров грунта.</w:t>
      </w:r>
    </w:p>
    <w:p>
      <w:pPr>
        <w:pStyle w:val="Style15"/>
        <w:rPr/>
      </w:pPr>
      <w:r>
        <w:rPr/>
        <w:t>17 июля передовые части фашистской группы армии “Б” (группа армии “Юг” была к этому времени разделена на две группы “А” и группа ”Б”, которые имели своей задачей наступление – первая на Кавказ, вторая – на Сталинград) в большой излучине Дона встретились с войсками Сталинградского фронта. Началась Сталинградская битва.</w:t>
      </w:r>
    </w:p>
    <w:p>
      <w:pPr>
        <w:pStyle w:val="Style15"/>
        <w:rPr/>
      </w:pPr>
      <w:r>
        <w:rPr/>
        <w:t>Превосходство в силах и средствах по-прежнему было на стороне врага. Советские войска испытывали острый недостаток в противотанковой и зенитной артиллерии, автотранспорте, боеприпасах. Большинство дивизий, прибывавших из резерва Ставки, ещё не имели боевого опыта.</w:t>
      </w:r>
    </w:p>
    <w:p>
      <w:pPr>
        <w:pStyle w:val="Style15"/>
        <w:rPr/>
      </w:pPr>
      <w:r>
        <w:rPr/>
        <w:t>Враг попытался прорвать нашу оборону и окружить советские войска на правом берегу Дона, с тем чтобы стремительным броском форсировать Дон, выйти к Волге и с ходу овладеть Сталинградом. Здесь завязались длительные кровопролитные бои, на которые не рассчитывали. Они продолжались с 23 июля по 10 августа. Координировал боевые действия наших войск представитель Ставки, начальник Генерального штаба генерал А. М. Василевский, прибывший в район Сталинграда 23 июля.</w:t>
      </w:r>
    </w:p>
    <w:p>
      <w:pPr>
        <w:pStyle w:val="Style15"/>
        <w:rPr/>
      </w:pPr>
      <w:r>
        <w:rPr/>
        <w:t>Исключительно важное значение в эти тяжёлые для нас дни сыграл приказ народного комиссара обороны №227 от 28 июля 1942 года. В этом приказе излагалась суровая правда об опасном положении, создавшемся на советско-германском фронте, осуждались “отступательные” настроения, указывалось на необходимость любыми средствами остановить продвижение немецко-фашистских войск на восток, предусматривались самые строгие меры ко всем, кто проявит в бою трусость и малодушие, намечались практические мероприятия по укреплению боевого духа и дисциплины. “Ни шагу назад, без приказа высшего командования!” – требовал этот приказ. Его моральное действие на войска было огромным. Командиры и политработники, партийные и комсомольские организации рот, батальонов, полков, соединений донесли до каждого воина всё непреходящее значение этого приказа.</w:t>
      </w:r>
    </w:p>
    <w:p>
      <w:pPr>
        <w:pStyle w:val="Style15"/>
        <w:rPr/>
      </w:pPr>
      <w:r>
        <w:rPr/>
        <w:t>Продвижение врага на восток несколько замедлилось.</w:t>
      </w:r>
    </w:p>
    <w:p>
      <w:pPr>
        <w:pStyle w:val="Style15"/>
        <w:rPr/>
      </w:pPr>
      <w:r>
        <w:rPr/>
        <w:t>За 19 дней жестокого сражения фашистские войска хотя и смогли продвинуться на 60-80 километров и выйти к внешнему оборонительному обводу Сталинграда в районах Калача и Абганерова, но с ходу взять Сталинград им так и не удалось. Тогда они решили нанести по городу одновременно два сильный сходящихся удара. Один – с северо-запада, из района станицы Трехостровкой, другой – юго-запада, из района Абганерова. Начать новое наступление они планировали 15-17 августа. Неделя отводилась на отдых войскам и на восполнение потерь…</w:t>
      </w:r>
    </w:p>
    <w:p>
      <w:pPr>
        <w:pStyle w:val="Style15"/>
        <w:rPr/>
      </w:pPr>
      <w:r>
        <w:rPr/>
        <w:t>Временное затишье, установившееся на фронте, было использовано Государственным Комитетом Обороны и Ставкой Верховного Главнокомандующего для укрепления оборонительных рубежей вокруг Сталинграда и накопление материальных средств. Были приняты меры по увеличению выпуска на заводах Сталинграда вооружения и боевой техники, особенно танков. Для руководства работой заводов, железнодорожного узла и волжского речного транспорта в Сталинград прибыли заместитель Председателя Совета Народных Комиссаров СССР В. А. Малышев и другие ответственные работники.</w:t>
      </w:r>
    </w:p>
    <w:p>
      <w:pPr>
        <w:pStyle w:val="Style15"/>
        <w:rPr/>
      </w:pPr>
      <w:r>
        <w:rPr/>
        <w:t>Получив донесение о том, что их передовые войска прорвались к Волге, гитлеровское командование настолько уверилось в скором падении Сталинграда, что дало указание немецким и западноевропейским газетам, находящимся под контролем ведомств Геббельса, подготовить специальные выпуски о полной победе гитлеровских войск под Сталинградом.</w:t>
      </w:r>
    </w:p>
    <w:p>
      <w:pPr>
        <w:pStyle w:val="Style15"/>
        <w:rPr/>
      </w:pPr>
      <w:r>
        <w:rPr/>
        <w:t>Указание Поспишили выполнить. Были подготовлены специальные выпуски газет. Бельгийская газета “Лежия”, например, набрала крупным шрифтом на первой странице: “Сталинград пал. После ожесточенной битвы, длившейся много недель, европейские войска, сломив яростное сопротивление советских армии, овладели последним оплотом русской обороны”.</w:t>
      </w:r>
    </w:p>
    <w:p>
      <w:pPr>
        <w:pStyle w:val="Style15"/>
        <w:rPr/>
      </w:pPr>
      <w:r>
        <w:rPr/>
        <w:t>Набрать текст набрали, а вот напечатать его не пришлось… Сопротивление советских войск под Сталинградом продолжалось, воля советских воинов не была сломлена.</w:t>
      </w:r>
    </w:p>
    <w:p>
      <w:pPr>
        <w:pStyle w:val="Style15"/>
        <w:rPr/>
      </w:pPr>
      <w:r>
        <w:rPr/>
        <w:t>Узнав о прорыве фашистских танков к Волге, Ставка Верховного Главнокомандования утром 24 августа потребовала от командующего Сталинградским фронтом генерала А. И. Ерёменко окружить прорвавшуюся группировку противника и истребить её. И хотя окружить и уничтожит эту группировку всё-таки не удалось, её действия были локализованы мужеством советских воинов.</w:t>
      </w:r>
    </w:p>
    <w:p>
      <w:pPr>
        <w:pStyle w:val="Style15"/>
        <w:rPr/>
      </w:pPr>
      <w:r>
        <w:rPr/>
        <w:t>Одним из многих примеров железной стойкости и массового героизма защитников Сталинграда, проявленного в те тревожные дни, явился бессмертный подвиг 33 бойцов 1379-го стрелкового полка 87-й стрелковой дивизии. Они были вооружены автоматами и винтовками, у них были гранаты и бутылки с горючей смесью, у них было всего одно противотанковое ружьё и 20 патронов к нему. А против них наступало около батальона пехоты и 70 танков…</w:t>
      </w:r>
    </w:p>
    <w:p>
      <w:pPr>
        <w:pStyle w:val="Style15"/>
        <w:rPr/>
      </w:pPr>
      <w:r>
        <w:rPr/>
        <w:t>Несколько часов отбивая яростные атаки противника эта горстка людей, которой руководил политрук А. Ефтифеев и младший политрук Д Ковалёв.</w:t>
      </w:r>
    </w:p>
    <w:p>
      <w:pPr>
        <w:pStyle w:val="Style15"/>
        <w:rPr/>
      </w:pPr>
      <w:r>
        <w:rPr/>
        <w:t>Потеряв 150 убитыми, оставив на поле боя 27 подбитых танков, враг отступил!..</w:t>
      </w:r>
    </w:p>
    <w:p>
      <w:pPr>
        <w:pStyle w:val="Style15"/>
        <w:rPr/>
      </w:pPr>
      <w:r>
        <w:rPr/>
        <w:t>В одном из жарких боёв под стенами Сталинграда смертью храбрых погиб старший лейтенант, командир роты десантников Рубен Ибаррури – сын легендарной испанской коммунистки Долорес Ибраррури.</w:t>
      </w:r>
    </w:p>
    <w:p>
      <w:pPr>
        <w:pStyle w:val="Style15"/>
        <w:rPr/>
      </w:pPr>
      <w:r>
        <w:rPr/>
        <w:t>Рубен добровольно пошёл в ряды Советской Армии и храбро сражался, защищая советскую землю от фашистов, так же как в 30-х годах защищали от фашистов землю Испании советские добровольцы</w:t>
      </w:r>
    </w:p>
    <w:p>
      <w:pPr>
        <w:pStyle w:val="Style15"/>
        <w:rPr/>
      </w:pPr>
      <w:r>
        <w:rPr/>
        <w:t>Рубену Ибаррури было присвоено звание Героя Советского Союза.</w:t>
      </w:r>
    </w:p>
    <w:p>
      <w:pPr>
        <w:pStyle w:val="Style15"/>
        <w:rPr/>
      </w:pPr>
      <w:r>
        <w:rPr/>
        <w:t>Большую тревогу и заботу о судьбе Сталинграда проявляли в те дни Государственный Комитет Обороны и Ставка Верховного Главнокомандования. В район Сталинграда направлялось всё, что было возможно, за исключением только формируемых стратегических резервов, которые предназначались для будущих операций по разгрому врага.</w:t>
      </w:r>
    </w:p>
    <w:p>
      <w:pPr>
        <w:pStyle w:val="Style15"/>
        <w:rPr/>
      </w:pPr>
      <w:r>
        <w:rPr/>
        <w:t>Для оказания практической помощи фронтам в район Сталинграда Ставка послала генерала Г. К. Жукова, который 26 августа был назначен заместителем верховного главнокомандующего.</w:t>
      </w:r>
    </w:p>
    <w:p>
      <w:pPr>
        <w:pStyle w:val="Style15"/>
        <w:rPr/>
      </w:pPr>
      <w:r>
        <w:rPr/>
        <w:t>К вечеру 28 августа на северо-западе Сталинграда наступление прорвавшихся к Волге гитлеровцев было остановлено.</w:t>
      </w:r>
    </w:p>
    <w:p>
      <w:pPr>
        <w:pStyle w:val="Style15"/>
        <w:rPr/>
      </w:pPr>
      <w:r>
        <w:rPr/>
        <w:t>На южных подступах к городу наши войска успешно отбивали атаки гитлеровской армии до 29 августа. Однако вечером этого дня фашистам удалось прорвать наш фронт и выйти к внутреннему оборонительному обводу Сталинграда.</w:t>
      </w:r>
    </w:p>
    <w:p>
      <w:pPr>
        <w:pStyle w:val="Style15"/>
        <w:rPr/>
      </w:pPr>
      <w:r>
        <w:rPr/>
        <w:t>Ставка отдала приказ Сталинградскому фронту немедленно нанести удар по немецким войскам севернее Сталинграда и прорваться на помощь осаждённому городу. Учитывая крайне тяжёлое положение, Ставка на этот раз выделила из своего резерва две армии. Удар этих армий хотя и не привел к прорыву в город, но заставил фашистское командование повернуть значительную часть своих сил на север и ослабить группировку войск, действовавшую непосредственно против защитников Волжской твердыни.</w:t>
      </w:r>
    </w:p>
    <w:p>
      <w:pPr>
        <w:pStyle w:val="Style15"/>
        <w:rPr/>
      </w:pPr>
      <w:r>
        <w:rPr/>
        <w:t>К исходу 12 сентября линия фронта проходила в 2-10 километров от города. Его оборону Ставка возложила на войска 62-й армии во главе генералом В. И. Чуйковским и часть сил 64-й армии, которой в то время командовал генерал М. С. Шумилов.</w:t>
      </w:r>
    </w:p>
    <w:p>
      <w:pPr>
        <w:pStyle w:val="Style15"/>
        <w:rPr/>
      </w:pPr>
      <w:r>
        <w:rPr/>
        <w:t>13 сентября начался третий, решающий этап битвы фашистов за Сталинград – непосредственный штурм города. Он отличался особым ожесточением. Гитлеровцы спешили до наступления холодов овладеть городом. Наши войска упорно защищались.</w:t>
      </w:r>
    </w:p>
    <w:p>
      <w:pPr>
        <w:pStyle w:val="Style15"/>
        <w:rPr/>
      </w:pPr>
      <w:r>
        <w:rPr/>
        <w:t>14 сентября противнику удалось в районе вокзала прорваться в центральную часть города. Для усиления обороны и ликвидации прорвавшейся группировки врага в ночь на 15 сентября в город срочно с левого берега Волги была переброшена 13-я гвардейская дивизия генерала А. И. Родимцева. Гвардейцы прямо с переправы шли в атаку против лезущих напролом фашистов и остановили продвижение врага, а на отдельных участках отбросили его назад.</w:t>
      </w:r>
    </w:p>
    <w:p>
      <w:pPr>
        <w:pStyle w:val="Style15"/>
        <w:rPr/>
      </w:pPr>
      <w:r>
        <w:rPr/>
        <w:t>Ожесточённые бой в центральной и южной частях города продолжались до 26 сентября. Несмотря на героическое сопротивление наших войск, противнику всё же удалось овладеть значительной частью города южнее реки Царица и на широком участке выйти к Волге. Обстановка в городе ещё более ухудшалась.</w:t>
      </w:r>
    </w:p>
    <w:p>
      <w:pPr>
        <w:pStyle w:val="Style15"/>
        <w:rPr/>
      </w:pPr>
      <w:r>
        <w:rPr/>
        <w:t>Наступила минута, когда могло показаться, что защищать Сталинград более невозможно. Севернее города фашисты прорвались к Волге ещё в августе, в сентябре они захватили южную часть города и тоже вышли здесь к Волге. По всей более чем 65-километровой полосе города немецкие войска вышли на западные его окраины. И это при ширине полосы не превышающей пяти километров! На отдельных участках оборона наших войск в глубину не превышала двух-трёх километров. Она вся простреливалась насквозь артиллерией. Но советские воины героически защищали свой город.</w:t>
      </w:r>
    </w:p>
    <w:p>
      <w:pPr>
        <w:pStyle w:val="Style15"/>
        <w:rPr/>
      </w:pPr>
      <w:r>
        <w:rPr/>
        <w:t>С 27 сентября ожесточённые бои разгорелись за заводские поселки и в районе Орловки. Героический подвиг, похожий на подвиг сказочного горьковского героя Данко, который сжёг своё сердце во имя счастья других людей, совершил здесь военный моряк Михаил Паникаха. 28 сентября во время отражения вражеской атаки у посёлка Красный Октябрь он израсходовал все гранаты и, схватив бутылку с горючей смесью, размахнулся, чтобы бросить её в фашистский танк. И в этот миг бутылка была разбита фашистской пулей. Моряк вспыхнул живым факелом и на глазах у поражённых товарищей устремился на встречу вражеской машине. Он успел схватить вторую бутылку и бросил её на решётку мотора. Огромная вспышка огня и дыма поглотила его. Михаил Паникаха сгорел. Но свет его стал маяком, на который равнялись остальные воины…</w:t>
      </w:r>
    </w:p>
    <w:p>
      <w:pPr>
        <w:pStyle w:val="Style15"/>
        <w:rPr/>
      </w:pPr>
      <w:r>
        <w:rPr/>
        <w:t>Комсомолец И. Карханин закрыл своим телом вражеский пулемёт. Он ценою жизни спас жизнь своим товарищам, которые затем овладели дотом и в жестокой схватке уничтожили 20 гитлеровцев.</w:t>
      </w:r>
    </w:p>
    <w:p>
      <w:pPr>
        <w:pStyle w:val="Style15"/>
        <w:rPr/>
      </w:pPr>
      <w:r>
        <w:rPr/>
        <w:t>Ожесточённые бои шли тогда не только на земле, но и в воздухе. Советские лётчики в некоторые дни делали по восемьдесят боевых вылетов. Они едва успевали приземлиться, как их самолёты вновь устремлялись на встречу врагу.</w:t>
      </w:r>
    </w:p>
    <w:p>
      <w:pPr>
        <w:pStyle w:val="Style15"/>
        <w:rPr/>
      </w:pPr>
      <w:r>
        <w:rPr/>
        <w:t>На заключительном этапе сражения, с 4 октября по 19 ноября, развернулась борьба за заводы “Красный Октябрь” и “Баррикады”, а также в районе Рынка. Противник подтянул к городу новые силы – 12 свежих дивизий. Ширина полосы обороны армии генерала В. И. Чуйкова сократилась до 25 километров, только кое-где доходя до трёх километров. Войска испытывали недостаток в живой силе, огневых средствах, люди были утомлены непрерывными боями, раненых не успевали эвакуировать на левый берег Волги. Противник захватил господствующие высоты и получил возможность далеко просматривать и простреливать местность не только артиллерийскими но и ружейно-пулемётным огнём на всю глубину нашей обороны. Штаб армии и штабы дивизий были оборудованы в береговых обрывах, всего в 200-800 метрах от переднего края.</w:t>
      </w:r>
    </w:p>
    <w:p>
      <w:pPr>
        <w:pStyle w:val="Style15"/>
        <w:rPr/>
      </w:pPr>
      <w:r>
        <w:rPr/>
        <w:t>Но непоколебимо держали оборону войны Сталинграда.</w:t>
      </w:r>
    </w:p>
    <w:p>
      <w:pPr>
        <w:pStyle w:val="Style15"/>
        <w:rPr/>
      </w:pPr>
      <w:r>
        <w:rPr/>
        <w:t>- Для нас, бойцов и командиров 62-й армии. За Волгой земли нет! Мы стояли и будем стоять на смерть! – сказал лучший снайпер Сталинграда, Василий Зайцев, принимая в сентябре 1942 года в Кремле правительственную награду. Эти слова были боевым девизом всех защитников города. Сам Зайцев уничтожил 242 фашиста!</w:t>
      </w:r>
    </w:p>
    <w:p>
      <w:pPr>
        <w:pStyle w:val="Style15"/>
        <w:rPr/>
      </w:pPr>
      <w:r>
        <w:rPr/>
        <w:t>Большую помощь защитникам города оказала Волжская военная флотилия. Её корабли под непрерывным артиллерийским огнём врага переправляли через Волгу десятки тысяч бойцов и тысячи тонн груза – продовольствие, боеприпасы, вооружение, даже танки. Своим огнём корабли поддерживали действия стрелковых частей, срывали вражеские атаки, обращали в бегство фашистскую пехоту, заставляли отступать танки.</w:t>
      </w:r>
    </w:p>
    <w:p>
      <w:pPr>
        <w:pStyle w:val="Style15"/>
        <w:rPr/>
      </w:pPr>
      <w:r>
        <w:rPr/>
        <w:t>10 октября противник начал яростные атаки против наших частей, оборонявших Тракторный завод. Сотни фашистских бомбардировщиков волна за волной пролетали над позициями советский воинов, сбрасывая на них тысячи бомб. Но только 14 октября, в день, который Гитлер назвал последним сроком взятия Сталинграда, противнику удалось прорваться к Волге в районе Тракторного завода. Войска 62-й армии оказались расчлененными на две части. Но наши воины продолжали сражаться с удвоенной энергией. Так прошёл почти месяц. 11 ноября противник прорвался к Волге южнее завода “Баррикады”. Теперь в Сталинграде образовалось три очага сопротивления наших войск.</w:t>
      </w:r>
    </w:p>
    <w:p>
      <w:pPr>
        <w:pStyle w:val="Style15"/>
        <w:rPr/>
      </w:pPr>
      <w:r>
        <w:rPr/>
        <w:t>Но к середине ноября наступательный порыв гитлеровских войск постепенно иссяк. С июля по ноябрь фашисты потеряли 700 тысяч солдат и офицеров, убитыми и ранеными, свыше тысячи танков, более 2 тысяч орудий и миномётов, 1400 самолётов. В бой были введены все резервы.</w:t>
      </w:r>
    </w:p>
    <w:p>
      <w:pPr>
        <w:pStyle w:val="Style15"/>
        <w:rPr/>
      </w:pPr>
      <w:r>
        <w:rPr/>
        <w:t>Советский народ и его славная Красная Армия не только выдержали новый натиск войск фашистского агрессора, но и сохранили силы для перехода в решительное контрнаступление.</w:t>
      </w:r>
    </w:p>
    <w:p>
      <w:pPr>
        <w:pStyle w:val="Style15"/>
        <w:rPr/>
      </w:pPr>
      <w:r>
        <w:rPr/>
        <w:t>Великий подвиг защитников Сталинграда достойно оценен советским народом и Коммунистической партией. В декабре 1942 года была специально учреждена медаль “За оборону Сталинграда”.</w:t>
      </w:r>
    </w:p>
    <w:p>
      <w:pPr>
        <w:pStyle w:val="Style15"/>
        <w:rPr/>
      </w:pPr>
      <w:r>
        <w:rPr/>
        <w:t>Легендарному городу-воину после войны было присвоено почётное звание “Город-Герой”.</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6">
    <w:name w:val="Б"/>
    <w:basedOn w:val="Normal"/>
    <w:qFormat/>
    <w:pPr>
      <w:spacing w:lineRule="auto" w:line="360" w:before="0" w:after="0"/>
      <w:contextualSpacing/>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0:00Z</dcterms:created>
  <dc:creator>SM@ER_ZpG</dc:creator>
  <dc:description/>
  <cp:keywords/>
  <dc:language>en-US</dc:language>
  <cp:lastModifiedBy>SYSTEM</cp:lastModifiedBy>
  <dcterms:modified xsi:type="dcterms:W3CDTF">2011-09-22T01:00:00Z</dcterms:modified>
  <cp:revision>2</cp:revision>
  <dc:subject/>
  <dc:title/>
</cp:coreProperties>
</file>