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rFonts w:ascii="Times New Roman" w:hAnsi="Times New Roman" w:cs="Times New Roman"/>
          <w:color w:val="000000"/>
          <w:spacing w:val="0"/>
          <w:sz w:val="28"/>
          <w:szCs w:val="28"/>
        </w:rPr>
      </w:pPr>
      <w:r>
        <w:rPr>
          <w:rStyle w:val="FontStyle11"/>
          <w:rFonts w:cs="Times New Roman" w:ascii="Times New Roman" w:hAnsi="Times New Roman"/>
          <w:color w:val="000000"/>
          <w:spacing w:val="0"/>
          <w:sz w:val="28"/>
          <w:szCs w:val="28"/>
        </w:rPr>
        <w:t>Глобализация как отличительная черта современного исторического процесса</w:t>
      </w:r>
    </w:p>
    <w:p>
      <w:pPr>
        <w:pStyle w:val="Style21"/>
        <w:widowControl/>
        <w:spacing w:lineRule="auto" w:line="360"/>
        <w:ind w:firstLine="720"/>
        <w:rPr>
          <w:rStyle w:val="FontStyle11"/>
          <w:rFonts w:ascii="Times New Roman" w:hAnsi="Times New Roman" w:cs="Times New Roman"/>
          <w:color w:val="000000"/>
          <w:spacing w:val="0"/>
          <w:sz w:val="28"/>
          <w:szCs w:val="28"/>
        </w:rPr>
      </w:pPr>
      <w:r>
        <w:rPr/>
      </w:r>
    </w:p>
    <w:p>
      <w:pPr>
        <w:pStyle w:val="Style21"/>
        <w:widowControl/>
        <w:spacing w:lineRule="auto" w:line="360"/>
        <w:ind w:firstLine="720"/>
        <w:rPr/>
      </w:pPr>
      <w:r>
        <w:rPr>
          <w:rStyle w:val="FontStyle12"/>
          <w:rFonts w:cs="Times New Roman" w:ascii="Times New Roman" w:hAnsi="Times New Roman"/>
          <w:color w:val="000000"/>
          <w:spacing w:val="0"/>
          <w:sz w:val="28"/>
          <w:szCs w:val="28"/>
        </w:rPr>
        <w:t>Глобализация - одна из определяющих тенденций современного общественного развития. Она проявляется в том, что все возрастающий объем связей и систем, проблем и противоречий приобретает планетарный характер, как по своим масштабам, так и по значимости для судеб человечества, формируя целостность и усиливая взаимозависимость современного мир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Глобалистские процессы охватывают ныне различные срезы и уровни общественного бытия, Они проявляются в межгосударственных отношениях, на макро-, мезо- и микроэкономических и культурных уровнях, в судьбах индивидов, расширяя пространство для их жизнедеятельности и создавая более разнообразные условия для развития и реализации их способностей. Материальной основой этих процессов, обуславливающей императивность и создающей реальные предпосылки их осуществления, выступает научно-техническая революция. Органически связанная со сменой технологического способа производства на исходе XX века, глобалист</w:t>
      </w:r>
      <w:r>
        <w:rPr>
          <w:rStyle w:val="FontStyle12"/>
          <w:rFonts w:cs="Times New Roman" w:ascii="Times New Roman" w:hAnsi="Times New Roman"/>
          <w:color w:val="000000"/>
          <w:spacing w:val="0"/>
          <w:sz w:val="28"/>
          <w:szCs w:val="28"/>
          <w:lang w:val="en-US"/>
        </w:rPr>
        <w:t>c</w:t>
      </w:r>
      <w:r>
        <w:rPr>
          <w:rStyle w:val="FontStyle12"/>
          <w:rFonts w:cs="Times New Roman" w:ascii="Times New Roman" w:hAnsi="Times New Roman"/>
          <w:color w:val="000000"/>
          <w:spacing w:val="0"/>
          <w:sz w:val="28"/>
          <w:szCs w:val="28"/>
        </w:rPr>
        <w:t>кая тенденция стала неотъемлемой чертой и магистральным направлением развития складывающейся постиндустриальной цивилизации. Исключительно высокие темпы научно-технических изменений способствуют - прямо или косвенно - ускорению и активизации глобалистских процессов,</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Формируясь и проявляясь, прежде всего в сфере экономики, эта тенденция, естественно, получает свое воплощение в развитии мировой системы хозяйства, в подъеме ее на качественно новую ступень. Специфика современных производительных сил, интенсивное углубление международного разделения труда придали мощные импульсы этому процессу, существенно расширив масштабы и увеличив плотность единого экономического пространства. (Более подробно этот процесс будет рассмотрен в последующем).</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данном же контексте хотелось лишь подчеркнуть значение подлинного переворота, совершенного в области транспортной инфраструктуры и различных средств массовой коммуникации, базирующихся на микроэлектронике - на использовании компьютерных устройств, развитии спутниковой связи и других достижений современной научно-технической мысли, позволяющих говорить о "коммуникационной революции". Всего за несколько десятилетий она внесла глубочайшие изменения в образ жизни современного человек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Для того чтобы попасть в любую точку земного шара на сверх звуковом супер лайнере, ему нужны уже не недели и даже не дни, как это было совсем недавно - счет идет на часы, сокращение значимости физического пространства, его спрессованность осуществляется одновременно с формированием нового типа пространства - компьютерного. Никого уже не удивляет, что при соответствующей технике и программном обеспечении стал практически возможен обмен информацией на неограниченные расстояния и за считанные минуты любыми текстовыми, звуковыми и видео файлами. Пакеты услуг информационных сетевых служб неуклонно расширяются и становятся все более разнообразными. Завершение формирования глобальной спутниковой телекоммуникационной системы позволило в принципе осуществлять связь с любой точкой нашей планеты. Превратилось в норму одновременное общение целых групп - в рамках разнообразных телепередач, международных телеконференций, «планерок» на фирмах, имеющих свои филиалы в различных частях земного шар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Согласно прогнозам, дальнейшее развитие электронных сетей и повышение их экономичности уже в обозримом будущем могут сделать ненужными традиционные почту и телеграф, а определенная модификация и удешевление беспроводного переговорного процесса, способны, по выражению журнала Тайм", весьма скоро превратить стационарные телефонные аппараты "в доживающую свой век старомодную популяцию, внесенную в "Красную книгу". Но и это отнюдь не предел коммуникационных возможностей. Уже привели к практическим результатам работы по созданию машин, улавливающих программу с голоса. Более того, ученые стали осуществлять исследования в области передачи информации непосредственно от мозга к машине (то, что японцы называют "</w:t>
      </w:r>
      <w:r>
        <w:rPr>
          <w:rStyle w:val="FontStyle12"/>
          <w:rFonts w:cs="Times New Roman" w:ascii="Times New Roman" w:hAnsi="Times New Roman"/>
          <w:color w:val="000000"/>
          <w:spacing w:val="0"/>
          <w:sz w:val="28"/>
          <w:szCs w:val="28"/>
          <w:lang w:val="en-US"/>
        </w:rPr>
        <w:t>sitentspeech</w:t>
      </w:r>
      <w:r>
        <w:rPr>
          <w:rStyle w:val="FontStyle12"/>
          <w:rFonts w:cs="Times New Roman" w:ascii="Times New Roman" w:hAnsi="Times New Roman"/>
          <w:color w:val="000000"/>
          <w:spacing w:val="0"/>
          <w:sz w:val="28"/>
          <w:szCs w:val="28"/>
        </w:rPr>
        <w:t>" • беззвучным разговором), когда компьютер в состоянии угадать звук еще до того, как он сорвется с уст, то есть непосредственно уловить его на выходе из мозга. «Мы еще в самом начале пути - говорит известный французский ученый Жоэль Росней, - и явление это пугает, но также постепенно, как в нашу жизнь вошли телефон и телевидение, этот тип технологии поможет нам в третьем тысячелетии". Знаменательно, что первые реальные успехи в данном направлении уже достигнуты. Первоначально они были связаны с передачей нескольких простых команд электронным устройствам инсультными больными, лишившимися дара речи. Куда в дальнейшем заведут исследования в этой сфере, не вызовут ли они тотального «рассекречивания» человеческой мысли, подрывая тем самым одну из основ личностной автономии, покажет время. Однако угроза подобной ситуации в духе самой мрачной антиутопии вполне может выйти за пределы фантастического жанр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ринципиально важным, мощнейшим фактором глобализации стало формирование Интернета - всемирной компьютерной сети, "сети сетей", сосредотачивающей уникальный, не ограниченный по своему охвату банк данных и действующей под девизом "расстояния упразднены". И хотя возможности Интернета, так же как и связанные с ним негативные явления, проявились еще не в полной мере, тем не менее, очевидно, что он является мощнейшим фактором трансформации общественной жизни в самых разнообразных ее сферах. Развитие этой "информационной паутины", опоясывающей мир, способно создавать наиболее прочные и стабильные условия для обмена самой разнообразной информацией в режиме реального времени и минимизации сроков, необходимых для принятия решений, вплоть до планетарного уровня. Все активнее Интернет внедряется в экономику, проникая уже не только в потребительскую сферу, но и в различные звенья производственной цепочки, в финансовую и инновационную области. В странах экономического авангарда уже сформулирован девиз «Бизнес без Интернета - это бизнес без будущего». Всемирное развитие «виртуальной», «сетевой», «интернетной» экономики - характерная черта углубляющейся информационной революции, под знаком которой, ло утверждению футурологов, пройдет первая половина XXI века. Подключение к всемирной "электронной библиотеке", что можно сделать, не выходя из дома, открывает совершенно новые горизонты для системы образования и организации научной деятельност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Одно из наиболее важных и перспективных направлений в развитии «интернетного общества? связано с распространением так называемого дистанционного образования. В его программах с чтением систематических курсов могут быть задействованы лучшие специалисты из различных стран мира, лекции которых ныне доступны лишь студентам наиболее престижных учебных заведений. Это поможет резко повысить уровень образования в глобальном масштабе, способствовать стиранию социальных различий между людьми, но в то же время, очевидно, ослабит контроль национальных государств над подготовкой трудовых ресурсов и воспроизводством человеческого капитал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целом Интернет как бы стирает временные, физические и политические границы, придавая миру новое качество. Неслучайно Интернет именуют 'седьмым континентом", а в социологических опросах все большее число людей называют своим излюбленным занятием путешествие по каналам и лабиринтам единого мирового киберпространства, тем более что доступ к нему возможен ныне даже с помощью мобильного телефон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социологии уже сложилось понятие "человека сетевого', для которого Интернет - это не только способ передачи информации, но также и органическая форма жизнедеятельности. "Сетевой* или "интернетовый человек" уже не ощущает себя замкнутым в узких для него рамках трехмерного пространства; у него совершенно иной, нежели у других стиль жизни и повседневный круг общения, включающий людей, живущих в разных странах и на различных континентах. Наряду с неоспоримыми достоинствами издержки этого явления уже налицо. К примеру, появилась категория фанатов, которым свойственно чрезмерное и отчасти патологическое пристрастие к Интернету, Возникло даже понятие "компьютерных вдов" - женщин, чьи мужья гораздо более склонны проводить свой досуг в виртуальной реальности, нежели в общении со своими домочадцами. Безграничное расширение социальных связей может идти рука об руку с психологическим отчуждением людей.</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ри этом часто (что можно оценить неоднозначно) индивиды стремятся с помощью Интернета избавиться от разнообразных комплексов, в том числе посредством моделирования в виртуальном пространстве желаемого образа собственного «я», дистанцируясь тем самым от несовершенной действительности. В целом же в перспективе виртуальное общение все более будет заменять общение реальное с вытекающими отсюда разнообразными последствиями.</w:t>
      </w:r>
    </w:p>
    <w:p>
      <w:pPr>
        <w:pStyle w:val="Style21"/>
        <w:widowControl/>
        <w:spacing w:lineRule="auto" w:line="360"/>
        <w:ind w:firstLine="720"/>
        <w:rPr>
          <w:rStyle w:val="FontStyle12"/>
          <w:rFonts w:ascii="Times New Roman" w:hAnsi="Times New Roman" w:cs="Times New Roman"/>
          <w:color w:val="000000"/>
          <w:spacing w:val="0"/>
          <w:sz w:val="28"/>
          <w:szCs w:val="28"/>
          <w:vertAlign w:val="superscript"/>
        </w:rPr>
      </w:pPr>
      <w:r>
        <w:rPr>
          <w:rStyle w:val="FontStyle12"/>
          <w:rFonts w:cs="Times New Roman" w:ascii="Times New Roman" w:hAnsi="Times New Roman"/>
          <w:color w:val="000000"/>
          <w:spacing w:val="0"/>
          <w:sz w:val="28"/>
          <w:szCs w:val="28"/>
        </w:rPr>
        <w:t xml:space="preserve">Характерно, что среди инноваторов, входящих в интернетовский мозговой трест, стали раздаваться обеспокоенные голоса, отмечающие, что Интернет превратился уж в слишком обыденное явление, лишаясь своей романтической ауры, и что назревает необходимость усовершенствовать его таким образом, чтобы в преобразованном виде он отличался бы от своего современного состояния, к примеру, как отличается цветное кино </w:t>
      </w:r>
      <w:r>
        <w:rPr>
          <w:rStyle w:val="FontStyle12"/>
          <w:rFonts w:cs="Times New Roman" w:ascii="Times New Roman" w:hAnsi="Times New Roman"/>
          <w:color w:val="000000"/>
          <w:spacing w:val="0"/>
          <w:sz w:val="28"/>
          <w:szCs w:val="28"/>
          <w:lang w:val="en-US"/>
        </w:rPr>
        <w:t>or</w:t>
      </w:r>
      <w:r>
        <w:rPr>
          <w:rStyle w:val="FontStyle12"/>
          <w:rFonts w:cs="Times New Roman" w:ascii="Times New Roman" w:hAnsi="Times New Roman"/>
          <w:color w:val="000000"/>
          <w:spacing w:val="0"/>
          <w:sz w:val="28"/>
          <w:szCs w:val="28"/>
        </w:rPr>
        <w:t xml:space="preserve"> черно-белого (разумеется, дело сводится здесь не к проблеме разноцветий, а к комплексу принципиально новых возможностей). Но в целом - это скорее проблема будущего, пусть и не очень отдаленного. А пока остро стоит вопрос о более широком и равномерном приобщении к Интернету, ибо, заключая в себе существенные возможности сглаживать социальные различия, он породил новые -между индивидами, странами, регионами, активно функционирующими в виртуальном мире, и теми, кто пока остается за его пределам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Наряду с развертыванием научно-технической революции, а сплошь и рядом - и в переплетении с ней важнейшим фактором глобализации является процесс интернационализации противоречий, получивший планетарный размах и значимость. В ходе своего развития и углубления они способны дестабилизировать и без того напряженную жизнь мирового сообщества с его хрупким равновесием и угрожают самому существованию человека как биологического вида. Проблемы эти возникли и аккумулировались в силу разнообразных факторов. Здесь и результат бурной преобразующей деятельности человека в развитых странах (экологическая, ресурсная, ядерная и др.), и последствия социально-экономической отсталости целых регионов (демографическая, продовольственная); немалую роль сыграл и конфронтационный характер взаимодействия различных социальных образований (производство и накопление средств массового поражения, этнические конфликты и др.). Проблемы эти были порождены или углублены индустриальной цивилизацией с ее хищническим, сугубо потребительским отношением к природе, с ориентацией на неограниченный экономический рост (преимущественно экстенсивного типа, особенно на ранних стадиях развития), с воспроизведением широкого круга агрессивно-репрессивных тенденций в системе общественных отношений.</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ыход из тупиков индустриальной системы - открытие перед человечеством новых исторических перспектив представляется, в принципе, возможным (хотя и не безальтернативным) в рамках иной –человеко центристской и ориентированной постиндустриальной цивилизации, но отнюдь не сулит бесконфликтного, умиротворенного существования. Начало ее формирования, при определенных успехах в области ресурсосбережения и выработке ряда эффективных подходов к отдельным задачам в сфере экологии, оказалось обремененным не только грузом уже накопившихся противоречий, но и новыми глобальными проблемам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ыдвигая новые императивы, они резко усиливают взаимозависимость современного мира, ставя человечество перед нарастающими вызовами и угрозами. О многих из них, связанных с взаимодействием глобальных и национальных компонентов общественного развития, пойдет речь в последующих главах. Здесь же мы хотим вкратце обозначить некоторые нетрадиционные противоречия в системе «человек-техника», порождаемые сменой технологического способа производства, отметить ряд направлений в развитии НТР, где формируются материальные основы как огромных возможностей, так и опасных угроз, которые несет с собой новая историческая эпоха, эпоха глобализации. К примеру, всестороннюю нарастающую зависимость современного человека от техники ярко отразила столь обеспокоившая мировое сообщество опасность компьютерного сбоя с наступлением двухтысячного года, поскольку под угрозу дестабилизации могли быть поставлены все основные сферы жизнеобеспечения обществ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Разумеется, подобного рода угрозы актуальны, прежде всего, для стран экономического авангарда, однако процесс глобализации уже достаточно ощутимо, хотя и в разной степени и в разных формах, связал подавляющую часть стран на планете; к тому же и тем из них, для которых создание полноценной постиндустриальной экономики является лишь перспективой, причем далеко не близкой, необходимо знать об угрозах нового времени и по возможности учитывать их в своей деятельност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условиях развития «компьютерной экономики» новое измерение приобретают даже такие традиционные противоречия, как проблема безработицы, особенно в ее долгосрочной перспективе, т.к. исключительно высокая производительность новых технологий, широкое внедрение автоматизации и роботизации могут сделать ненужной для экономической деятельности значительную, если не преобладающую, часть трудоспособных членов общества. Помочь как можно большему числу людей найти свое достойное место в жизни, не оказавшись за бортам научно-технического прогресса, его жестких императивов, выявить наиболее эффективные пути, способные обеспечить массовый высокий интеллектуальный динамизм, необходимый для плодотворных контактов между человеком и быстро изменяющейся современной техникой, когда цикл жизни всех элементов воспроизводственного процесса максимально сужается одна из наиболее сложных задач, возникших в афере занятости в связи с развертыванием НТР.</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однимается и более широкая, фундаментальная проблема можно ли считать безграничными способности человека приспосабливаться к миру техники, учитывая заложенные в нем психофизические возможности. В частности, у многих ученых возникают сомнения в том, что при относительно слабо развитых инстинктах опасности и самосохранения (не говоря о сложности процесса познания) человек в принципе способен надежно просчитать и контролировать результаты своей научно-технической деятельности, предвидеть или хотя бы своевременно разглядеть таящиеся в ней угрозы. Тем временем, уже в ходе широкого внедрения компьютеров и различных высокотехнологических устройств стали поступать все новые данные об отрицательном влиянии порождаемых ими электромагнитных полей на состояние различных органов и функций организма; неслучайно задачи резкого повышения медико-биологической безопасности современной техники превращаются в одну из актуальнейших проблем глобальной значимост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До сих пор еще слабо разработаны и совсем не внедрены в практику научно обоснованные методики приобщения детей к современным информационным технологиям. Развивая жесткое рациональное мышление, неконтролируемое пристрастие ребенка к компьютеру можно, как полагают многие специалисты, провоцировать у него дефицит эмоций, безразличное отношение к окружающим людям.</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Ученые предупреждают, что характерный для компьютерных технологий абстрактный труд и анонимность общения, чрезвычайно высокие скорости производимых машинами операций способны породить у работников технофобию с различными вытекающими из нее негативными последствиям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Устройство сложнейшей техники, проникающей во все сферы жизнедеятельности человека, механизмы коммуникационных систем, в которые включается его повседневное существование, как правило, недоступны пониманию большинства индивидов, что формирует у многих из них так называемое хаотическое сознание, комплекс неполноценности и на этой основе может провоцировать различного рода "компьютерные болезни" невротического и психогенного характера, причем число их продолжает неуклонно возрастать.</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условиях информационного общества возможно, широкое распространение процессов, охарактеризованных (французским философом - постмодернистом Бодрийаром как "агония реальности. Аудиовизуальные технологии способны фабриковать, распространять и утверждать в массовом сознании людей произвольный образ реальности, подменяя ее, не давая возможности отличить истину от фикции, стирая грань между этими понятиями. Данная тенденция чрезвычайно опасна, тем более - в сочетании с биологическими методами воздействия на психическую деятельность и поведение человека, поскольку они способны лишить его личностной самостоятельности, превратить в послушный объект манипулирования, сделать из него зомби, и данные процессы могут носить широкомасштабный характер. Предотвращение этой опасности сейчас - проблема не столько научно-технологическая, сколько социальная. Запрет международного научного сообщества, наложенный в свое время на работы в области генной инженерии, хотя и ограничил, но не снял в принципе связанные с ней угрозы. В то же время в этой сфере особенно в связи с расшифровкой генома человека - вырисовываются немыслимые ранее возможности для диагностики и лечения многих, преимущественно наследственных заболеваний. Возможность клонирования человека, похоже, начинает воплощаться в жизнь, притом, что ее медицинские параметры естественно еще не изучены, а социальные последствия могут приобрести экзистенциональный характер, связанный с основами бытия. Разумеется, сама идея клонирования вызвала бурю самых разнообразных мнений в научных и общественно-политических кругах многих стран, однако жизнь показала, что запрещать подобные исследования и их реализацию в приказном порядке бесперспективно, хотя определенный социальный контроль над ними был бы крайне желателен, а, скорее всего даже необходим. Возможно, поиски его эффективных форм являются одной из важных глобальных задач современности, тем более что биологическая революция с генетической сердцевиной, наряду с углублением революции информационной, представляются футурологам определяющими тенденциями в развитии НТР первой половины XXI века. Однако становящийся все более актуальным принцип: «Наука должна научиться не делать того, что она способна делать» вряд ли когда-нибудь сможет воплотиться в жизнь, во всяком случае - с достаточной полнотой.</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Серьезные проблемы возникают и в связи с формированием Интернета, который складывается как неуправляемая и саморазвивающаяся система. Здесь встает много правовых вопросов: проблема авторских прав; очень сложны поиски "блокирующих средств" для ограничения доступа детей к сетям, сексуально ориентированным или содержащими изображения насилия. Все более активно начинают использовать Интернет в своих целях различные криминальные, в том числе и террористические группировк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Распространение международной организованной преступности - наркобизнеса, терроризма, отмывания «грязных» денег связано не только с определенными социально-экономическими и психофизическими факторами; транс национализации этих крайне негативных явлений способствует переворот в сфере коммуникации, обеспечивший технологическую и организационную базу таким асоциальным процессам.</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печатляющим симбиозом достижений научно-технической революции и криминальной активности, воспроизводимым в глобальных масштабах, стала все более дерзко заявляющая о себе, приобретающая характер эпидемии, деятельность хакеров. К примеру, если, как продемонстрировал несколько лет назад один из ассов этого «хобби», наш соотечественник Владимир Левин, можно, не выходя за порог скромного офиса в Петербурге, при помощи старенького компьютера и модема вскрыть все системы защиты крупнейшего "Нью-Йорк Сити Бэнк", снять с его счетов свыше 10 млн. долларов и перевести их на банковские счета своих партнеров в Швейцарии и Нидерландах, Израиле и Германии, Соединенных Штатах, Финляндии и России, то вряд ли можно сомневаться в том, что глобализм не без успеха прокладывает себе все новые нетрадиционные пут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связи с действиями хакеров, характеризуемыми уже как «компьютерные войны», возможности финансово-экономической дестабилизации мировой экономической системы приобретают дополнительные и весьма мощные рычаги, тем более что формы и направленность деятельности кибергангстеров постоянно совершенствуются. В частности, уже изобретены вызвавшие большую обеспокоенность так называемые почтовые убийцы - послания по электронной почте, способные разрушить информационную базу данных получателя. В целом же, чем более развито информационное общество, тем уязвимее оно становится пред действиями кибертеррористов, обладающими почти безграничными деструктивными возможностям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Не ограниченные физическим пространством киберпираты не без успеха пытаются прорваться к секретной информации военных ведомств, (как это уже произошло в США и Великобритании), создавая тем самым прямую угрозу национальной безопасност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Хакеры способны перекрыть доступ в Интернет целым регионам. По сообщениям прессы, один из них уже оставил на некоторое время без Интернета пол-Украины, Зачастую команды хакеров формируются также при помощи Интернета. Неудивительно, что защита компьютерных сетей от подобного гангстеризма превращается в задачу глобальной значимости, к решению которой должны подключиться профессионалы из различных стран нашей планеты.</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Можно не сомневаться, что пребывание в глобализирующемся информационном мире преподнесет человечеству еще немало сюрпризов. Его существование в качественно новой жизненной среды насыщено многочисленными вызовами, способными перерасти в серьезнейшие угрозы, если не будет найдено адекватных ответов на них. Когда-то де Голль, со свсйственной ему приверженностью к консервативным ценностям заявил: «Надо научиться жить с проблемами, а не пытаться их то и дело разрешать».</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Разумеется, многие проблемы, ставшие ныне перед человечеством, не могут быть решены незамедлительно, тем более путем лихорадочных малопродуктивных действий и надо в значительной мере уметь адаптироваться к ним; однако в принципе они требуют интенсивных эффективных поисков своего разрешения или существенного смягчения, ибо все чаще они касаются самих основ существования человеческого общества. Неслучайно вполне реальным содержанием может наполниться перефразирование печально известного афоризма «Нет человечества - нет проблем».</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целом же в истории в различных формах воспроизводится парадоксальная ситуация, особенно активизировавшаяся ныне в связи с бурным научно-техническим прогрессом. Деятельность человечества, даже тогда, когда она содержит созидательное, конструктивное начало, способное принести и приносящее ему немало благ, в то же время может оборачиваться опасными негативными сторонами, которые часто превращаются в очередной исторический вызов.</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Хотелось как лучше, а вышло как всегда», - это поистине гениальное изречение вполне способно иметь и глобальное историческое измерение. В чем же причины подобного явления? Что это - объективная логика исторического развития, сложнейшего по своему характеру процесса, в котором переплетаются разнонаправленные факторы? Неслучайно еще в далекие античные времена был сформулирован принцип "Каждый отвечает за свои поступки, а не за их результаты". Однако примечательно, что в настоящее время, когда роль личности в историческом процессе значительно возрастает, ученые все чаще связывают истоки глобальных проблем и противоречий непосредственно с самим человеком, с его природой, с его психофизическими особенностями, со структурой его потребностей и характером ценностных ориентаци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Неслучайно традиционное понятие "</w:t>
      </w:r>
      <w:r>
        <w:rPr>
          <w:rStyle w:val="FontStyle12"/>
          <w:rFonts w:cs="Times New Roman" w:ascii="Times New Roman" w:hAnsi="Times New Roman"/>
          <w:color w:val="000000"/>
          <w:spacing w:val="0"/>
          <w:sz w:val="28"/>
          <w:szCs w:val="28"/>
          <w:lang w:val="en-US"/>
        </w:rPr>
        <w:t>homo</w:t>
      </w:r>
      <w:r>
        <w:rPr>
          <w:rStyle w:val="FontStyle12"/>
          <w:rFonts w:cs="Times New Roman" w:ascii="Times New Roman" w:hAnsi="Times New Roman"/>
          <w:color w:val="000000"/>
          <w:spacing w:val="0"/>
          <w:sz w:val="28"/>
          <w:szCs w:val="28"/>
        </w:rPr>
        <w:t xml:space="preserve"> </w:t>
      </w:r>
      <w:r>
        <w:rPr>
          <w:rStyle w:val="FontStyle12"/>
          <w:rFonts w:cs="Times New Roman" w:ascii="Times New Roman" w:hAnsi="Times New Roman"/>
          <w:color w:val="000000"/>
          <w:spacing w:val="0"/>
          <w:sz w:val="28"/>
          <w:szCs w:val="28"/>
          <w:lang w:val="en-US"/>
        </w:rPr>
        <w:t>sapiens</w:t>
      </w:r>
      <w:r>
        <w:rPr>
          <w:rStyle w:val="FontStyle12"/>
          <w:rFonts w:cs="Times New Roman" w:ascii="Times New Roman" w:hAnsi="Times New Roman"/>
          <w:color w:val="000000"/>
          <w:spacing w:val="0"/>
          <w:sz w:val="28"/>
          <w:szCs w:val="28"/>
        </w:rPr>
        <w:t>" стало зачастую употребляться с изрядной долей иронии, т. к. освященная принципами рационализма деятельность человека обернулась вопиющей иррациональностью и существо, неутомимая активность которого ведет к деградации среды обитания и саморазрушению, далеко не безусловно, может именоваться "венцом природы" или 'вершиной мироздания", "Главная опасность для человечества - это человек", - заявляют известные ученые А.Кинг и Б.Шнайдер, авторы впечатляющего доклада Римского клуба о проблемах глобализации.</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Некоторые генетики склонны видеть в человеке уродливого, зловещего мутанта, "ошибку эволюции", "ее тупиковую ветвь", "раковую опухоль на теле природы".</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Однако представляется, что не следует считать ситуацию с человеком безнадежной и оценивать его природу как однозначно негативную. В человеке заложено много разнообразных задатков и вопрос в том, какие из них получат преобладающее развитие.</w:t>
      </w:r>
    </w:p>
    <w:p>
      <w:pPr>
        <w:pStyle w:val="Style21"/>
        <w:widowControl/>
        <w:spacing w:lineRule="auto" w:line="360"/>
        <w:ind w:firstLine="720"/>
        <w:rPr/>
      </w:pPr>
      <w:r>
        <w:rPr>
          <w:rStyle w:val="FontStyle12"/>
          <w:rFonts w:cs="Times New Roman" w:ascii="Times New Roman" w:hAnsi="Times New Roman"/>
          <w:color w:val="000000"/>
          <w:spacing w:val="0"/>
          <w:sz w:val="28"/>
          <w:szCs w:val="28"/>
        </w:rPr>
        <w:t xml:space="preserve">В целом же, как подчеркивают Кинг и Шнайдер, человек может и должен изменить себя. "Факты свидетельствуют, что мы должны измениться или исчезнуть" - считают теоретики Римского клуба. Для того чтобы выжить, человечеству следует утвердить иную этику - иное отношение к природе, друг к другу, проникнуться уважением к ценности жизни как таковой. По мнению академика Н. Моисеева, человеку предстоит избавиться от "синдрома неандертальца", поскольку именно тогда, на заре истории, </w:t>
      </w:r>
      <w:r>
        <w:rPr>
          <w:rStyle w:val="FontStyle13"/>
          <w:rFonts w:cs="Times New Roman" w:ascii="Times New Roman" w:hAnsi="Times New Roman"/>
          <w:color w:val="000000"/>
          <w:sz w:val="28"/>
          <w:szCs w:val="28"/>
        </w:rPr>
        <w:t xml:space="preserve">в </w:t>
      </w:r>
      <w:r>
        <w:rPr>
          <w:rStyle w:val="FontStyle12"/>
          <w:rFonts w:cs="Times New Roman" w:ascii="Times New Roman" w:hAnsi="Times New Roman"/>
          <w:color w:val="000000"/>
          <w:spacing w:val="0"/>
          <w:sz w:val="28"/>
          <w:szCs w:val="28"/>
        </w:rPr>
        <w:t>крайне суровых условиях, полных всевозможных опасностей, сформировалась присущая человечеству агрессивность.</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Глобальные вызовы требуют глобальных подходов не только для своего решения, но и для осознания, что, как показал опыт, является делом далеко непростым. Уяснив хотя бы основные контуры нового складывающегося мира и его ресурсную базу, постигнув природу и глубину ставших перед обществом проблем и сформулировав реалистическое видение перспектив дальнейшего развития, человечество должно понять способы управления этим миром, чтобы он не "оказался без руля и без ветрил", и сконцентрировать усилия на реализации наиболее благоприятного из возможных сценариев. Людям следует, наконец, понять, что все мы принадлежим к биологическому виду, который может исчезнуть с лица земли и осознать необходимость совместных действий в борьбе за выживание, за достойное будущее, уяснив в полной мере всю значимость идеи солидарности. «В современных условиях, -подчеркивают Кинг и Шнайдер, - усиливающаяся общая опасность придает этому термину новое, все более могучее значение».</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Аналогичную идею развил один из лидеров французских "новых философов" А. Глюкманн. Он заявил, что человечеству совершенно необходимо выработать новую этику, которую назвал "солидарностью потрясенных", этику людей, задетых катастрофами XX века и осознающих угрозы XXI столетия. Характерно, что если условия формирующейся постиндустриальной цивилизации открывают перед человеком все более широкий спектр индивидуального выбора, то для человечества в целом разумной альтернативы солидарным действиям не существует.</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онятие 'землян" не может более оставаться прерогативой научной и ненаучной фантастики: оно должно прочно войти в сферу обыденного сознания. Приостановить разрушение планеты - насущная задача и жесткий императив современной эпохи. Неслучайно сейчас ведется разработка 'Хартии земли" - определенного аналога 'Декларации прав человека", призванной «формулировать права биосферы и определить механизмы ее защиты.</w:t>
      </w:r>
    </w:p>
    <w:p>
      <w:pPr>
        <w:pStyle w:val="Style21"/>
        <w:widowControl/>
        <w:spacing w:lineRule="auto" w:line="360"/>
        <w:ind w:firstLine="720"/>
        <w:rPr>
          <w:rStyle w:val="FontStyle12"/>
          <w:rFonts w:ascii="Times New Roman" w:hAnsi="Times New Roman" w:cs="Times New Roman"/>
          <w:color w:val="000000"/>
          <w:spacing w:val="0"/>
          <w:sz w:val="28"/>
          <w:szCs w:val="28"/>
          <w:vertAlign w:val="superscript"/>
        </w:rPr>
      </w:pPr>
      <w:r>
        <w:rPr>
          <w:rStyle w:val="FontStyle12"/>
          <w:rFonts w:cs="Times New Roman" w:ascii="Times New Roman" w:hAnsi="Times New Roman"/>
          <w:color w:val="000000"/>
          <w:spacing w:val="0"/>
          <w:sz w:val="28"/>
          <w:szCs w:val="28"/>
        </w:rPr>
        <w:t>Силами энтузиастов начала складываться и реализовываться международная программа глобального обучения, охватившая уже в той или иной степени немало стран. Она призвана в доступной форме рассказывать детям о проблемах, вставших перед нашей планетой, воспитывать у них экологическое сознание, знакомить с жизнью различных народов мира, поскольку "в темноте все опасны друг другу" и взаимное незнание, нетерпимость порождают недоверие и конфронтацию, препятствуя плодотворному взаимодействию всех жизненных сил планеты в целях ее спасения и обустройств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римечательно, что исследования в области генетики, включая изучение генома человека, позволили ученым сделать вывод о том, что между тремя основными расами, на которые традиционно подразделяют человечество, не наблюдается принципиальных различий в генофонде. Существующие же различия касаются в основном лишь внешних черт, не затрагивая умственных способностей и склонности к криминальному поведению. Данный факт также служит веским аргументом в пользу осознания общности человечества как землян и подтверждает мысль о том, что в «единой глобальной деревне чужаков не существует».</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Импульсы процессам глобализации дает и все возрастающее осознание необходимости исследования социальных и природных процессов в контексте единой суперсистемы «Человек-Земля-</w:t>
      </w:r>
    </w:p>
    <w:p>
      <w:pPr>
        <w:pStyle w:val="Style31"/>
        <w:widowControl/>
        <w:spacing w:lineRule="auto" w:line="360"/>
        <w:ind w:firstLine="720"/>
        <w:rPr/>
      </w:pPr>
      <w:r>
        <w:rPr>
          <w:rStyle w:val="FontStyle12"/>
          <w:rFonts w:cs="Times New Roman" w:ascii="Times New Roman" w:hAnsi="Times New Roman"/>
          <w:color w:val="000000"/>
          <w:spacing w:val="0"/>
          <w:sz w:val="28"/>
          <w:szCs w:val="28"/>
        </w:rPr>
        <w:t>Вселенная», что в значительной мере связано с теоретическими и практическими прорывами в деле изучения космос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Разрушение многовекового стереотипа о бескрайности земных просторов, реально просматриваемые из космоса относительно небольшие размеры нашей планеты, ее «затерянность» в безграничных просторах мироздания и уязвимость способствуют формированию самосознания людей как обитателей «общего дома», объединенных общей судьбой. Неслучайно все чаще употребляются образы земли как «глобальной деревни», лодки, ковчега в бескрайнем море, острова в океане Вселенной. Но особенно популярным стало сравнение нашей планеты с космическим кораблем, совершающим свой полный опасности полет. "Мы путешествуем вместе, как пассажиры небольшого космического корабля, и сохранить себя мы можем лишь усердием, трудом и, я бы сказал, любовью к нашему хрупкому кораблю", - так сформулировал эту мысль в 60-е годы представитель США в ООН Э.Стивенсон.</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Может быть, точнее было бы назвать людей не пассажирами космического лайнера, а скорее его командой, экипажем, который выполняет разнообразные функции и роль которого не столь уж пассивна даже перед лицом бескрайнего космоса.</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К примеру, не так мизерны возможности человека в связи с астероидной угрозой, которая, по мнению многих специалистов, стала для земли вполне реальной. В своем вращении вокруг центра галактики Земля ныне попала в шлейф крупных небесных тел -астероидов, столкновение с которыми может иметь для нашей планеты самые разрушительные последствия. К чести мирового научного сообщества оно весьма оперативно поставило вопрос о космической защите Земли и при финансовой поддержке ряда правительств взялось за коллективную разработку мер, направленных против этой опасности. Кстати, существует мнение, что в ее решение серьезный вклад может внести Россия, используя в этих целях гигантскую водородную бомбу мощностью в 100 мегатонн, созданную во времена Хрущева и получившую прозвище «Кузькина мать», которой генсек угрожал мировому капитализму. Согласно выдвигаемой гипотезе, если эту громадину в случае приближения астероида направить на соответствующей траектории ему навстречу в космос, то при их столкновении произойдет взрыв, который сможет раздробить опасного пришельца и спасти (на этот раз) цивилизацию.</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процессе размышлений о возможностях единения землян высказывалась и не блещущая оптимизмом точка зрения, согласно которой идея планетарной солидарности может овладеть массовым сознанием только тогда, когда угроза человечеству станет максимально ощутимой и примет совершенно конкретные, скорее всего - шоковые формы. Для многих людей экологический и ядерный факторы оказываются уже чем-то довольно привычным и недостаточно впечатляющим; роль мощного импульса к объединению могла бы, как полагают, сыграть, к примеру, прямая угроза нашествия неких инопланетян, поскольку, согласно весьма распространенной точке зрения, принцип «дружить против кого-то» вполне соответствует природе человека. Во всяком случае, мысль Достоевского о том, что «бытие только тогда бытие, когда ему грозит небытие», способна принимать в наше время различные, в том числе и весьма экзотические формы.</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В ходе развития глобалистских процессов, в результате вызываемых ими изменений в различных сферах общественной жизни на национальном, региональном и планетарном уровнях ученые экономисты, правоведы, политологи и другие выражают тревогу по поводу нарастающей неадекватности традиционных методов анализа в новых исторических условиях. В перспективе это угрожает размыванием теоретико-методологических основ формирования эффективной экономической политики, способно провоцировать возникновение и разрастание различных политических и военных конфликтов и прочих негативных процессов. Один из ответов на вызов, бросаемый нашей эпохой научному сообществу - шаги по созданию нового направления в научной мысли - глобалистики как определенной сферы исследования, объединяющей представителей различных общественных и естественных наук в деле изучения планетарных тенденций, анализа глобальных проблем и способов их разрешения.</w:t>
      </w:r>
    </w:p>
    <w:p>
      <w:pPr>
        <w:pStyle w:val="Style21"/>
        <w:widowControl/>
        <w:spacing w:lineRule="auto" w:line="360"/>
        <w:ind w:firstLine="720"/>
        <w:rPr/>
      </w:pPr>
      <w:r>
        <w:rPr>
          <w:rStyle w:val="FontStyle12"/>
          <w:rFonts w:cs="Times New Roman" w:ascii="Times New Roman" w:hAnsi="Times New Roman"/>
          <w:color w:val="000000"/>
          <w:spacing w:val="0"/>
          <w:sz w:val="28"/>
          <w:szCs w:val="28"/>
        </w:rPr>
        <w:t>Формирование глобалистики - одно из наиболее значительных проявлений тенденции, направленной на широкое развертывание междисциплинарных исследований (часто в совершенно новых, нетрадиционных сочетаниях), на активизацию синтеза научного знания, столь перспективного для его дальнейшего развития.</w:t>
      </w:r>
    </w:p>
    <w:p>
      <w:pPr>
        <w:pStyle w:val="Style21"/>
        <w:widowControl/>
        <w:spacing w:lineRule="auto" w:line="360"/>
        <w:ind w:firstLine="720"/>
        <w:rPr/>
      </w:pPr>
      <w:r>
        <w:rPr>
          <w:rStyle w:val="FontStyle12"/>
          <w:rFonts w:cs="Times New Roman" w:ascii="Times New Roman" w:hAnsi="Times New Roman"/>
          <w:color w:val="000000"/>
          <w:spacing w:val="0"/>
          <w:sz w:val="28"/>
          <w:szCs w:val="28"/>
        </w:rPr>
        <w:t>Поскольку значительная часть наук, в той или иной мере соприкасается с какой-либо из глобальных проблем, пусть даже с отдельными их аспектами, то здесь, естественно, задействованы свойственные этим дисциплинам методы анализа, что в результате позволяет более глубоко и многогранно проникнуть в существо чрезвычайно сложного объекта познания. С другой стороны, стремление к комплексному исследованию разнообразных проблем, находящихся в определенной зависимости друг от друга, выявление и анализ системного характера взаимодействия между ними поднимают вопрос о том, возможна ли в принципе выработка некоей совокупности общих подходов к их анализу. Большинство ученых приходит к выводу, что в настоящее время было бы неоправданно и утопично недооценивать частно научные методы исследования и пытаться сконструировать вместо них какую-то совершенно новую методологическую систему.</w:t>
      </w:r>
    </w:p>
    <w:p>
      <w:pPr>
        <w:pStyle w:val="Style21"/>
        <w:widowControl/>
        <w:spacing w:lineRule="auto" w:line="360"/>
        <w:ind w:firstLine="720"/>
        <w:rPr/>
      </w:pPr>
      <w:r>
        <w:rPr>
          <w:rStyle w:val="FontStyle12"/>
          <w:rFonts w:cs="Times New Roman" w:ascii="Times New Roman" w:hAnsi="Times New Roman"/>
          <w:color w:val="000000"/>
          <w:spacing w:val="0"/>
          <w:sz w:val="28"/>
          <w:szCs w:val="28"/>
        </w:rPr>
        <w:t xml:space="preserve">Реалистичный и продуктивный подход, соответствующий современному уровню научного знания, видится в том, чтобы, сопоставляя используемые частно научные методы, выделить определенные блоки, объединенные общими принципами исследования, рассмотреть возможности и пределы их применения, попытаться установить связи между ними. На основе такой методологии могла бы быть реализована необходимая предпосылка эффективного комплексного анализа - обеспечение унификации часто используемых общих понятий, в которые представители различных наук вкладывают далеко не идентичное содержание. Нужна разработка систем критериев, принципов, правил, пригодных для конкретного анализа и практических действий не только </w:t>
      </w:r>
      <w:r>
        <w:rPr>
          <w:rStyle w:val="FontStyle13"/>
          <w:rFonts w:cs="Times New Roman" w:ascii="Times New Roman" w:hAnsi="Times New Roman"/>
          <w:color w:val="000000"/>
          <w:sz w:val="28"/>
          <w:szCs w:val="28"/>
        </w:rPr>
        <w:t xml:space="preserve">в </w:t>
      </w:r>
      <w:r>
        <w:rPr>
          <w:rStyle w:val="FontStyle12"/>
          <w:rFonts w:cs="Times New Roman" w:ascii="Times New Roman" w:hAnsi="Times New Roman"/>
          <w:color w:val="000000"/>
          <w:spacing w:val="0"/>
          <w:sz w:val="28"/>
          <w:szCs w:val="28"/>
        </w:rPr>
        <w:t>узком, но и в широком диапазоне. Формирование комплексных подходов в целях разрешения совокупности глобальных проблем - новая и чрезвычайно сложная задача, вставшая перед мировым научным сообществом. Она требует напряженного поиска на очень высоком профессиональном уровне, с учетом быстро меняющихся реалий и постоянного приращения знаний. Сейчас делаются лишь первые шаги в данном направлении, но очевидно, что задача эта должна решаться в контексте нового глобального мышления, на основе утверждения новых мировоззренческих принципов. В данной связи примечательна точка зрения российского ученого Ю.Красина, согласно которой ныне «в общественном сознании происходит нечто, аналогичное тому, что происходило в 16 веке с астрономией или в начале 20 века с физикой. Оно на пороге революции, весьма похожей на те, которые совершили Коперник своей гелиоцентрической системой и Эйнштейн теорией относительности. В переосмыслении нуждается весь спектр социальной проблематики, начиная с вопросов прикладной этики и практической политики и кончая абстрактными философскими категориям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pacing w:val="-10"/>
      <w:sz w:val="22"/>
      <w:szCs w:val="22"/>
    </w:rPr>
  </w:style>
  <w:style w:type="character" w:styleId="FontStyle12">
    <w:name w:val="Font Style12"/>
    <w:qFormat/>
    <w:rPr>
      <w:rFonts w:ascii="Arial" w:hAnsi="Arial" w:cs="Arial"/>
      <w:spacing w:val="-10"/>
      <w:sz w:val="20"/>
      <w:szCs w:val="20"/>
    </w:rPr>
  </w:style>
  <w:style w:type="character" w:styleId="FontStyle13">
    <w:name w:val="Font Style13"/>
    <w:qFormat/>
    <w:rPr>
      <w:rFonts w:ascii="Arial Narrow" w:hAnsi="Arial Narrow" w:cs="Arial Narrow"/>
      <w:i/>
      <w:iCs/>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8"/>
      <w:ind w:firstLine="130"/>
    </w:pPr>
    <w:rPr/>
  </w:style>
  <w:style w:type="paragraph" w:styleId="Style21">
    <w:name w:val="Style2"/>
    <w:basedOn w:val="Normal"/>
    <w:qFormat/>
    <w:pPr>
      <w:spacing w:lineRule="exact" w:line="255"/>
      <w:ind w:firstLine="710"/>
      <w:jc w:val="both"/>
    </w:pPr>
    <w:rPr/>
  </w:style>
  <w:style w:type="paragraph" w:styleId="Style31">
    <w:name w:val="Style3"/>
    <w:basedOn w:val="Normal"/>
    <w:qFormat/>
    <w:pPr>
      <w:spacing w:lineRule="exact" w:line="25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1:00Z</dcterms:created>
  <dc:creator>FuckYouBill</dc:creator>
  <dc:description/>
  <cp:keywords/>
  <dc:language>en-US</dc:language>
  <cp:lastModifiedBy>SYSTEM</cp:lastModifiedBy>
  <dcterms:modified xsi:type="dcterms:W3CDTF">2011-09-22T01:01:00Z</dcterms:modified>
  <cp:revision>2</cp:revision>
  <dc:subject/>
  <dc:title/>
</cp:coreProperties>
</file>