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аратовский Государственный медицинский университет Росздрава</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лософии, гуманитарных наук и психологии</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w:t>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иппократ - древнегреческий врач и философ»</w:t>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00" w:leader="none"/>
        </w:tabs>
        <w:spacing w:lineRule="auto" w:line="360"/>
        <w:ind w:firstLine="5300"/>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shd w:fill="FFFFFF" w:val="clear"/>
        <w:tabs>
          <w:tab w:val="clear" w:pos="708"/>
          <w:tab w:val="left" w:pos="5400" w:leader="none"/>
        </w:tabs>
        <w:spacing w:lineRule="auto" w:line="360"/>
        <w:ind w:firstLine="5300"/>
        <w:rPr>
          <w:rFonts w:ascii="Times New Roman" w:hAnsi="Times New Roman" w:cs="Times New Roman"/>
          <w:color w:val="000000"/>
          <w:sz w:val="28"/>
          <w:szCs w:val="28"/>
        </w:rPr>
      </w:pPr>
      <w:r>
        <w:rPr>
          <w:rFonts w:cs="Times New Roman" w:ascii="Times New Roman" w:hAnsi="Times New Roman"/>
          <w:color w:val="000000"/>
          <w:sz w:val="28"/>
          <w:szCs w:val="28"/>
        </w:rPr>
        <w:t>Студентка 2 курса 2 группы</w:t>
      </w:r>
    </w:p>
    <w:p>
      <w:pPr>
        <w:pStyle w:val="Normal"/>
        <w:shd w:fill="FFFFFF" w:val="clear"/>
        <w:tabs>
          <w:tab w:val="clear" w:pos="708"/>
          <w:tab w:val="left" w:pos="5400" w:leader="none"/>
        </w:tabs>
        <w:spacing w:lineRule="auto" w:line="360"/>
        <w:ind w:firstLine="5300"/>
        <w:rPr>
          <w:rFonts w:ascii="Times New Roman" w:hAnsi="Times New Roman" w:cs="Times New Roman"/>
          <w:color w:val="000000"/>
          <w:sz w:val="28"/>
          <w:szCs w:val="28"/>
        </w:rPr>
      </w:pPr>
      <w:r>
        <w:rPr>
          <w:rFonts w:cs="Times New Roman" w:ascii="Times New Roman" w:hAnsi="Times New Roman"/>
          <w:color w:val="000000"/>
          <w:sz w:val="28"/>
          <w:szCs w:val="28"/>
        </w:rPr>
        <w:t>стоматологического факультета</w:t>
      </w:r>
    </w:p>
    <w:p>
      <w:pPr>
        <w:pStyle w:val="Normal"/>
        <w:shd w:fill="FFFFFF" w:val="clear"/>
        <w:tabs>
          <w:tab w:val="clear" w:pos="708"/>
          <w:tab w:val="left" w:pos="5400" w:leader="none"/>
        </w:tabs>
        <w:spacing w:lineRule="auto" w:line="360"/>
        <w:ind w:firstLine="5300"/>
        <w:rPr>
          <w:rFonts w:ascii="Times New Roman" w:hAnsi="Times New Roman" w:cs="Times New Roman"/>
          <w:color w:val="000000"/>
          <w:sz w:val="28"/>
          <w:szCs w:val="28"/>
        </w:rPr>
      </w:pPr>
      <w:r>
        <w:rPr>
          <w:rFonts w:cs="Times New Roman" w:ascii="Times New Roman" w:hAnsi="Times New Roman"/>
          <w:color w:val="000000"/>
          <w:sz w:val="28"/>
          <w:szCs w:val="28"/>
        </w:rPr>
        <w:t>Анисимова Я.Ю.</w:t>
      </w:r>
    </w:p>
    <w:p>
      <w:pPr>
        <w:pStyle w:val="Normal"/>
        <w:shd w:fill="FFFFFF" w:val="clear"/>
        <w:tabs>
          <w:tab w:val="clear" w:pos="708"/>
          <w:tab w:val="left" w:pos="5400" w:leader="none"/>
        </w:tabs>
        <w:spacing w:lineRule="auto" w:line="360"/>
        <w:ind w:firstLine="5300"/>
        <w:rPr>
          <w:rFonts w:ascii="Times New Roman" w:hAnsi="Times New Roman" w:cs="Times New Roman"/>
          <w:color w:val="000000"/>
          <w:sz w:val="28"/>
          <w:szCs w:val="28"/>
        </w:rPr>
      </w:pPr>
      <w:r>
        <w:rPr>
          <w:rFonts w:cs="Times New Roman" w:ascii="Times New Roman" w:hAnsi="Times New Roman"/>
          <w:color w:val="000000"/>
          <w:sz w:val="28"/>
          <w:szCs w:val="28"/>
        </w:rPr>
        <w:t>Проверила:</w:t>
      </w:r>
    </w:p>
    <w:p>
      <w:pPr>
        <w:pStyle w:val="Normal"/>
        <w:shd w:fill="FFFFFF" w:val="clear"/>
        <w:tabs>
          <w:tab w:val="clear" w:pos="708"/>
          <w:tab w:val="left" w:pos="5400" w:leader="none"/>
        </w:tabs>
        <w:spacing w:lineRule="auto" w:line="360"/>
        <w:ind w:firstLine="5300"/>
        <w:rPr>
          <w:rFonts w:ascii="Times New Roman" w:hAnsi="Times New Roman" w:cs="Times New Roman"/>
          <w:color w:val="000000"/>
          <w:sz w:val="28"/>
          <w:szCs w:val="28"/>
        </w:rPr>
      </w:pPr>
      <w:r>
        <w:rPr>
          <w:rFonts w:cs="Times New Roman" w:ascii="Times New Roman" w:hAnsi="Times New Roman"/>
          <w:color w:val="000000"/>
          <w:sz w:val="28"/>
          <w:szCs w:val="28"/>
        </w:rPr>
        <w:t>Живайкина А. А.</w:t>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аратов-2008</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я жизни и философия Гиппократ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Книги и манифесты древнегреческого врач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История клятвы Гиппократа</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Гиппократ»…Думаю, даже каждый дворовый мальчишка скажет, что этот человек - великий врач древности. Однако это не исчерпывающий ответ. Гиппократ прежде всего человек, который создал своё, принципиально новое направление в медицине, величайший целитель древности, лечивший людей сердцем., автор многочисленный медицинских сочинений и конечно же создатель всеми известной Клятвы Гиппократа. Его заслуга перед человечеством огромна. И в своём докладе я ставлю цель познакомить вас с ‘’творческой’’ деятельностью этого выдающегося человека и доказать, что несмотря на то, что он жил не одно тысячелетие назад, мы всё же по праву можем причислить его плеяде ярких медицинских деятелей мирового масштаба.</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История жизни и философия Гиппократ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полупрофессионального и профессионального врачевания насчитывает несколько тысячелетий. Некоторые сведения о достижениях медицины древнейших цивилизаций и распознавании и лечении болезней можно почерпнуть из вавилонских клинописных записей и из древнеиндийских вед, из египетских папирусов и китайских иероглифических рукописей.</w:t>
      </w:r>
    </w:p>
    <w:p>
      <w:pPr>
        <w:pStyle w:val="Normal"/>
        <w:shd w:fill="FFFFFF" w:val="clear"/>
        <w:spacing w:lineRule="auto" w:line="360"/>
        <w:ind w:firstLine="709"/>
        <w:jc w:val="both"/>
        <w:rPr/>
      </w:pPr>
      <w:r>
        <w:rPr>
          <w:rFonts w:cs="Times New Roman" w:ascii="Times New Roman" w:hAnsi="Times New Roman"/>
          <w:color w:val="000000"/>
          <w:sz w:val="28"/>
          <w:szCs w:val="28"/>
        </w:rPr>
        <w:t>В первую очередь вавилоно-ассирийской и египетской культуре многим обязана древнегреческая медицина, достигшая в древности наиболее высокой степени самостоятельности как область профессионального знания, обладающая известной естественнонаучной глубиной. В сочинениях древнегреческих врачей содержится свод знаний, накопленных древней медициной. Наиболее ранними из дошедших до нас источников являются рукописи Книдской школы и несколько фрагментов медицинских текстов древнегреческого врача Алкмеона Кротонского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 до н.э.), который под влиянием идей Пифагора ввел в античную медицину представление о здоровье как гармонии сил влажного и сухого, горячего и холодного, горького и сладкого. В результате наблюдений и хирургических операций он пришел к мысли о том, что мозг есть орган души. Это было заявлено в противовес господствовавшим в то время представлениям, что центральным «органом» духовной жизни является сердце. Он также установил, что из мозговых полушарий «идут к глазным впадинам две узкие дорожки...». Полагая, что ощущение возникает благодаря особому строению периферических чувствующих аппаратов, Алкмеон вместе с тем утверждал, что имеется прямая связь между органами чувств и мозгом. Другой древнегреческий врач Праксагор (ок.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до н.э.), последователь Диокла, открыл различие между венами и артериями (термин «артерии» приписывается ему). Он считал, что вены содержат чистую кровь, а артерии — чистый воздух; указывал, что артерии обладают свойством пульсации; различал 11 «соков» человеческого тела, в изменении и нарушении движения которых видел причину возникновения патологических процессов.</w:t>
      </w:r>
    </w:p>
    <w:p>
      <w:pPr>
        <w:pStyle w:val="Normal"/>
        <w:shd w:fill="FFFFFF" w:val="clear"/>
        <w:spacing w:lineRule="auto" w:line="360"/>
        <w:ind w:firstLine="709"/>
        <w:jc w:val="both"/>
        <w:rPr/>
      </w:pPr>
      <w:r>
        <w:rPr>
          <w:rFonts w:cs="Times New Roman" w:ascii="Times New Roman" w:hAnsi="Times New Roman"/>
          <w:color w:val="000000"/>
          <w:sz w:val="28"/>
          <w:szCs w:val="28"/>
        </w:rPr>
        <w:t>Свыше 100 медицинских сочинений собрано в так называемом «Гип-пократовом сборнике». Они приписываются по традиции величайшему врачу древности Гиппократу. В «Гиппократов сборник» вошли сочинения не только Гиппократа и его учеников, но и врачей, представлявших иные направления древнегреческой медицины. С «Гиппократова сборника» фактически начинается история европейской медицины и медицинской терминолог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ледство Гиппократа настолько велико, что известный издатель его сочинений потратил на составление и печатание его трудов 40 лет и все свое немалое состояние, исчисляемое в 50 тыс. лир. То же самое, хотя и в меньшем размере, сделал историк медицины земский врач Ковнер, оставивший три тома истории медицины, в которой более 400 страниц посвящено Гиппократу.</w:t>
      </w:r>
    </w:p>
    <w:p>
      <w:pPr>
        <w:pStyle w:val="Normal"/>
        <w:shd w:fill="FFFFFF" w:val="clear"/>
        <w:spacing w:lineRule="auto" w:line="360"/>
        <w:ind w:firstLine="709"/>
        <w:jc w:val="both"/>
        <w:rPr/>
      </w:pPr>
      <w:r>
        <w:rPr>
          <w:rFonts w:cs="Times New Roman" w:ascii="Times New Roman" w:hAnsi="Times New Roman"/>
          <w:color w:val="000000"/>
          <w:sz w:val="28"/>
          <w:szCs w:val="28"/>
        </w:rPr>
        <w:t>Древнегреческого врача Гиппократа называют «отцом медицины», реформатором античной медицины. Гиппократ родился в 460 году до н.э. в городке Меропис, на острове Кос. Он относится к восходящему к Асклепию роду Подалирия, на протяжении восемнадцати поколений занимавшемуся медициной. Отец Гипократа — врач Гераклид, мать — акушерка Фенарета. Гиппократ является, таким образом, представителем народной медицины, переросшей в профессиональную. Первым воспитателем Гиппократа и учителем в области медицины был его отец.</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л свою деятельность Гиппократ при храме. Еще будучи двадцатилетним юношей, он уже пользовался славой превосходного врача. Именно в этом возрасте Гиппократ получил посвящение в жрецы, что было необходимо тогда для врача, и выехал в Египет для пополнения знаний и усовершенствования в искусстве врачевания. Через несколько лет вернулся на родной остров, долгие годы занимался там врачебной практикой и основал свою медицинскую школу, называемую Косско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 столице Греции возникла эпидемия, Гиппократ был вызван в Афины и некоторое время жил там и учился медицине у Геродина. За то, что он спас жителей Афин от эпидемии чумы, используя свои знания о путях распространения инфекции, его избрали почетным гражданином Афин и увенчали золотым венком. Попутно он вылечил своего друга — Демокрита из Абдер, создавшего атомистическую теорию, модель мира, воплотившую в себе принцип причинности. Демокриту медицина обязана термином «этиология» (от греч. аК1а — причина и ...логия), учение о причинах болезн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Гиппократ и «гиппократики» учили, что распознавание болезней и лечение больных должны быть основаны не на умозрительных натурфилософских спекуляциях, а на строгом наблюдении и изучении больных, на обобщении и накоплении практического опыта. Отсюда «гиппократики» выдвигали основной принцип: лечить не болезнь, а больного; все назначения врача, касающиеся лечения, режима больных, должны быть строго индивидуализированы. На этом основании считается, что Гиппократ и его последователи явились основоположниками клинической медици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инципов и правил диагностики и лечения, по Гиппократу, должна быть основана также на изучении «природы тела». У Гиппократа и «гиппократиков» нет еще строгого подразделения анатомии и физиологии, которые обобщались ими в общем разделе, обозначаемом термином «природа тела». Главным источником анатомических и физиологических знаний у них служили вскрытия животных, так как анатомирование человеческого тела в то время было строго запрещено. Поэтому конкретные анатомические познания Гиппократа были сравнительно скудны и нередко ошибочны.</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Учение о причинности в медицине является самой древней частью медицинской науки.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еке до н.э. в древнекитайском каноне медицины «Ней-цзин» различали 6 внешних (холод, зной, ветер, сырость, сухость, огонь) и 7 внутренних (радость, гнев, страх, горе, тоска, любовь, желание) причин болезни. Гиппократ также различал внешние (ветры, погода и др.) и внутренние (слизь, желчь) причины болезн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а Гиппократа рассматривала жизнь как изменяющийся процесс. Среди ее объяснительных принципов мы встречаем воздух в роли силы, которая поддерживает неразрывную связь организма с миром, приносит извне разум, а в мозгу выполняет психические функции. Единое материальное начало в качестве основы органической жизни отвергалось. Если бы человек был единым, то он никогда бы не болел. А если бы болел, то исцеляющее средство должно было бы быть единым. Но такового не существует.</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пократ — один из основоположников научного подхода к болезням человека и их лечению. В трактате «О священной болезни» (тогЬих касес — священная болезнь, так древние греки называли эпилепсию) доказывал, что все болезни вызываются естественными причинами. В сочинении Гиппократа «О воздухе, водах и местностях» приводится идея о влиянии географических условий и климата на особенности организма, свойства характера жителей и даже на общественный строй. Гиппократ писал: «Болезни происходят частью от образа жизни, частью от воздуха, который мы вводим в себя и которым мы живем». И это писалось, когда эллины дышали кристально чистым воздухом. Гиппократ был сторонником пребывания больных на свежем воздухе, купанья, массажа и занятий гимнастикой; придавал большое значение лечебной диете. Гиппократ направлял легочных больных к вулкану Везувию, где они вдыхали сернистые испарения и получали облег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Гиппократа, изложенному в сочинении «О древней медицине», жизнь зависит от взаимодействия четырех стихий: воздуха, воды, огня и земли, которые соответствуют четырем состояниям: холодному, теплому, сухому и влажному. Для поддержания жизнедеятельности организму необходимо врожденное тепло тела, воздух, поступающий снаружи, и соки, получаемые с пищей. Всем этим управляет мощная жизненная сила, которую Гиппократ называл Природо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менем Гиппократа соединяют учение о четырех темпераментах, которое, однако, в «Гиппократовом сборнике» не изложено. Лишь в книге «О священной болезни» различаются в зависимости от «Порчи» мозга желчные люди и флегматики. И все же традиция относить понятие о темпераменте к Гиппократу имеет основание, ибо сам принцип объяснения соответствовал Гиппократову учению. Таким образом, возникло деление на четыре темперамента: сангвинический, холерический, флегматический и меланхолическ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е с учением о темпераментах понятия «холерик», «флегматик», «меланхолик», «сангвиник» продолжают жить и всовременном языке, что было бы невозможно, если бы они не «подкреплялись» ре-та — Галена. За конкретными (психологической и физиологической) оболочками этого учения просматриваются некоторые общие принципы, используемые современными исследователями. Первый выражен в идее о том, что несколько исходных телесных признаков образуют, сочетаясь, основные типы индивидуальных различий между людь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юю теорию темпераментов отличала еще одна особенность. За основные элементы организма принимались жидкости («соки»). Эту точку зрения принято называть гуморальной (от греч. — «жидкость»). В этом плане ей созвучно учение о зависимости темперамента от желез внутренней секреции, от «химизма» тела (а не только от его устройства или свойств нервной систем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 многим врачам древности, Гиппократ занимался практической медициной. Он утверждал, что широко применявшиеся в его время заклинания и заговоры, молитвы и жертвы, приносимые богам, недостаточны для определения и лечения болезней. Рекомендуя тщательное обследование пациента, он указал на необходимость обращать внимание на его положение во время сна, частоту пульса и температуру тела. Он придавал большое значение месту, где больной чувствовал боли, и их силе, появлению лихорадочной дрожи.</w:t>
      </w:r>
    </w:p>
    <w:p>
      <w:pPr>
        <w:pStyle w:val="Normal"/>
        <w:shd w:fill="FFFFFF" w:val="clear"/>
        <w:spacing w:lineRule="auto" w:line="360"/>
        <w:ind w:firstLine="709"/>
        <w:jc w:val="both"/>
        <w:rPr/>
      </w:pPr>
      <w:r>
        <w:rPr>
          <w:rFonts w:cs="Times New Roman" w:ascii="Times New Roman" w:hAnsi="Times New Roman"/>
          <w:color w:val="000000"/>
          <w:sz w:val="28"/>
          <w:szCs w:val="28"/>
        </w:rPr>
        <w:t>По мнению Гиппократа, хороший врач должен определить состояние пациента уже по одному его внешнему виду. Заострившийся нос, впалые щеки, слипшиеся губы и землистый цвет лица свидетельствуют о близкой смерти больного. Еще и теперь такая картина называется «Гиппократовым лицом». При осмотре лица Гиппократ обращает внимание на губы: синеватые, обвислые и холодные губы предвещают смерть, на то же самое указывают пальцы рук и ног, если они холодные. Красный и сухой язык есть признак тифа, когда язык в начале болезни точечный, а затем переходит в красноватый и багровый, то жди беды. Если язык покрывается черноватым налетом, то это указывает на кризис, наступающий на 14 ден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льпация, выслушивание и выстукивание как методы исследования были известны и использовались Гиппократом. Он прощупывал селезенку и печень, определял изменения, происходящие в течение суток. Его интересовало, не выходят ли они за свои границы, т.е. не увеличились ли они в размерах; каковы их ткани на ощупь — жесткие, твердые и т.п.</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ил Гиппократ пациентов целебными травами, которых знал свыше двухсот; возражал против применения сразу многих лекарств и провозглашал повсеместно принцип — (не навреди). «Отец медицины» рекомендовал чемерицу в качестве рвотного средства, он же описал конвульсии, наступающие в случае ее передозировки. Авл Корнелий Цельс использовал это растение в лечении душевнобольны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пократ умер в Лариссе в 377 году до н.э. на 83 году жизни. После смерти афиняне воздвигли ему железную статую с надписью: «Гиппократу, нашему спасителю и благодетелю». Долгое время его могила была местом паломничества. Легенда гласит, что водившиеся там дикие пчелы давали мед, обладавший целительными свойствами. Платон сравнивал его с Фидием, Аристотелем, называл его великим, а Гален — божественны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вь к нашей науке нераздельна с любовью к человечеству», — говорил Гиппократ. Выдающимся памятником гуманизма и исходным пунктом развития профессиональной врачебной этики является клятва Гиппокра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Книги и манифесты древнегреческого врач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иги, которые с элементом вероятности приписываются Гиппократу, и которые так или иначе можно считать зеркалом мышления великого медика, это: "О древней медицине" (своего рода манифест об автономии медицинского искусства); "О священной болезни" (полемика с представлениями магическо-религиозной медицины)". Прогнозист" (открытие сущностного измерения медицины); "О водах, воздухе и местностях" (о связи болезней с окружающей средой); "Эпидемии" (классификация клинических случаев); "Афоризмы" и, наконец, знаменитая "Клятв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вященная болезнь" и редукция всех болезненных феноменов к одному измерению. "Святой недуг", каким была эпилепсия в древности, понимался как проявление сверхъестественных причин, а значит, божественного вмешательства. В своей блестящей работе Гиппократ выдвигает следующие примечательные тезисы: 1. Эпилепсия считается святым недугом, поскольку видится феноменом, внушающим трепет своей необъяснимостью. 2. В действительности, существуют болезни, ничуть не менее ошеломляющие (как например, некоторые симптомы лихорадки или сомнамбулизма). 3. Значит, мы имеем дело с непониманием причины того, что называют "священной болезнью". 4. А если так, то тот, кто претендует лечить ее магией, - либо шарлатан, либо самозванец. 5. Вдобавок они не в ладу с собой, ибо, порешив, что болезнь священная, божественная, они применяют плоды человеческой практики; и вместо того, чтобы взывать к силе Богов, они используют то, что как нельзя более далеко от набожности и религиозного духа, а напротив, атеистично и святотатственно.</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пократ, далекий от атеизма, великолепно понимает статус божественного и демонстрирует абсурдность смешения естественных причин заболеваний с чем-то им внеположным. Буквально он пишет: "Я не верю, что человеческое тело может быть осквернено каким-либо божеством; наиболее уязвимое не может быть продуктом наиболее святого и чистого. И ежели случилось, что человек осквернен или обижен каким-либо внешним участием, то естественнее считать, что с божьей помощью он будет очищен и обретет вновь здоровье, а не наоборот. Ясно поэтому, что божественным можно считать лишь то, что очищает и оздоровляет, храня нас от ошибок наиболее тяжких и непоправимых: и никто иной как мы сами ставим границы храмов и определяем владения Богов, ибо никто да не переступит их, пока не очистится, и, войдя, окропим себя и благословим уже не как оскверненные, а как стоящие на пути очищения, дабы не осталось на нас ни единого пятн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а же в таком случае причина эпилепсии? - Это есть некое изменение в мозге, происходящее из тех же рационально постигаемых причин, что и прочие болезненные изменения, как вариации "соединения" и "вычитания" сухого и влажного, горячего и холодного и пр. Следовательно, тот, кто "умеет посредством режима найти правильное сочетание сухого и влажного, холодного и горячего, тот в состоянии излечить этот недуг, находя подходящий момент для лучшего применения и обращения, без того, чтобы прибегать к магии очищ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рытие структурной соотнесенности между болезнью, характером человека и окружающей средой в сочинении "О водах, ветрах и местностях". Трактат "О водах..." - один из самых необычайных в "Корпусе Гиппократа", и по сию пору читатель не может не изумляться современному звучанию некоторых положений, выраженных в не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го основе лежат два тезис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содержит обоснование медицины как парадигматической науки, о чем шла речь выше. Рациональная структура медицины родилась из рационального философского дискурса. Человек представляется как вплетенный естественным образом в контекст всех систем, образующих сферу его жизни: времен года, атмосферных потоков, типичных для каждого из регионов, водных ресурсов и характеристик местностей и их богатства, типов жизни их обитателей. Обстоятельное понимание каждого отдельного случая зависит, таким образом, от полного видения всех этих координат; это означает, что для понимания части необходимо понимание целого, к которому часть принадлежит. Природа мест и все то, что эти места характеризует, накладывают отпечаток на конституцию и характер людей, а значит, на их болезни и здоровье. Врач, чтобы лечить больного, должен точно знать об этих соотношения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тезис (более интересный) состоит в том, что и политические институты оставляют отпечаток на здоровье и основных условиях жизни людей. "По этой причине, мне представляются слабыми народы Азии, в большей степени благодаря институтам. Большая часть Азии тяготеет к монархи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 же, где люди не предоставлены сами себе и собственным законам, а подчинены деспоту, там они уже не думают о том, как лучше подготовиться к войне, а, скорее, о том, как казаться негодными к борьбе". Демократия, следовательно, закаляет характер и здоровье, деспотизм же вызывает противоположные эффект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анифест Гиппократа: "Древняя медицина". Мы уже говорили, что в широком смысле слова медицина многим обязана философии. Однако необходимо отметить, что, развиваясь в контексте общего духа рациональности, она достаточно быстро дистанцировалась от самой философии настолько, чтобы не быть вновь ею поглощенной. Италийская медицинская школа использовала четыре эмпедокловых элемента (воду, воздух, землю, огонь) для объяснения здоровья, жизни и смерти, и, забывая о конкретном опыте, стала впадать в догматизм, губительный, по убеждению Гиппократа. "Древняя медицина" отвергает этот догматизм и отстаивает антидогматический статус медицины, ее независимость от философии Эмпедокла. "Сколько же охотников говорить или писать о медицине, - замечает Гиппократ, - основывая свои рассуждения на одном постулате, горячее или холодное, или влажное, или сухое, либо выберут что-то другое, слишком упрощая при этом глубинную причину болезней и смерти людей, все случаи объясняя одной причиной, а раз взяв за основу один или два постулата, они очевидным образом впадают в ошибку".</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пократ не отрицает участия этих четырех факторов в процессе заболевания и выздоровления, но он подчеркивает, что участвуют они всегда вариативно и сочлененно, ибо все в природе живет в смешении (заметим, что для корректировки постулатов Эмпедокла Гиппократ уместно использует постулат Анаксагора "все во всем". "Кто-то скажет: заболевший лихорадкой, воспалением легких или другой тяжкой болезнью, не так скоро способен погасить жар, а значит, надо признать чередование горячего и холодного. Но я вижу именно в этом лучшее доказательство, того что не просто горячее возбуждает лихорадку в людях, что это не единственная причина болезней, а то же самое есть одновременно горькое и горячее, кислое и горячее, соленое и горячее, и так до бесконечности, подобным образом и холодное со всеми его свойствами. То же, что приносит здоровью вред, есть, следовательно, все это, и в частности, горячее, которое по силе есть доминирующий фактор, и вместе с ним болезнь нарастает в своей тяжест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ое знание - это точное и строгое понимание подходящей диеты и ее выверенной меры. Эта точность не вытекает из абстрактных или гипотетических критериев, а единственно лишь из конкретного опыта, "от самочувствия тела" (как не услышать здесь эхо Протагор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ский дискурс, следовательно, не должен вращаться вокруг сущности человека вообще, причин его внешнего поведения, но должен задаваться вопросом: что есть этот человек как конкретное физическое существо, в отношении к тому, что он ест и пьет, к его специфическому режиму жизни и прочим условиям. "Я полагаю, - писал Гиппократ, - что наука, хоть как-то связанная с природой, не может исходить из чего-либо другого кроме медицины, этого можно достичь лишь тогда, когда сама медицина вся будет развита на основе точного метода, от чего мы еще очень далеки, т.е. от завоевания точного знания о том, что есть человек, о причинах, определяющих его поведение и о других подобных вопросах...".</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работа "Эпидемии" - конкретная демонстрация того, что Гиппократ требовал от искусства медика, т.е. позитивного эмпирического метода в действии, систематического и организованного описания различных заболеваний, - единственно верного основания медицинского искусств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внушительное сочинение пронизано насквозь духом, который концентрированно выражен в принципе, открывающем собрание его афоризмов: "Жизнь коротка, искусство вечно, случай мимолетен, эксперимент рискован, судить трудн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История ‘’Клятвы Гиппократ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лизительно в 400 году до н. э. Гиппократ, древнегреческий врач, которого называют отцом медицины, написал «Клятву Гиппократа». Этим благородным этическим кодексом врачи руководствуются вплоть до нашего времени. Этому ли вас учили? Если да, то вы не одни, кто придерживается подобного мнения. Но насколько достоверны эти сведения?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факты, Гиппократ, скорее всего, не был автором известной клятвы, носящей его имя. Более того, современные врачи далеко не всегда соглашаются с первоначальной формулировкой этого древнего кодекс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ли, кто на самом деле написал эту клятву? Имеет ли она какое - либо значение для нас сегодня</w:t>
      </w:r>
      <w:r>
        <w:rPr>
          <w:rFonts w:cs="Times New Roman" w:ascii="Times New Roman" w:hAnsi="Times New Roman"/>
          <w:color w:val="000000"/>
          <w:sz w:val="28"/>
          <w:szCs w:val="28"/>
          <w:lang w:val="en-US"/>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немало причин, побуждающих усомниться в том, что «Клятву» написал именно Гиппократ. Например, «Клятва» начинается с обращения к различным божествам. Однако считается, что Гиппократ был первым, кто поставил медицину на научные основы, отделив ее от религии. Как известно, он старался найти корень болезней не в сверхъестественных, а в физиологических причин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принять во внимание и тот факт, что некоторые действия, запрещенные «Клятвой», не противоречили медицинским стандартам времен Гиппократа. Например, аборт и самоубийство не осуждались законом и большинством религиозных канонов того времени. Тот, кто давал «Клятву», обязывался также избегать хирургического вмешательства. Однако описание хирургических приемов входит в «Сборник Гиппократа» — собрание медицинских трудов, которое часто приписывается Гиппократу и другим древним автора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споры по поводу авторства «Клятвы» не умолкают до сегодняшнего дня, ее, по всей видимости, писал все же не Гиппократ. Философия, отраженная в этом документе, скорее соответствует идеям пифагорейцев IV века до н. э., которые проповедовали святость жизни и слыли противниками хирургического вмешательства. </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Текст Клятвы Гиппократа: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янусь Аполлоном врачом, Асклепием, Гигиеей и Панак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ть научившего меня врачебному искусству наравне с родителями, делиться с ним своими достатками и в случае надобности помогать ему в его нуждах; его потомство считать своими братьями, и это искусство, если они захотят его изучать, преподавать им безвозмездно и безо всякого договора; наставления, устные уроки и все остальное в учении сообщать своим сыновьям, сыновьям своего учителя и ученикам, связанным обязательством и клятвой по закону медицинскому, но никому другому.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направлю режим больных к их выгоде сообразно с моими силами и моим разумением, воздерживаясь от причинения всякого вреда и несправедливост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е дам никому просимого у меня смертельного средства и не покажу пути для подобного замысла; точно так же я не вручу никакой женщине абортивного средства. Чисто и непорочно буду я проводить свою жизнь и свое искус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и в коем случае не буду делать сечения у страдающих каменной болезнью, предоставив это людям, занимающимся этим делом. В какой бы дом я ни вошел, я войду туда для пользы больного, будучи далек от всего намеренного, несправедливого и пагубного, особенно от любовных дел с женщинами и мужчинами, свободными и раб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бы при лечении — а также и без лечения — я ни увидел или ни услышал касательно жизни людской из того, что не следует когда-либо разглашать, я умолчу о том, считая подобные вещи тайно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нерушимо выполняющему клятву, да будет дано счастье в жизни и в искусстве и слава у всех людей на вечные времена; преступающему и дающему ложную клятву да будет обратное этом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тяжении истории первоначальный вариант клятвы Гиппократа претерпел немало изменений; так, со временем она стала отражать некоторые взгляды, распространенные в христианстве. Иногда к имеющейся формулировке добавлялись новые требования, например, относительно больных чумой. А сравнительно недавно «Клятва» была приведена в соответствие с современными представлениями о медицине и этике.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многих современных формулировок были удалены идеи, не соответствующие нынешним медицинским стандартам, и, наоборот, к ним были добавлены те аспекты, без которых не обойтись в современном обществе. К примеру, уважение автономии пациента является сегодня основополагающим принципом в медицинской этике, однако этот принцип не находит отражения в античной медицине и, соответственно, не упоминается в клятве Гиппократа. В наше время идея о правах пациента занимает важное место во многих современных декларациях.</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проведя исследование нескольких литературных источников, доказала, что Гиппократ внес неоценимый вклад в развитие и процветание современной медицины. Он был интересной, сложной личностью, величайшим человеком, буквально перевернувшим ранее привычные представления об искусстве врачевания. Гиппократ- один из основоположников философского подхода к болезням человека, Он основатель учения о 4 темпераментах. Его по праву называют отцом медицины. Однако мой труд может быть дополнен и расширен, как и любая работа исторически-философского плана, поскольку, даже собрав все изложенные в книге материалы и данные, я понимаю, что нахожусь только в начале большого пути. Чем больше я проникаю, теми больше осознаю его многоликость, многогранность, безграничность.</w:t>
      </w:r>
      <w:r>
        <w:br w:type="page"/>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блиограф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 С. Шойфет 100 великих врачей Москва 2004</w:t>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 Жак Гиппократ Москва 2007</w:t>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revolution./history/00036957.html</w:t>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ciety.polbu.ru/reale_antiquitywestphilo/ch17_i.html</w:t>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ww.zakazref.ru/catalog/other/8/2533.html?type=content</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widowControl/>
      <w:autoSpaceDE w:val="true"/>
      <w:spacing w:before="280" w:after="280"/>
    </w:pPr>
    <w:rPr>
      <w:rFonts w:ascii="Tahoma" w:hAnsi="Tahoma" w:cs="Tahoma"/>
      <w:color w:val="111111"/>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1:00Z</dcterms:created>
  <dc:creator>Януся</dc:creator>
  <dc:description/>
  <cp:keywords/>
  <dc:language>en-US</dc:language>
  <cp:lastModifiedBy>SYSTEM</cp:lastModifiedBy>
  <cp:lastPrinted>2008-10-23T21:17:00Z</cp:lastPrinted>
  <dcterms:modified xsi:type="dcterms:W3CDTF">2011-09-22T01:01:00Z</dcterms:modified>
  <cp:revision>2</cp:revision>
  <dc:subject/>
  <dc:title>Государственное образовательное учреждение высшего</dc:title>
</cp:coreProperties>
</file>