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Кунецов Николай Иванович</w:t>
      </w:r>
    </w:p>
    <w:p>
      <w:pPr>
        <w:pStyle w:val="Normal"/>
        <w:spacing w:lineRule="auto" w:line="360" w:before="0" w:after="0"/>
        <w:ind w:firstLine="709"/>
        <w:jc w:val="both"/>
        <w:rPr/>
      </w:pPr>
      <w:r>
        <w:rPr>
          <w:rFonts w:cs="Times New Roman" w:ascii="Times New Roman" w:hAnsi="Times New Roman"/>
          <w:color w:val="000000"/>
          <w:sz w:val="28"/>
          <w:szCs w:val="28"/>
        </w:rPr>
        <w:t>27. 7. 1911 – 9. 3. 19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й Советского Союз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узнецов (партизанский псевдоним – Грачёв) Николай Иванович – советский разведчик партизанского отряда «Победители», действовавшего на территории Ровенской и Львовской областей оккупированной Украинской ССР.</w:t>
      </w:r>
    </w:p>
    <w:p>
      <w:pPr>
        <w:pStyle w:val="Normal"/>
        <w:tabs>
          <w:tab w:val="clear" w:pos="708"/>
          <w:tab w:val="left" w:pos="1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Родился 27 июля 1911 года в деревне Зырянка (ныне Талицкого района Свердловской области) в крестьянской семье. Русский. Член ВКП(б) с 1942 года. В 1926 году окончил 7-летнюю школу, где увлёкся языком эсперанто; поступил на агрономическое отделение Тюменского сельскохозяйственного техникума, но в 1927 году из-за смерти отца был вынужден</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перебраться ближе к родному дому, и продолжить учебу в Талицком лесном техникуме, где стал самостоятельно изучать немецкий язык, обнаружив незаурядные лингвистические способности. Окончив техникум, с 1930 года работал лесоустроителеми, и как комсомольский активист руководил кружком политграмоты. С 1932 по 1936 годы учился на заочном и вечернем отделении Свердловского индустриального института, продолжая совершенствоваться в немецком языке. До 1934 года жил в Коми-Пермяцком округе Пермской области, а затем работал в городе Свердловске (ныне Екатеринбург) на Уралмашзаводе.</w:t>
      </w:r>
    </w:p>
    <w:p>
      <w:pPr>
        <w:pStyle w:val="Normal"/>
        <w:spacing w:lineRule="auto" w:line="360" w:before="0" w:after="0"/>
        <w:ind w:firstLine="709"/>
        <w:jc w:val="both"/>
        <w:rPr/>
      </w:pPr>
      <w:r>
        <w:rPr>
          <w:rFonts w:cs="Times New Roman" w:ascii="Times New Roman" w:hAnsi="Times New Roman"/>
          <w:color w:val="000000"/>
          <w:sz w:val="28"/>
          <w:szCs w:val="28"/>
        </w:rPr>
        <w:t>Весной 1938 года Н.И. Кузнецов переехал в Москву и поступил на службу в органы НКВД. В конце 30-х годов ХХ-го века спецслужбы гитлеровской германии активизировали разведывательно-диверсионную деятельность против Советского Союза. В этих условиях органы госбезопасности СССР решают использовать против немецких разведчиков свое «секретное оружие», каким стал гений советской разведки Николай Иванович Кузнецов. Он обладал уникальным даром перевоплощения. Некоторые даже склонны считать его экстрасенсом! Ведь Кузнецов с легкостью вызывал к себе симпатию любого человека, будь то жена высокопоставленного сотрудника Германского посольства в Москве или прима балерина Большого театра… Десятки сверхсекретных документов, а главное, точный срок нападения Германии на Советский Союз, стали известны Н.И. Кузнецову, благодаря его умению располагать к себе нужных ему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еликой Отечественной войны по личной просьбе в августе 1942 года Н.И. Кузнецов был направлен в тыл врага в партизанский отряд «Победители» Д.Н. Медведева, действовавший на Украине. Боевые будни Н.И. Кузнецова на оккупированной территории начались с конца августа 1942 года. Отважный разведчик выполнял исключительно сложные задания. Благодаря ему советское командование неоднократно получало ценные разведывательные сведения. Появившись в оккупированном городе Ровно под видом немецкого офицера – обер-лейтепанта Пауля Зиберта, Кузнецов сумел быстро завести нужные знакомства. Пользуясь доверием фашистских офицеров, он узнавал места дислокации вражеских частей, направление их передвижения. Ему удалось раздобыть сведения о немецких ракетах «ФАУ-1» и «ФАУ-2», раскрыть местонахождение ставки Гитлера «Вервольф» («Оборотень») под городом Винницей, предупредить советское командование о предстоящем наступлении гитлеровских войск в районе Курска (операция «Цитадель»), о готовящемся покушении на глав правительств СССР, США и Великобритании в Тегеране…</w:t>
      </w:r>
    </w:p>
    <w:p>
      <w:pPr>
        <w:pStyle w:val="Normal"/>
        <w:spacing w:lineRule="auto" w:line="360" w:before="0" w:after="0"/>
        <w:ind w:firstLine="709"/>
        <w:jc w:val="both"/>
        <w:rPr/>
      </w:pPr>
      <w:r>
        <w:rPr>
          <w:rFonts w:cs="Times New Roman" w:ascii="Times New Roman" w:hAnsi="Times New Roman"/>
          <w:color w:val="000000"/>
          <w:sz w:val="28"/>
          <w:szCs w:val="28"/>
        </w:rPr>
        <w:t>В борьбе с немецко-фашистскими захватчиками Н.И. Кузнецов проявил необычайную отвагу и изобретательность. Выступал он и в роли народного мстителя. Им совершены акты возмездия над многими фашистскими генералами и старшими офицерами, наделенными большими полномочиями третьего рейха. При активном участии Н.И. Кузнецова были уничтожены – главный судья Украины Функ, имперский советник рейхскомиссариата Украины Галль и его секретарь Винтер, вице-губернатор Галиции Бауэр, генералы Кнут и Даргель; во главе группы партизан Кузнецов похитил командующего карательными войсками на Украине генерала Ильгена.</w:t>
      </w:r>
    </w:p>
    <w:p>
      <w:pPr>
        <w:pStyle w:val="Normal"/>
        <w:spacing w:lineRule="auto" w:line="360" w:before="0" w:after="0"/>
        <w:ind w:firstLine="709"/>
        <w:jc w:val="both"/>
        <w:rPr/>
      </w:pPr>
      <w:r>
        <w:rPr>
          <w:rFonts w:cs="Times New Roman" w:ascii="Times New Roman" w:hAnsi="Times New Roman"/>
          <w:color w:val="000000"/>
          <w:sz w:val="28"/>
          <w:szCs w:val="28"/>
        </w:rPr>
        <w:t>9 марта 1944 года Н.И. Кузнецов погиб, когда его захватили украинские националисты-бандеровцы в селе Боратин Бродовского района Львовской области. Видя полную безвыходность положения, он взорвал себя и окруживших его врагов гран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иума Верховного Совета СССР от 5 ноября 1944 года за исключительное мужество и храбрость при выполнении заданий командования Николай Иванович Кузнецов был посмертно удостоен звания Героя Советск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ждён 2 орденами Лен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ронен в городе Львове на Холме Сла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ю Ивановичу Кузнецову воздвигнуты памятники и установлены мемориальные доски на Урале, в Сибири и Украине. Созданы десятки музеев, 17 школ и свыше 100 пионерских дружин носили его имя. Еще в шестистах школах были оформлены стенды, посвященные памяти героя. Его именем в 1984 году назван молодой город Ровенской области Украины – Кузнецовск. О подвигах Н.И. Кузнецова написаны книги и пьесы, статьи и очерки, сняты художественные («Подвиг разведчика», «Сильные духом» в 2-х сериях, многосерийный «Отряд особого назначения») и документальные кинофильмы («Гений разведки» в 2-х сериях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едведев Дмитрий Николаеви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Медведев Дмитрий Николаевич – командир партизанского разведывательно-диверсионного отряда «Победители», действовавшего на территории Ровенской и Львовской областей оккупированной Украинской ССР, полковник. </w:t>
        <w:tab/>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одился 22 августа 1898 года в городе Бежица (ныне район города Брянска) в семье рабочего-сталелитейщика. Русский. Член ВКП(б)/КПСС с 1920 года. С малых лет работал на заводе, юношей вступил в ряды Красной гвардии, принимал участие в Гражданской войне 1918–20 годов. В 1920–35 годах работал в органах ВЧК – ОГПУ – НКВД Украины, участвовал в ликвидации белогвардейских банд на Украине. В 1936 году после окончания курсов высшего начальствующего состава направлен на работу во внешнюю разведку. В тече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вух лет находился на разведывательной работе за рубежом. Затем был направлен работать в систему ГУЛАГа (начальником отдела в Норильлаг). Но через полгода по анонимному заявлению Д.Н. Медведев «за необоснованное прекращение уголовных дел» был уволен. Однако хорошо знавшие его коллеги стали на сторону чекиста, и Медведев продолжил работу. Напряженная работа, которая постоянно требовала мобилизации всех физических и духовных сил, пошатнула его здоровье. Начал сказываться и полученный когда-то ушиб спины, который перешел в тяжёлое заболевание позвоночника. В конце 1939 года Д.Н. Медведев в возрасте 41 год вышел на пенсию по состоянию здоровья и поселился в Подмосковье. В июне 1941 года Л.П. Берия, который в своё время увольнял Медведева, издаст приказ о его восстановлении в органах госбезопасности и направит в знаменитую «судоплатовскую» особую группу (в дальнейшем 4-е Управление НКВД СС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Великой Отечественной войны Дмитрий Николаевич Медведев был направлен в тыл врага для участия в партизанском движении. В августе 1941 года, перейдя с группой добровольцев линию фронта, Д.Н. Медведев организует в родных ему местах – в Брянских лесах – партизанский отряд «Митя», действовавший на территории Смоленской, Орловской, Могилевской областей. За время пребывания в тылу противника с сентября 1941 по январь 1942 года группе Д.Н. Медведева удалось организовать, укрепить и активизировать работу вооруженных групп в ряде районов Орловской и Брянской областей и Могилевской области Белоруссии, создать здесь партизанские отряды. В брянских лесах была заложена основа для развертывания так называемого партизанского края с центрами в городах Жиздра и Дятьково. Из 27 партизанских отрядов, действовавших в этом крае, 7 были созданы при активной помощи медведевцев. В боях Дмитрий Николаевич был дважды ранен и контужен. Вскоре он получает новое ответственное задание: будучи отозванным в Москву, капитан Медведев формирует группу добровольцев для работы в глубоком тылу противника. Так создавался партизанский отряд «Победители»…</w:t>
      </w:r>
    </w:p>
    <w:p>
      <w:pPr>
        <w:pStyle w:val="Normal"/>
        <w:spacing w:lineRule="auto" w:line="360" w:before="0" w:after="0"/>
        <w:ind w:firstLine="709"/>
        <w:jc w:val="both"/>
        <w:rPr/>
      </w:pPr>
      <w:r>
        <w:rPr>
          <w:rFonts w:cs="Times New Roman" w:ascii="Times New Roman" w:hAnsi="Times New Roman"/>
          <w:color w:val="000000"/>
          <w:sz w:val="28"/>
          <w:szCs w:val="28"/>
        </w:rPr>
        <w:t>В июне 1942 года группа партизан во главе с Медведевым Д.Н. десантировалась на Житомирщине – в 300 км от мест дислокации отряда на территории Ровенской области. Под руководством Медведева была создана спецгруппа разведчиков, в которую вошли Александр Лукин и Владимир Фролов. Находясь в Сарненских лесах, отряд «Победители» по инициативе своего командира создал семейный лагерь, в котором из гетто спаслись 160 еврейских женщин, детей и стариков. Связь Медведева и его начальника разведки «Патрии» – героической испанки Марии де лас Эрас Африка (Марии Фортус) с выдающимся разведчиком Николаем Ивановичем Кузнецовым дала возможность обнаружить ставку Гитлера «Вервольф» («Оборотень»). Гитлеровское командование пыталось блокировать отряд Медведева. Карательной операцией руководил штандартенфюрер СС Пипер. Бой длился более семи часов. На вражеской стороне было четырехкратное превосходство: более 2-х с половиной тысяч солдат и офицеров. Но умелым руководством Д.Н. Медведев добился победы. Эсэсовец Пипер был убит, каратели разгромлены, отряд захватил богатые трофеи – 120 повозок с оружием, много автоматов.</w:t>
      </w:r>
    </w:p>
    <w:p>
      <w:pPr>
        <w:pStyle w:val="Normal"/>
        <w:spacing w:lineRule="auto" w:line="360" w:before="0" w:after="0"/>
        <w:ind w:firstLine="709"/>
        <w:jc w:val="both"/>
        <w:rPr/>
      </w:pPr>
      <w:r>
        <w:rPr>
          <w:rFonts w:cs="Times New Roman" w:ascii="Times New Roman" w:hAnsi="Times New Roman"/>
          <w:color w:val="000000"/>
          <w:sz w:val="28"/>
          <w:szCs w:val="28"/>
        </w:rPr>
        <w:t>Действуя с июня 1942 года по март 1944 года на территории Ровенской и Львовской областей Украины, отряд Д.Н. Медведева провел 120 крупных боёв, в которых были ликвидированы до 2-х тысяч немецких солдат и офицеров, в том числе 11 генералов и высших государственных чиновников гитлеровской Германии. Взорван 81 эшелон с живой силой и техникой. За период своей деятельности отряд «Победители» создал 10 новых партизанских отря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оветская Армия приступила к освобождению Украины, Д.Н. Медведев принял решение идти в направлении Львова и оказать помощь наступающим войскам. А в начале февраля он получил приказ о выводе отряда в тыл Красной Армии и 5-го числа пересек линию фронта. Так закончился путь разведывательно-диверсионного отряда «Побед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я травма давала о себе знать, и путь к своим Медведев проделал уже лежа в повозке. По возвращении он докладывал: «Оперативная группа «Победители» повседневно проводила огромную разведывательную работу, все добытые ею данные по радио сообщались командованию. К маю 1943 г. разведывательной работой были охвачены Ровно, Здолбунов, Луцк, Ковель, Сарны, Ракитное, Костополь, Людвиполь, Березное и многие другие населенные пункты. С октября 1943 г. разведка опергруппы охватила также Винницу, а в январе 1944 г. – Львов».</w:t>
      </w:r>
    </w:p>
    <w:p>
      <w:pPr>
        <w:pStyle w:val="Normal"/>
        <w:spacing w:lineRule="auto" w:line="360" w:before="0" w:after="0"/>
        <w:ind w:firstLine="709"/>
        <w:jc w:val="both"/>
        <w:rPr/>
      </w:pPr>
      <w:r>
        <w:rPr>
          <w:rFonts w:cs="Times New Roman" w:ascii="Times New Roman" w:hAnsi="Times New Roman"/>
          <w:color w:val="000000"/>
          <w:sz w:val="28"/>
          <w:szCs w:val="28"/>
        </w:rPr>
        <w:t>За образцовое выполнение заданий командования в тылу противника Дмитрию Николаевичу Медведеву Указом Президиума Верховного Совета СССР от 5 ноября 1944 года присвоено звание Героя Советского Союза с вручением ордена Ленина и медали «Золотая Звезда» (№4513).</w:t>
      </w:r>
    </w:p>
    <w:p>
      <w:pPr>
        <w:pStyle w:val="Normal"/>
        <w:spacing w:lineRule="auto" w:line="360" w:before="0" w:after="0"/>
        <w:ind w:firstLine="709"/>
        <w:jc w:val="both"/>
        <w:rPr/>
      </w:pPr>
      <w:r>
        <w:rPr>
          <w:rFonts w:cs="Times New Roman" w:ascii="Times New Roman" w:hAnsi="Times New Roman"/>
          <w:color w:val="000000"/>
          <w:sz w:val="28"/>
          <w:szCs w:val="28"/>
        </w:rPr>
        <w:t>После войны, выйдя в отставку, легендарный партизанский командир получил известность как писатель и рассказчик, чьи радиопередачи с нетерпением ждала вся страна. Книги Героя Советского Союза Дмитрия Николаевича Медведева «Это было под Ровно» (1948 год; переработанное и дополненное издание под названием «Сильные духом», 1951 год; одноимённая пьеса совместно с А. Гребневым, 1949 год) и «Отряд идёт на Запад» (1948 год) вошли в золотой фонд литературы о Великой Отечественной войне. В центре этих произведений – образ реально существовавшего человека – Героя Советского Союза Н.И. Кузнецова. Повесть «На берегах Южного Буга», вышедшую из печати в 1957 году, – о героических делах винницкого подполья в дни войны – помешала завершить смерть писателя-патри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й Николаевич Медведев умер 14 декабря 1954 года в Москве, где и похорон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ждён тремя орденами Ленина, орденом Красного Знамени и многими меда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аупшасов Станислав Алексеевич</w:t>
      </w:r>
    </w:p>
    <w:p>
      <w:pPr>
        <w:pStyle w:val="Normal"/>
        <w:spacing w:lineRule="auto" w:line="360" w:before="0" w:after="0"/>
        <w:ind w:firstLine="709"/>
        <w:jc w:val="both"/>
        <w:rPr/>
      </w:pPr>
      <w:r>
        <w:rPr>
          <w:rFonts w:cs="Times New Roman" w:ascii="Times New Roman" w:hAnsi="Times New Roman"/>
          <w:color w:val="000000"/>
          <w:sz w:val="28"/>
          <w:szCs w:val="28"/>
        </w:rPr>
        <w:t>27. 7. 1899 – 19. 11. 197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й Советск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упшасов Станислав Алексеевич – командир партизанского отряда особого назначения «Местные» Минской области, подполковник НКВ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лся 27 июля 1899 года в местечке Грузджяй Шяуляйского уезда Ковенской губернии (ныне Шяуляйский район республики Литвы) в семье батрака. Настоящая фамилия Ваупшас. Литовец. Трудовую деятельность начал батраком в родной деревне. С 1914 года проживал в Москве, оформив у околоточного надзирателя за 25 целковых русифицированную фамилию – Ваупшасов. Работал землекопом, арматурщиком на заводе «Проводник». После кратковременного пребывания и работы на Выксунском заводе, вернулся в Москву.</w:t>
      </w:r>
    </w:p>
    <w:p>
      <w:pPr>
        <w:pStyle w:val="Normal"/>
        <w:spacing w:lineRule="auto" w:line="360" w:before="0" w:after="0"/>
        <w:ind w:firstLine="709"/>
        <w:jc w:val="both"/>
        <w:rPr/>
      </w:pPr>
      <w:r>
        <w:rPr>
          <w:rFonts w:cs="Times New Roman" w:ascii="Times New Roman" w:hAnsi="Times New Roman"/>
          <w:color w:val="000000"/>
          <w:sz w:val="28"/>
          <w:szCs w:val="28"/>
        </w:rPr>
        <w:t>С 1918 года Ваупшасов в Красной гвардии, затем в РККА. Участник Гражданской войны. Воевал сначала на Южном фронте, потом против войск генерала Дутова и белочехов, затем был бойцом 8-й отдельной дивизии Западного фронта. В 1919 году окончил Военно-политические курсы и был назначен политруком роты 151-го полка.</w:t>
      </w:r>
    </w:p>
    <w:p>
      <w:pPr>
        <w:pStyle w:val="Normal"/>
        <w:spacing w:lineRule="auto" w:line="360" w:before="0" w:after="0"/>
        <w:ind w:firstLine="709"/>
        <w:jc w:val="both"/>
        <w:rPr/>
      </w:pPr>
      <w:r>
        <w:rPr>
          <w:rFonts w:cs="Times New Roman" w:ascii="Times New Roman" w:hAnsi="Times New Roman"/>
          <w:color w:val="000000"/>
          <w:sz w:val="28"/>
          <w:szCs w:val="28"/>
        </w:rPr>
        <w:t>С 1920 по 1925 годы находился на подпольной работе по линии «активной разведки» Разведупра РККА в западных областях Белоруссии, оккупированных Польшей. В апреле 1920 года в составе советской диверсионной группы был заброшен на территорию панской Польши (западные районы Белоруссии, включая тогдашний Вильно). В дальнейшем командовал здесь партизанскими отрядами. В частности, переодевшись в форму польского полицейского, вынес народный приговор крепостнику-помещику; в тех же краях летом 1924 года, искусно сыграв роль коменданта гарнизона, разгромил карательное подразделение польской полиции. За работу в Белоруссии С.А. Ваупшасов был награждён почётным оружием и орденом Красного Знамени.</w:t>
      </w:r>
    </w:p>
    <w:p>
      <w:pPr>
        <w:pStyle w:val="Normal"/>
        <w:spacing w:lineRule="auto" w:line="360" w:before="0" w:after="0"/>
        <w:ind w:firstLine="709"/>
        <w:jc w:val="both"/>
        <w:rPr/>
      </w:pPr>
      <w:r>
        <w:rPr>
          <w:rFonts w:cs="Times New Roman" w:ascii="Times New Roman" w:hAnsi="Times New Roman"/>
          <w:color w:val="000000"/>
          <w:sz w:val="28"/>
          <w:szCs w:val="28"/>
        </w:rPr>
        <w:t>После сворачивания «активной разведки» Ваупшасов был отозван в СССР. С 1925 года находился на административно-хозяйственной работе в Москве. В 1926 году окончил рабфак. В 1927 году – Курсы комсостава РККА.</w:t>
      </w:r>
    </w:p>
    <w:p>
      <w:pPr>
        <w:pStyle w:val="Normal"/>
        <w:spacing w:lineRule="auto" w:line="360" w:before="0" w:after="0"/>
        <w:ind w:firstLine="709"/>
        <w:jc w:val="both"/>
        <w:rPr/>
      </w:pPr>
      <w:r>
        <w:rPr>
          <w:rFonts w:cs="Times New Roman" w:ascii="Times New Roman" w:hAnsi="Times New Roman"/>
          <w:color w:val="000000"/>
          <w:sz w:val="28"/>
          <w:szCs w:val="28"/>
        </w:rPr>
        <w:t>В 30-е годы Ваупшасов работал сначала в ГПУ Белоруссии, затем – начальником участка на строительстве канала Москва – Волга.</w:t>
      </w:r>
    </w:p>
    <w:p>
      <w:pPr>
        <w:pStyle w:val="Normal"/>
        <w:spacing w:lineRule="auto" w:line="360" w:before="0" w:after="0"/>
        <w:ind w:firstLine="709"/>
        <w:jc w:val="both"/>
        <w:rPr/>
      </w:pPr>
      <w:r>
        <w:rPr>
          <w:rFonts w:cs="Times New Roman" w:ascii="Times New Roman" w:hAnsi="Times New Roman"/>
          <w:color w:val="000000"/>
          <w:sz w:val="28"/>
          <w:szCs w:val="28"/>
        </w:rPr>
        <w:t>В 1937–1939 годах Ваупшасов на правах добровольца по линии НКВД СССР и под псевдонимами «Шаров» и «товарищ Альфред» участвовал в национально-революционной войне в Испании. Был старшим военным советником 14-го партизанского корпуса республиканских войск, в том числе обеспечивал охрану Долорес Ибаррури, занимался организацией и осуществлением разведывательно-диверсионных действий в тылу войск генерала Франко, руководил школой по подготовке диверсантов-подрывников. Путём хитроумно спланированной операции Ваупшасов под видом польского коммерсанта Казимира Кобецкого «переиграл» матёрого немецкого резидента Отто Кирхнера, выдававшего себя за шведского коммерсанта Кобарда, и получил от него для дальнейшей передачи в Германию особо секретные разведданные – 100 метров микроплёнки и шифрованные донесения. Была обезврежена большая группа немецких шпионов, в том числе «жена» Кобарда – немецкая шпионка Эльза Ту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ражения республики, рискуя жизнью, Ваупшасов вывез из Испании республиканские арх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вращению на Родину в 1939 году Ваупшасов стал ответственным работником одного из управлений центрального аппарата НКВД СС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советско-финляндской войны 1939–1940 годов Ваупшасов участвовал в формировании разведывательно-диверсионных групп. С ноября 1939 года был командиром лыжного пограничного батальона, действовавшего на Карельском перешейке. Награждён именным оружием. Член КПСС с 194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0–1941 годах Ваупшасов был под оперативным псевдонимом «Яков» разведчиком-нелегалом в разведывательной загранкомандировке в Финляндии и Швеции.</w:t>
      </w:r>
    </w:p>
    <w:p>
      <w:pPr>
        <w:pStyle w:val="Normal"/>
        <w:spacing w:lineRule="auto" w:line="360" w:before="0" w:after="0"/>
        <w:ind w:firstLine="709"/>
        <w:jc w:val="both"/>
        <w:rPr/>
      </w:pPr>
      <w:r>
        <w:rPr>
          <w:rFonts w:cs="Times New Roman" w:ascii="Times New Roman" w:hAnsi="Times New Roman"/>
          <w:color w:val="000000"/>
          <w:sz w:val="28"/>
          <w:szCs w:val="28"/>
        </w:rPr>
        <w:t>После возвращения в СССР Ваупшасов был направлен в распоряжение Особой группы – 2-го Отдела НКВД СССР. В сентябре 1941 года Ваупшасов был зачислен в специально созданную Отдельную мотострелковую бригаду особого назначения НКВД СССР (ОМСБОН) командиром батальона. В неё вошли кадровые чекисты, пограничники и лучшие спортсмены. Бригада, о существовании которой знал очень ограниченный круг лиц, использовалась для обеспечения безопасности Сталина и членов Политбюро. В 1942 году ей поручили наносить удары по вражеским тылам, организовывать партизанское движение и выполнять отдельные разведзадания Верховного Главнокоман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упшасов принимал участие в битве под Москвой. В качестве командира оперативной группы (батальона) сформировал и забросил в тыл противника десять спецотрядов глубинной разведки общей численностью в 3200 бойцов и командиров. Одновременно во главе спецотряда в 80 штыков, сформированного из пограничников и чекистов, дважды действовал в тылу врага: сначала в интересах командования Западного, а затем и Юго-Западного фронтов.</w:t>
      </w:r>
    </w:p>
    <w:p>
      <w:pPr>
        <w:pStyle w:val="Normal"/>
        <w:spacing w:lineRule="auto" w:line="360" w:before="0" w:after="0"/>
        <w:ind w:firstLine="709"/>
        <w:jc w:val="both"/>
        <w:rPr/>
      </w:pPr>
      <w:r>
        <w:rPr>
          <w:rFonts w:cs="Times New Roman" w:ascii="Times New Roman" w:hAnsi="Times New Roman"/>
          <w:color w:val="000000"/>
          <w:sz w:val="28"/>
          <w:szCs w:val="28"/>
        </w:rPr>
        <w:t>5 марта 1942 года С.А. Ваупшасов под оперативным псевдонимом «Градов» во главе спецотряда диверсантов-лыжников, состоявшего из 32 человек (главным образом, пограничники), через «Витебские ворота» перешёл линию фронта. Совершив рейд по тылам врага, подчинённые Ваупшасова достигли леса Княжий ключ – бывшего владения князя Радзивилла в Логойском районе Минской области Белоруссии, где развернули широкомасштабную партизанскую вой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коре этот спецотряд, благодаря ярким полководческим способностям своего командира, вырос в крупное партизанское соединение – Партизанский отряд особого назначения «Местные» общей численностью в 700 штыков. Плюс в оперативном подчинении Ваупшасова находились также ещё 15 других действовавших в этом районе партизанских отрядов. Кроме того, под руководством отряда «Местные» действовали 72 подпольные и диверсионные группы общей численностью свыше 400 человек. Имея рацию, отряд Градова (Ваупшасова) связал многие партизанские отряды по маршруту следования к Минску и в области с «Большой землёй». В Центральном штабе партизанского движения появилась реальная картина борьбы белорусского народа с немецкими оккупантами. Во многие отряды и соединения начали летать транспортные самолёты. Партизанская война подчинилась единому плану. На базе отряда были собраны 4 конференции партизанских лидеров, на которых увязывалась координация общих действий различных боевых единиц региона.</w:t>
      </w:r>
    </w:p>
    <w:p>
      <w:pPr>
        <w:pStyle w:val="Normal"/>
        <w:spacing w:lineRule="auto" w:line="360" w:before="0" w:after="0"/>
        <w:ind w:firstLine="709"/>
        <w:jc w:val="both"/>
        <w:rPr/>
      </w:pPr>
      <w:r>
        <w:rPr>
          <w:rFonts w:cs="Times New Roman" w:ascii="Times New Roman" w:hAnsi="Times New Roman"/>
          <w:color w:val="000000"/>
          <w:sz w:val="28"/>
          <w:szCs w:val="28"/>
        </w:rPr>
        <w:t>19 июля 1942 года 2-я конференция закончилась боем с карателями. Члены конференции (партизанские руководители) лично под командованием Ваупшасова защищали центральный партизанский аэродром от карательной экспедиции в 1000 фашистов, усиленных артиллерией и несколькими танками. Несколько дней напряжённых боёв показали, насколько выросли партизанские силы и умение. Враг был отброшен.</w:t>
      </w:r>
    </w:p>
    <w:p>
      <w:pPr>
        <w:pStyle w:val="Normal"/>
        <w:spacing w:lineRule="auto" w:line="360" w:before="0" w:after="0"/>
        <w:ind w:firstLine="709"/>
        <w:jc w:val="both"/>
        <w:rPr/>
      </w:pPr>
      <w:r>
        <w:rPr>
          <w:rFonts w:cs="Times New Roman" w:ascii="Times New Roman" w:hAnsi="Times New Roman"/>
          <w:color w:val="000000"/>
          <w:sz w:val="28"/>
          <w:szCs w:val="28"/>
        </w:rPr>
        <w:t>Чаще партизаны сами навязывали противнику бои. Взлетали на воздух эсэсовские казармы, падали под откос воинские эшелоны. Разведывательные данные, поступавшие из отряда Градова в Центр, всегда представляли большую ценность. Так через бургомистра города Слуцка удалось узнать о подготовке гитлеровского командования к химической войне. Был «вычислен» эшелон с химическим оружием и одной из белорусских диверсионных групп подор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смелых налётов на вражеские гарнизоны в январе 1943 года породили среди фашистского командования панические слухи о многочисленном советском десанте в 15 тысяч человек с артиллерией и танками. Гитлеровцы бросили против партизан целую пехотную дивизию. Противник прочесал леса, но никого не нашёл. Ваупшасов хитрыми манёврами по лесам смежных районов всё время уходил у гитлеровцев из-под носа. А где случались бои, там оставалось в снегу множество вражеских тру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1943 года в порядке переаттестации Ваупшасов удостоился нового специального звания «подполковник госбезопасности». Лето и начало осени партизаны провели в пламени «рельсовой войны». Помощь советским войскам, перешедшим в широкомасштабное наступление, от партизан Ваупшасова была колосс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ртизанском отряде особого назначения «Местные» базировался Минский подпольный горком партии. Ваупшасов с октября 1943 года был введён в состав Минского горкома.</w:t>
      </w:r>
    </w:p>
    <w:p>
      <w:pPr>
        <w:pStyle w:val="Normal"/>
        <w:spacing w:lineRule="auto" w:line="360" w:before="0" w:after="0"/>
        <w:ind w:firstLine="709"/>
        <w:jc w:val="both"/>
        <w:rPr/>
      </w:pPr>
      <w:r>
        <w:rPr>
          <w:rFonts w:cs="Times New Roman" w:ascii="Times New Roman" w:hAnsi="Times New Roman"/>
          <w:color w:val="000000"/>
          <w:sz w:val="28"/>
          <w:szCs w:val="28"/>
        </w:rPr>
        <w:t>Подполье в Минске, после двух крупных провалов, снова возродилось. Оно было связанно с отрядом Ваупшасова, его действия координировались. В августе 1943 года подпольщики пронесли магнитную мину в фашистскую столовую. Взрыв получился первоклассным: 16 эсэсовских офицеров были разорваны на куски, 32 – частично, 28 – ранено. В день похорон почти 50-и офицеров в Минске фашистами был объявлен тра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ин траур был объявлен по всей Германии в сентябре 1943 года. Совместными усилиями многих подпольщиков и партизанских групп под общим руководством Ваупшасова был взорван в своей резиденции «палач белорусского народа», гаулейтер Белоруссии фон Ку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стаповский начальник следственного отдела Кроль очень долго гонялся за соединением Градова. В феврале 1944 года ему «посчастливилось», наконец, встретиться с прославленным чекистом. Пришлось вскочить со стула, вытянуть руки по швам и испуганно таращить глаза на партизанского командира пленному генералу.</w:t>
      </w:r>
    </w:p>
    <w:p>
      <w:pPr>
        <w:pStyle w:val="Normal"/>
        <w:spacing w:lineRule="auto" w:line="360" w:before="0" w:after="0"/>
        <w:ind w:firstLine="709"/>
        <w:jc w:val="both"/>
        <w:rPr/>
      </w:pPr>
      <w:r>
        <w:rPr>
          <w:rFonts w:cs="Times New Roman" w:ascii="Times New Roman" w:hAnsi="Times New Roman"/>
          <w:color w:val="000000"/>
          <w:sz w:val="28"/>
          <w:szCs w:val="28"/>
        </w:rPr>
        <w:t>За 28 месяцев пребывания в тылу противника партизанским соединением под командованием С.А. Ваупшасова было уничтожено свыше 14 тысяч немецких солдат и офицеров, совершено 57 крупных диверсий.</w:t>
      </w:r>
    </w:p>
    <w:p>
      <w:pPr>
        <w:pStyle w:val="Normal"/>
        <w:spacing w:lineRule="auto" w:line="360" w:before="0" w:after="0"/>
        <w:ind w:firstLine="709"/>
        <w:jc w:val="both"/>
        <w:rPr/>
      </w:pPr>
      <w:r>
        <w:rPr>
          <w:rFonts w:cs="Times New Roman" w:ascii="Times New Roman" w:hAnsi="Times New Roman"/>
          <w:color w:val="000000"/>
          <w:sz w:val="28"/>
          <w:szCs w:val="28"/>
        </w:rPr>
        <w:t>Указом Президиума Верховного Совета СССР от 5 ноября 1944 года «О присвоении звания Героя Советского Союза работникам Народного Комиссариата Государственной Безопасности СССР» за образцовое выполнение специальных заданий в тылу противника и проявленные при этом отвагу и геройство Ваупшасову Станиславу Алексеевичу было присвоено звание Героя Советского Союза с вручением ордена Ленина и медали «Золотая Звезда» (№5115).</w:t>
      </w:r>
    </w:p>
    <w:p>
      <w:pPr>
        <w:pStyle w:val="Normal"/>
        <w:spacing w:lineRule="auto" w:line="360" w:before="0" w:after="0"/>
        <w:ind w:firstLine="709"/>
        <w:jc w:val="both"/>
        <w:rPr/>
      </w:pPr>
      <w:r>
        <w:rPr>
          <w:rFonts w:cs="Times New Roman" w:ascii="Times New Roman" w:hAnsi="Times New Roman"/>
          <w:color w:val="000000"/>
          <w:sz w:val="28"/>
          <w:szCs w:val="28"/>
        </w:rPr>
        <w:t>В первых числах июля 1944 года в связи с началом окончательного освобождения Белоруссии действовавший в Минской области Партизанский отряд особого назначения «Местные» подполковника госбезопасности С.А. Ваупшасова получил от командования ОООН НКГБ СССР приказ, совершив марш через районы, ещё временно остающиеся под пятой оккупантов, передислоцироваться в Восточную Пруссию. Однако спецсоединение офицера-чекиста Ваупшасова 6 июля в районе местечка Самохваловичи, что в 18 км южнее Минска, наткнулось на… боевое охранение передовых частей 3-го Белорусского фронта. Как выяснилось, отряд «Местные» уже находится в тылу отнюдь не немецко-фашистских, а советских войск. В силу этого обстоятельства рейд в Восточную Пруссию пришлось вынужденно прекратить.</w:t>
      </w:r>
    </w:p>
    <w:p>
      <w:pPr>
        <w:pStyle w:val="Normal"/>
        <w:spacing w:lineRule="auto" w:line="360" w:before="0" w:after="0"/>
        <w:ind w:firstLine="709"/>
        <w:jc w:val="both"/>
        <w:rPr/>
      </w:pPr>
      <w:r>
        <w:rPr>
          <w:rFonts w:cs="Times New Roman" w:ascii="Times New Roman" w:hAnsi="Times New Roman"/>
          <w:color w:val="000000"/>
          <w:sz w:val="28"/>
          <w:szCs w:val="28"/>
        </w:rPr>
        <w:t>После освобождения Белоруссии и до августа 1945 года Ваупшасов «работал» на фронте борьбы с бандформированиями и вооружённым подпольем националистов в Западной Белоруссии и Литве. В том числе с июня 1945 года он был командиром одного из четырёх спецподразделений ОООН НКГБ СССР, которые по личному указанию наркома внутренних дел генерального комиссара госбезопасности СССР Л.П. Берии были направлены на территорию Литвы с задачей обнаружения и ликвидации формирований националистического подполья, баз и штабов ЛЛА («Армии освобождения Лит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советско-японской войны: начальник чекистской оперативной группы, выполнявшей на территории Северо-Восточного Китая особые задания, связанные с окончательной ликвидацией остатков Квантунской армии на территории Маньчжурии. Затем всё так же по линии НКГБ СССР Ваупшасов в течение некоторого времени был советником при мэре маньчжурского города Хайл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1945 года как чекист из числа выходцев из западных областей и плюс, вдобавок, бывалый партизан Ваупшасов был направлен в распоряжение наркома госбезопасности Литовской ССР для активизации борьбы с местными националистическими формированиями и уголовными бандами. Он был назначен начальником одного из отделов центрального аппарата НКГБ-МГБ Литовской С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упшасов отличился тем, что активно использовал против литовских повстанцев опыт белорусских партизан по разложению противника изнутри агентурными методами. В одном из районов республики действовала группа некоего Клаюнаса. Внедрение агентуры было затруднительно, а боевых столкновений с частями органов госбезопасности боевики избегали. Тогда Ваупшасов написал Клаюнасу на литовском языке письмо-ультиматум с обещанием амнистии в случае прекращения борьбы. Вскоре был получен положительный результат. Сам главарь с ближайшими сподвижниками решил не сдаваться, но разрешил всем членам его группы выбирать – или сдаваться, или продолжать борьбу с советской властью. Подавляющее большинство явились в назначенный час к зданию РО МГБ, и отдались в руки правосудия, причём оружие, вплоть до последнего патрона, было сдано.</w:t>
      </w:r>
    </w:p>
    <w:p>
      <w:pPr>
        <w:pStyle w:val="Normal"/>
        <w:spacing w:lineRule="auto" w:line="360" w:before="0" w:after="0"/>
        <w:ind w:firstLine="709"/>
        <w:jc w:val="both"/>
        <w:rPr/>
      </w:pPr>
      <w:r>
        <w:rPr>
          <w:rFonts w:cs="Times New Roman" w:ascii="Times New Roman" w:hAnsi="Times New Roman"/>
          <w:color w:val="000000"/>
          <w:sz w:val="28"/>
          <w:szCs w:val="28"/>
        </w:rPr>
        <w:t>В 1954 году С.А. Ваупшасов уволился в запас. Жил в Москве, где активно и много трудился на ниве писателя-мемуариста. Является автором 3 военно-мемуарных книг о своей службе в органах госбезопасности и участии в партизанском движении в Белоруссии: Партизанская хроника. Москва, 1961; На разгневанной земле. Изд. 2-е. Минск, 1965; На тревожных перекрёстках. Записки чекиста. Изд. 2-е. Москва, 19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нчался 19 ноября 1976 года. Похоронен на Введенском кладбище города Москвы.</w:t>
      </w:r>
    </w:p>
    <w:p>
      <w:pPr>
        <w:pStyle w:val="Normal"/>
        <w:spacing w:lineRule="auto" w:line="360" w:before="0" w:after="0"/>
        <w:ind w:firstLine="709"/>
        <w:jc w:val="both"/>
        <w:rPr/>
      </w:pPr>
      <w:r>
        <w:rPr>
          <w:rFonts w:cs="Times New Roman" w:ascii="Times New Roman" w:hAnsi="Times New Roman"/>
          <w:color w:val="000000"/>
          <w:sz w:val="28"/>
          <w:szCs w:val="28"/>
        </w:rPr>
        <w:t>Имя Героя Советского Союза полковника С.А. Ваупшасова увековечено в названии одной из улиц города Минска. Кроме того, на основании Постановления Совета Министров РСФСР от 6 мая 1980 года его имя (но почему-то на литовский лад как «Ваупшас», а не «Ваупшасов») было присвоено 21-й пограничной заставе (посёлок Ужукальне бывшей Литовской ССР) пограничной комендатуры «Капсукас – Мариямполь» 16-го пограничного отряда Западного пограничного округа КГБ СССР.</w:t>
      </w:r>
    </w:p>
    <w:p>
      <w:pPr>
        <w:pStyle w:val="Normal"/>
        <w:spacing w:lineRule="auto" w:line="360" w:before="0" w:after="0"/>
        <w:ind w:firstLine="709"/>
        <w:jc w:val="both"/>
        <w:rPr/>
      </w:pPr>
      <w:r>
        <w:rPr>
          <w:rFonts w:cs="Times New Roman" w:ascii="Times New Roman" w:hAnsi="Times New Roman"/>
          <w:color w:val="000000"/>
          <w:sz w:val="28"/>
          <w:szCs w:val="28"/>
        </w:rPr>
        <w:t>В связи с выводом в 1992 году российских пограничных войск с территории суверенных республик Балтии и в целях сохранения лучших боевых традиций пограничных войск имя Героя Советского Союза полковника С.А. Ваупшасова (Ваупшаса) приказом главнокомандующего пограничными войсками РФ №309 от 15 февраля 1994 года было присвоено одной из пограничных застав 23-го пограничного дважды Краснознамённого отряда современного Краснознамённого пограничного управления ФСБ России по Калининград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оенного городка Озёрского учебного центра 23-го пограничного отряда установлен бюст Героя Советского Союза С.А. Ваупшас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ирковский Евгений Иванович</w:t>
      </w:r>
    </w:p>
    <w:p>
      <w:pPr>
        <w:pStyle w:val="Normal"/>
        <w:spacing w:lineRule="auto" w:line="360" w:before="0" w:after="0"/>
        <w:ind w:firstLine="709"/>
        <w:jc w:val="both"/>
        <w:rPr/>
      </w:pPr>
      <w:r>
        <w:rPr>
          <w:rFonts w:cs="Times New Roman" w:ascii="Times New Roman" w:hAnsi="Times New Roman"/>
          <w:color w:val="000000"/>
          <w:sz w:val="28"/>
          <w:szCs w:val="28"/>
        </w:rPr>
        <w:t>31. 1. 1904 – 10. 8. 19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й Советск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ирковский Евгений Иванович – активный участник партизанской борьбы на Украине, командир партизанского отряда, полковник.</w:t>
      </w:r>
    </w:p>
    <w:p>
      <w:pPr>
        <w:pStyle w:val="Normal"/>
        <w:spacing w:lineRule="auto" w:line="360" w:before="0" w:after="0"/>
        <w:ind w:firstLine="709"/>
        <w:jc w:val="both"/>
        <w:rPr/>
      </w:pPr>
      <w:r>
        <w:rPr>
          <w:rFonts w:cs="Times New Roman" w:ascii="Times New Roman" w:hAnsi="Times New Roman"/>
          <w:color w:val="000000"/>
          <w:sz w:val="28"/>
          <w:szCs w:val="28"/>
        </w:rPr>
        <w:t>Родился 31 января 1904 года в Минске (с 1965 года – город-герой) в рабочей семье. Белорус. Член ВКП(б)/КПСС с 1927 года.</w:t>
      </w:r>
    </w:p>
    <w:p>
      <w:pPr>
        <w:pStyle w:val="Normal"/>
        <w:spacing w:lineRule="auto" w:line="360" w:before="0" w:after="0"/>
        <w:ind w:firstLine="709"/>
        <w:jc w:val="both"/>
        <w:rPr/>
      </w:pPr>
      <w:r>
        <w:rPr>
          <w:rFonts w:cs="Times New Roman" w:ascii="Times New Roman" w:hAnsi="Times New Roman"/>
          <w:color w:val="000000"/>
          <w:sz w:val="28"/>
          <w:szCs w:val="28"/>
        </w:rPr>
        <w:t>Трудовую деятельность начал в 1919 году рабочим на минских предприятиях. С 1921 года – слесарь бондарной мастерской, рабочий в городе Дмитриев-Льговский Курской области, затем бетонщик стройучастка в Мин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7 году был направлен на работу в органы ОГПУ. С 1928 по 1941 год служил в пограничных войсках на западной границе. В 1932 году окончил Минское военное пехотное училище. В 1939 году принимал участие в освобождении Западной Украины и Западной Белоруссии.</w:t>
      </w:r>
    </w:p>
    <w:p>
      <w:pPr>
        <w:pStyle w:val="Normal"/>
        <w:spacing w:lineRule="auto" w:line="360" w:before="0" w:after="0"/>
        <w:ind w:firstLine="709"/>
        <w:jc w:val="both"/>
        <w:rPr/>
      </w:pPr>
      <w:r>
        <w:rPr>
          <w:rFonts w:cs="Times New Roman" w:ascii="Times New Roman" w:hAnsi="Times New Roman"/>
          <w:color w:val="000000"/>
          <w:sz w:val="28"/>
          <w:szCs w:val="28"/>
        </w:rPr>
        <w:t>Когда началась Великая Отечественная война, как командир роты отдельной мотострелковой бригады специального назначения Наркомата внутренних дел СССР принимал участие в обороне Москвы. В марте 1942 года Е.И. Мирковский с оперативной группой был направлен в тыл врага. Со временем эта группа выросла в партизанский отряд имени Ф.Э. Дзержинского в составе 350 человек.</w:t>
      </w:r>
    </w:p>
    <w:p>
      <w:pPr>
        <w:pStyle w:val="Normal"/>
        <w:spacing w:lineRule="auto" w:line="360" w:before="0" w:after="0"/>
        <w:ind w:firstLine="709"/>
        <w:jc w:val="both"/>
        <w:rPr/>
      </w:pPr>
      <w:r>
        <w:rPr>
          <w:rFonts w:cs="Times New Roman" w:ascii="Times New Roman" w:hAnsi="Times New Roman"/>
          <w:color w:val="000000"/>
          <w:sz w:val="28"/>
          <w:szCs w:val="28"/>
        </w:rPr>
        <w:t>Отряд действовал на временно оккупированной гитлеровцами территории Киевской, Житомирской, Ровенской, Волынской, Брестской областей, с боями прошел по тылам врага более трех тысяч километров. Благодаря умелому руководству, личной отваге и инициативе Е.И. Мирковского отряд наносил чувствительные удары по захватчикам.</w:t>
      </w:r>
    </w:p>
    <w:p>
      <w:pPr>
        <w:pStyle w:val="Normal"/>
        <w:spacing w:lineRule="auto" w:line="360" w:before="0" w:after="0"/>
        <w:ind w:firstLine="709"/>
        <w:jc w:val="both"/>
        <w:rPr/>
      </w:pPr>
      <w:r>
        <w:rPr>
          <w:rFonts w:cs="Times New Roman" w:ascii="Times New Roman" w:hAnsi="Times New Roman"/>
          <w:color w:val="000000"/>
          <w:sz w:val="28"/>
          <w:szCs w:val="28"/>
        </w:rPr>
        <w:t>В июне 1943 года в Житомире были взорваны здания центрального телеграфа, типографии фашистской газеты «Голос Волыни» и помещение гебитскомиссариата. Гебитскомиссар был тяжело ранен, а его заместитель убит.</w:t>
      </w:r>
    </w:p>
    <w:p>
      <w:pPr>
        <w:pStyle w:val="Normal"/>
        <w:spacing w:lineRule="auto" w:line="360" w:before="0" w:after="0"/>
        <w:ind w:firstLine="709"/>
        <w:jc w:val="both"/>
        <w:rPr/>
      </w:pPr>
      <w:r>
        <w:rPr>
          <w:rFonts w:cs="Times New Roman" w:ascii="Times New Roman" w:hAnsi="Times New Roman"/>
          <w:color w:val="000000"/>
          <w:sz w:val="28"/>
          <w:szCs w:val="28"/>
        </w:rPr>
        <w:t>В июле 1943 года отважные патриоты взорвали электростанцию и водопровод, нефтесклад с цистернами горючего, склады с амуницией, продовольствием и техникой врага. Многократно повреждался телеграфный кабель связи Берлин-Киев. Вследствие этих героических действий партизан под командованием Е.И. Мирковского Житомир, как важный центр вражеского тыла, на некоторое время был парализован.</w:t>
      </w:r>
    </w:p>
    <w:p>
      <w:pPr>
        <w:pStyle w:val="Normal"/>
        <w:spacing w:lineRule="auto" w:line="360" w:before="0" w:after="0"/>
        <w:ind w:firstLine="709"/>
        <w:jc w:val="both"/>
        <w:rPr/>
      </w:pPr>
      <w:r>
        <w:rPr>
          <w:rFonts w:cs="Times New Roman" w:ascii="Times New Roman" w:hAnsi="Times New Roman"/>
          <w:color w:val="000000"/>
          <w:sz w:val="28"/>
          <w:szCs w:val="28"/>
        </w:rPr>
        <w:t>За период пребывания в тылу врага с 15 марта 1942 года по 20 августа 1944 года партизанский отряд уничтожил около 2 тысяч вражеских солдат и офицеров, пустил под откос 48 эшелонов, взорвал 3 бронепоезда, сбил 2 самолёта противника, взорвал 10 железнодорожных и шоссейных мостов, захватил значительные трофеи – оружие, боеприпасы, продовольствие. Отряд добыл и передал советскому командованию важные разведыватель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иума Верховного Совета СССР от 5 ноября 1944 года за образцовое выполнение боевых заданий командования и проявленные при этом героизм и отвагу Евгению Ивановичу Мирковскому присвоено звание Героя Советского Союза с вручением ордена Ленина и медали «Золотая Звезда».</w:t>
      </w:r>
    </w:p>
    <w:p>
      <w:pPr>
        <w:pStyle w:val="Normal"/>
        <w:spacing w:lineRule="auto" w:line="360" w:before="0" w:after="0"/>
        <w:ind w:firstLine="709"/>
        <w:jc w:val="both"/>
        <w:rPr/>
      </w:pPr>
      <w:r>
        <w:rPr>
          <w:rFonts w:cs="Times New Roman" w:ascii="Times New Roman" w:hAnsi="Times New Roman"/>
          <w:color w:val="000000"/>
          <w:sz w:val="28"/>
          <w:szCs w:val="28"/>
        </w:rPr>
        <w:t>После войны Е.И. Мирковский находился на оперативной работе в органах Министерства внутренних дел. С 1953 по март 1954 года работал советником МВД СССР при Службе госбезопасности Албании (Сигурими). С марта 1954 по 1955 год занимал должность начальника 13-го (разведывательно-диверсионного) отдела ЛГУ КГБ при СМ СССР. В 1955 году уволился в запас. Жил в городе-герое Москве. Скончался 10 августа 1992 года. Похоронен в Москве на Миусском кладбище.</w:t>
      </w:r>
    </w:p>
    <w:p>
      <w:pPr>
        <w:pStyle w:val="Normal"/>
        <w:spacing w:lineRule="auto" w:line="360" w:before="0" w:after="0"/>
        <w:ind w:firstLine="709"/>
        <w:jc w:val="both"/>
        <w:rPr/>
      </w:pPr>
      <w:r>
        <w:rPr>
          <w:rFonts w:cs="Times New Roman" w:ascii="Times New Roman" w:hAnsi="Times New Roman"/>
          <w:color w:val="000000"/>
          <w:sz w:val="28"/>
          <w:szCs w:val="28"/>
        </w:rPr>
        <w:t>Награжден двумя орденами Ленина, двумя орденами Красного Знамени, двумя орденами Отечественной войны 1-й степени, орденом Красной Звезды, медалью «Партизану Отечественной войны» и другими меда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Озмитель Фёдор Фёдорович</w:t>
      </w:r>
    </w:p>
    <w:p>
      <w:pPr>
        <w:pStyle w:val="Normal"/>
        <w:spacing w:lineRule="auto" w:line="360" w:before="0" w:after="0"/>
        <w:ind w:firstLine="709"/>
        <w:jc w:val="both"/>
        <w:rPr/>
      </w:pPr>
      <w:r>
        <w:rPr>
          <w:rFonts w:cs="Times New Roman" w:ascii="Times New Roman" w:hAnsi="Times New Roman"/>
          <w:color w:val="000000"/>
          <w:sz w:val="28"/>
          <w:szCs w:val="28"/>
        </w:rPr>
        <w:t>13. 8. 1918 – 15. 6. 19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й Советск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митель Фёдор Фёдорович – командир партизанского отряда особого назначения «Гром», действовавшего на территории Белоруссии, старший лейтенант.</w:t>
      </w:r>
    </w:p>
    <w:p>
      <w:pPr>
        <w:pStyle w:val="Normal"/>
        <w:spacing w:lineRule="auto" w:line="360" w:before="0" w:after="0"/>
        <w:ind w:firstLine="709"/>
        <w:jc w:val="both"/>
        <w:rPr/>
      </w:pPr>
      <w:r>
        <w:rPr>
          <w:rFonts w:cs="Times New Roman" w:ascii="Times New Roman" w:hAnsi="Times New Roman"/>
          <w:color w:val="000000"/>
          <w:sz w:val="28"/>
          <w:szCs w:val="28"/>
        </w:rPr>
        <w:t>Родился 13 августа 1918 года в посёлке Линовицкое Мартукского района Актюбинской области Казахстана в семье крестьянина. Украинец. Окончил 8 классов средней школы и учительские курсы в городе Оренбурге в 1937 году. Работал учителем в колхозе имени Т. Шевченко Мартукского района.</w:t>
      </w:r>
    </w:p>
    <w:p>
      <w:pPr>
        <w:pStyle w:val="Normal"/>
        <w:spacing w:lineRule="auto" w:line="360" w:before="0" w:after="0"/>
        <w:ind w:firstLine="709"/>
        <w:jc w:val="both"/>
        <w:rPr/>
      </w:pPr>
      <w:r>
        <w:rPr>
          <w:rFonts w:cs="Times New Roman" w:ascii="Times New Roman" w:hAnsi="Times New Roman"/>
          <w:color w:val="000000"/>
          <w:sz w:val="28"/>
          <w:szCs w:val="28"/>
        </w:rPr>
        <w:t>В Пограничных войсках с 1938 года. Служил в 30-м пограничном отряде Казахского пограничного округа. Окончил Ново-Петергофское военное пограничное училище в 1941 г. Член ВКП(б) с 1940 года.</w:t>
      </w:r>
    </w:p>
    <w:p>
      <w:pPr>
        <w:pStyle w:val="Normal"/>
        <w:spacing w:lineRule="auto" w:line="360" w:before="0" w:after="0"/>
        <w:ind w:firstLine="709"/>
        <w:jc w:val="both"/>
        <w:rPr/>
      </w:pPr>
      <w:r>
        <w:rPr>
          <w:rFonts w:cs="Times New Roman" w:ascii="Times New Roman" w:hAnsi="Times New Roman"/>
          <w:color w:val="000000"/>
          <w:sz w:val="28"/>
          <w:szCs w:val="28"/>
        </w:rPr>
        <w:t>С первых дней Великой Отечественной войны участвовал в боях на границе, под Ленинградом и Москвой. В октябре 1941 года лейтенант Ф.Ф. Озмитель был переведён в специально созданную Отдельную мотострелковую бригаду особого назначения НКВД СССР (ОМСБОН). В неё вошли кадровые чекисты, пограничники и лучшие спортсмены. Бригада, о существовании которой знал очень ограниченный круг лиц, использовалась для обеспечения безопасности Сталина и членов Политбюро. В 1942-м году ей поручили наносить удары по вражеским тылам, организовывать партизанское движение и выполнять отдельные разведзадания Верховного Главнокомандования.</w:t>
      </w:r>
    </w:p>
    <w:p>
      <w:pPr>
        <w:pStyle w:val="Normal"/>
        <w:spacing w:lineRule="auto" w:line="360" w:before="0" w:after="0"/>
        <w:ind w:firstLine="709"/>
        <w:jc w:val="both"/>
        <w:rPr/>
      </w:pPr>
      <w:r>
        <w:rPr>
          <w:rFonts w:cs="Times New Roman" w:ascii="Times New Roman" w:hAnsi="Times New Roman"/>
          <w:color w:val="000000"/>
          <w:sz w:val="28"/>
          <w:szCs w:val="28"/>
        </w:rPr>
        <w:t>В феврале 1942 года во главе партизанского отряда «Грозный» лейтенант Озмитель на лыжах через «Витебские ворота» перешёл линию фронта. Отряд был направлен в немецкий тыл для выполнения специальных заданий в треугольнике железных дорог Витебск – Орша – Смоленск и действовал в период с февраля по ноябрь 1942 года. Три раза взлетали в воздух мосты на шоссе Минск – Москва. Было взорвано около двадцати предприятий и складов противника, 45 автомашин, спущено под откос 27 воинских эшелонов, истреблено свыше 2 тысяч солдат противника. Пятнадцать раз повреждалась важнейшая линия связи гитлеровцев: «фронт – Берлин».</w:t>
      </w:r>
    </w:p>
    <w:p>
      <w:pPr>
        <w:pStyle w:val="Normal"/>
        <w:spacing w:lineRule="auto" w:line="360" w:before="0" w:after="0"/>
        <w:ind w:firstLine="709"/>
        <w:jc w:val="both"/>
        <w:rPr/>
      </w:pPr>
      <w:r>
        <w:rPr>
          <w:rFonts w:cs="Times New Roman" w:ascii="Times New Roman" w:hAnsi="Times New Roman"/>
          <w:color w:val="000000"/>
          <w:sz w:val="28"/>
          <w:szCs w:val="28"/>
        </w:rPr>
        <w:t>После отзыва на Большую Землю и короткого отпуска на родину, Ф.Ф. Озмитель возглавил новый партизанский отряд особого назначения под названием «Гром».</w:t>
      </w:r>
    </w:p>
    <w:p>
      <w:pPr>
        <w:pStyle w:val="Normal"/>
        <w:spacing w:lineRule="auto" w:line="360" w:before="0" w:after="0"/>
        <w:ind w:firstLine="709"/>
        <w:jc w:val="both"/>
        <w:rPr/>
      </w:pPr>
      <w:r>
        <w:rPr>
          <w:rFonts w:cs="Times New Roman" w:ascii="Times New Roman" w:hAnsi="Times New Roman"/>
          <w:color w:val="000000"/>
          <w:sz w:val="28"/>
          <w:szCs w:val="28"/>
        </w:rPr>
        <w:t>В мае 1943 года отряд Озмителя был направлен в тыл врага в Минскую область. Их забросили на парашютах, чтобы помочь белорусским партизанам бригады «дяди Коли» (П.Г. Лопатина) переправить через линию фронта немецкого офицера Курта Вернера, который знал всё о готовящемся наступлении фашистских войск под Курском и Орлом. Озмитель задание выполнил. Он доставил «языка» в Москву.</w:t>
      </w:r>
    </w:p>
    <w:p>
      <w:pPr>
        <w:pStyle w:val="Normal"/>
        <w:spacing w:lineRule="auto" w:line="360" w:before="0" w:after="0"/>
        <w:ind w:firstLine="709"/>
        <w:jc w:val="both"/>
        <w:rPr/>
      </w:pPr>
      <w:r>
        <w:rPr>
          <w:rFonts w:cs="Times New Roman" w:ascii="Times New Roman" w:hAnsi="Times New Roman"/>
          <w:color w:val="000000"/>
          <w:sz w:val="28"/>
          <w:szCs w:val="28"/>
        </w:rPr>
        <w:t>Целый год с мая 1943 по июнь 1944 года отряд «Гром» продолжал собирать разведывательные данные о противнике, участвовать в операции «рельсовая война» – пускать под откос немецкие эшелоны, взрывать коммуникации врага. Не раз партизанам приходилось вести бои с карателями.</w:t>
      </w:r>
    </w:p>
    <w:p>
      <w:pPr>
        <w:pStyle w:val="Normal"/>
        <w:spacing w:lineRule="auto" w:line="360" w:before="0" w:after="0"/>
        <w:ind w:firstLine="709"/>
        <w:jc w:val="both"/>
        <w:rPr/>
      </w:pPr>
      <w:r>
        <w:rPr>
          <w:rFonts w:cs="Times New Roman" w:ascii="Times New Roman" w:hAnsi="Times New Roman"/>
          <w:color w:val="000000"/>
          <w:sz w:val="28"/>
          <w:szCs w:val="28"/>
        </w:rPr>
        <w:t>В начале июня 1944 года незадолго до наступления Советской Армии в Белоруссии гитлеровцы вновь предприняли попытку покончить с партизанами. Крупные силы карателей окружили в районе озера Палик в Борисовском районе Минской области несколько партизанских бригад и отрядов. Партизаны решили прорваться сквозь тройное кольцо окружения. Главную тяжесть удара взяли на себя отряд «Гром» Фёдора Озмителя и отряд специального назначения Бориса Галушкина. 15 июня 1944 года стремительным ударом партизаны прорвали три рубежа обороны противника. Большинство бойцов вышло из окружения, только командир отряда не успел уйти. Пулемётной очередью врага он был ранен в обе ноги. Превозмогая боль, Озмитель остался прикрывать огнём отход последних партизан. Когда кончились патроны, он гранатой взорвал себя и окруживших его фаш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иума Верховного Совета СССР от 5 ноября 1944 года за образцовое выполнение заданий командования в борьбе против немецко-фашистских захватчиков в тылу противника и проявленные при этом отвагу и геройство Фёдору Фёдоровичу Озмителю посмертно было присвоено звание Героя Советского Союза.</w:t>
      </w:r>
    </w:p>
    <w:p>
      <w:pPr>
        <w:pStyle w:val="Normal"/>
        <w:spacing w:lineRule="auto" w:line="360" w:before="0" w:after="0"/>
        <w:ind w:firstLine="709"/>
        <w:jc w:val="both"/>
        <w:rPr/>
      </w:pPr>
      <w:r>
        <w:rPr>
          <w:rFonts w:cs="Times New Roman" w:ascii="Times New Roman" w:hAnsi="Times New Roman"/>
          <w:color w:val="000000"/>
          <w:sz w:val="28"/>
          <w:szCs w:val="28"/>
        </w:rPr>
        <w:t>Похоронен в братской могиле в деревне Маковье Борисовского района Минской области. На месте захоронения поставлен памятник. Там же, в Борисовском районе, есть музей партизан. В 1975 году имя Ф.Ф. Озмителя присвоено пограничной заставе Маканичского пограничного отряда Восточного пограничного округа, где он служил до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ждён орденом Ленина, орденом Отечественной войны 2 степени, медал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рядах «Грозный» и «Гром» и их командире Ф.Ф. Озмителе снят художественный фильм «26-й не отве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лке Жанаконыс (ранее поселок Новый) Актюбинской области именем Героя названа улица. В п. Линовицкое на здании школы установлена мемориальная до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абцевич Александр Марко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 Маркович Рабцевич родился 14 марта 1897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ах госбезопасности – с 1925 года. В 1937–1938 годах находился в командировке в Испании по линии внешней разве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гражданской войны в Испании сотрудник советской внешней разведки Александр Маркович Рабцевич принимал непосредственное участие в боях с франкистскими мятежниками, командовал разведотрядом 18-й бригады республиканской армии. За успешное проведение разведывательных операций и руководство деятельностью боевой группы он был награжден орденом Красной Звезды. После возвращения из Испании Рабцевич был командирован по линии внешней разведки в город Минск в распоряжение НКВД БС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Великой Отечественной войны А.М. Рабцевич – командир роты, а затем – командир батальона ОМСБ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юля 1942 года и до полного освобождения Белоруссии от немецко-фашистских захватчиков А.М. Рабцевич руководил в тылу противника партизанским отрядом особого назначения «Храбре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яд, действовавший в районах Могилевской, Полесской и Пинской областей, провел ряд крупных операций по дезорганизации коммуникаций противника и уничтожению его живой силы и техники. Планы этих операций были разработаны и осуществлены под непосредственным руководством Рабцевича. Совершая дерзкие вылазки на коммуникации, партизаны взрывали и обстреливали вражеские эшелоны, следовавшие к линии фронта, уничтожали мосты, истребляли живую силу против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тряд вел постоянную разведку военных объектов фашистских захватчиков. Так, в середине 1942 года бойцы отряда получили детальные данные о строительстве оборонительных рубежей, расположении складов, аэродромов и функционировании железнодорожных коммуникаций по Витебской, Могилевской и Гомельской областям. В частности, им стало известно о наличии юго-западнее города Орши крупного склада боеприпасов, емкостью более одной тысячи вагонов. Все эти сведения обобщались и передавались в Центр и в Белорусский штаб партизанского движения. За образцовое выполнение боевых заданий командования в тылу немецко-фашистских захватчиков и проявленные при этом отвагу и мужество Указом Президиума Верховного Совета СССР от 5 ноября 1944 года Александру Марковичу Рабцевичу было присвоено звание Героя Советск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войны продолжил службу в органах государственной безопасности. В 1952 году вышел в отставку по состоянию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нчался 11 апреля 1961 год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9:00Z</dcterms:created>
  <dc:creator>HomeUser</dc:creator>
  <dc:description/>
  <cp:keywords/>
  <dc:language>en-US</dc:language>
  <cp:lastModifiedBy>SYSTEM</cp:lastModifiedBy>
  <dcterms:modified xsi:type="dcterms:W3CDTF">2011-09-22T01:09:00Z</dcterms:modified>
  <cp:revision>2</cp:revision>
  <dc:subject/>
  <dc:title>Кунецов Николай Иванович</dc:title>
</cp:coreProperties>
</file>