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Уфимский государственный авиационный технический университет</w:t>
      </w:r>
    </w:p>
    <w:p>
      <w:pPr>
        <w:pStyle w:val="Style26"/>
        <w:rPr/>
      </w:pPr>
      <w:r>
        <w:rPr/>
        <w:t>Кафедра истории Отечества и культурологии</w:t>
      </w:r>
    </w:p>
    <w:p>
      <w:pPr>
        <w:pStyle w:val="Style26"/>
        <w:rPr>
          <w:szCs w:val="48"/>
        </w:rPr>
      </w:pPr>
      <w:r>
        <w:rPr>
          <w:szCs w:val="48"/>
        </w:rPr>
      </w:r>
    </w:p>
    <w:p>
      <w:pPr>
        <w:pStyle w:val="Style26"/>
        <w:rPr>
          <w:szCs w:val="48"/>
        </w:rPr>
      </w:pPr>
      <w:r>
        <w:rPr>
          <w:szCs w:val="48"/>
        </w:rPr>
      </w:r>
    </w:p>
    <w:p>
      <w:pPr>
        <w:pStyle w:val="Style26"/>
        <w:rPr>
          <w:szCs w:val="48"/>
        </w:rPr>
      </w:pPr>
      <w:r>
        <w:rPr>
          <w:szCs w:val="48"/>
        </w:rPr>
      </w:r>
    </w:p>
    <w:p>
      <w:pPr>
        <w:pStyle w:val="Style26"/>
        <w:rPr>
          <w:szCs w:val="48"/>
        </w:rPr>
      </w:pPr>
      <w:r>
        <w:rPr>
          <w:szCs w:val="48"/>
        </w:rPr>
      </w:r>
    </w:p>
    <w:p>
      <w:pPr>
        <w:pStyle w:val="Style26"/>
        <w:rPr>
          <w:szCs w:val="48"/>
        </w:rPr>
      </w:pPr>
      <w:r>
        <w:rPr>
          <w:szCs w:val="48"/>
        </w:rPr>
      </w:r>
    </w:p>
    <w:p>
      <w:pPr>
        <w:pStyle w:val="Style26"/>
        <w:rPr>
          <w:szCs w:val="48"/>
        </w:rPr>
      </w:pPr>
      <w:r>
        <w:rPr>
          <w:szCs w:val="48"/>
        </w:rPr>
      </w:r>
    </w:p>
    <w:p>
      <w:pPr>
        <w:pStyle w:val="Style26"/>
        <w:rPr>
          <w:szCs w:val="48"/>
        </w:rPr>
      </w:pPr>
      <w:r>
        <w:rPr>
          <w:szCs w:val="48"/>
        </w:rPr>
      </w:r>
    </w:p>
    <w:p>
      <w:pPr>
        <w:pStyle w:val="Style26"/>
        <w:rPr>
          <w:szCs w:val="48"/>
        </w:rPr>
      </w:pPr>
      <w:r>
        <w:rPr>
          <w:szCs w:val="48"/>
        </w:rPr>
      </w:r>
    </w:p>
    <w:p>
      <w:pPr>
        <w:pStyle w:val="Style26"/>
        <w:rPr/>
      </w:pPr>
      <w:r>
        <w:rPr>
          <w:szCs w:val="48"/>
        </w:rPr>
        <w:t>Реферат по теме:</w:t>
      </w:r>
    </w:p>
    <w:p>
      <w:pPr>
        <w:pStyle w:val="Style26"/>
        <w:rPr>
          <w:b/>
          <w:b/>
          <w:szCs w:val="72"/>
        </w:rPr>
      </w:pPr>
      <w:r>
        <w:rPr>
          <w:b/>
          <w:szCs w:val="72"/>
        </w:rPr>
        <w:t>Герои Отечественной войны 1812 года</w:t>
      </w:r>
    </w:p>
    <w:p>
      <w:pPr>
        <w:pStyle w:val="Style26"/>
        <w:rPr>
          <w:b/>
          <w:b/>
          <w:szCs w:val="72"/>
        </w:rPr>
      </w:pPr>
      <w:r>
        <w:rPr>
          <w:b/>
          <w:szCs w:val="72"/>
        </w:rPr>
      </w:r>
    </w:p>
    <w:p>
      <w:pPr>
        <w:pStyle w:val="Style26"/>
        <w:rPr>
          <w:b/>
          <w:b/>
          <w:szCs w:val="72"/>
        </w:rPr>
      </w:pPr>
      <w:r>
        <w:rPr>
          <w:b/>
          <w:szCs w:val="72"/>
        </w:rPr>
      </w:r>
    </w:p>
    <w:p>
      <w:pPr>
        <w:pStyle w:val="Style26"/>
        <w:rPr>
          <w:b/>
          <w:b/>
          <w:szCs w:val="72"/>
        </w:rPr>
      </w:pPr>
      <w:r>
        <w:rPr>
          <w:b/>
          <w:szCs w:val="72"/>
        </w:rPr>
      </w:r>
    </w:p>
    <w:p>
      <w:pPr>
        <w:pStyle w:val="Style26"/>
        <w:rPr>
          <w:b/>
          <w:b/>
          <w:szCs w:val="72"/>
        </w:rPr>
      </w:pPr>
      <w:r>
        <w:rPr>
          <w:b/>
          <w:szCs w:val="72"/>
        </w:rPr>
      </w:r>
    </w:p>
    <w:p>
      <w:pPr>
        <w:pStyle w:val="Style26"/>
        <w:rPr>
          <w:b/>
          <w:b/>
          <w:szCs w:val="72"/>
        </w:rPr>
      </w:pPr>
      <w:r>
        <w:rPr>
          <w:b/>
          <w:szCs w:val="72"/>
        </w:rPr>
      </w:r>
    </w:p>
    <w:p>
      <w:pPr>
        <w:pStyle w:val="Style26"/>
        <w:jc w:val="left"/>
        <w:rPr/>
      </w:pPr>
      <w:r>
        <w:rPr>
          <w:szCs w:val="24"/>
        </w:rPr>
        <w:t>Выполнил: Студент ФАТС</w:t>
      </w:r>
    </w:p>
    <w:p>
      <w:pPr>
        <w:pStyle w:val="Style26"/>
        <w:jc w:val="left"/>
        <w:rPr/>
      </w:pPr>
      <w:r>
        <w:rPr>
          <w:szCs w:val="24"/>
        </w:rPr>
        <w:t>Группа ТМ-150</w:t>
      </w:r>
    </w:p>
    <w:p>
      <w:pPr>
        <w:pStyle w:val="Style26"/>
        <w:jc w:val="left"/>
        <w:rPr/>
      </w:pPr>
      <w:r>
        <w:rPr>
          <w:szCs w:val="24"/>
        </w:rPr>
        <w:t>Ишмурзин И.Г.</w:t>
      </w:r>
    </w:p>
    <w:p>
      <w:pPr>
        <w:pStyle w:val="Style26"/>
        <w:jc w:val="left"/>
        <w:rPr/>
      </w:pPr>
      <w:r>
        <w:rPr>
          <w:szCs w:val="24"/>
        </w:rPr>
        <w:t>Проверил: Научный руководитель</w:t>
      </w:r>
    </w:p>
    <w:p>
      <w:pPr>
        <w:pStyle w:val="Style26"/>
        <w:jc w:val="left"/>
        <w:rPr/>
      </w:pPr>
      <w:r>
        <w:rPr>
          <w:szCs w:val="24"/>
        </w:rPr>
        <w:t>К.и.н., доцент</w:t>
      </w:r>
    </w:p>
    <w:p>
      <w:pPr>
        <w:pStyle w:val="Style26"/>
        <w:jc w:val="left"/>
        <w:rPr>
          <w:szCs w:val="24"/>
        </w:rPr>
      </w:pPr>
      <w:r>
        <w:rPr>
          <w:szCs w:val="24"/>
        </w:rPr>
        <w:t>Карев В.П.</w:t>
      </w:r>
    </w:p>
    <w:p>
      <w:pPr>
        <w:pStyle w:val="Style26"/>
        <w:rPr>
          <w:szCs w:val="24"/>
        </w:rPr>
      </w:pPr>
      <w:r>
        <w:rPr>
          <w:szCs w:val="24"/>
        </w:rPr>
      </w:r>
    </w:p>
    <w:p>
      <w:pPr>
        <w:pStyle w:val="Style26"/>
        <w:rPr>
          <w:szCs w:val="24"/>
        </w:rPr>
      </w:pPr>
      <w:r>
        <w:rPr>
          <w:szCs w:val="24"/>
        </w:rPr>
      </w:r>
    </w:p>
    <w:p>
      <w:pPr>
        <w:pStyle w:val="Style26"/>
        <w:rPr>
          <w:szCs w:val="24"/>
        </w:rPr>
      </w:pPr>
      <w:r>
        <w:rPr>
          <w:szCs w:val="24"/>
        </w:rPr>
      </w:r>
    </w:p>
    <w:p>
      <w:pPr>
        <w:pStyle w:val="Style26"/>
        <w:rPr>
          <w:szCs w:val="24"/>
        </w:rPr>
      </w:pPr>
      <w:r>
        <w:rPr>
          <w:szCs w:val="24"/>
        </w:rPr>
      </w:r>
    </w:p>
    <w:p>
      <w:pPr>
        <w:pStyle w:val="Style26"/>
        <w:rPr>
          <w:szCs w:val="24"/>
        </w:rPr>
      </w:pPr>
      <w:r>
        <w:rPr>
          <w:szCs w:val="24"/>
        </w:rPr>
      </w:r>
    </w:p>
    <w:p>
      <w:pPr>
        <w:pStyle w:val="Style26"/>
        <w:rPr/>
      </w:pPr>
      <w:r>
        <w:rPr>
          <w:szCs w:val="24"/>
        </w:rPr>
        <w:t>УФА - 2010</w:t>
      </w:r>
      <w:r>
        <w:br w:type="page"/>
      </w:r>
    </w:p>
    <w:p>
      <w:pPr>
        <w:pStyle w:val="Style23"/>
        <w:rPr/>
      </w:pPr>
      <w:r>
        <w:rPr/>
        <w:t>Оглавление</w:t>
      </w:r>
    </w:p>
    <w:p>
      <w:pPr>
        <w:pStyle w:val="Style23"/>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течественная война 1812 года и ее геро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ородинское сраж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нтрнаступление русской арм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ерои, награжденные орден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ерои, награжденные медаля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Отечественная война 1812 года была справедливой войной, которую вели народы России против наполеоновских захватчиков. С самого начала эта война приобрела характер национально-освободительного движения, возглавляемого великим русским народом</w:t>
      </w:r>
    </w:p>
    <w:p>
      <w:pPr>
        <w:pStyle w:val="Normal"/>
        <w:tabs>
          <w:tab w:val="clear" w:pos="709"/>
          <w:tab w:val="left" w:pos="726" w:leader="none"/>
        </w:tabs>
        <w:rPr/>
      </w:pPr>
      <w:r>
        <w:rPr/>
        <w:t>Именно во всенародном характере войны 1812 года и заключается главная причина гибели Наполеона и его армии. Народ, массы простых людей явились той могучей силой, которая истребила полчища иностранных захватчиков, вторгшихся в пределы России.</w:t>
      </w:r>
    </w:p>
    <w:p>
      <w:pPr>
        <w:pStyle w:val="Normal"/>
        <w:tabs>
          <w:tab w:val="clear" w:pos="709"/>
          <w:tab w:val="left" w:pos="726" w:leader="none"/>
        </w:tabs>
        <w:rPr/>
      </w:pPr>
      <w:r>
        <w:rPr/>
        <w:t>Характеризуя наполеоновские войны, В.И. Ленин писал: "Империалистские войны Наполеона продолжались много лет, захватили целую эпоху, показали необыкновенно сложную сеть сплетающихся империалистских отношений с национально-освободительными движениями"</w:t>
      </w:r>
      <w:r>
        <w:rPr>
          <w:rStyle w:val="FootnoteCharacters"/>
          <w:rStyle w:val="FootnoteAnchor"/>
        </w:rPr>
        <w:footnoteReference w:id="2"/>
      </w:r>
    </w:p>
    <w:p>
      <w:pPr>
        <w:pStyle w:val="Normal"/>
        <w:tabs>
          <w:tab w:val="clear" w:pos="709"/>
          <w:tab w:val="left" w:pos="726" w:leader="none"/>
        </w:tabs>
        <w:rPr/>
      </w:pPr>
      <w:r>
        <w:rPr/>
        <w:t>О войне 1812 года напечатано огромное количество книг, брошюр и статей</w:t>
      </w:r>
    </w:p>
    <w:p>
      <w:pPr>
        <w:pStyle w:val="Normal"/>
        <w:tabs>
          <w:tab w:val="clear" w:pos="709"/>
          <w:tab w:val="left" w:pos="726" w:leader="none"/>
        </w:tabs>
        <w:rPr/>
      </w:pPr>
      <w:r>
        <w:rPr/>
        <w:t>В большинстве работ, написанных буржуазно-дворянскими историками в царской России или за границей, умышленно искажались причины и характер войны 1812 года, неверно излагался и объяснялся ход событий и намеренно принижалась роль народов России, русской армии и значение стратегического плана М.И. Кутузова в разгроме Наполеона.</w:t>
      </w:r>
    </w:p>
    <w:p>
      <w:pPr>
        <w:pStyle w:val="Normal"/>
        <w:tabs>
          <w:tab w:val="clear" w:pos="709"/>
          <w:tab w:val="left" w:pos="726" w:leader="none"/>
        </w:tabs>
        <w:rPr/>
      </w:pPr>
      <w:r>
        <w:rPr/>
        <w:t>Усилия фальсификаторов истории на протяжении почти ста сорока лет сосредоточены на том, чтобы различными "объективными причинами" (суровый климат России, ее огромные пространства, резкая нехватка продовольствия и фуража) объяснить поражение Наполеона и разгром его армии в 1812 году. Основоположником климатической теорийки ("зимы и морозов") был сам Наполеон, который в своем официальном сообщении от 3 декабря 1812 года, отправленном им из Молодечно, оповещал, что причиной поражения его армии является "наступивший внезапно чрезмерный холод".</w:t>
      </w:r>
    </w:p>
    <w:p>
      <w:pPr>
        <w:pStyle w:val="Normal"/>
        <w:tabs>
          <w:tab w:val="clear" w:pos="709"/>
          <w:tab w:val="left" w:pos="726" w:leader="none"/>
        </w:tabs>
        <w:rPr/>
      </w:pPr>
      <w:r>
        <w:rPr/>
        <w:t>Французские историки использовали это заявление Наполеона и пытались доказать, что начало гибели его армии относится к 7 ноября 1812 года, то есть к первому дню зимы. В 1814 году Е. Лабом в изданной в Париже книге утверждал: "С этого дня армия потеряла свою силу и воинственность".</w:t>
      </w:r>
    </w:p>
    <w:p>
      <w:pPr>
        <w:pStyle w:val="Normal"/>
        <w:tabs>
          <w:tab w:val="clear" w:pos="709"/>
          <w:tab w:val="left" w:pos="726" w:leader="none"/>
        </w:tabs>
        <w:rPr/>
      </w:pPr>
      <w:r>
        <w:rPr/>
        <w:t>Другие фальсификаторы истории твердили и твердят, что огромные пространства России заставили армию Наполеона оторваться от своих баз, утратить целеустремленное взаимодействие между главными силами и обеспечивающими фланги войсками, прекратить дальнейшее вторжение вглубь страны и т.д.</w:t>
      </w:r>
    </w:p>
    <w:p>
      <w:pPr>
        <w:pStyle w:val="Normal"/>
        <w:tabs>
          <w:tab w:val="clear" w:pos="709"/>
          <w:tab w:val="left" w:pos="726" w:leader="none"/>
        </w:tabs>
        <w:rPr/>
      </w:pPr>
      <w:r>
        <w:rPr/>
        <w:t>И третья группа фальсификаторов выдвигает главной причиной гибели Наполеона и его армии отсутствие продовольствия и фуража, то есть голод.</w:t>
      </w:r>
    </w:p>
    <w:p>
      <w:pPr>
        <w:pStyle w:val="Normal"/>
        <w:tabs>
          <w:tab w:val="clear" w:pos="709"/>
          <w:tab w:val="left" w:pos="726" w:leader="none"/>
        </w:tabs>
        <w:rPr/>
      </w:pPr>
      <w:r>
        <w:rPr/>
        <w:t>Кроме того, широкое распространение имело клеветническое измышление английского представителя (точнее, шпиона) при русской армии, генерала Р.Т. Вильсона, - так называемая "теория золотого моста".</w:t>
      </w:r>
    </w:p>
    <w:p>
      <w:pPr>
        <w:pStyle w:val="Normal"/>
        <w:tabs>
          <w:tab w:val="clear" w:pos="709"/>
          <w:tab w:val="left" w:pos="726" w:leader="none"/>
        </w:tabs>
        <w:rPr/>
      </w:pPr>
      <w:r>
        <w:rPr/>
        <w:t>В борьбе России против вторжения Наполеона Англия играла весьма двусмысленную роль. Следуя своей постоянной политике загребать жар чужими руками, Англия на словах подстрекала Россию к войне против Наполеона, а на деле не оказала ей никакой помощи не только вооруженной силой на суше или на море, но даже не прислала обещанного оружия и боеприпасов. Англия рассчитывала и надеялась, что в этой войне обе стороны будут ослаблены и что это даст возможность ей выступить в качестве решающей силы.</w:t>
      </w:r>
    </w:p>
    <w:p>
      <w:pPr>
        <w:pStyle w:val="Normal"/>
        <w:tabs>
          <w:tab w:val="clear" w:pos="709"/>
          <w:tab w:val="left" w:pos="726" w:leader="none"/>
        </w:tabs>
        <w:rPr/>
      </w:pPr>
      <w:r>
        <w:rPr/>
        <w:t>Англии было нужно во что бы то ни стало уничтожить своего экономического соперника - конкурента в области промышленности и международной торговли - наполеоновскую Францию. Английские фабриканты и купцы ради этого были готовы вести войну до последнего русского солдата. Талантливый государственный и. политический деятель, гениальный полководец Михаил Илларионович Кутузов отчетливо понимал подлую политику Англии и срывал коварные происки английских агентов.</w:t>
      </w:r>
    </w:p>
    <w:p>
      <w:pPr>
        <w:pStyle w:val="Normal"/>
        <w:tabs>
          <w:tab w:val="clear" w:pos="709"/>
          <w:tab w:val="left" w:pos="726" w:leader="none"/>
        </w:tabs>
        <w:rPr/>
      </w:pPr>
      <w:r>
        <w:rPr/>
        <w:t>Вот почему английский соглядатай при русской армий Вильсон всячески старался оклеветать М.И. Кутузова, добиваясь его замены подходящей для англичан фигурой - генералом бароном Беннигсеном.</w:t>
      </w:r>
    </w:p>
    <w:p>
      <w:pPr>
        <w:pStyle w:val="Normal"/>
        <w:tabs>
          <w:tab w:val="clear" w:pos="709"/>
          <w:tab w:val="left" w:pos="726" w:leader="none"/>
        </w:tabs>
        <w:rPr/>
      </w:pPr>
      <w:r>
        <w:rPr/>
        <w:t>В своих доносах на М.И. Кутузова царю Александру I и в письмах английскому послу в России Каткэрту Вильсон представил М.И. Кутузова дряхлым и больным, неспособным руководить войсками. Он писал: "Его лета и состояние здоровья не делают его способным к производству быстрых кампаний, а его дряхлость всегда будет более или менее склонять его к желанию мира"</w:t>
      </w:r>
      <w:r>
        <w:rPr>
          <w:rStyle w:val="FootnoteCharacters"/>
          <w:rStyle w:val="FootnoteAnchor"/>
        </w:rPr>
        <w:footnoteReference w:id="3"/>
      </w:r>
      <w:r>
        <w:rPr/>
        <w:t>.</w:t>
      </w:r>
    </w:p>
    <w:p>
      <w:pPr>
        <w:pStyle w:val="Normal"/>
        <w:tabs>
          <w:tab w:val="clear" w:pos="709"/>
          <w:tab w:val="left" w:pos="726" w:leader="none"/>
        </w:tabs>
        <w:rPr/>
      </w:pPr>
      <w:r>
        <w:rPr/>
        <w:t>Выполняя указание английского правительства, Вильсон настаивал на том, чтобы английский посол использовал свое влияние на русского царя и добился смещения М.И. Кутузова и замены его английским агентом-бездарным генералом Беннигсеном. Обращаясь к Александру, Вильсон убеждал его: "Вы окажете услугу общей пользе, если будете прилагать старание о назначении нового предводителя".</w:t>
      </w:r>
    </w:p>
    <w:p>
      <w:pPr>
        <w:pStyle w:val="Normal"/>
        <w:tabs>
          <w:tab w:val="clear" w:pos="709"/>
          <w:tab w:val="left" w:pos="726" w:leader="none"/>
        </w:tabs>
        <w:rPr/>
      </w:pPr>
      <w:r>
        <w:rPr/>
        <w:t>После войны в одной из своих книжонок Вильсон лживо и нагло утверждал, что М.И. Кутузов намеренно выпустил Наполеона, построив ему "золотой мост". Многие иностранцы охотно присоединялись к этой злостной выдумке Вильсона.</w:t>
      </w:r>
    </w:p>
    <w:p>
      <w:pPr>
        <w:pStyle w:val="Normal"/>
        <w:tabs>
          <w:tab w:val="clear" w:pos="709"/>
          <w:tab w:val="left" w:pos="726" w:leader="none"/>
        </w:tabs>
        <w:rPr/>
      </w:pPr>
      <w:r>
        <w:rPr/>
        <w:t>К числу наиболее злобных фальшивок, искажавших характер Отечественной войны 1812 года, принадлежат сочинение Клаузевица "1812 год" и "Мемуары генерала К.Ф. Толя", изданные в конце 50-х годов прошлого столетия в Лейпциге на немецком языке. Эти "труды", напечатанные в семи книгах, назывались "Мемуары генерала Карла Фридриховича графа Толя, Теодора Бернгарди"</w:t>
      </w:r>
    </w:p>
    <w:p>
      <w:pPr>
        <w:pStyle w:val="Normal"/>
        <w:tabs>
          <w:tab w:val="clear" w:pos="709"/>
          <w:tab w:val="left" w:pos="726" w:leader="none"/>
        </w:tabs>
        <w:rPr/>
      </w:pPr>
      <w:r>
        <w:rPr/>
        <w:t>В своем сочинении "1812 год" Клаузевиц выступает как заядлый прусский шовинист, типичный представитель надменной и ограниченной касты прусских офицеров. Сам Клаузевиц писал о себе в своем сочинении "1806 год", что он" был прусским офицером в полном смысле слова." и что в нем".с самых юных лет национальное и даже кастовое чувство укоренилась так прочно, как оно может укорениться только в результате воспитания, определяющего всю жизнь человека"</w:t>
      </w:r>
      <w:r>
        <w:rPr>
          <w:rStyle w:val="FootnoteCharacters"/>
          <w:rStyle w:val="FootnoteAnchor"/>
        </w:rPr>
        <w:footnoteReference w:id="4"/>
      </w:r>
      <w:r>
        <w:rPr/>
        <w:t>.</w:t>
      </w:r>
    </w:p>
    <w:p>
      <w:pPr>
        <w:pStyle w:val="Normal"/>
        <w:tabs>
          <w:tab w:val="clear" w:pos="709"/>
          <w:tab w:val="left" w:pos="726" w:leader="none"/>
        </w:tabs>
        <w:rPr/>
      </w:pPr>
      <w:r>
        <w:rPr/>
        <w:t>Монархист и реакционер по своим взглядам, Клаузевиц был страстным поклонником прусского короля Фридриха II. Он усердно проповедывал любыми средствами все, что превозносило прусскую военщину. Бежавший из Пруссии, от полиции Наполеона, прусский офицер Клаузевиц был гостеприимно принят в царской России. Ненавидевший все русское, он все же пристроился на службу в русской армии. Чванливый прусский офицер Клаузевиц высокомерно отзывается о героическом русском народе, его партизанской борьбе с интервентами, о доблестной русской армии и народном ополчении.</w:t>
      </w:r>
    </w:p>
    <w:p>
      <w:pPr>
        <w:pStyle w:val="Normal"/>
        <w:tabs>
          <w:tab w:val="clear" w:pos="709"/>
          <w:tab w:val="left" w:pos="726" w:leader="none"/>
        </w:tabs>
        <w:rPr/>
      </w:pPr>
      <w:r>
        <w:rPr/>
        <w:t>Весь ход Отечественной войны 1812 года дан Клаузевицем в ложном освещении. Характерной особенностью сочинения Клаузевица является его назойливая попытка на протяжении всего описания событий убедить читателя, что состоявшие на службе в русской армии прусские офицеры, и в том числе он сам, являлись творческими советниками, определявшими все планы и мероприятия русского командования.</w:t>
      </w:r>
    </w:p>
    <w:p>
      <w:pPr>
        <w:pStyle w:val="Normal"/>
        <w:tabs>
          <w:tab w:val="clear" w:pos="709"/>
          <w:tab w:val="left" w:pos="726" w:leader="none"/>
        </w:tabs>
        <w:rPr/>
      </w:pPr>
      <w:r>
        <w:rPr/>
        <w:t>Извращая все действия русских войск в районе Смоленска. Клаузевиц приписывает все планы и мероприятия генерала П.И. Багратиона и генерала Барклая-де-Толли одному полковнику Толю, - как и он сам, прусскому офицеру, служившему а. России.</w:t>
      </w:r>
    </w:p>
    <w:p>
      <w:pPr>
        <w:pStyle w:val="Normal"/>
        <w:tabs>
          <w:tab w:val="clear" w:pos="709"/>
          <w:tab w:val="left" w:pos="726" w:leader="none"/>
        </w:tabs>
        <w:rPr/>
      </w:pPr>
      <w:r>
        <w:rPr/>
        <w:t>Важнейшее событие в ходе Отечественной войны 1812 года - назначение главнокомандующим Михаила Илларионовича Кутузова, с величайшим восторгом и надеждами воспринятое русским народом и его вооруженными силами, Клаузевиц пытается свести на нет. Он фактически повторяет побасенки Вильсона о дряхлости и неспособности М.И. Кутузова к руководству войсками</w:t>
      </w:r>
    </w:p>
    <w:p>
      <w:pPr>
        <w:pStyle w:val="Normal"/>
        <w:tabs>
          <w:tab w:val="clear" w:pos="709"/>
          <w:tab w:val="left" w:pos="726" w:leader="none"/>
        </w:tabs>
        <w:rPr/>
      </w:pPr>
      <w:r>
        <w:rPr/>
        <w:t>Поставив себе главной задачей оклеветать и унизить избранника и любимца великого русского народа, гениального полководца М.И. Кутузова, фальсификатор истории Клаузевиц не стесняется в средствах для достижения этой подлой цели.</w:t>
      </w:r>
    </w:p>
    <w:p>
      <w:pPr>
        <w:pStyle w:val="Normal"/>
        <w:tabs>
          <w:tab w:val="clear" w:pos="709"/>
          <w:tab w:val="left" w:pos="726" w:leader="none"/>
        </w:tabs>
        <w:rPr/>
      </w:pPr>
      <w:r>
        <w:rPr/>
        <w:t>Бородинская битва, которая имела решающее международное политическое значение и явилась стратегической и тактической победой русской армии в первом, генеральном сражении с главными силами всей армии Наполеона, преподносится Клаузевицем как заурядное событие.</w:t>
      </w:r>
    </w:p>
    <w:p>
      <w:pPr>
        <w:pStyle w:val="Normal"/>
        <w:tabs>
          <w:tab w:val="clear" w:pos="709"/>
          <w:tab w:val="left" w:pos="726" w:leader="none"/>
        </w:tabs>
        <w:rPr/>
      </w:pPr>
      <w:r>
        <w:rPr/>
        <w:t>Гениальный фланговый марш-маневр М.И. Кутузова с Рязанской дороги на Калужскую дорогу и выход в район Тарутино показан Клаузевицем как идея Толя.</w:t>
      </w:r>
    </w:p>
    <w:p>
      <w:pPr>
        <w:pStyle w:val="Normal"/>
        <w:tabs>
          <w:tab w:val="clear" w:pos="709"/>
          <w:tab w:val="left" w:pos="726" w:leader="none"/>
        </w:tabs>
        <w:rPr/>
      </w:pPr>
      <w:r>
        <w:rPr/>
        <w:t>В то же время он умаляет величайшее значение контрнаступления русских вооруженных сил в разгроме наполеоновской армии, организованного полководческим гением М.И. Кутузова. Нагло стремясь свести на нет роль М.И. Кутузова в гибели "великой армии", Клаузевиц в бессильной ярости изощрялся в клевете на великого русского патриота-государственного деятеля и гениального полководца, якобы случайно "похитившего лавры Наполеона"</w:t>
      </w:r>
      <w:r>
        <w:rPr>
          <w:rStyle w:val="FootnoteCharacters"/>
          <w:rStyle w:val="FootnoteAnchor"/>
        </w:rPr>
        <w:footnoteReference w:id="5"/>
      </w:r>
      <w:r>
        <w:rPr/>
        <w:t>. Но поскольку факт разгрома Наполеона оставался неопровержимым, Клаузевиц и вся свора фальсификаторов дружно приписывала это событие "непрерывной цепи ошибок Наполеона"</w:t>
      </w:r>
    </w:p>
    <w:p>
      <w:pPr>
        <w:pStyle w:val="Normal"/>
        <w:tabs>
          <w:tab w:val="clear" w:pos="709"/>
          <w:tab w:val="left" w:pos="726" w:leader="none"/>
        </w:tabs>
        <w:rPr/>
      </w:pPr>
      <w:r>
        <w:rPr/>
        <w:t>Подтасовывая исторические факты, Клаузевиц стремился принизить и выхолостить решающую роль великого русского народа в истреблении захватнической армии Наполеона, в полном разгроме наполеоновской империи и освобождении из-под бонапартистского ига ряда народов и государств, в том числе, в первую очередь, его родины Пруссии.</w:t>
      </w:r>
    </w:p>
    <w:p>
      <w:pPr>
        <w:pStyle w:val="Normal"/>
        <w:tabs>
          <w:tab w:val="clear" w:pos="709"/>
          <w:tab w:val="left" w:pos="726" w:leader="none"/>
        </w:tabs>
        <w:rPr/>
      </w:pPr>
      <w:r>
        <w:rPr/>
        <w:t>Второй наиболее злостный фальсификатор истории Отечественной войны 1812 года, Бернгарди, по существу продолжал начатую Клаузевицем клеветническую кампанию против патриотизма великого русского народа и национального русского военного гения М.И. Кутузова.</w:t>
      </w:r>
    </w:p>
    <w:p>
      <w:pPr>
        <w:pStyle w:val="Normal"/>
        <w:tabs>
          <w:tab w:val="clear" w:pos="709"/>
          <w:tab w:val="left" w:pos="726" w:leader="none"/>
        </w:tabs>
        <w:rPr/>
      </w:pPr>
      <w:r>
        <w:rPr/>
        <w:t>Вымышленные по своему содержанию "Мемуары генерала Толя, Бернгарди" точно устанавливают их прямую преемственность от более ранних матерых фальсификаторов истории - Клаузевица, Вильсона, барона Беннигсена, Левенштерна и других сочинителей различных "воспоминаний" и "записок".</w:t>
      </w:r>
    </w:p>
    <w:p>
      <w:pPr>
        <w:pStyle w:val="Normal"/>
        <w:tabs>
          <w:tab w:val="clear" w:pos="709"/>
          <w:tab w:val="left" w:pos="726" w:leader="none"/>
        </w:tabs>
        <w:rPr/>
      </w:pPr>
      <w:r>
        <w:rPr/>
        <w:t>Еще более настойчиво и целеустремленно, чем Клаузевиц, Бернгарди пытается возвеличить роль прусских дипломатов, генералов и офицеров в истреблении войск Наполеона в 1812 году. Почти полностью он заимствует у Клаузевица характеристики М.И. Кутузова, обильно цитирует выдержки из сочинения Клаузевица "1812 год".</w:t>
      </w:r>
    </w:p>
    <w:p>
      <w:pPr>
        <w:pStyle w:val="Normal"/>
        <w:tabs>
          <w:tab w:val="clear" w:pos="709"/>
          <w:tab w:val="left" w:pos="726" w:leader="none"/>
        </w:tabs>
        <w:rPr/>
      </w:pPr>
      <w:r>
        <w:rPr/>
        <w:t>Выступая от имени Толя в удобной и кажущейся внешне убедительной форме-форме "мемуаров", Бернгарди отрицает у М.И. Кутузова всякую самостоятельность, пытаясь изобразить его только слепым исполнителем воли Толя, которому якобы "удалось овладеть умом Кутузова и влиять на него в желательном направлении"</w:t>
      </w:r>
      <w:r>
        <w:rPr>
          <w:rStyle w:val="FootnoteCharacters"/>
          <w:rStyle w:val="FootnoteAnchor"/>
        </w:rPr>
        <w:footnoteReference w:id="6"/>
      </w:r>
    </w:p>
    <w:p>
      <w:pPr>
        <w:pStyle w:val="Normal"/>
        <w:tabs>
          <w:tab w:val="clear" w:pos="709"/>
          <w:tab w:val="left" w:pos="726" w:leader="none"/>
        </w:tabs>
        <w:rPr/>
      </w:pPr>
      <w:r>
        <w:rPr/>
        <w:t>Подтасовывая факты, прибегая к вымыслу, Т. Бернгарди нагло орудует от имени покойника Толя с определенной целью - во что бы то ни стало исказить, обесценить, загрязнить и опошлить историческую роль и плодотворную деятельность в течение всей Отечественной войны 1812 года М.И. Кутузова.</w:t>
      </w:r>
    </w:p>
    <w:p>
      <w:pPr>
        <w:pStyle w:val="Normal"/>
        <w:tabs>
          <w:tab w:val="clear" w:pos="709"/>
          <w:tab w:val="left" w:pos="726" w:leader="none"/>
        </w:tabs>
        <w:rPr/>
      </w:pPr>
      <w:r>
        <w:rPr/>
        <w:t>Появление такой зловредной фальшивки, как "Мемуары генерала Толя, Бернгарди", убедительно доказывает, что немецкие шовинисты настойчиво продолжали начатую Клаузевицем антирусскую пропаганду.</w:t>
      </w:r>
    </w:p>
    <w:p>
      <w:pPr>
        <w:pStyle w:val="Normal"/>
        <w:tabs>
          <w:tab w:val="clear" w:pos="709"/>
          <w:tab w:val="left" w:pos="726" w:leader="none"/>
        </w:tabs>
        <w:rPr/>
      </w:pPr>
      <w:r>
        <w:rPr/>
        <w:t>Рекламируя взгляды и практику немецкого военного искусства, в частности пруссаков, Бернгарди стремился обесценить и опорочить русское национальное военное искусство, лучшими представителями которого в мануфактурный период войн являлись А.В. Суворов и М.</w:t>
      </w:r>
      <w:r>
        <w:rPr>
          <w:b/>
          <w:bCs/>
        </w:rPr>
        <w:t xml:space="preserve"> </w:t>
      </w:r>
      <w:r>
        <w:rPr/>
        <w:t>И Кутузов.</w:t>
      </w:r>
    </w:p>
    <w:p>
      <w:pPr>
        <w:pStyle w:val="Normal"/>
        <w:tabs>
          <w:tab w:val="clear" w:pos="709"/>
          <w:tab w:val="left" w:pos="726" w:leader="none"/>
        </w:tabs>
        <w:rPr/>
      </w:pPr>
      <w:r>
        <w:rPr/>
        <w:t>Изучение русских первоисточников - многочисленных документов Отечественной войны 1812 года - дало возможность советским историкам полностью разоблачить ложь и клевету, преднамеренность и злостность фальсификации истории Клаузевицем, Бернгарди, Вильсоном, Беннигсеном, Левенштерном и их многочисленными последователями.</w:t>
      </w:r>
    </w:p>
    <w:p>
      <w:pPr>
        <w:pStyle w:val="Normal"/>
        <w:tabs>
          <w:tab w:val="clear" w:pos="709"/>
          <w:tab w:val="left" w:pos="726" w:leader="none"/>
        </w:tabs>
        <w:rPr/>
      </w:pPr>
      <w:r>
        <w:rPr/>
        <w:t>Следует, однако, заметить, что сам генерал Толь еще в 1824 году решительно возражал против переоценки его роли в Отечественной войне 1812 года.</w:t>
      </w:r>
    </w:p>
    <w:p>
      <w:pPr>
        <w:pStyle w:val="Normal"/>
        <w:tabs>
          <w:tab w:val="clear" w:pos="709"/>
          <w:tab w:val="left" w:pos="726" w:leader="none"/>
        </w:tabs>
        <w:rPr/>
      </w:pPr>
      <w:r>
        <w:rPr/>
        <w:t>В своем письме, адресованном военному историку Д.П. Бутурлину, написанном в 1812 году и опубликованном 25 января 1825 года, генерал К.Ф. Толь заявил во всеуслышание: "До меня дошло суждение иностранца, оскорбляющее истину и выставляющее в неблагоприятном свете заслуги великого человека. Итак. я должен объявить, что действия князя Кутузова и мои в эту войну, хотя и направленные к одной цели, не менее того разнились существенно и зависели от обязанностей, которые мы несли каждый по службе. Он, с твердостью и постоянством, предводительствуя всеми нашими армиями, при свете обширного и опытного ума своего, придумывал общие планы действий, долженствовавших неминуемо привести неприятеля к погибели, и назначал время и место для исполнения сих планов. Я же ограничивался кругом, мне принадлежавшим, довольствовался разработкой его мыслей и составлял подробные распределения, необходимые для всякого военного действия. Соединяя в себе все пружины нашей воинской силы, он руководил ею так, чтобы она наносила неприятелю наиболее гибельные удары"</w:t>
      </w:r>
      <w:r>
        <w:rPr>
          <w:rStyle w:val="FootnoteCharacters"/>
          <w:rStyle w:val="FootnoteAnchor"/>
        </w:rPr>
        <w:footnoteReference w:id="7"/>
      </w:r>
    </w:p>
    <w:p>
      <w:pPr>
        <w:pStyle w:val="Normal"/>
        <w:tabs>
          <w:tab w:val="clear" w:pos="709"/>
          <w:tab w:val="left" w:pos="726" w:leader="none"/>
        </w:tabs>
        <w:rPr/>
      </w:pPr>
      <w:r>
        <w:rPr/>
        <w:t>Фальшивка, состряпанная Бернгарди, появилась уже после смерти Толя. Однако по желанию его сына было напечатано уведомление, в котором он просил:".объявить во всеобщее сведение, что сочинение Бернгарди по духу своему не имеет ничего общего с настоящими Записками родителя, что книги эти глубоко огорчили оставшуюся в живых семью графа Карла Федоровича (Толя-Н. Г.), содержа в себе совершенно превратное изображение его личности и деятельности и заставляя его играть в истории такую роль, которая вовсе не соответствовала его характеру"</w:t>
      </w:r>
    </w:p>
    <w:p>
      <w:pPr>
        <w:pStyle w:val="Normal"/>
        <w:tabs>
          <w:tab w:val="clear" w:pos="709"/>
          <w:tab w:val="left" w:pos="726" w:leader="none"/>
        </w:tabs>
        <w:rPr/>
      </w:pPr>
      <w:r>
        <w:rPr/>
        <w:t>Все сочинения западноевропейских - английских, французских, немецких и прочих авторов, посвященные войне 1812 года, преследовали в основном одну и ту же цель: опорочить и принизить решающее значение и роль великого русского народа в разгроме армии и империи захватчика Наполеона и попутно оклеветать или вовсе умолчать о гениальном русском полководце М.И. Кутузове, который загубил Наполеона и его армию.</w:t>
      </w:r>
    </w:p>
    <w:p>
      <w:pPr>
        <w:pStyle w:val="Normal"/>
        <w:tabs>
          <w:tab w:val="clear" w:pos="709"/>
          <w:tab w:val="left" w:pos="726" w:leader="none"/>
        </w:tabs>
        <w:rPr/>
      </w:pPr>
      <w:r>
        <w:rPr/>
        <w:t>Многочисленные дореволюционные русские авторы, за единичными исключениями, также преднамеренно недооценивали роль всенародного движения широчайших масс простых людей тогдашней России - крестьян, ремесленников, мастеровых, дворовых людей. Вместо правдивого описания патриотического движения народных масс и их героических подвигов в борьбе за Родину буржуазно-дворянские историки и мемуаристы, военные теоретики и публицисты ограничивались изложением боевых действий русской армии и флота, выделяя в нем только события и факты, возвеличивавшие роль дворянства, офицерства и генералитета.</w:t>
      </w:r>
    </w:p>
    <w:p>
      <w:pPr>
        <w:pStyle w:val="Normal"/>
        <w:tabs>
          <w:tab w:val="clear" w:pos="709"/>
          <w:tab w:val="left" w:pos="726" w:leader="none"/>
        </w:tabs>
        <w:rPr/>
      </w:pPr>
      <w:r>
        <w:rPr/>
        <w:t>Чрезвычайно характерным является то, что описания и оценка деятельности М.И. Кутузова в сочинениях русских буржуазно-дворянских авторов и западноевропейских фальшивках Клаузевица, Вильсона и Бернгарди отличаются большим сходством.</w:t>
      </w:r>
    </w:p>
    <w:p>
      <w:pPr>
        <w:pStyle w:val="Normal"/>
        <w:tabs>
          <w:tab w:val="clear" w:pos="709"/>
          <w:tab w:val="left" w:pos="726" w:leader="none"/>
        </w:tabs>
        <w:rPr/>
      </w:pPr>
      <w:r>
        <w:rPr/>
        <w:t>Множество историков, из которых наиболее ретиво проявили себя Д.П. Бутурлин, А.П. Михайловский-Даниловский и М.И. Богданович, в один голос расхваливали, прославляли и возвеличивали до уровня непревзойденного гения царя Александра I, якобы единолично возглавлявшего всю борьбу с Наполеоном, лично создавшего план действий и непосредственно осуществлявшего все мероприятия.</w:t>
      </w:r>
    </w:p>
    <w:p>
      <w:pPr>
        <w:pStyle w:val="Normal"/>
        <w:tabs>
          <w:tab w:val="clear" w:pos="709"/>
          <w:tab w:val="left" w:pos="726" w:leader="none"/>
        </w:tabs>
        <w:rPr/>
      </w:pPr>
      <w:r>
        <w:rPr/>
        <w:t>Для того чтобы принизить роль М.И. Кутузова, западно-европейские и русские буржуазно-дворянские историографы противопоставляли М.И. Кутузову полковника Толя, Барклая - де-Толли, барона Беннигсена.</w:t>
      </w:r>
    </w:p>
    <w:p>
      <w:pPr>
        <w:pStyle w:val="Normal"/>
        <w:tabs>
          <w:tab w:val="clear" w:pos="709"/>
          <w:tab w:val="left" w:pos="726" w:leader="none"/>
        </w:tabs>
        <w:rPr/>
      </w:pPr>
      <w:r>
        <w:rPr/>
        <w:t>Насколько бесцеремонно обращались со светлым именем - М.И. Кутузова и пристрастно сочиняли всякие небылицы о нем, можно судить по такому выражению историка М.И. Богдановича: "Не будем сравнивать Кутузова, как полководца, с гениальным его противником" (то есть с Наполеоном. - Н. Г.).</w:t>
      </w:r>
      <w:r>
        <w:rPr>
          <w:rStyle w:val="FootnoteCharacters"/>
          <w:rStyle w:val="FootnoteAnchor"/>
        </w:rPr>
        <w:footnoteReference w:id="8"/>
      </w:r>
    </w:p>
    <w:p>
      <w:pPr>
        <w:pStyle w:val="Normal"/>
        <w:tabs>
          <w:tab w:val="clear" w:pos="709"/>
          <w:tab w:val="left" w:pos="726" w:leader="none"/>
        </w:tabs>
        <w:rPr/>
      </w:pPr>
      <w:r>
        <w:rPr/>
        <w:t>Одним из проповедников якобы необычайных качеств Наполеона был служивший сначала в французской, а потом в русской армии космополит генерал Жомини. В своих сочинениях Жомини превозносил Организационные принципы, стратегию и тактику Наполеона. Эти работы оказали резко отрицательное влияние на творческий рост русской национальной военно-теоретической мысли, так как подменяли собой изучение гениальных принципов воспитания и боевой подготовки войск, стратегии и тактики основоположников русского военного искусства А.В. Суворова и М.И. Кутузова.</w:t>
      </w:r>
    </w:p>
    <w:p>
      <w:pPr>
        <w:pStyle w:val="Normal"/>
        <w:tabs>
          <w:tab w:val="clear" w:pos="709"/>
          <w:tab w:val="left" w:pos="726" w:leader="none"/>
        </w:tabs>
        <w:rPr/>
      </w:pPr>
      <w:r>
        <w:rPr/>
        <w:t>Из 2500 различных книг, брошюр и статей на темы Отечественной войны 1812 года, написанных до Великой Октябрьской социалистической революции, всего только несколько произведений относительно добросовестно освещают военные события 1812 года. Это труды русских авторов: изданная в 1819 году книга полковника Ахшарумова "Описание войны 1812 года"; опубликованные в 1882 году материалы Н.Ф. Дубровина "Отечественная война в письмах современников (1812-1815 гг.)"; напечатанные в конце прошлого столетия сочинения А.Н. Попова; появившиеся с 1901 года документы военно-ученого архива по войне 1812 года.</w:t>
      </w:r>
    </w:p>
    <w:p>
      <w:pPr>
        <w:pStyle w:val="Normal"/>
        <w:tabs>
          <w:tab w:val="clear" w:pos="709"/>
          <w:tab w:val="left" w:pos="726" w:leader="none"/>
        </w:tabs>
        <w:rPr/>
      </w:pPr>
      <w:r>
        <w:rPr/>
        <w:t>Историческая наука в СССР встречала на пути своего развития попытки отдельных авторов выступить с пересказом целого ряда порочных извращений буржуазно-дворянских фальсификаторов истории.</w:t>
      </w:r>
    </w:p>
    <w:p>
      <w:pPr>
        <w:pStyle w:val="Normal"/>
        <w:tabs>
          <w:tab w:val="clear" w:pos="709"/>
          <w:tab w:val="left" w:pos="726" w:leader="none"/>
        </w:tabs>
        <w:rPr/>
      </w:pPr>
      <w:r>
        <w:rPr/>
        <w:t>В частности это сделал историк М.Н. Покровский, который в своих статьях, касаясь войны 1812 года, отрицал справедливый и национальный характер этой войны, пытаясь доказать, что Наполеон пошел на Россию в интересах самосохранения. Кроме того, М.Н. Покровский отрицал значение всенародной партизанской войны.</w:t>
      </w:r>
    </w:p>
    <w:p>
      <w:pPr>
        <w:pStyle w:val="Normal"/>
        <w:tabs>
          <w:tab w:val="clear" w:pos="709"/>
          <w:tab w:val="left" w:pos="726" w:leader="none"/>
        </w:tabs>
        <w:rPr/>
      </w:pPr>
      <w:r>
        <w:rPr/>
        <w:t>Победу над армией захватчиков, одержанную великим русским народом и русской армией во главе с Кутузовым, М.Н. Покровский также отрицал, а поражение Наполеона изображал как результат неурядиц в его собственной армии.</w:t>
      </w:r>
    </w:p>
    <w:p>
      <w:pPr>
        <w:pStyle w:val="Normal"/>
        <w:tabs>
          <w:tab w:val="clear" w:pos="709"/>
          <w:tab w:val="left" w:pos="726" w:leader="none"/>
        </w:tabs>
        <w:rPr/>
      </w:pPr>
      <w:r>
        <w:rPr/>
        <w:t>Величайшее внимание, которое уделяет наша большевистская партия вопросам истории, в частности Отечественной войне 1812 года и М.И. Кутузову, ярко выразилось в том, что гениальный вождь и учитель советского народа И.В. Сталин указал советской исторической науке пути правильного освещения этих величайших в истории народов России событий, дал марксистско-ленинскую оценку деятельности и роли М.И. Кутузова.</w:t>
      </w:r>
      <w:r>
        <w:rPr>
          <w:rStyle w:val="FootnoteCharacters"/>
          <w:rStyle w:val="FootnoteAnchor"/>
        </w:rPr>
        <w:footnoteReference w:id="9"/>
      </w:r>
    </w:p>
    <w:p>
      <w:pPr>
        <w:pStyle w:val="Normal"/>
        <w:tabs>
          <w:tab w:val="clear" w:pos="709"/>
          <w:tab w:val="left" w:pos="726" w:leader="none"/>
        </w:tabs>
        <w:rPr/>
      </w:pPr>
      <w:r>
        <w:rPr/>
        <w:t>Основываясь на указаниях И.В. Сталина, советские историки добились значительных успехов в дальнейшем изучении и издании документов Отечественной войны 1812 года, документов о жизни и полководческой деятельности М.И. Кутузова.</w:t>
      </w:r>
    </w:p>
    <w:p>
      <w:pPr>
        <w:pStyle w:val="Normal"/>
        <w:tabs>
          <w:tab w:val="clear" w:pos="709"/>
          <w:tab w:val="left" w:pos="726" w:leader="none"/>
        </w:tabs>
        <w:rPr/>
      </w:pPr>
      <w:r>
        <w:rPr/>
        <w:t>На основе указаний И.В. Сталина советские историки впервые в исторической литературе разработали такой важнейший вопрос, как подготовка и проведение русской армией под руководством М.И. Кутузова замечательного контрнаступления, приведшего к гибели агрессивной армии Наполеона.</w:t>
      </w:r>
    </w:p>
    <w:p>
      <w:pPr>
        <w:pStyle w:val="Normal"/>
        <w:tabs>
          <w:tab w:val="clear" w:pos="709"/>
          <w:tab w:val="left" w:pos="726" w:leader="none"/>
        </w:tabs>
        <w:rPr/>
      </w:pPr>
      <w:r>
        <w:rPr/>
        <w:t>За последние годы изданы: сборник документов и материалов "Фельдмаршал Кутузов", первый том многотомного издания документов "М.И. Кутузов", монография П. Жилина "Контрнаступление Кутузова 1812 г.", удостоенная Сталинской премии, монография Л. Бескровного "Отечественная война 1812 года и контрнаступление Кутузова" и другие работы.</w:t>
      </w:r>
    </w:p>
    <w:p>
      <w:pPr>
        <w:pStyle w:val="Normal"/>
        <w:tabs>
          <w:tab w:val="clear" w:pos="709"/>
          <w:tab w:val="left" w:pos="726" w:leader="none"/>
        </w:tabs>
        <w:rPr/>
      </w:pPr>
      <w:r>
        <w:rPr/>
        <w:t>Появление этих новых документальных материалов и исследований основательно помогло советским историкам и сыграло огромную роль в исправлении целого ряда ошибок в освещении событий Отечественной войны 1812 года. Неоценимую услугу оказал советской исторической науке теоретический и политический журнал ЦК ВКП (б)"Большевик", выступивший в 1951 году против ряда искажений событий Отечественной войны 1812 года и неправильной оценки роли М.И. Кутузова в работах некоторых советских историков: академика Е.В. Тарле, профессоров М.В. Нечкиной, С.Б. Окунь, И.И. Полосина и М. Брагина.</w:t>
      </w:r>
    </w:p>
    <w:p>
      <w:pPr>
        <w:pStyle w:val="Normal"/>
        <w:tabs>
          <w:tab w:val="clear" w:pos="709"/>
          <w:tab w:val="left" w:pos="726" w:leader="none"/>
        </w:tabs>
        <w:rPr/>
      </w:pPr>
      <w:r>
        <w:rPr/>
        <w:t>Ознакомление с последней работой Е.В. Тарле "Михаил Илларионович Кутузов - полководец и дипломат" свидетельствует о благоприятном влиянии большевистской критики и несомненной пользе самокритики. Несмотря на весьма существенные недочеты, главным из которых является отсутствие стройной системы взглядов, в статье академика Е.В. Тарле уже есть отдельные правильные штрихи в оценке полководческого творчества М.И. Кутузова, относящиеся к плану войны и Бородинскому сражению. Эти сдвиги являются доказательством того, что при изучении в дальнейшем Отечественной войны 1812 года совершенно необходимо продолжать выполнять указание товарища Сталина: "Нельзя двигаться вперёд и двигать вперёд науку без того, чтобы не подвергнуть критическому разбору устаревшие положения и высказывания известных авторитетов".</w:t>
      </w:r>
      <w:r>
        <w:rPr>
          <w:rStyle w:val="FootnoteCharacters"/>
          <w:rStyle w:val="FootnoteAnchor"/>
        </w:rPr>
        <w:footnoteReference w:id="10"/>
      </w:r>
      <w:r>
        <w:br w:type="page"/>
      </w:r>
    </w:p>
    <w:p>
      <w:pPr>
        <w:pStyle w:val="Heading1"/>
        <w:ind w:hanging="0"/>
        <w:rPr/>
      </w:pPr>
      <w:r>
        <w:rPr/>
        <w:t>Отечественная война 1812 года и ее герои</w:t>
      </w:r>
    </w:p>
    <w:p>
      <w:pPr>
        <w:pStyle w:val="Normal"/>
        <w:tabs>
          <w:tab w:val="clear" w:pos="709"/>
          <w:tab w:val="left" w:pos="726" w:leader="none"/>
        </w:tabs>
        <w:rPr/>
      </w:pPr>
      <w:r>
        <w:rPr/>
      </w:r>
    </w:p>
    <w:p>
      <w:pPr>
        <w:pStyle w:val="Normal"/>
        <w:tabs>
          <w:tab w:val="clear" w:pos="709"/>
          <w:tab w:val="left" w:pos="726" w:leader="none"/>
        </w:tabs>
        <w:rPr/>
      </w:pPr>
      <w:r>
        <w:rPr/>
        <w:t>На рассвете 12 июня 1812 г. армия Наполеона вторглась</w:t>
      </w:r>
      <w:r>
        <w:rPr>
          <w:vertAlign w:val="subscript"/>
        </w:rPr>
        <w:t xml:space="preserve"> </w:t>
      </w:r>
      <w:r>
        <w:rPr/>
        <w:t>пределы России. За два дня до этого французский посол в Петербурге вручил в российском министерстве иностранных дел разрыве дипломатических отношений и объявлении войны.</w:t>
      </w:r>
    </w:p>
    <w:p>
      <w:pPr>
        <w:pStyle w:val="Normal"/>
        <w:tabs>
          <w:tab w:val="clear" w:pos="709"/>
          <w:tab w:val="left" w:pos="726" w:leader="none"/>
        </w:tabs>
        <w:rPr/>
      </w:pPr>
      <w:r>
        <w:rPr/>
        <w:t>Вначале пограничную реку Неман переплыли на лодках отряды прикрытия, потом по наведенным понтонным мостам на противоположный берег переправился авангард. А затем двинулись пехотные дивизии, кавалерийские корпуса, артиллерия, Но тих и пустынен был восточный берег Немана - ни русской разведки, ни воинских частей, ни мирных жителей, "Великая армия", как называли 600-тысячную военную армаду Наполеона начала движение по просторам Российской империи в тишине и безлюдье.</w:t>
      </w:r>
    </w:p>
    <w:p>
      <w:pPr>
        <w:pStyle w:val="Normal"/>
        <w:tabs>
          <w:tab w:val="clear" w:pos="709"/>
          <w:tab w:val="left" w:pos="726" w:leader="none"/>
        </w:tabs>
        <w:rPr/>
      </w:pPr>
      <w:r>
        <w:rPr/>
        <w:t>Передовые русские полки 1-й армии стояли в ста километрах восточнее, под Вильно. Никто не спешил немедленно сразиться с Наполеоном, никто не стремился дать ему генеральное сражение, о чем он так мечтал с первых же часов вторжения. С самого начала война стала приобретать длительный, маневренный характер, уводящий наполеоновскую армию вглубь России.</w:t>
      </w:r>
    </w:p>
    <w:p>
      <w:pPr>
        <w:pStyle w:val="Normal"/>
        <w:tabs>
          <w:tab w:val="clear" w:pos="709"/>
          <w:tab w:val="left" w:pos="726" w:leader="none"/>
        </w:tabs>
        <w:rPr/>
      </w:pPr>
      <w:r>
        <w:rPr/>
        <w:t>Из трех возможных направлений наступления, которые рассматривал французский император, - на Петербург, Киев и Москву, Наполеон выбрал московское направление. Он говорил: "Если я возьму Киев, я возьму Россию за ноги; если я овладею Петербургом, я возьму ее за голову; заняв Москву, я поражу ее в сердце".</w:t>
      </w:r>
      <w:r>
        <w:rPr>
          <w:rStyle w:val="FootnoteCharacters"/>
          <w:rStyle w:val="FootnoteAnchor"/>
        </w:rPr>
        <w:footnoteReference w:id="11"/>
      </w:r>
    </w:p>
    <w:p>
      <w:pPr>
        <w:pStyle w:val="Normal"/>
        <w:tabs>
          <w:tab w:val="clear" w:pos="709"/>
          <w:tab w:val="left" w:pos="726" w:leader="none"/>
        </w:tabs>
        <w:rPr/>
      </w:pPr>
      <w:r>
        <w:rPr/>
        <w:t>Русское командование не имело точных сведений о том, куда направит Наполеон основную часть своих сил, сконцентрированных на западных границах империи. Поэтому русские войска были раздроблены. Основная, 1-я, армия во главе с героем русско-шведской войны генералом М.Б. Барклаем-де-Толли занимала правый фланг русской армии и стояла заслоном под Вильно, готовясь, в случае необходимости, прикрыть петербургское направление. Южнее располагалась 2-я армия, возглавляемая генералом П.И. Багратионом. В ее задачу входило предотвращение прорыва Наполеона на московском направлении. От 1-й армии эту военную группировку отделяло 100 км. Киевское направление защищала 3-я Западная армия под командованием генерала А.П. Тормасова. Общая численность русских войск, размещенных на западной границе, составляла около 240000 человек.</w:t>
      </w:r>
      <w:r>
        <w:rPr>
          <w:rStyle w:val="FootnoteCharacters"/>
          <w:rStyle w:val="FootnoteAnchor"/>
        </w:rPr>
        <w:footnoteReference w:id="12"/>
      </w:r>
    </w:p>
    <w:p>
      <w:pPr>
        <w:pStyle w:val="Normal"/>
        <w:tabs>
          <w:tab w:val="clear" w:pos="709"/>
          <w:tab w:val="left" w:pos="726" w:leader="none"/>
        </w:tabs>
        <w:rPr/>
      </w:pPr>
      <w:r>
        <w:rPr/>
        <w:t>"Великая армия"</w:t>
      </w:r>
      <w:r>
        <w:rPr>
          <w:rStyle w:val="FootnoteCharacters"/>
          <w:rStyle w:val="FootnoteAnchor"/>
        </w:rPr>
        <w:footnoteReference w:id="13"/>
      </w:r>
      <w:r>
        <w:rPr/>
        <w:t>, сосредоточенная Наполеоном у границ России и насчитывавшая 600 с лишним тысяч человек, состояла из трех групп войск. Основная часть армии входила в состав левого крыла, которым командовал сам Бонапарт. Отдельные корпуса этой части армии возглавляли талантливые французские маршалы - Даву, Ной, Удино. Именно левое крыло первым и начало переправу в утренних сумерках 12 июня и устремилось на Вильно. Войска центра подчинялись приемному сыну Наполеона - генералу Богарне. Задача этой группы заключалась в том, чтобы не дать' возможности объединиться силам 1-й русской армии, стоящей под Вильно, и 2-й армии. Правым крылом армии командовал брат Наполеона Жером. Задача этой группы войск состояла в обеспечении с юга поступления левого ударного крыла армии. Для атаки Петербурга был направлен корпус маршала Макдональда, с которым русские под водительством А.В. Суворова дрались еще в Италии. В составе "Великой армии" находились тридцатитысячный австрийский корпус, приданный к основной группировке левого крыла и прусские части, входившие в корпус Макдональда. Кроме того, в "Великую армию" входили воинские части из подвластных Наполеону стран. То были итальянцы, португальцы, испанцы, швейцарцы и представители других народов. Шел в составе армии Наполеона и конный польский корпус генерала Понятовского - участника восстания 1794 г. и военного министра Герцогства Варшавского, ставшего сателлитом Франции. Это было поистине нашествие на Россию "двунадесяти языков", как говорили в то время. Хорошо известно, что определяющими факторами в ходе большой войны являются не только численность и вооружение войск, но и дух армии, мастерство ее командиров. Французская армия была сформирована по демократическому принципу на основе всеобщей воинской повинности. Это делало ее действительно народной армией. Ее маршалы и генералы были талантливы и имели огромный боевой опыт. Но в составе "Великой армии" находилось множество инонациональных частей. Некоторые из них шли на войну по принуждению. Захватнические планы Наполеона были им чужды. Это делало "Великую армию" разношерстной, не спаянной единым духом.</w:t>
      </w:r>
    </w:p>
    <w:p>
      <w:pPr>
        <w:pStyle w:val="Normal"/>
        <w:tabs>
          <w:tab w:val="clear" w:pos="709"/>
          <w:tab w:val="left" w:pos="726" w:leader="none"/>
        </w:tabs>
        <w:rPr/>
      </w:pPr>
      <w:bookmarkStart w:id="0" w:name="bookmark0"/>
      <w:r>
        <w:rPr/>
        <w:t>Русская армия тоже была армией народной, хотя ее формирование проходило на основе подневольной рекрутской повинности и двадцатипятилетнего срока службы. Эта армия в основном</w:t>
      </w:r>
      <w:bookmarkEnd w:id="0"/>
      <w:r>
        <w:rPr/>
        <w:t xml:space="preserve"> была славянской: в ее составе были русские, украинцы, белорусы. Инонациональные части составляли в ней незначительный процент и представляли собой отряды легкой кавалерии. Давность службы делала армию высокопрофессиональной, а защита родной земли сплачивала войска, объединяла их, поднимала патриотический дух и солдат, и командиров. Во главе армий, корпусов, дивизий на разных этапах войны также стояли выдающиеся для своего времени военачальники - М.И. Кутузов, М.Б. Барклай-де-Толли, П.И. Багратион, А.П. Ермолов, Н.Н. Раевский, М.А. Милорадович, Я.П. Кульнев, П.А. Коновницын, Д.С. Дохтуров, атаман Донского казачьего войска М.И. Платов. Получив урок при Аустерлице, а затем столкнувшись с неудачным началом Отечественной войны 1812 г., Александр I на этом этапе войны не претендовал на военные лавры и под давлением военных отошел от непосредственного руководства отступающими войсками, хотя по-прежнему осуществлял общее политическое и стратегическое руководство военными событиями. При этом он показал железную волю, несгибаемость, высокий патриотизм. На последующих этапах войны, набрав боевого опыта, Александр I проявил незаурядные полководческие способности, личную отвагу</w:t>
      </w:r>
      <w:r>
        <w:rPr>
          <w:rStyle w:val="FootnoteCharacters"/>
          <w:rStyle w:val="FootnoteAnchor"/>
        </w:rPr>
        <w:footnoteReference w:id="14"/>
      </w:r>
      <w:r>
        <w:rPr/>
        <w:t>.</w:t>
      </w:r>
    </w:p>
    <w:p>
      <w:pPr>
        <w:pStyle w:val="Normal"/>
        <w:tabs>
          <w:tab w:val="clear" w:pos="709"/>
          <w:tab w:val="left" w:pos="726" w:leader="none"/>
        </w:tabs>
        <w:rPr/>
      </w:pPr>
      <w:r>
        <w:rPr/>
        <w:t>В начавшейся борьбе огромное значение имело экономическое обеспечение войны. На Францию, по существу, работала военная промышленность всей тогдашней Европы. Но и русская промышленность представляла собой мощную силу и в ходе войны обеспечила армию всем необходимым. Однако на первом этапе войны большой перевес противника в количестве войск, их мобилизованности, боевой готовности играл решающую роль.</w:t>
      </w:r>
    </w:p>
    <w:p>
      <w:pPr>
        <w:pStyle w:val="Normal"/>
        <w:tabs>
          <w:tab w:val="clear" w:pos="709"/>
          <w:tab w:val="left" w:pos="726" w:leader="none"/>
        </w:tabs>
        <w:rPr/>
      </w:pPr>
      <w:r>
        <w:rPr/>
        <w:t>Участие в войне на стороне Франции, Австрии и Пруссии резко изменило соотношение сил. На западной границе Наполеон имел почти трехкратный перевес в силах. Поэтому русское командование отказалось от своих первоначальных планов атакующих действий и с первых же дней войны выбрало оборонительную тактику.</w:t>
      </w:r>
    </w:p>
    <w:p>
      <w:pPr>
        <w:pStyle w:val="Normal"/>
        <w:tabs>
          <w:tab w:val="clear" w:pos="709"/>
          <w:tab w:val="left" w:pos="726" w:leader="none"/>
        </w:tabs>
        <w:rPr/>
      </w:pPr>
      <w:r>
        <w:rPr/>
        <w:t>Для того чтобы выведать планы русских, Наполеон перед вторжением направил в Вильно своего представителя графа Нарбонна с очередными упреками в адрес России в связи со срывом Тильзитского мира. Александр ответил, что он стремится сохранить мир и не предпримет наступательных действий. Эти слова окончательно укрепили Наполеона в правильности выбранной стратегии войны: все решить одним ударом по направлению Вильно - Москва, навязать русским генеральное сражение и, пользуясь огромным перевесом сил, разгромить сначала 1-ю армию, потом и 2-ю, не дав им соединиться. Французский император рассчитывал закончить военную кампанию быстротечно и заставить русского монарха подписать продиктованный ему мирный договор. Наполеон надеялся раз и навсегда покончить с мощью России, вернуть ее к допетровским границам, отторгнуть ее западные территории в пользу своих союзников, навязать России свой экономический диктат. Затем он планировал обрушиться на Англию. Тогда вся Европа была бы у его ног.</w:t>
      </w:r>
    </w:p>
    <w:p>
      <w:pPr>
        <w:pStyle w:val="Normal"/>
        <w:tabs>
          <w:tab w:val="clear" w:pos="709"/>
          <w:tab w:val="left" w:pos="726" w:leader="none"/>
        </w:tabs>
        <w:rPr/>
      </w:pPr>
      <w:r>
        <w:rPr/>
        <w:t>Александр I узнал о начале военных действий, будучи на балу в Вильно. Он тут же направил к Наполеону генерала А.Д. Балашова с личным письмом, в котором предлагал начать переговоры. Но Наполеон даже не принял царского посланца и приказал ему следовать вместе с армией в Вильно. И только там, заняв город и не обнаружив нигде русских войск, отошедших вглубь страны, он дал Балашову аудиенцию. Наполеон обрушил на генерала град упреков, отказался вести переговоры и дерзко спросил у него, каков самый короткий путь на Москву. На этот вопрос генерал находчиво ответил: "Карл XII шел через Полтаву". Война вступила в свои права.</w:t>
      </w:r>
    </w:p>
    <w:p>
      <w:pPr>
        <w:pStyle w:val="Normal"/>
        <w:tabs>
          <w:tab w:val="clear" w:pos="709"/>
          <w:tab w:val="left" w:pos="726" w:leader="none"/>
        </w:tabs>
        <w:rPr/>
      </w:pPr>
      <w:r>
        <w:rPr/>
        <w:t>Вначале 1-я Западная армия, уходя на восток и избегая генерального сражения, предполагала встретить неприятеля в лагере на реке Дрисса, притоке Западной Двины. Считалось, что атакуя лагерь, французы увязнут здесь, а во фланг им ударит подошедшая 2-я армия П.И. Багратиона. Поначалу Александр I утвердил этот план. Но когда стал вырисовываться огромный перевес сил противника, против 2-й армии Наполеон направил войска своего брата Жерома и корпус маршала Даву, чтобы не дать Багратиону подойти к 1-й армии Барклая-де-Толли, стало ясно - этот план не годен. Теперь русские поставили перед собой задачу сохранить обе армии, не вступая с неприятелем в крупные сражения, и как можно скорее объединить свои силы.</w:t>
      </w:r>
    </w:p>
    <w:p>
      <w:pPr>
        <w:pStyle w:val="Normal"/>
        <w:tabs>
          <w:tab w:val="clear" w:pos="709"/>
          <w:tab w:val="left" w:pos="726" w:leader="none"/>
        </w:tabs>
        <w:rPr/>
      </w:pPr>
      <w:r>
        <w:rPr/>
        <w:t>Таким образом, объективная обстановка, сложившаяся на театре военных действий, требовала отступления русских армий вглубь страны. Одновременно эта вынужденная тактика постепенно стала перерастать в стратегию всей войны и приняла четкие концепционные очертания. В то же время появилось твердое убеждение, что сокрушить агрессора можно было силами не только армии, но и всего народа. Первым эти идеи сформулировал сам Александр I. Он уже в начале войны, когда перевес сил Наполеона окончательно определился, пришел к мысли о необходимости использовать пространство страны, мужество и упорство народа и ни в коем случае не соглашаться на мирные переговоры с противником до полного его изгнания. Уже в Вильно он говорил Нарбонну: "Император Наполеон - великий полководец", но на моей стороне, как видите, пространство и время". А позднее, когда пришлось оставить Дрисский лагерь, в одном из писем он писал: "Решиться на генеральное сражение столь же щекотливо, как и от оного отказаться. Но, потеряв сражение, трудно будет исправиться для продолжения кампании".</w:t>
      </w:r>
      <w:r>
        <w:rPr>
          <w:rStyle w:val="FootnoteCharacters"/>
          <w:rStyle w:val="FootnoteAnchor"/>
        </w:rPr>
        <w:footnoteReference w:id="15"/>
      </w:r>
    </w:p>
    <w:p>
      <w:pPr>
        <w:pStyle w:val="Normal"/>
        <w:tabs>
          <w:tab w:val="clear" w:pos="709"/>
          <w:tab w:val="left" w:pos="726" w:leader="none"/>
        </w:tabs>
        <w:rPr/>
      </w:pPr>
      <w:r>
        <w:rPr/>
        <w:t>Впервые же дни войны царь издал манифест о создании народного ополчения. Позднее он одобрил инициативу дворянства по поводу формирования военных отрядов и вооружения крестьян для борьбы с захватчиками. По существу, первые обращения Александра I к народу узаконили партизанскую войну. Но она и так уже начинала разгораться стихийно на территории, захваченной противником. В этом смысле власть, армия и народ были охвачены единым патриотическим порывом, независимо от сложнейших социально-экономических противоречий в стране, существования крепостного права. Именно это сделаю войну России против наполеоновского нашествия Отечественной. Под таким названием она и вошла в историю нашей Родины.</w:t>
      </w:r>
    </w:p>
    <w:p>
      <w:pPr>
        <w:pStyle w:val="Normal"/>
        <w:tabs>
          <w:tab w:val="clear" w:pos="709"/>
          <w:tab w:val="left" w:pos="726" w:leader="none"/>
        </w:tabs>
        <w:rPr/>
      </w:pPr>
      <w:r>
        <w:rPr/>
        <w:t>Оставив Дрисский лагерь, 1-я армия, избегая генерального сражения, откатывалась на Восток. Но это не было беспорядочным отступлением. Арьергардные части постоянно находились в соприкосновении с противником, замедляя его движение и тем самым давая возможность 2-й армии подойти на соединение с основными силами. П.И. Багратион с боями продвигался на соединение с армией Барклая-де-Толли. Отряженные против 2-й армии войска Жерома Бонапарта и корпус маршала Даву должны были воспрепятствовать соединению армий и разгромить Багратиона.</w:t>
      </w:r>
    </w:p>
    <w:p>
      <w:pPr>
        <w:pStyle w:val="Normal"/>
        <w:tabs>
          <w:tab w:val="clear" w:pos="709"/>
          <w:tab w:val="left" w:pos="726" w:leader="none"/>
        </w:tabs>
        <w:rPr/>
      </w:pPr>
      <w:r>
        <w:rPr/>
        <w:t>Оба русских военачальника стремились к соединению армий под Витебском.1-я армия первой подошла к городу и стала ждать Багратиона. Этим воспользовался Наполеон. Его авангарды спешили к Витебску. Арьергардные части русских сдерживали их натиск в течение двух дней. На подступах к городу шли кровопролитные бои. Но к Витебску уже подходили основные силы "Великой армии". Наполеон был уверен, что, наконец-то, он дает русским генеральное сражение. Однако его расчеты не оправдались. Выставив заслон в несколько тысяч человек и разложив к вечеру многочисленные костры, которые должны были убедить Наполеона, что русские стоят на месте и готовятся к бою, Барклай-де-Толли бесшумно снялся с позиций и начал от отступление к Смоленску. Поверив, что русская армия стоит на месте и готовится к сражению, французский император решил подождать день и, подтянув свои основные силы, начать генеральное сражение, чтобы уже со всей мощью обрушиться на русских.</w:t>
      </w:r>
    </w:p>
    <w:p>
      <w:pPr>
        <w:pStyle w:val="Normal"/>
        <w:tabs>
          <w:tab w:val="clear" w:pos="709"/>
          <w:tab w:val="left" w:pos="726" w:leader="none"/>
        </w:tabs>
        <w:rPr/>
      </w:pPr>
      <w:r>
        <w:rPr/>
        <w:t>Но 16 июля конные разъезды французов не обнаружили на месте 1-й армии. Наполеон был вне себя. А в это время армия Барклай-де-Толли спешила к Смоленску, куда должен был наконец-то подойти Багратион.</w:t>
      </w:r>
    </w:p>
    <w:p>
      <w:pPr>
        <w:pStyle w:val="Normal"/>
        <w:tabs>
          <w:tab w:val="clear" w:pos="709"/>
          <w:tab w:val="left" w:pos="726" w:leader="none"/>
        </w:tabs>
        <w:rPr/>
      </w:pPr>
      <w:r>
        <w:rPr/>
        <w:t>А в это время 2-я армия с боями прорывалась на северо-восток. Здесь против 135 тысяч наполеоновских войск сражались 45 тысяч русских.</w:t>
      </w:r>
      <w:r>
        <w:rPr>
          <w:rStyle w:val="FootnoteCharacters"/>
          <w:rStyle w:val="FootnoteAnchor"/>
        </w:rPr>
        <w:footnoteReference w:id="16"/>
      </w:r>
    </w:p>
    <w:p>
      <w:pPr>
        <w:pStyle w:val="Normal"/>
        <w:tabs>
          <w:tab w:val="clear" w:pos="709"/>
          <w:tab w:val="left" w:pos="726" w:leader="none"/>
        </w:tabs>
        <w:rPr/>
      </w:pPr>
      <w:r>
        <w:rPr/>
        <w:t>Багратион, все время теснимый неприятелем, не смог выйти к Витебску и теперь устремился к Смоленску. Умело маневрируя и избегая фронтального сражения с французами, он сумел осуществить переправу своей армии через Днепр. Форсирование Днепра прикрывал корпус генерала Н.Н. Раевского. Русские дрались так отчаянно, что маршал Даву принял русский корпус за основные силы и проявил определенную осторожность, подтягивая резервы. Это и позволило Багратиону осуществить переправу и избежать возможного окружения. Последними через Днепр переправились казачьи полки, находившиеся в арьергарде. На левом берегу Днепра 2-я армия чувствовала себя уже в безопасности. Позднее Багратион писал в одном из писем: "Насилу выпутался из аду. Дураки меня выпустили"</w:t>
      </w:r>
      <w:r>
        <w:rPr>
          <w:rStyle w:val="FootnoteCharacters"/>
          <w:rStyle w:val="FootnoteAnchor"/>
        </w:rPr>
        <w:footnoteReference w:id="17"/>
      </w:r>
      <w:r>
        <w:rPr/>
        <w:t>.</w:t>
      </w:r>
    </w:p>
    <w:p>
      <w:pPr>
        <w:pStyle w:val="Normal"/>
        <w:tabs>
          <w:tab w:val="clear" w:pos="709"/>
          <w:tab w:val="left" w:pos="726" w:leader="none"/>
        </w:tabs>
        <w:rPr/>
      </w:pPr>
      <w:r>
        <w:rPr/>
        <w:t>Лишь спустя сутки Даву обнаружил, что 2-й армии не оказалось на Правобережье Днепра. Наполеон был в бешенстве. Теперь обе русские армии беспрепятственно шли к Смоленску. Генеральное сражение, которого так страстно жаждал Наполеон, так и не состоялось.</w:t>
      </w:r>
    </w:p>
    <w:p>
      <w:pPr>
        <w:pStyle w:val="Normal"/>
        <w:tabs>
          <w:tab w:val="clear" w:pos="709"/>
          <w:tab w:val="left" w:pos="726" w:leader="none"/>
        </w:tabs>
        <w:rPr/>
      </w:pPr>
      <w:r>
        <w:rPr/>
        <w:t>Французский полководец понимал, что теперь необходимо броситься следом за Барклаем-де-Толли и настигнуть его до подхода 2-й армии. Но маршалы настаивали на необходимости привести войско в порядок, подтянуть тылы, обеспечить коммуникации, запастись продовольствием и лишь, затем продолжать движение на восток. Это было необходимо и потому, что войскам, продолжавшим многокилометровые марши и постоянно находившихся в боевой состоянии из-за сопротивления русских арьергардов, требовался отдых. Кроме того, начал работать фактор пространства, на который так рассчитывал Александр I: чем глубже вглубь России продвигалась армия Наполеона, тем меньше она становилась по численности. Необходимо было доставлять гарнизоны во взятых городах, охранять растянувшиеся коммуникации, тыловые склады боеприпасов и продовольствия. Начавшаяся народная война против захватчиков требовала от французских войск постоянного напряжения сил и отвлечения воинских частей на обеспечение продвигающейся на восток армии. К тому же французы несли большие потери в постоянных стычках с русскими войсками. Так, в боях за днепровскую переправу с корпусом Раевского они потеряли 3500 человек. Немало тысяч положили они и в боях за Витебск. К Смоленску Наполеон привел лишь 200 тыс. человек. И все же перевес сил редеющей "Великой армии" был велик.</w:t>
      </w:r>
    </w:p>
    <w:p>
      <w:pPr>
        <w:pStyle w:val="Normal"/>
        <w:tabs>
          <w:tab w:val="clear" w:pos="709"/>
          <w:tab w:val="left" w:pos="726" w:leader="none"/>
        </w:tabs>
        <w:rPr/>
      </w:pPr>
      <w:r>
        <w:rPr/>
        <w:t>Теряли своих воинов и русские войска. Но из глубины России к ним стали подтягиваться резервы, повсюду вооружались ополченцы, создавались партизанские отряды. Постепенно война втягивалась в невыгодное для Наполеона русло: вместо генерального сражения и молниеносной войны он получил длительную военную кампанию, перспективны которой становились все более туманными, хотя военная инициатива все еще была на его стороне.</w:t>
      </w:r>
    </w:p>
    <w:p>
      <w:pPr>
        <w:pStyle w:val="Normal"/>
        <w:tabs>
          <w:tab w:val="clear" w:pos="709"/>
          <w:tab w:val="left" w:pos="726" w:leader="none"/>
        </w:tabs>
        <w:rPr/>
      </w:pPr>
      <w:r>
        <w:rPr/>
        <w:t>Уже в это время Наполеон делает первые попытки, используя свое военное преимущество, покончить дело почетным миром. Но Александр I проявляет твердость и упорство: он отказался вести с французским императором какие-либо переговоры и дал жесткий приказ русским военачальникам не отвечать на мирные инициативы противника. Так, он не ответил на предложение начать переговоры, которые Наполеон направил ему из Вильно. Затем не ответил на новое письмо, написанное ему Наполеоном из Смоленска.</w:t>
      </w:r>
    </w:p>
    <w:p>
      <w:pPr>
        <w:pStyle w:val="Normal"/>
        <w:tabs>
          <w:tab w:val="clear" w:pos="709"/>
          <w:tab w:val="left" w:pos="726" w:leader="none"/>
        </w:tabs>
        <w:rPr/>
      </w:pPr>
      <w:r>
        <w:rPr/>
        <w:t>Под Смоленском 22 июля русские армии, наконец, соединились. Теперь соотношение сил несколько изменилось, но у Наполеона все еще был перевес в несколько десятков тысяч человек.</w:t>
      </w:r>
    </w:p>
    <w:p>
      <w:pPr>
        <w:pStyle w:val="Normal"/>
        <w:tabs>
          <w:tab w:val="clear" w:pos="709"/>
          <w:tab w:val="left" w:pos="726" w:leader="none"/>
        </w:tabs>
        <w:rPr/>
      </w:pPr>
      <w:r>
        <w:rPr/>
        <w:t>Уже сам этот факт соединения русских армий свидетельствовал о провале расчетов французского командования на разгром этих армий поодиночке. Более того, в ходе отступательных операций русские войска оказали "Великой армии" ожесточенное сопротивление, которое французы не встречали в Европе. Однако Наполеон упорно продолжал надеяться на успех в генеральном сражении. Теперь, казалось, под Смоленском его надеждам было суждено осуществиться. К этому времени Россия укрепила свой международные позиции. Она заключила союзные договоры со Швецией, Турцией, Англией и Испанией, которая была оккупирована французскими войсками, и народ которой поднялся на освободительную борьбу против захватчиков. Причем договоре Испанией, который был подписан испанскими дипломатами и русским императором, включал не только статьи о сотрудничестве против общего врага, но и согласие России на установление в Испании после победы над Наполеоном конституционного строй созыв кортесов - парламента. Так вторично, после поддержки конституционных устремлений Финляндии, Александр I продемонстрировал свою приверженность конституционным принципам. Несмотря на эти внешнеполитические успехи и на то, что Наполеон должен был держать значительные силы в Испании, в оккупированных странах Европы, положение России оставалось критическим: враг полукружьем своих армий стоял пород Смоленском, готовясь к решающему сражению и штурму города, объединенная русская армия по-прежнему уступала неприятелю в количественном отношении. Резервы лишь подходили, ополченцы не имели боевого опыта. К тому же в это время Россия вела войну на Кавказе против Ирана и значительная часть сил была отвлечена на Кавказский фронт</w:t>
      </w:r>
      <w:r>
        <w:rPr>
          <w:rStyle w:val="FootnoteCharacters"/>
          <w:rStyle w:val="FootnoteAnchor"/>
        </w:rPr>
        <w:footnoteReference w:id="18"/>
      </w:r>
      <w:r>
        <w:rPr/>
        <w:t>.</w:t>
      </w:r>
    </w:p>
    <w:p>
      <w:pPr>
        <w:pStyle w:val="Normal"/>
        <w:tabs>
          <w:tab w:val="clear" w:pos="709"/>
          <w:tab w:val="left" w:pos="726" w:leader="none"/>
        </w:tabs>
        <w:rPr/>
      </w:pPr>
      <w:r>
        <w:rPr/>
        <w:t>Отступление угнетало офицеров и солдат. Герои прошлых сражений, в том числе с теми же французами, негодовали по поводу постоянного отхода русских армий вглубь страны, рвались в бой. Эти настроения понимал и разделял русский генералитет. Однако объективная обстановка требовала отхода. Ярким выразителем этих настроений был пылкий и храбрый Багратион, который в частных письмах выражал несогласие с осторожной тактикой Барклая-де-Толли. Разногласие между генералами ощущалось в армии. Барклай-де-Толли терял в войсках популярность. Для многих солдат этот выходец из шотландской семьи был чуждым человеком, прежде всего - иностранцем.</w:t>
      </w:r>
    </w:p>
    <w:p>
      <w:pPr>
        <w:pStyle w:val="Normal"/>
        <w:tabs>
          <w:tab w:val="clear" w:pos="709"/>
          <w:tab w:val="left" w:pos="726" w:leader="none"/>
        </w:tabs>
        <w:rPr/>
      </w:pPr>
      <w:r>
        <w:rPr/>
        <w:t>И все же под Смоленском объединенная русская армия, командующим которой стал Михаил Богданович Барклай-де-Толли, решила дать французам бой и попытаться отстоять город. Смоленск и Смоленская гряда являлись последним естественным рубежом на пути к Москве. Оставить город без боя было невозможно ни по тактическим соображениям, ни по психологическим причинам.</w:t>
      </w:r>
    </w:p>
    <w:p>
      <w:pPr>
        <w:pStyle w:val="Normal"/>
        <w:tabs>
          <w:tab w:val="clear" w:pos="709"/>
          <w:tab w:val="left" w:pos="726" w:leader="none"/>
        </w:tabs>
        <w:rPr/>
      </w:pPr>
      <w:r>
        <w:rPr/>
        <w:t>Но город не имел мощных оборонительных сооружений и не мог противостоять мощной артиллерии французов. Поэтому основной удар при его обороне приходилось выдерживать армии.</w:t>
      </w:r>
    </w:p>
    <w:p>
      <w:pPr>
        <w:pStyle w:val="Normal"/>
        <w:tabs>
          <w:tab w:val="clear" w:pos="709"/>
          <w:tab w:val="left" w:pos="726" w:leader="none"/>
        </w:tabs>
        <w:rPr/>
      </w:pPr>
      <w:r>
        <w:rPr/>
        <w:t>2 августа началась битва за Смоленск.</w:t>
      </w:r>
    </w:p>
    <w:p>
      <w:pPr>
        <w:pStyle w:val="Normal"/>
        <w:tabs>
          <w:tab w:val="clear" w:pos="709"/>
          <w:tab w:val="left" w:pos="726" w:leader="none"/>
        </w:tabs>
        <w:rPr/>
      </w:pPr>
      <w:r>
        <w:rPr/>
        <w:t>Наполеон, располагавший большими силами и возможностью широкого маневра, попытался обойти русскую армию, стоявшую возле Смоленска, с юга, где левый фланг русских войск оказался слабо защищенным. После тяжелого боя русские отступили, но попытка кавалерии Мюрата выйти в тыл русской армии была сорвана.</w:t>
      </w:r>
    </w:p>
    <w:p>
      <w:pPr>
        <w:pStyle w:val="Normal"/>
        <w:tabs>
          <w:tab w:val="clear" w:pos="709"/>
          <w:tab w:val="left" w:pos="726" w:leader="none"/>
        </w:tabs>
        <w:rPr/>
      </w:pPr>
      <w:r>
        <w:rPr/>
        <w:t>4 августа к Смоленску подошли основные части - корпуса Нея, Даву, Груши. Они попытались сходу смять русские войска и захватить город. Но и эта попытка была отбита. Русские передовые части оказали стойкое сопротивление. Оно помогло основной части войск осуществить отход и занять позиции непосредственно вблизи города.</w:t>
      </w:r>
    </w:p>
    <w:p>
      <w:pPr>
        <w:pStyle w:val="Normal"/>
        <w:tabs>
          <w:tab w:val="clear" w:pos="709"/>
          <w:tab w:val="left" w:pos="726" w:leader="none"/>
        </w:tabs>
        <w:rPr/>
      </w:pPr>
      <w:r>
        <w:rPr/>
        <w:t>На другой день Наполеон приказал взять город штурмом, но русские войска стояли насмерть. Вместе с ними приняли бой и смоленские ополченцы. Когда же наступление захлебнулось, Наполеон приказал бомбардировать Смоленск и поджечь его. Град ядер обрушился на город. Смоленск запылал. После канонады, в огне и дыму, французы снова ринулись на приступ городских стен, но и эти атаки были отбиты.</w:t>
      </w:r>
    </w:p>
    <w:p>
      <w:pPr>
        <w:pStyle w:val="Normal"/>
        <w:tabs>
          <w:tab w:val="clear" w:pos="709"/>
          <w:tab w:val="left" w:pos="726" w:leader="none"/>
        </w:tabs>
        <w:rPr/>
      </w:pPr>
      <w:r>
        <w:rPr/>
        <w:t>Наступила ночь 6 августа. Наполеон предполагал на следующий день продолжить наступление и перемолоть в битве за Смоленск русскую армию. Каково же было его удивление и негодование, когда наутро он обнаружил, что Смоленск пуст, а русская армия снялась со своих позиций. Ему достался сожженный, обезлюдевший город. Большинство жителей ушло вместе с армией. Под Смоленском французы потеряли 20 тыс. человек. После Смоленского сражения число французских войск, действовавших на московском направлении, сократилось до 135 тыс. человек</w:t>
      </w:r>
      <w:r>
        <w:rPr>
          <w:rStyle w:val="FootnoteCharacters"/>
          <w:rStyle w:val="FootnoteAnchor"/>
        </w:rPr>
        <w:footnoteReference w:id="19"/>
      </w:r>
      <w:r>
        <w:rPr/>
        <w:t>.</w:t>
      </w:r>
    </w:p>
    <w:p>
      <w:pPr>
        <w:pStyle w:val="Normal"/>
        <w:tabs>
          <w:tab w:val="clear" w:pos="709"/>
          <w:tab w:val="left" w:pos="726" w:leader="none"/>
        </w:tabs>
        <w:rPr/>
      </w:pPr>
      <w:r>
        <w:rPr/>
        <w:t>Заняв Смоленск, Наполеон предполагал дать своим войскам отдых, подтянуть резервы, подвести продовольствие, фураж для лошадей. Однако вся обстановка диктовала ему продолжить наступление на Восток: шел август, кончалось лето, подступала холодная тяжелая русская осень, сил оставалось все меньше, вокруг разгоралась народная партизанская война, а кампания так и не была выиграна. К тому же на вспомогательных направлениях - петербургском, который прикрывал русский корпус П.X. Витгенштейна, и южном - против 3-й Западной армии А.П. Тормасова части "Великой армии" терпели неудачу. Марш на Москву, генеральное сражение на пути к русской столице, а там почетный мир, отдых измученной боями армии - вот к чему продолжал стремиться французский император всеми силами. Поэтому в Смоленске французы задержались лишь на пять дней, их движение на Восток возобновилось.</w:t>
      </w:r>
    </w:p>
    <w:p>
      <w:pPr>
        <w:pStyle w:val="Normal"/>
        <w:tabs>
          <w:tab w:val="clear" w:pos="709"/>
          <w:tab w:val="left" w:pos="726" w:leader="none"/>
        </w:tabs>
        <w:rPr/>
      </w:pPr>
      <w:r>
        <w:rPr/>
        <w:t>В эти августовские дни в русской армии произошли перемены. После смоленского сражения боевой дух войск не только не был сломлен, но напротив, еще более возрос. Но одновременно в войсках нарастало недовольство отступлением, разобщенностью командования. М.Б. Барклай-де-Толли все больше терял авторитет, хотя и понимал, что на подступах к Москве русская армия должна была дать Наполеону генеральное сражение, и он даже искал для этого подходящую позицию. Положение в армии вызывало протесты при дворе, в обществе. Мнение высокопоставленных и влиятельных деятелей России, близких к Александру I, все более склонялось к назначению на пост главнокомандующего всеми военными силами России 68-летнего фельдмаршала Михаила Илларионовича Кутузова, сподвижника А.В. Суворова, героя русско-турецких войн, командующего, уже дравшегося, правда, неудачно, с французами при Аустерлице, в битве, где он был по существу, заслонен фигурой русского императора</w:t>
      </w:r>
      <w:r>
        <w:rPr>
          <w:rStyle w:val="FootnoteCharacters"/>
          <w:rStyle w:val="FootnoteAnchor"/>
        </w:rPr>
        <w:footnoteReference w:id="20"/>
      </w:r>
      <w:r>
        <w:rPr/>
        <w:t>. Общественное мнение также называло имя Кутузова как военного спасителя Отечества. Он был избран руководителем петербургского ополчения. Московские ополченцы тоже хотели видеть его своим командиром. Однако Александр I холодно относился к престарелому полководцу. Он не мог забыть о позоре Аустерлица, когда М.И. Кутузов стал близким свидетелем его военного унижения. Кроме того Александр I считал, что фельдмаршал стар и немощен. Но в тяжелую годину для России император пошел навстречу общественному мнению. Когда на чрезвычайном совещании видных российских сановников, среди которых были глава Комитета министров, председатель Государственного совета А.А. Аракчеев, а также доверенные лица Александра - Лопухин и Кочубей, было выдвинуто предложение о назначении главнокомандующим всеми вооруженными силами страны М.И. Кутузова, император согласился с этим. Более того, он не стал ограничивать полководца какими-либо указаниями, предоставил ему полную свободу действий.17 августа М.И. Кутузов принял командование армией. Это было за 9 дней до Бородинского сражения.</w:t>
      </w:r>
    </w:p>
    <w:p>
      <w:pPr>
        <w:pStyle w:val="Normal"/>
        <w:tabs>
          <w:tab w:val="clear" w:pos="709"/>
          <w:tab w:val="left" w:pos="726" w:leader="none"/>
        </w:tabs>
        <w:rPr/>
      </w:pPr>
      <w:r>
        <w:rPr/>
        <w:t>Его появление армия встретила с энтузиазмом. На смотре, который устроил М.И. Кутузов, он обратился к воинам с короткой речью. "Разве можно с такими молодцами отступать", - говорил он, проезжая мимо приветствовавших его войсковых частей. Именно в те дни в армии сложилась поговорка: "Пришел Кутузов бить французов". Но первый энтузиазм от встречи популярного полководца с войсками прошел, и Кутузов быстро убедился, что положение продолжает оставаться трудным, а отступление - неизбежным. Вместе с тем он принял ряд решительных мер по подтягиванию резервов армейских частей и отрядов ополчения, укрепил дисциплину в армии, приступил к координации действий корпуса Витгенштейна, прикрывавшего Петербург, и 3-й армии Тормасова, чтобы оказывать давление на наступающего противника с флангов, растягивать его силы, обескровливать их. Одновременно, отступая к Москве, Кутузов тщательно выбирал позицию для генерального сражения. Он, как и Барклай-де-Толли, понимал, что отдавать древнюю русскую столицу без боя невозможно. Он писал Александру I, что, подтянув резервы, пополнив поредевшие полки новыми бойцами, будет в состоянии "для спасения Москвы отдаться на произвол сражения". А осмотрев будущее место битвы близ деревни Бородино, в 12 км от Можайска и 124 км к западу от Москвы, он информировал императора: "Позиция, в которой я остановился. одна из наилучших, которую только на плоских местах найти можно. желательно, чтобы неприятель атаковал нас в сей позиции, тогда я имею большую надежду к победе"</w:t>
      </w:r>
      <w:r>
        <w:rPr>
          <w:rStyle w:val="FootnoteCharacters"/>
          <w:rStyle w:val="FootnoteAnchor"/>
        </w:rPr>
        <w:footnoteReference w:id="21"/>
      </w:r>
      <w:r>
        <w:rPr/>
        <w:t>.</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Бородинское сражение</w:t>
      </w:r>
    </w:p>
    <w:p>
      <w:pPr>
        <w:pStyle w:val="Normal"/>
        <w:tabs>
          <w:tab w:val="clear" w:pos="709"/>
          <w:tab w:val="left" w:pos="726" w:leader="none"/>
        </w:tabs>
        <w:rPr/>
      </w:pPr>
      <w:r>
        <w:rPr/>
      </w:r>
    </w:p>
    <w:p>
      <w:pPr>
        <w:pStyle w:val="Normal"/>
        <w:tabs>
          <w:tab w:val="clear" w:pos="709"/>
          <w:tab w:val="left" w:pos="726" w:leader="none"/>
        </w:tabs>
        <w:rPr/>
      </w:pPr>
      <w:r>
        <w:rPr/>
        <w:t>Утром 22 августа русская армия стала развертываться на Бородинском поле в соответствии с планом М.И. Кутузова. Русские войска перерезали оба пути, ведущие к Москве - Старую и Новую Смоленские дороги. Старая дорога шла лесом через деревню Утицу, что находилось на левом фланге армии и была неудобна для движения неприятельских войск. Новая дорога пролегала через деревню Бородино. Ее-то и предстояло удержать за собой прежде всего русской армии. Впереди протекала река Колоча, приток Москвы-реки, в которую впадали несколько ручьев, протекавших по глубоким оврагам. Над полем возвышалось несколько высот, которые с успехом могла использовать оборонявшаяся сторона. Весь фронт сражения был достаточно узок - всего 8 км. Вокруг Бородинского поля простирались леса, которые могли затруднить противнику маневр, но которые можно было использовать для укрытия русских резервов и нанесения оттуда неожиданных кавалерийских ударов. В связи с условиями местности М.И. Кутузов и расположил войска.</w:t>
      </w:r>
    </w:p>
    <w:p>
      <w:pPr>
        <w:pStyle w:val="Normal"/>
        <w:tabs>
          <w:tab w:val="clear" w:pos="709"/>
          <w:tab w:val="left" w:pos="726" w:leader="none"/>
        </w:tabs>
        <w:rPr/>
      </w:pPr>
      <w:r>
        <w:rPr/>
        <w:t>На правом фланге стояли пехотные и кавалерийские корпуса численностью свыше 30 тыс. человек под командованием генерала М.А. Милорадовича. В центре также находилась группа войск под командованием Д.С. Дохтурова, насчитывавшая 13,6 тыс. человек. Обе эти группы войск подчинялись М.Б. Барклаю-де-Толли. Это были части 1-й армии. На левом фланге, не имеющем естественных зашит, стояли войска 2-й армии под командованием П.И. Багратиона в составе 32 тыс. человек. Оставался еще главный резерв, находившийся в распоряжении М.И. Кутузова, и отряды ополчения. В боевых порядках русской армии насчитывалось свыше 120 тыс. человек. Глубоко в тылу русских войск, на их флангах находилась казачья кавалерия, готовая к быстрым фланговым атакам.</w:t>
      </w:r>
    </w:p>
    <w:p>
      <w:pPr>
        <w:pStyle w:val="Normal"/>
        <w:tabs>
          <w:tab w:val="clear" w:pos="709"/>
          <w:tab w:val="left" w:pos="726" w:leader="none"/>
        </w:tabs>
        <w:rPr/>
      </w:pPr>
      <w:r>
        <w:rPr/>
        <w:t>Наполеон имел на Бородинском поле 135 тыс. человек. Но перевес в артиллерии был на стороне русских. К тому же русское командование успело возвести по фронту наступления противника ряд укреплений. В центре, на курганной высоте, перед русскими корпусами была развернута батарея из 18 орудий, вошедшая в историю сражения под названием батареи Раевского, так как входила в состав его корпуса. На левом фланге, около деревни Семеновское, были сооружены земляные укрепления - флеши с размещенными на них орудиями, а перед ними, около деревни Шевардино, построен редут с артиллерией, так называемый Шевардинский редут.</w:t>
      </w:r>
    </w:p>
    <w:p>
      <w:pPr>
        <w:pStyle w:val="Normal"/>
        <w:tabs>
          <w:tab w:val="clear" w:pos="709"/>
          <w:tab w:val="left" w:pos="726" w:leader="none"/>
        </w:tabs>
        <w:rPr/>
      </w:pPr>
      <w:r>
        <w:rPr/>
        <w:t>Французы развернули свои силы для атаки 24 августа. Наполеон правильно оценил позицию и понял, что правый фланг русских неприступен, центр хорошо укреплен, а вот левый фланг достаточно открыт для атаки. Но для этого необходимо было перейти реку, овладеть Шевардинским редутом. М.И. Кутузов рассчитывал, что французы, ограниченные в своих маневрах и не могущие обойти русские позиции, которые на левом фланге были защищены Утицким лесом, а на правом - Москвой-рекой, будут вынуждены вести фронтальное наступление, увязнут в плотных эшелонированных порядках русских войск, будут обескровлены, и тогда в дело вступят свежие резервные части, кавалерия, казачьи части и опрокинут неприятеля.</w:t>
      </w:r>
    </w:p>
    <w:p>
      <w:pPr>
        <w:pStyle w:val="Normal"/>
        <w:tabs>
          <w:tab w:val="clear" w:pos="709"/>
          <w:tab w:val="left" w:pos="726" w:leader="none"/>
        </w:tabs>
        <w:rPr/>
      </w:pPr>
      <w:r>
        <w:rPr/>
        <w:t>Русские еще не успели как следует укрепить свои позиции, особенно на левом фланге, как французы в тот же день, около двух часов пополудни обрушились, как и предполагалось, на позиции П.И. Багратиона. Пехотные части и кавалерия Мюрата атаковали Шевардинский редут, прикрывавший Семеновские, или, как их стали называть, Багратионовы флеши. Русские части, защищавшие редут, дрались отчаянно. Несколько раз он переходил из рук в руки. Лишь через пять часов боя французы, пользуясь численным перевесом и проявив также чудеса храбрости и упорства, овладели Шевардинским редутом. Но Багратион послал на помощь дивизию гренадеров и кавалерию. Французы снова были отброшены к Колоче. К ночи бой прекратился. Русские части по приказу Кутузова оставили разрушенный редут, подступы к которому были усеяны трупами французских солдат, и отошли на основные позиции. Казалось, начал претворяться в жизнь план Кутузова - обескровить, измотать французскую армию в ее губительных атаках. Уже во время боя за Шевардинский редут Наполеон был поражен упорством и храбростью русских. Удивило его и то, что в бою не оказалось русских пленных. ‹‹Они не сдаются в плен, государь"</w:t>
      </w:r>
      <w:r>
        <w:rPr>
          <w:rStyle w:val="FootnoteCharacters"/>
          <w:rStyle w:val="FootnoteAnchor"/>
        </w:rPr>
        <w:footnoteReference w:id="22"/>
      </w:r>
      <w:r>
        <w:rPr/>
        <w:t>, - заявили ему генералы. Становилось ясно, что это сражение приобретает особо ожесточенный характер, с которым французская армия еще не встречалась.</w:t>
      </w:r>
    </w:p>
    <w:p>
      <w:pPr>
        <w:pStyle w:val="Normal"/>
        <w:tabs>
          <w:tab w:val="clear" w:pos="709"/>
          <w:tab w:val="left" w:pos="726" w:leader="none"/>
        </w:tabs>
        <w:rPr/>
      </w:pPr>
      <w:r>
        <w:rPr/>
        <w:t>День 25 августа прошел в подготовке противоборствующих сторон к сражению. М.И. Кутузов свой командный пункт расположил на холме, близ деревни Горки, на правом фланге русской армии. Старый фельдмаршал предстал перед армией в парадной форме при всех орденах. Он был спокоен и уверен.</w:t>
      </w:r>
    </w:p>
    <w:p>
      <w:pPr>
        <w:pStyle w:val="Normal"/>
        <w:tabs>
          <w:tab w:val="clear" w:pos="709"/>
          <w:tab w:val="left" w:pos="726" w:leader="none"/>
        </w:tabs>
        <w:rPr/>
      </w:pPr>
      <w:r>
        <w:rPr/>
        <w:t>Наполеон обратился к своей армии с воззванием, в котором говорилось о том, что победа предоставит ей "все нужное, удобные квартиры и скорое возвращение в Отечество". М.И. Кутузов, объезжая войска, также обратился к своим воинам: "Вам придется защищать землю родную, послужить верой и правдой до последней капли крови››</w:t>
      </w:r>
      <w:r>
        <w:rPr>
          <w:rStyle w:val="FootnoteCharacters"/>
          <w:rStyle w:val="FootnoteAnchor"/>
        </w:rPr>
        <w:footnoteReference w:id="23"/>
      </w:r>
      <w:r>
        <w:rPr/>
        <w:t>.</w:t>
      </w:r>
    </w:p>
    <w:p>
      <w:pPr>
        <w:pStyle w:val="Normal"/>
        <w:tabs>
          <w:tab w:val="clear" w:pos="709"/>
          <w:tab w:val="left" w:pos="726" w:leader="none"/>
        </w:tabs>
        <w:rPr/>
      </w:pPr>
      <w:r>
        <w:rPr/>
        <w:t>Ранним утром 26 августа части "Великой армии" двинулись в атаку.</w:t>
      </w:r>
    </w:p>
    <w:p>
      <w:pPr>
        <w:pStyle w:val="Normal"/>
        <w:tabs>
          <w:tab w:val="clear" w:pos="709"/>
          <w:tab w:val="left" w:pos="726" w:leader="none"/>
        </w:tabs>
        <w:rPr/>
      </w:pPr>
      <w:r>
        <w:rPr/>
        <w:t>Первые свои удары Наполеон нанес по центру и одновременно по флангам. На правом фланге русской армии французы потеснили русские части, захватили мост через реку Колочу и перебрались на противоположный берег. Но контратака русских отбросила их назад за реку. Мост был разрушен. Русская артиллерия держала под прицелом переправы. Атака французов здесь захлебнулась. В это же время Польский корпус Ю. Понятовского попытался зайти во фланг частям Багратиона на левом фланге, близ деревни Утицы, но был остановлен. Становилось ясно, что это были отвлекающие маневры. Основные же свои силы французы бросили на Багратионовы флеши и батарею Раевского, контролирующую центр русской армии. Французам, как и предполагал М.И. Кутузов пришлось идти в лобовую атаку. На левый фланг русской армии обрушились 45 тыс. бойцов и залпы 400 орудий. На Багратионовы флеши шли кавалерия Мюрата, корпуса Даву, Нея - лучших маршалов наполеоновской Франции.</w:t>
      </w:r>
    </w:p>
    <w:p>
      <w:pPr>
        <w:pStyle w:val="Normal"/>
        <w:tabs>
          <w:tab w:val="clear" w:pos="709"/>
          <w:tab w:val="left" w:pos="726" w:leader="none"/>
        </w:tabs>
        <w:rPr/>
      </w:pPr>
      <w:r>
        <w:rPr/>
        <w:t>Багратионовы флеши окутались облаками дыма, здесь, не переставая, гремела канонада: Французы, не считаясь с потерями, густыми колоннами шли вперед. В ответ гремели русские орудия, картечь сметала ряды наступавших. Но Наполеон направлял сюда все новые подкрепления.</w:t>
      </w:r>
    </w:p>
    <w:p>
      <w:pPr>
        <w:pStyle w:val="Normal"/>
        <w:tabs>
          <w:tab w:val="clear" w:pos="709"/>
          <w:tab w:val="left" w:pos="726" w:leader="none"/>
        </w:tabs>
        <w:rPr/>
      </w:pPr>
      <w:r>
        <w:rPr/>
        <w:t>За развитием событий на левом фланге внимательно следил со своего командного пункта и Кутузов. Он также постоянно подтягивал туда подкрепления, снимая их с правого фланга и отряжая резервные части. Бой длился уже несколько часов, флеши несколько раз переходили из рук в руки. Огневые лавины перемежались рукопашными схватками, в самые критические минуты русские добивались успеха яростными штыковыми атаками. В ходе боя осколком пушечного ядра был смертельно ранен П.И. Багратион, и его увезли с поля боя. Командование принял талантливый, смелый и упорный генерал П.П. Коновницын. Лишь после восьмой попытки, уложив на поле боя тысячи сол</w:t>
      </w:r>
      <w:r>
        <w:rPr>
          <w:rFonts w:eastAsia="Batang;?¬СЎюЎнЎю|Ўю?"/>
        </w:rPr>
        <w:t>дат, французам удалось захватить укрепления. Однако Коновницын отвел части левого фланга за Семеновский овраг на заранее подготовленные резервные позиции. Русские встали в батальонные каре и отбивали все атаки противника. Наполеону так и не удалось сокрушить левый фланг русской армии.</w:t>
      </w:r>
    </w:p>
    <w:p>
      <w:pPr>
        <w:pStyle w:val="Normal"/>
        <w:tabs>
          <w:tab w:val="clear" w:pos="709"/>
          <w:tab w:val="left" w:pos="726" w:leader="none"/>
        </w:tabs>
        <w:rPr/>
      </w:pPr>
      <w:r>
        <w:rPr>
          <w:rFonts w:eastAsia="Batang;?¬СЎюЎнЎю|Ўю?"/>
        </w:rPr>
        <w:t>После полудня французы повели основные атаки на центр русских войск и, прежде всего, выдвинутую вперед батарею Раевского. Именно в это время Кутузов направил в обход левого фланга французской армии казачьи части М.И. Платова и кавалеристов под командованием генерала Ф.П. Уварова. Рейд русской кавалерии, перешедшей Колочу по бродам и атаковавшей французов в глубоком тылу, вызвал смятение во французском лагере. Два часа потребовалось Наполеону, чтобы перегруппировать войска и отбить натиск русской конницы. Лишь после этого французы вновь обрушились на батарею Раевского. Но к этому времени Кутузов сумел подтянуть сюда на помощь свежие силы, укрепить центр русской армии. Лишь бросив на батарею главные силы и подвергнув курган мощному артиллерийскому обстрелу, французам удалось захватить обезлюдевшую, с искореженными пушками, батарею. Ее защитники навечно вошли в славную плеяду военных героев Отечества.</w:t>
      </w:r>
    </w:p>
    <w:p>
      <w:pPr>
        <w:pStyle w:val="Normal"/>
        <w:tabs>
          <w:tab w:val="clear" w:pos="709"/>
          <w:tab w:val="left" w:pos="726" w:leader="none"/>
        </w:tabs>
        <w:rPr/>
      </w:pPr>
      <w:r>
        <w:rPr>
          <w:rFonts w:eastAsia="Batang;?¬СЎюЎнЎю|Ўю?"/>
        </w:rPr>
        <w:t>День клонился к закату. Наполеону удалось в кровопролитнейшем сражении, потеряв при штурме Семеновских флешей и батареи Раевского 75% погибших в этот день своих солдат, овладеть этими двумя укрепленными пунктами русской армии. Но, отойдя на западные позиции, русские войска стояли как скала, готовые к продолжению битвы. Ее фланги и центр не были поколеблены. Мощная русская артиллерия до глубокой ночи с высот и курганов продолжала наносить удары по скоплениям французских войск. Лишь ночь прекратила битву. Наполеон, убедившись в бесплодности своих усилий, приказал войскам отойти на прежние позиции; русские вновь заняли батарею Раевского и деревни на левом фланге.</w:t>
      </w:r>
    </w:p>
    <w:p>
      <w:pPr>
        <w:pStyle w:val="Normal"/>
        <w:tabs>
          <w:tab w:val="clear" w:pos="709"/>
          <w:tab w:val="left" w:pos="726" w:leader="none"/>
        </w:tabs>
        <w:rPr/>
      </w:pPr>
      <w:r>
        <w:rPr>
          <w:rFonts w:eastAsia="Batang;?¬СЎюЎнЎю|Ўю?"/>
        </w:rPr>
        <w:t>Бородинское сражение не принесло победы ни одной из сторон. Но оно надломило дух непобедимой дотоле наполеоновской армии, вдохнуло новые силы в российские войска, показало высокий патриотизм, неустрашимость, самоотверженность русских солдат, офицеров, генералов, которые выстояли, несмотря на всю мощь превосходящей их наполеоновской военной машины.</w:t>
      </w:r>
    </w:p>
    <w:p>
      <w:pPr>
        <w:pStyle w:val="Normal"/>
        <w:tabs>
          <w:tab w:val="clear" w:pos="709"/>
          <w:tab w:val="left" w:pos="726" w:leader="none"/>
        </w:tabs>
        <w:rPr/>
      </w:pPr>
      <w:r>
        <w:rPr>
          <w:rFonts w:eastAsia="Batang;?¬СЎюЎнЎю|Ўю?"/>
        </w:rPr>
        <w:t>Русские во время Бородинского сражения потеряли 44 тыс. человек, "Великая армия" оставила на поле боя 58,5 тыс. своих бойцов.</w:t>
      </w:r>
      <w:r>
        <w:rPr>
          <w:rStyle w:val="FootnoteCharacters"/>
          <w:rStyle w:val="FootnoteAnchor"/>
          <w:rFonts w:eastAsia="Batang;?¬СЎюЎнЎю|Ўю?"/>
        </w:rPr>
        <w:footnoteReference w:id="24"/>
      </w:r>
    </w:p>
    <w:p>
      <w:pPr>
        <w:pStyle w:val="Normal"/>
        <w:tabs>
          <w:tab w:val="clear" w:pos="709"/>
          <w:tab w:val="left" w:pos="726" w:leader="none"/>
        </w:tabs>
        <w:rPr/>
      </w:pPr>
      <w:r>
        <w:rPr>
          <w:rFonts w:eastAsia="Batang;?¬СЎюЎнЎю|Ўю?"/>
        </w:rPr>
        <w:t>Обе стороны готовились к продолжению сражения. Однако утром 27 августа М.И. Кутузов приказал войскам оставить место сражения и отойти к Москве. Продолжать бой было рискованным. Наполеон, несмотря на огромные потери, все еще имел численное превосходство в кадровых частях. Между тем как в составе русской армии немалое число представляли собой мало-обученные ополченцы и резервисты. Кроме того, в резерве у Наполеона остались старая гвардия - цвет "Великой армии". Он не двинул ее с места, даже несмотря на отчаянные просьбы своих маршалов, которые убеждали императора, что ввод в действие гвардии повернет ход сражения в пользу французов. Наполеон боялся потерять в кровавой мясорубке свои самые боеспособные части. Теперь, свежие и хорошо укомплектованные, они готовы были вступить в решающий бой. Русские кадровые резервы, на которые рассчитывал Кутузов, так в полном составе и не успели подойти к Москве. Не имея решающего перевеса в силах" Кутузов опасался рисковать судьбой армии. Вот почему наутро после сражения озадаченный Наполеон не обнаружил русскую армию на прежних позициях.</w:t>
      </w:r>
    </w:p>
    <w:p>
      <w:pPr>
        <w:pStyle w:val="Normal"/>
        <w:tabs>
          <w:tab w:val="clear" w:pos="709"/>
          <w:tab w:val="left" w:pos="726" w:leader="none"/>
        </w:tabs>
        <w:rPr/>
      </w:pPr>
      <w:r>
        <w:rPr>
          <w:rFonts w:eastAsia="Batang;?¬СЎюЎнЎю|Ўю?"/>
        </w:rPr>
        <w:t>Отведя свои войска к Москве, М.И. Кутузов, в ожидании резервов, искал новую выгодную позицию для сражения. Но таковой не находилось.1 сентября в деревне Фили в просторной крестьянской избе русский главнокомандующий собрал военный совет. Большинство генералитета высказалось за то, чтобы дать Наполеону решающее сражение за Москву. Выслушав всех, М.И. Кутузов произнес исторические слова: "С потерянием Москвы не потеряна еще Россия. но когда уничтожится армия, то погибнут и Москва, и Россия". Немного помолчав, он твердо произнес: "Приказываю отступать". Кутузов прекрасно понимал, что генералы, как и вся армия, рвались в бой. Он же, облеченный доверием и армии и народа, должен был выиграть войну и изгнать неприятеля из пределов России.</w:t>
      </w:r>
    </w:p>
    <w:p>
      <w:pPr>
        <w:pStyle w:val="Normal"/>
        <w:tabs>
          <w:tab w:val="clear" w:pos="709"/>
          <w:tab w:val="left" w:pos="726" w:leader="none"/>
        </w:tabs>
        <w:rPr/>
      </w:pPr>
      <w:r>
        <w:rPr>
          <w:rFonts w:eastAsia="Batang;?¬СЎюЎнЎю|Ўю?"/>
        </w:rPr>
        <w:t>2 сентября русская армия проходила через Москву. Последними покидали Москву кавалерийские части М.А. Милорадовича, находившиеся в арьергарде и прикрывающие отступление. Вместе с армией уходили и жители Москвы. Из почти трехсоттысячного населения города в Москве осталось всего 10-12 Тыс. человек. Люди покидали свои дома, имущество, не желая оставаться в городе, занятом врагом. Европа такого не знала. Сам этот беспримерный факт говорил о глубоко народном характере войны. А уже на следующий день в город вступила кавалерия Мюрата - авангард французской армии. Следом двигались основные войсковые части.</w:t>
      </w:r>
    </w:p>
    <w:p>
      <w:pPr>
        <w:pStyle w:val="Normal"/>
        <w:tabs>
          <w:tab w:val="clear" w:pos="709"/>
          <w:tab w:val="left" w:pos="726" w:leader="none"/>
        </w:tabs>
        <w:rPr/>
      </w:pPr>
      <w:r>
        <w:rPr>
          <w:rFonts w:eastAsia="Batang;?¬СЎюЎнЎю|Ўю?"/>
        </w:rPr>
        <w:t>Наполеон остановился на Поклонной горе, обозревая раскинувшуюся перед ним русскую столицу, блиставшую сотнями церковных куполов, красивейшими зданиями, величественным Кремлем. Наполеон ждал официальной сдачи города, депутации горожан, вручения ему ключей от городских ворот, к чему он привык на Западе. Но тих и пустынен был город в этот прекрасный сентябрьский день. Разочарованный французский император въехал в Кремль. В тот же день он отдал Москву, как обещал, на разграбление своим солдатам. Они врывались в опустевшие дома богатых горожан, в дворянские особняки, тащили в свой обоз все, что попадалось под руку, опустошали винные подвалы и склады, которые предусмотрительно были оставлены в Москве нетронутыми.</w:t>
      </w:r>
    </w:p>
    <w:p>
      <w:pPr>
        <w:pStyle w:val="Normal"/>
        <w:tabs>
          <w:tab w:val="clear" w:pos="709"/>
          <w:tab w:val="left" w:pos="726" w:leader="none"/>
        </w:tabs>
        <w:rPr/>
      </w:pPr>
      <w:r>
        <w:rPr>
          <w:rFonts w:eastAsia="Batang;?¬СЎюЎнЎю|Ўю?"/>
        </w:rPr>
        <w:t>Уже впервые дни пребывания в Москве французские части стали превращаться в скопища пьяных мародеров. Дисциплина в армии падала, а ведь она находилась в тысячах километров от своей родины. Это серьезно беспокоило французское командование. По существу Москва стала для "Великой армии" моральной, нравственной ловушкой. Положение осложнялось и тем, что уже в первый день пребывания французов в Москве в городе начались пожары. Сначала загорелись отдельные дома. Потом огонь охватил целые кварталы города. Запылали Арбат, Замосворечье. Погода в то время была сухой, ветреной, и огонь быстро распространялся по городу.</w:t>
      </w:r>
    </w:p>
    <w:p>
      <w:pPr>
        <w:pStyle w:val="Normal"/>
        <w:tabs>
          <w:tab w:val="clear" w:pos="709"/>
          <w:tab w:val="left" w:pos="726" w:leader="none"/>
        </w:tabs>
        <w:rPr/>
      </w:pPr>
      <w:r>
        <w:rPr>
          <w:rFonts w:eastAsia="Batang;?¬СЎюЎнЎю|Ўю?"/>
        </w:rPr>
        <w:t>Что стало причиной пожара? Наполеон тут же объявил, что это "русские варвары"</w:t>
      </w:r>
      <w:r>
        <w:rPr>
          <w:rStyle w:val="FootnoteCharacters"/>
          <w:rStyle w:val="FootnoteAnchor"/>
          <w:rFonts w:eastAsia="Batang;?¬СЎюЎнЎю|Ўю?"/>
        </w:rPr>
        <w:footnoteReference w:id="25"/>
      </w:r>
      <w:r>
        <w:rPr>
          <w:rFonts w:eastAsia="Batang;?¬СЎюЎнЎю|Ўю?"/>
        </w:rPr>
        <w:t xml:space="preserve"> в отчаянии и злобе подожгли свою столицу. Кутузов обвинил в пожаре французов, мародерствующих в городе. На эту тему в исторической науке десятилетиями шли споры. В действительности возложить вину за пожар Москвы либо на русских, либо на французов невозможно. С одной стороны, фактом являлось, что находились "поджигатели" среди русских патриотов, которые стремились пожарами нанести урон наполеоновским войскам. Фактом является и то, что генерал-губернатор Москвы Ф.В. Ростопчин приказал вывезти из города всю противопожарную технику. Но известно немало свидетельств, которые говорят о том, что причиной пожаров стало неосторожное обращение с огнем пьяных французских мародеров. Вскоре пылала уже вся, в основном деревянная, Москва. Кольцо огня охватило Кремль, где расположился Наполеон. Он срочно вынужден был покинуть свои апартаменты и найти пристанище в одном из подмосковных дворцов. Пожар бушевал шесть дней. Три четверти домов было уничтожено. Сгорели все провиантские склады, на которые рассчитывало французское командование для обеспечения своей армии. После этого над французской армией нависла угроза голода. Москва, таким образом, стала и военной ловушкой для "Великой армии".</w:t>
      </w:r>
      <w:r>
        <w:rPr>
          <w:rStyle w:val="FootnoteCharacters"/>
          <w:rStyle w:val="FootnoteAnchor"/>
          <w:rFonts w:eastAsia="Batang;?¬СЎюЎнЎю|Ўю?"/>
        </w:rPr>
        <w:footnoteReference w:id="26"/>
      </w:r>
    </w:p>
    <w:p>
      <w:pPr>
        <w:pStyle w:val="Normal"/>
        <w:tabs>
          <w:tab w:val="clear" w:pos="709"/>
          <w:tab w:val="left" w:pos="726" w:leader="none"/>
        </w:tabs>
        <w:rPr/>
      </w:pPr>
      <w:r>
        <w:rPr/>
        <w:t>Из Москвы в лагерь Кутузова Наполеон отправил парламентера с предложением начать мирные переговоры. Тот привез письмо с условиями. Наполеон стремился не столько добиться сокрушения России, сколько хотел прежде всего спасти армию и свою честь. Кутузов принял наполеоновского посланца, но отказался вести с ним какие-либо переговоры. Однако даже этот факт вызвал ярость царя. Тот сурово упрекнул фельдмаршала за сам факт вступления в контакт с представителем Наполеона. Ответа</w:t>
      </w:r>
      <w:r>
        <w:rPr>
          <w:b/>
          <w:bCs/>
          <w:w w:val="66"/>
        </w:rPr>
        <w:t xml:space="preserve"> на </w:t>
      </w:r>
      <w:r>
        <w:rPr/>
        <w:t>мирные предложения не последовало.</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Контрнаступление русской армии</w:t>
      </w:r>
    </w:p>
    <w:p>
      <w:pPr>
        <w:pStyle w:val="Normal"/>
        <w:tabs>
          <w:tab w:val="clear" w:pos="709"/>
          <w:tab w:val="left" w:pos="726" w:leader="none"/>
        </w:tabs>
        <w:rPr/>
      </w:pPr>
      <w:r>
        <w:rPr/>
      </w:r>
    </w:p>
    <w:p>
      <w:pPr>
        <w:pStyle w:val="Normal"/>
        <w:tabs>
          <w:tab w:val="clear" w:pos="709"/>
          <w:tab w:val="left" w:pos="726" w:leader="none"/>
        </w:tabs>
        <w:rPr/>
      </w:pPr>
      <w:r>
        <w:rPr/>
        <w:t>В то время как французская солдатня грабила опустевшие московские дома и рыскала по городу в поисках продуктов и вина, а Наполеон среди моря огня предавался мрачным мыслям, русская армия совершила свой знаменитый фланговый маневр.</w:t>
      </w:r>
    </w:p>
    <w:p>
      <w:pPr>
        <w:pStyle w:val="Normal"/>
        <w:tabs>
          <w:tab w:val="clear" w:pos="709"/>
          <w:tab w:val="left" w:pos="726" w:leader="none"/>
        </w:tabs>
        <w:rPr/>
      </w:pPr>
      <w:r>
        <w:rPr/>
        <w:t>Поначалу Кутузов после оставления Москвы дал приказ армии двигаться по Рязанской дороге, на юго-восток. Это и заметили французские авангарды, следовавшие за русской армией. Но затем русский главнокомандующий резко изменил направление движения, повернул на запад и вывел армию на Калужскую дорогу. Маневр был предпринят настолько быстро и скрытно, был так хорошо замаскирован, что французы на несколько дней потеряли русскую армию из вида; лишь через пять дней кавалеристы Мюрата обнаружили русские части близ Подольска. Но было уже поздно. В это время русские войска, пройдя через Подольск, уже занимали позиции у деревни Тарутино, в 80 км к югу от Москвы, перекрыв возможность прорыва наполеоновской армии в южные районы страны. Там, в районе Калуги и Тулы, находились продовольственные и военные склады. В Туле располагались военные заводы. Отсюда шли пути в южные губернии, богатые продовольствием, там лежали нетронутые войной большие города. Сюда и предполагал направиться Наполеон после оставления разоренной и сожженной Москвы, чтобы предоставить зимние квартиры своей уставшей, надломленной Бородинским сражением, изрядно поредевшей армии. Теперь Кутузов лишил французского полководца этой возможности. У Наполеона оставался крайне ограниченный выбор. В осеннюю распутицу, в наступающие холода двигаться на север, в направлении Петербурга было бессмысленно. К тому же на этом направлении находился корпус Витгенштейна. В тылу же оставалась бы вся русская армия. Оставалось либо прорываться с боями на юг, либо отступать на Запад по разоренной войной Смоленской дороге.</w:t>
      </w:r>
    </w:p>
    <w:p>
      <w:pPr>
        <w:pStyle w:val="Normal"/>
        <w:tabs>
          <w:tab w:val="clear" w:pos="709"/>
          <w:tab w:val="left" w:pos="726" w:leader="none"/>
        </w:tabs>
        <w:rPr/>
      </w:pPr>
      <w:r>
        <w:rPr/>
        <w:t>35 дней Наполеон пробыл в Москве. Первоначальная эйфория сменилась озабоченностью, озабоченность - неуверенностью, неуверенность привела к лихорадочным, противоречивым действиям. Сначала Наполеон продолжал надеяться на мирный исход войны и заключение почетного мира, но когда эти надежды полностью провалились, стал искать пути к спасению армии, обеспечению своих растянутых коммуникаций, поискам зимних квартир с тем, чтобы, подтянув резервы, продолжить военную кампанию в 1813 г. Он понял, что каждый день пребывания в разоренной Москве лишь приближает катастрофу.</w:t>
      </w:r>
    </w:p>
    <w:p>
      <w:pPr>
        <w:pStyle w:val="Normal"/>
        <w:tabs>
          <w:tab w:val="clear" w:pos="709"/>
          <w:tab w:val="left" w:pos="726" w:leader="none"/>
        </w:tabs>
        <w:rPr/>
      </w:pPr>
      <w:r>
        <w:rPr/>
        <w:t>Приняв решение отступать на запад и разместить свою армию в Белоруссии, он тем не менее попытался поначалу прорваться к Калуге и Туле, отбросить русскую армию, захватить продовольственные и военные склады, а там уже действовать по обстоятельствам.7 октября французская армия вышла из Москвы и двинулась по Калужской дороге на юго-запад навстречу Кутузову. Туда направились и корпуса, располагавшиеся в ближних к Москве городах. На этот раз французские части мало чем напоминали хваленую "Великую армию". Солдаты шли огромными толпами, одетые во что попало. За армией тянулись обозы с награбленным добром. Но все же это была еще грозная сила. У Наполеона, вместе с подошедшими подкреплениями, оставалось 100 тыс. бойцов.</w:t>
      </w:r>
    </w:p>
    <w:p>
      <w:pPr>
        <w:pStyle w:val="Normal"/>
        <w:tabs>
          <w:tab w:val="clear" w:pos="709"/>
          <w:tab w:val="left" w:pos="726" w:leader="none"/>
        </w:tabs>
        <w:rPr/>
      </w:pPr>
      <w:r>
        <w:rPr/>
        <w:t>К этому времени, пока Наполеон бездействовал в Москве, к Тарутино подходили подкрепления, прибывали новые пушки, ополченцы проходили военную выучку. Скоро численность русской армии вновь достигла 120 тыс. человек. Армия отдохнула, отъелась, заново обмундировалась.</w:t>
      </w:r>
      <w:r>
        <w:rPr>
          <w:rStyle w:val="FootnoteCharacters"/>
          <w:rStyle w:val="FootnoteAnchor"/>
        </w:rPr>
        <w:footnoteReference w:id="27"/>
      </w:r>
    </w:p>
    <w:p>
      <w:pPr>
        <w:pStyle w:val="Normal"/>
        <w:tabs>
          <w:tab w:val="clear" w:pos="709"/>
          <w:tab w:val="left" w:pos="726" w:leader="none"/>
        </w:tabs>
        <w:rPr/>
      </w:pPr>
      <w:r>
        <w:rPr/>
        <w:t>Теперь Кутузов добился своей цели: русская армия имела значительный численный перевес над французами. Прежнее превосходство русских в артиллерии выросло еще больше, и теперь Кутузов располагал здесь двойным перевесом; русская кавалерия в 3,5 раза превосходила французскую конницу. Все это давало возможность русской армии перейти в контрнаступление.</w:t>
      </w:r>
    </w:p>
    <w:p>
      <w:pPr>
        <w:pStyle w:val="Normal"/>
        <w:tabs>
          <w:tab w:val="clear" w:pos="709"/>
          <w:tab w:val="left" w:pos="726" w:leader="none"/>
        </w:tabs>
        <w:rPr/>
      </w:pPr>
      <w:r>
        <w:rPr/>
        <w:t>Еще до того как французы вышли из Москвы, Кутузов предпринял вблизи своего Тарутинского лагеря первый наступательный маневр. Русские части атаковали выдвинутый из Москвы корпус Мюрата, который должен был следить за состоянием и движением русской армии. Русские сбили Мюрата с занимаемых позиций и отбросили французов прочь. Тарутинский бой стал первой серьезной победой русской армии после Бородина.</w:t>
      </w:r>
    </w:p>
    <w:p>
      <w:pPr>
        <w:pStyle w:val="Normal"/>
        <w:tabs>
          <w:tab w:val="clear" w:pos="709"/>
          <w:tab w:val="left" w:pos="726" w:leader="none"/>
        </w:tabs>
        <w:rPr/>
      </w:pPr>
      <w:r>
        <w:rPr/>
        <w:t>Одновременно М.И. Кутузов стремился координировать действия всех русских армий. Гонцы поскакали на север к Витгенштейну, на юг - к южной группировке войск, а также к частям, расположенным близ Риги. Всем им было приказано подтягиваться к главной арене военных событий - в район предполагаемого отступления наполеоновской армии по линии Москва - Смоленск - западная граница. Кутузов предполагал стянуть кольцо окружения между реками Днепр, Березина и Западная Двина и там нанести неприятелю окончательное поражение. Главная же армия должна была, во-первых, препятствовать прорыву Наполеона на юг, а во-вторых, фланговым движением оказывать на французскую армию постоянное военное давление и заставить Наполеона двигаться на запад по разоренной Смоленской дороге.</w:t>
      </w:r>
    </w:p>
    <w:p>
      <w:pPr>
        <w:pStyle w:val="Normal"/>
        <w:tabs>
          <w:tab w:val="clear" w:pos="709"/>
          <w:tab w:val="left" w:pos="726" w:leader="none"/>
        </w:tabs>
        <w:rPr/>
      </w:pPr>
      <w:r>
        <w:rPr/>
        <w:t>Позднее, вспоминая положение французской армии в начале октября 1812 г., Наполеон писал: "Я хотел двинуться из Москвы в Петербург или же вернуться по юго-западному пути. Я никогда не думал выбирать для этой цели дороги на Смоленск и Вильну ››</w:t>
      </w:r>
      <w:r>
        <w:rPr>
          <w:rStyle w:val="FootnoteCharacters"/>
          <w:rStyle w:val="FootnoteAnchor"/>
        </w:rPr>
        <w:footnoteReference w:id="28"/>
      </w:r>
      <w:r>
        <w:rPr/>
        <w:t>. Но именно к этому всей своей стратегией принуждал Наполеона Кутузов, выставив на северо-западе мощный военный заслон и подтягивая с юга Дунайскую армию.</w:t>
      </w:r>
    </w:p>
    <w:p>
      <w:pPr>
        <w:pStyle w:val="Normal"/>
        <w:tabs>
          <w:tab w:val="clear" w:pos="709"/>
          <w:tab w:val="left" w:pos="726" w:leader="none"/>
        </w:tabs>
        <w:rPr/>
      </w:pPr>
      <w:r>
        <w:rPr/>
        <w:t>Выступив из Москвы, французская армия двинулась на Калугу. Планы Наполеона окончательно определились: овладеть Калугой, ее продовольственными складами, продвинуться в южные губернии России, а уж потом повернуть к Смоленску, где располагались военные, продовольственные и фуражные склады французской армии и куда должны были подтянуться резервы. А уже из Смоленска французский император собирался продиктовать мир Александру I.</w:t>
      </w:r>
    </w:p>
    <w:p>
      <w:pPr>
        <w:pStyle w:val="Normal"/>
        <w:tabs>
          <w:tab w:val="clear" w:pos="709"/>
          <w:tab w:val="left" w:pos="726" w:leader="none"/>
        </w:tabs>
        <w:rPr/>
      </w:pPr>
      <w:r>
        <w:rPr/>
        <w:t>Русские авангарды и разведчики внимательно следили за маневрами Наполеона, и как только его планы определились, Кутузов немедленно привел свою армию в движение. На новую Калужскую дорогу были выдвинуты корпус Дохтурова и казаки Платова, а следом двинулись главные силы.</w:t>
      </w:r>
    </w:p>
    <w:p>
      <w:pPr>
        <w:pStyle w:val="Normal"/>
        <w:tabs>
          <w:tab w:val="clear" w:pos="709"/>
          <w:tab w:val="left" w:pos="726" w:leader="none"/>
        </w:tabs>
        <w:rPr/>
      </w:pPr>
      <w:r>
        <w:rPr/>
        <w:t>Ключевым пунктом на пути и Калуге являлся город Малоярославец. К нему-то и устремился Наполеон. Французский авангард подошел к городу раньше русских и занял его. Однако подоспел корпус Дохтурова, который и начал бой за город. В ходе ожесточенного противоборства город восемь раз переходил из рук в руки. Наполеон посылал в сражение все новые части, но русские стояли насмерть. А к городу уже подходил с основными силами Кутузов. Французы вынуждены были отступить.</w:t>
      </w:r>
    </w:p>
    <w:p>
      <w:pPr>
        <w:pStyle w:val="Normal"/>
        <w:tabs>
          <w:tab w:val="clear" w:pos="709"/>
          <w:tab w:val="left" w:pos="726" w:leader="none"/>
        </w:tabs>
        <w:rPr/>
      </w:pPr>
      <w:r>
        <w:rPr/>
        <w:t>Этот бой стал поворотным в ходе войны. Наполеон на этот раз уклонился от генерального сражения и дал приказ своим войскам отойти к Можайску, а оттуда перейти на Смоленскую дорогу. Кутузов взял военную инициативу в свои руки. На северо-западном направлении войска Витгенштейна нанесли поражение французскому корпусу, прикрывавшему движение главных фран</w:t>
      </w:r>
      <w:r>
        <w:rPr>
          <w:rFonts w:eastAsia="Batang;?¬СЎюЎнЎю|Ўю?"/>
        </w:rPr>
        <w:t xml:space="preserve"> цузских частей, и отбросили его к Западной Двине. С юга на Минск, правда, медленно и осторожно, наступала Южная армия, которой командовал адмирал. П.В. Чичагов.</w:t>
      </w:r>
    </w:p>
    <w:p>
      <w:pPr>
        <w:pStyle w:val="Normal"/>
        <w:tabs>
          <w:tab w:val="clear" w:pos="709"/>
          <w:tab w:val="left" w:pos="726" w:leader="none"/>
        </w:tabs>
        <w:rPr/>
      </w:pPr>
      <w:r>
        <w:rPr>
          <w:rFonts w:eastAsia="Batang;?¬СЎюЎнЎю|Ўю?"/>
        </w:rPr>
        <w:t>Стиснутая с севера и юга русскими войсками французская армия, в конце концов, двинулась от Можайска на запад, по разоренной Смоленской дороге. Утром 17 октября Наполеон во главе своей гвардии, которую он так и не решился бросить в бой, прошел Бородино. Это движение мимо места Бородинской битвы, которая надломила наполеоновскую армию и в военном отношении, и психологически, было обескураживающим и символичным для французского императора.</w:t>
      </w:r>
    </w:p>
    <w:p>
      <w:pPr>
        <w:pStyle w:val="Normal"/>
        <w:tabs>
          <w:tab w:val="clear" w:pos="709"/>
          <w:tab w:val="left" w:pos="726" w:leader="none"/>
        </w:tabs>
        <w:rPr/>
      </w:pPr>
      <w:r>
        <w:rPr>
          <w:rFonts w:eastAsia="Batang;?¬СЎюЎнЎю|Ўю?"/>
        </w:rPr>
        <w:t>М.И. Кутузов поставил задачу воспрепятствовать объединению всех французских сил под Смоленском. Достичь этого он предполагал постоянным давлением на французов с флангов, параллельным движением с юго-востока Главной армии. Затем русский главнокомандующий планировал завершить концентрическое окружение армии Наполеона силами Главной и Южной армий, а также корпуса Витгенштейна и уничтожить врага близ западной границы России. П.X. Витгенштейн и П.В. Чичагов получили приказ усилить свой натиск с юга и севера. Казачьему атаману М.И. Платову М.И. Кутузов приказал постоянно тревожить конными атаками растянувшуюся на 70 км французскую армию.</w:t>
      </w:r>
    </w:p>
    <w:p>
      <w:pPr>
        <w:pStyle w:val="Normal"/>
        <w:tabs>
          <w:tab w:val="clear" w:pos="709"/>
          <w:tab w:val="left" w:pos="726" w:leader="none"/>
        </w:tabs>
        <w:rPr/>
      </w:pPr>
      <w:r>
        <w:rPr>
          <w:rFonts w:eastAsia="Batang;?¬СЎюЎнЎю|Ўю?"/>
        </w:rPr>
        <w:t>Большое значение в борьбе с противником М.И. Кутузов уделял развернувшемуся со времени вторжения "Великой армии" в Россию партизанскому движению.</w:t>
      </w:r>
    </w:p>
    <w:p>
      <w:pPr>
        <w:pStyle w:val="Normal"/>
        <w:tabs>
          <w:tab w:val="clear" w:pos="709"/>
          <w:tab w:val="left" w:pos="726" w:leader="none"/>
        </w:tabs>
        <w:rPr/>
      </w:pPr>
      <w:r>
        <w:rPr>
          <w:rFonts w:eastAsia="Batang;?¬СЎюЎнЎю|Ўю?"/>
        </w:rPr>
        <w:t>Действия партизан стали составной частью народной войны против наполеоновской армии, в которой участвовали буквально все слои населения. При приближении противника горожане уходили вместе с отступающей армией. Противнику доставались пустые, вымершие города. Многие из горожан брались за оружие и формировали боевые отряды вблизи своих городов. По призыву императора, при поддержке общественных сил и командования русской армии создавались ополчения. В ополчениях в большинстве своем участвовали дворяне, представители городских слоев. Ополченцы проявили несгибаемый патриотизм, высокий боевой дух во время битвы за Смоленск, в Бородинском сражении.</w:t>
      </w:r>
      <w:r>
        <w:rPr>
          <w:rStyle w:val="FootnoteCharacters"/>
          <w:rStyle w:val="FootnoteAnchor"/>
          <w:rFonts w:eastAsia="Batang;?¬СЎюЎнЎю|Ўю?"/>
        </w:rPr>
        <w:footnoteReference w:id="29"/>
      </w:r>
    </w:p>
    <w:p>
      <w:pPr>
        <w:pStyle w:val="Normal"/>
        <w:tabs>
          <w:tab w:val="clear" w:pos="709"/>
          <w:tab w:val="left" w:pos="726" w:leader="none"/>
        </w:tabs>
        <w:rPr/>
      </w:pPr>
      <w:r>
        <w:rPr>
          <w:rFonts w:eastAsia="Batang;?¬СЎюЎнЎю|Ўю?"/>
        </w:rPr>
        <w:t>Партизанское движение против наполеоновского вторжения стало составной частью народной войны в осенние месяцы 1812 г. По пути следования наполеоновской армии, по мере углубления ее в глубь страны это движение ширилось, обретало все большие масштабы, приобретало стройность и организованность. Его основной силой стало крестьянство сел и деревень Смоленской, Московской, Калужской губерний. Крестьяне покидали свои</w:t>
      </w:r>
      <w:r>
        <w:rPr/>
        <w:t xml:space="preserve"> дома, вооружались" кто чем мог, - охотничьими ружьями, вилами, топорами, косами, уходили в окрестные леса, формировали там боевые отряды. В них немало было и городских жителей, и дворян, и отставших от войска русских офицеров и солдат. Оттуда партизанские отряды наносили чувствительные удары по растянутым коммуникациям противника, нападали на французских фуражиров, атаковали обозы с продовольствием и боеприпасами, истребляли и захватывали в плен небольшие вражеские отряды, отколовшиеся от основной армии или выполнявшие отдельные поручения, перехватывали военных гонцов с их депешами, проводили разведку и добытые сведения через верных людей переправляли русскому командованию.</w:t>
      </w:r>
    </w:p>
    <w:p>
      <w:pPr>
        <w:pStyle w:val="Normal"/>
        <w:tabs>
          <w:tab w:val="clear" w:pos="709"/>
          <w:tab w:val="left" w:pos="726" w:leader="none"/>
        </w:tabs>
        <w:rPr/>
      </w:pPr>
      <w:r>
        <w:rPr/>
        <w:t>Таким образом, между обществом, народом и армией установилась живая органическая связь, которая стала одним из решающих факторов в победе России над Наполеоном в Отечественной войне 1812 г.</w:t>
      </w:r>
    </w:p>
    <w:p>
      <w:pPr>
        <w:pStyle w:val="Normal"/>
        <w:tabs>
          <w:tab w:val="clear" w:pos="709"/>
          <w:tab w:val="left" w:pos="726" w:leader="none"/>
        </w:tabs>
        <w:rPr/>
      </w:pPr>
      <w:r>
        <w:rPr/>
        <w:t>Размах и сила партизанского движения к октябрю 1812 г. были таковы, что Наполеону приходилось выделять целые дивизии для охраны коммуникаций, борьбе с партизанами, спасения складов продовольствия и боеприпасов.</w:t>
      </w:r>
    </w:p>
    <w:p>
      <w:pPr>
        <w:pStyle w:val="Normal"/>
        <w:tabs>
          <w:tab w:val="clear" w:pos="709"/>
          <w:tab w:val="left" w:pos="726" w:leader="none"/>
        </w:tabs>
        <w:rPr/>
      </w:pPr>
      <w:r>
        <w:rPr/>
        <w:t>После Бородинского сражения, но особенно во время пребывания в лагере под Тарутином, М.И. Кутузов предпринял энергичные меры по всемерному развертыванию партизанского движения, формируя и направляя по французским тылам летучие кавалерийские отряда из казаков, гусар, драгун, башкир и отряжая на их руководство талантливых молодых офицеров, известных своей дерзкой смелостью и отвагой. Координируя действия этих отрядов со стихийно развивавшимся партизанским движением, русское командование по существу развернуло против "Великой армии" "малую войну", нанося противнику в октябре-декабре 1812 г. чувствительные и невосполнимые потери.</w:t>
      </w:r>
    </w:p>
    <w:p>
      <w:pPr>
        <w:pStyle w:val="Normal"/>
        <w:tabs>
          <w:tab w:val="clear" w:pos="709"/>
          <w:tab w:val="left" w:pos="726" w:leader="none"/>
        </w:tabs>
        <w:rPr/>
      </w:pPr>
      <w:r>
        <w:rPr/>
        <w:t>На этом великом поприще были свои герои, свои подвиги. Партизаны прославили силу русского оружия, проявили несги</w:t>
      </w:r>
      <w:r>
        <w:rPr>
          <w:bCs/>
        </w:rPr>
        <w:t>баемый</w:t>
      </w:r>
      <w:r>
        <w:rPr/>
        <w:t xml:space="preserve"> патриотический дух русского человека, представителей </w:t>
      </w:r>
      <w:r>
        <w:rPr>
          <w:bCs/>
        </w:rPr>
        <w:t>других</w:t>
      </w:r>
      <w:r>
        <w:rPr/>
        <w:t xml:space="preserve"> народов России, участвовавших в партизанском движе</w:t>
      </w:r>
      <w:r>
        <w:rPr>
          <w:bCs/>
        </w:rPr>
        <w:t>нии</w:t>
      </w:r>
      <w:r>
        <w:rPr/>
        <w:t xml:space="preserve"> - белорусов, украинцев, башкир. Подполковник гусарского </w:t>
      </w:r>
      <w:r>
        <w:rPr>
          <w:bCs/>
        </w:rPr>
        <w:t>Ахтырского</w:t>
      </w:r>
      <w:r>
        <w:rPr/>
        <w:t xml:space="preserve"> полка, отчаянный смельчак и поэт, Денис Давыдов </w:t>
      </w:r>
      <w:r>
        <w:rPr>
          <w:bCs/>
        </w:rPr>
        <w:t>попросил у</w:t>
      </w:r>
      <w:r>
        <w:rPr/>
        <w:t xml:space="preserve"> фельдмаршала дать ему конный отряд и направить в рейд</w:t>
      </w:r>
      <w:r>
        <w:rPr>
          <w:b/>
          <w:bCs/>
        </w:rPr>
        <w:t xml:space="preserve"> </w:t>
      </w:r>
      <w:r>
        <w:rPr>
          <w:bCs/>
        </w:rPr>
        <w:t>по</w:t>
      </w:r>
      <w:r>
        <w:rPr/>
        <w:t xml:space="preserve"> французским тылам</w:t>
      </w:r>
      <w:r>
        <w:rPr>
          <w:b/>
          <w:bCs/>
        </w:rPr>
        <w:t xml:space="preserve">. </w:t>
      </w:r>
      <w:r>
        <w:rPr>
          <w:bCs/>
        </w:rPr>
        <w:t>М.В</w:t>
      </w:r>
      <w:r>
        <w:rPr>
          <w:b/>
          <w:bCs/>
        </w:rPr>
        <w:t xml:space="preserve">. </w:t>
      </w:r>
      <w:r>
        <w:rPr/>
        <w:t>Кутузов благословил отважного офицера. С</w:t>
      </w:r>
      <w:r>
        <w:rPr>
          <w:bCs/>
        </w:rPr>
        <w:t xml:space="preserve"> ним</w:t>
      </w:r>
      <w:r>
        <w:rPr/>
        <w:t xml:space="preserve"> ушли казаки и башкирские конники. Отряд </w:t>
      </w:r>
      <w:r>
        <w:rPr>
          <w:bCs/>
        </w:rPr>
        <w:t>Д.В. Давыдова наводил</w:t>
      </w:r>
      <w:r>
        <w:rPr/>
        <w:t xml:space="preserve"> ужас</w:t>
      </w:r>
      <w:r>
        <w:rPr>
          <w:b/>
          <w:bCs/>
        </w:rPr>
        <w:t xml:space="preserve"> </w:t>
      </w:r>
      <w:r>
        <w:rPr>
          <w:bCs/>
        </w:rPr>
        <w:t>на</w:t>
      </w:r>
      <w:r>
        <w:rPr/>
        <w:t xml:space="preserve"> французские части своими дерз</w:t>
      </w:r>
      <w:r>
        <w:rPr>
          <w:bCs/>
        </w:rPr>
        <w:t>кими, неожиданными налетами. Сам</w:t>
      </w:r>
      <w:r>
        <w:rPr/>
        <w:t xml:space="preserve"> Денис Давыдов стал одним</w:t>
      </w:r>
      <w:r>
        <w:rPr>
          <w:rFonts w:eastAsia="Batang;?¬СЎюЎнЎю|Ўю?"/>
        </w:rPr>
        <w:t xml:space="preserve"> из героев Отечественной войны 1812 г., получил всероссийскую славу. Его портрет до сих пор украшает Галерею героев 1812 г. в Государственном Эрмитаже, наряду с портретами генералов - командующих армиями, корпусами, дивизиями. В районе Вязьмы д.В. Давыдов атаковал французский обоз и захватил в плен 276 французов,20 провиантских и 12 артиллерийских повозок</w:t>
      </w:r>
      <w:r>
        <w:rPr>
          <w:rStyle w:val="FootnoteCharacters"/>
          <w:rStyle w:val="FootnoteAnchor"/>
          <w:rFonts w:eastAsia="Batang;?¬СЎюЎнЎю|Ўю?"/>
        </w:rPr>
        <w:footnoteReference w:id="30"/>
      </w:r>
      <w:r>
        <w:rPr>
          <w:rFonts w:eastAsia="Batang;?¬СЎюЎнЎю|Ўю?"/>
        </w:rPr>
        <w:t>. Он отбивал у французов русских пленных и включал их в свой отряд, захваченное у противника оружие раздавал крестьянам, и те шли в бой. Генерал И.С. Дорохов во главе трех казачьих полков, одного гусарского и одного драгунского полка с артиллерией был направлен М.И. Кутузовым во французский тыл между Москвой и Можайском. Основные удары Дорохов наносил по французским складам боеприпасов. Свои действия он координировал с крестьянскими партизанскими отрядами. Другой офицер, А.С. Фигнер, во главе 800 партизан действовал на Можайской дороге. Отряд Фигнера доходил до самой Москвы, не давая покоя французам. Фигнер внезапно нападал на французские части, истреблял обозы. Свободно владея несколькими иностранными языками, смелый партизан в форме офицера французской армии проникал в Москву, доставал там ценнейшие разведывательные сведения и передавал их русскому командованию. Партизанский отряд из 500 человек во главе с офицером А.Н. Сеславиным контролировал дорогу между Боровском и Москвой. Именно Сеславин был первым, кто добыл сведения о направлении движения Наполеона после его выхода из Москвы, чем помог русской армии встретить французов под Малоярославцем.</w:t>
      </w:r>
    </w:p>
    <w:p>
      <w:pPr>
        <w:pStyle w:val="Normal"/>
        <w:tabs>
          <w:tab w:val="clear" w:pos="709"/>
          <w:tab w:val="left" w:pos="726" w:leader="none"/>
        </w:tabs>
        <w:rPr/>
      </w:pPr>
      <w:r>
        <w:rPr>
          <w:rFonts w:eastAsia="Batang;?¬СЎюЎнЎю|Ўю?"/>
        </w:rPr>
        <w:t>Большой урон противнику наносили и другие партизанские отряды. Во главе партизан Богородского уезда стоял крепостной крестьянин Герасим Курин. Это была настоящая партизанская армия, насчитывавшая до 6 тыс. человек. В районе Гжатска воевал 4-тысячный отряд под руководством солдата-драгуна Ермолая Четвертакова. Легендарной стала боевая деятельность старостихи Василисы Кожиной, возглавившей партизанский отряд в Смоленской губернии. На его счету было немало боевых операций, немало плененных французов. По подсчетам военных историков, в этой "малой войне" наполеоновская армия в общем счете потеряла около 30 тыс. убитыми, ранеными, взятыми в плен. Неисчислимыми стали потери обозов продовольствия, боеприпасов, складов французской армии.</w:t>
      </w:r>
    </w:p>
    <w:p>
      <w:pPr>
        <w:pStyle w:val="Normal"/>
        <w:tabs>
          <w:tab w:val="clear" w:pos="709"/>
          <w:tab w:val="left" w:pos="726" w:leader="none"/>
        </w:tabs>
        <w:rPr/>
      </w:pPr>
      <w:r>
        <w:rPr>
          <w:rFonts w:eastAsia="Batang;?¬СЎюЎнЎю|Ўю?"/>
        </w:rPr>
        <w:t>Преследуемая армией Кутузова, испытывающая давление Русских войск с севера и юга, постоянно находящаяся под ударами партизанских отрядов, французская армия стремительно от</w:t>
      </w:r>
      <w:r>
        <w:rPr>
          <w:bCs/>
        </w:rPr>
        <w:t>катывалась на запад. По осеннему бездорожью французы двигались даже быстрее, чем по летним дорогам на восток несколько месяцев назад, Впоследствии, в Париже, свое поражение в Рос</w:t>
      </w:r>
      <w:r>
        <w:rPr/>
        <w:t>сии</w:t>
      </w:r>
      <w:r>
        <w:rPr>
          <w:bCs/>
        </w:rPr>
        <w:t xml:space="preserve"> французский полководец объяснит ранним наступлением холодов, лютыми морозами. Но это была легенда. В</w:t>
      </w:r>
      <w:r>
        <w:rPr/>
        <w:t xml:space="preserve"> это</w:t>
      </w:r>
      <w:r>
        <w:rPr>
          <w:bCs/>
        </w:rPr>
        <w:t xml:space="preserve"> время на Восточно-Европейской равнине стояла довольно теплая, но</w:t>
      </w:r>
      <w:r>
        <w:rPr/>
        <w:t xml:space="preserve"> неус</w:t>
      </w:r>
      <w:r>
        <w:rPr>
          <w:bCs/>
        </w:rPr>
        <w:t>тойчивая, порой дождливая погода. Холода ударили лишь в конце октября, когда Наполеон был уже в Смоленске.</w:t>
      </w:r>
    </w:p>
    <w:p>
      <w:pPr>
        <w:pStyle w:val="Normal"/>
        <w:tabs>
          <w:tab w:val="clear" w:pos="709"/>
          <w:tab w:val="left" w:pos="726" w:leader="none"/>
        </w:tabs>
        <w:rPr/>
      </w:pPr>
      <w:r>
        <w:rPr>
          <w:bCs/>
        </w:rPr>
        <w:t>Пока</w:t>
      </w:r>
      <w:r>
        <w:rPr>
          <w:i/>
          <w:iCs/>
        </w:rPr>
        <w:t xml:space="preserve"> </w:t>
      </w:r>
      <w:r>
        <w:rPr>
          <w:iCs/>
        </w:rPr>
        <w:t>же</w:t>
      </w:r>
      <w:r>
        <w:rPr>
          <w:bCs/>
        </w:rPr>
        <w:t xml:space="preserve"> французы стремились как можно быстрее оказаться и Смоленске, уйти из стягивающегося вокруг них кольца русских </w:t>
      </w:r>
      <w:r>
        <w:rPr/>
        <w:t>войск,</w:t>
      </w:r>
      <w:r>
        <w:rPr>
          <w:bCs/>
        </w:rPr>
        <w:t xml:space="preserve"> встретиться там с подходившими с запада</w:t>
      </w:r>
      <w:r>
        <w:rPr/>
        <w:t xml:space="preserve"> резервами и ис</w:t>
      </w:r>
      <w:r>
        <w:rPr>
          <w:bCs/>
        </w:rPr>
        <w:t>пользовать сосредоточенные в городе запасы продовольствия, боеприпасов, оружия, фуража</w:t>
      </w:r>
      <w:r>
        <w:rPr>
          <w:rStyle w:val="FootnoteCharacters"/>
          <w:rStyle w:val="FootnoteAnchor"/>
          <w:bCs/>
        </w:rPr>
        <w:footnoteReference w:id="31"/>
      </w:r>
      <w:r>
        <w:rPr>
          <w:bCs/>
        </w:rPr>
        <w:t>.</w:t>
      </w:r>
    </w:p>
    <w:p>
      <w:pPr>
        <w:pStyle w:val="Normal"/>
        <w:tabs>
          <w:tab w:val="clear" w:pos="709"/>
          <w:tab w:val="left" w:pos="726" w:leader="none"/>
        </w:tabs>
        <w:rPr/>
      </w:pPr>
      <w:r>
        <w:rPr>
          <w:bCs/>
        </w:rPr>
        <w:t>Уже и это время французская армия быстро теряла свои боевые качества, утрачивала дух победителей, морально</w:t>
      </w:r>
      <w:r>
        <w:rPr/>
        <w:t xml:space="preserve"> разлагалась, П</w:t>
      </w:r>
      <w:r>
        <w:rPr>
          <w:bCs/>
        </w:rPr>
        <w:t>ожар Москвы, скорое отступление из сожженной и</w:t>
      </w:r>
      <w:r>
        <w:rPr/>
        <w:t xml:space="preserve"> разоренной, п</w:t>
      </w:r>
      <w:r>
        <w:rPr>
          <w:bCs/>
        </w:rPr>
        <w:t>огружающейся в осенние холода русской столицы, удары, нанесенные ей под Бородиным, Тарутином, Малоярославцем, сделали свое дело: французы почувствовали несгибаемую победоносную волю русской армии. Последующее постоянное давление русского авангарда, изматывающие бои на флангах отступающей армии, дерзкие атаки со стороны партизан вносили все большую неуверенность в ряда быстро редеющей французской армии. Земля буквально горела у нее под ногами.</w:t>
      </w:r>
    </w:p>
    <w:p>
      <w:pPr>
        <w:pStyle w:val="Normal"/>
        <w:tabs>
          <w:tab w:val="clear" w:pos="709"/>
          <w:tab w:val="left" w:pos="726" w:leader="none"/>
        </w:tabs>
        <w:rPr/>
      </w:pPr>
      <w:r>
        <w:rPr>
          <w:bCs/>
        </w:rPr>
        <w:t>Французы, уходя на запад, тянули за собой огромные</w:t>
      </w:r>
      <w:r>
        <w:rPr/>
        <w:t xml:space="preserve"> обозы </w:t>
      </w:r>
      <w:r>
        <w:rPr>
          <w:bCs/>
        </w:rPr>
        <w:t>награбленного добра: это была добыча, которую обещал им Наполеон в начале вторжения. Теперь она отягощала</w:t>
      </w:r>
      <w:r>
        <w:rPr/>
        <w:t xml:space="preserve"> французские </w:t>
      </w:r>
      <w:r>
        <w:rPr>
          <w:bCs/>
        </w:rPr>
        <w:t>войска, превращала их в огромные толпы отчаявшихся, но обозленных и еще боеспособных мародеров. Армия Наполеона напоминала раненого, и от этого особенно опасного, зверя.</w:t>
      </w:r>
    </w:p>
    <w:p>
      <w:pPr>
        <w:pStyle w:val="Normal"/>
        <w:tabs>
          <w:tab w:val="clear" w:pos="709"/>
          <w:tab w:val="left" w:pos="726" w:leader="none"/>
        </w:tabs>
        <w:rPr/>
      </w:pPr>
      <w:r>
        <w:rPr>
          <w:bCs/>
        </w:rPr>
        <w:t>Перешедшие к атакующим действиям русские войска также были в нелегком положении. Они терпели невзгоды и нужду. Преследование неприятеля по российским осенним дорогам</w:t>
      </w:r>
      <w:r>
        <w:rPr/>
        <w:t xml:space="preserve"> было</w:t>
      </w:r>
      <w:r>
        <w:rPr>
          <w:bCs/>
        </w:rPr>
        <w:t xml:space="preserve"> тяжелым делом. Русские стремительно отрывались от своих баз. Резервы и обозы не поспевали за наступающими войсками. Постоянные стычки с противником стоили больших жертв. И все же для русской армии каждый город, каждое село,</w:t>
      </w:r>
      <w:r>
        <w:rPr/>
        <w:t xml:space="preserve"> каждый</w:t>
      </w:r>
      <w:r>
        <w:rPr>
          <w:bCs/>
        </w:rPr>
        <w:t xml:space="preserve"> дом, каждая пядь земли были родными. Это укрепляло силы,</w:t>
      </w:r>
      <w:r>
        <w:rPr/>
        <w:t xml:space="preserve"> подни</w:t>
      </w:r>
      <w:r>
        <w:rPr>
          <w:bCs/>
        </w:rPr>
        <w:t>мало боевой дух солдат и офицеров.</w:t>
      </w:r>
    </w:p>
    <w:p>
      <w:pPr>
        <w:pStyle w:val="Normal"/>
        <w:tabs>
          <w:tab w:val="clear" w:pos="709"/>
          <w:tab w:val="left" w:pos="726" w:leader="none"/>
        </w:tabs>
        <w:rPr/>
      </w:pPr>
      <w:r>
        <w:rPr>
          <w:bCs/>
        </w:rPr>
        <w:t>Под Вязьмой Кутузов нанес удар по растянувшейся на долгие километры наполеоновской армии. Корпус Даву,</w:t>
      </w:r>
      <w:r>
        <w:rPr/>
        <w:t xml:space="preserve"> шедший в </w:t>
      </w:r>
      <w:r>
        <w:rPr>
          <w:bCs/>
        </w:rPr>
        <w:t>арьергарде и прикрывавший отступление французов,</w:t>
      </w:r>
      <w:r>
        <w:rPr/>
        <w:t xml:space="preserve"> был ата</w:t>
      </w:r>
      <w:r>
        <w:rPr>
          <w:bCs/>
        </w:rPr>
        <w:t>кован русским авангардом под командованием</w:t>
      </w:r>
      <w:r>
        <w:rPr/>
        <w:t xml:space="preserve"> Милорадовича и</w:t>
      </w:r>
      <w:r>
        <w:rPr>
          <w:rFonts w:eastAsia="Batang;?¬СЎюЎнЎю|Ўю?"/>
        </w:rPr>
        <w:t xml:space="preserve"> казаками Платова. Наполеон послал на помощь Даву свежие силы, но русские опрокинули их. Вязьма была взята штурмом.6 тыс. французов остались лежать на поле боя, 2,5 тыс. попали в плен</w:t>
      </w:r>
      <w:r>
        <w:rPr>
          <w:rStyle w:val="FootnoteCharacters"/>
          <w:rStyle w:val="FootnoteAnchor"/>
          <w:rFonts w:eastAsia="Batang;?¬СЎюЎнЎю|Ўю?"/>
        </w:rPr>
        <w:footnoteReference w:id="32"/>
      </w:r>
      <w:r>
        <w:rPr>
          <w:rFonts w:eastAsia="Batang;?¬СЎюЎнЎю|Ўю?"/>
        </w:rPr>
        <w:t>.</w:t>
      </w:r>
    </w:p>
    <w:p>
      <w:pPr>
        <w:pStyle w:val="Normal"/>
        <w:tabs>
          <w:tab w:val="clear" w:pos="709"/>
          <w:tab w:val="left" w:pos="726" w:leader="none"/>
        </w:tabs>
        <w:rPr/>
      </w:pPr>
      <w:r>
        <w:rPr>
          <w:rFonts w:eastAsia="Batang;?¬СЎюЎнЎю|Ўю?"/>
        </w:rPr>
        <w:t>Вслед за этим партизанские части и казаки окружили и взяли в плен под Ельней бригаду генерала Ожеро. Около тысячи пленных были захвачены во время переправы французов через Днепр.</w:t>
      </w:r>
    </w:p>
    <w:p>
      <w:pPr>
        <w:pStyle w:val="Normal"/>
        <w:tabs>
          <w:tab w:val="clear" w:pos="709"/>
          <w:tab w:val="left" w:pos="726" w:leader="none"/>
        </w:tabs>
        <w:rPr/>
      </w:pPr>
      <w:r>
        <w:rPr>
          <w:rFonts w:eastAsia="Batang;?¬СЎюЎнЎю|Ўю?"/>
        </w:rPr>
        <w:t>В конце октября наступили настоящие холода. Французы замерзали в своих шерстяных мундирах и тонких суконных плащах. Они спасались от морозов, кто как мог: надевали крестьянские поддевки, поповские ризы, обматывали себя полотенцами, платками и шарфами и даже использовали в качестве одежды женские шубы и капоры. Место разбитых сапог зачастую заменяли лапти. Уже по дороге к Смоленску наполеоновские солдаты бросали обозы, оставляя больных и раненых; катастрофически сокращавшийся от бескормицы и болезней конный состав не в силах был тянуть тяжелые орудия. Их поднятые вверх жерла, занесенные снегом, торчали вдоль уходившей на запад дороги. По существу, боеспособными частями оставались лишь гвардия и несколько корпусов, отступавших вместе с ней.28 октября Наполеон прибыл в Смоленск.</w:t>
      </w:r>
    </w:p>
    <w:p>
      <w:pPr>
        <w:pStyle w:val="Normal"/>
        <w:tabs>
          <w:tab w:val="clear" w:pos="709"/>
          <w:tab w:val="left" w:pos="726" w:leader="none"/>
        </w:tabs>
        <w:rPr/>
      </w:pPr>
      <w:r>
        <w:rPr>
          <w:rFonts w:eastAsia="Batang;?¬СЎюЎнЎю|Ўю?"/>
        </w:rPr>
        <w:t>Но его надежда на теплые квартиры, отдых, склады с продовольствием, резервы не оправдалась. Его встретил холодный разоренный город с разграбленными ранее вошедшими в город частями военными магазинами и складами. Ожидавшихся резервов также не оказалось. В Европе с каждым днем нарастала борьба против наполеоновской оккупации, и многие боеспособные соединения оставались в борющейся Испании, в Италии и Германии. Австрийский и прусский корпуса получили от своих правительств директивы больше не поддерживать Наполеона и при первом удобном случае перейти на сторону русских.</w:t>
      </w:r>
    </w:p>
    <w:p>
      <w:pPr>
        <w:pStyle w:val="Normal"/>
        <w:tabs>
          <w:tab w:val="clear" w:pos="709"/>
          <w:tab w:val="left" w:pos="726" w:leader="none"/>
        </w:tabs>
        <w:rPr/>
      </w:pPr>
      <w:r>
        <w:rPr>
          <w:rFonts w:eastAsia="Batang;?¬СЎюЎнЎю|Ўю?"/>
        </w:rPr>
        <w:t>В Смоленске Наполеон пробыл лишь четыре дня. Убедившись, что закрепиться здесь не удастся, он дал приказ армии продолжить отступление на запад.</w:t>
      </w:r>
      <w:r>
        <w:rPr>
          <w:rStyle w:val="FootnoteCharacters"/>
          <w:rStyle w:val="FootnoteAnchor"/>
          <w:rFonts w:eastAsia="Batang;?¬СЎюЎнЎю|Ўю?"/>
        </w:rPr>
        <w:footnoteReference w:id="33"/>
      </w:r>
    </w:p>
    <w:p>
      <w:pPr>
        <w:pStyle w:val="Normal"/>
        <w:tabs>
          <w:tab w:val="clear" w:pos="709"/>
          <w:tab w:val="left" w:pos="726" w:leader="none"/>
        </w:tabs>
        <w:rPr/>
      </w:pPr>
      <w:r>
        <w:rPr>
          <w:rFonts w:eastAsia="Batang;?¬СЎюЎнЎю|Ўю?"/>
        </w:rPr>
        <w:t>Из города к русской границе в начале ноября выступило лишь 50 тыс. человек. Это все, что оставалось от некогда могучей Великой армии". Но и этим оставшимся тысячам пришлось до конца испить горькую чашу поражения и плена.</w:t>
      </w:r>
    </w:p>
    <w:p>
      <w:pPr>
        <w:pStyle w:val="Normal"/>
        <w:tabs>
          <w:tab w:val="clear" w:pos="709"/>
          <w:tab w:val="left" w:pos="726" w:leader="none"/>
        </w:tabs>
        <w:rPr/>
      </w:pPr>
      <w:r>
        <w:rPr>
          <w:rFonts w:eastAsia="Batang;?¬СЎюЎнЎю|Ўю?"/>
        </w:rPr>
        <w:t>Двигавшаяся параллельно русская армия западнее Смолен</w:t>
      </w:r>
      <w:r>
        <w:rPr/>
        <w:t>ска</w:t>
      </w:r>
      <w:r>
        <w:rPr>
          <w:rFonts w:eastAsia="Batang;?¬СЎюЎнЎю|Ўю?"/>
        </w:rPr>
        <w:t xml:space="preserve"> в двухдневном сражении нанесла под городом Красным очередное поражение французам. Наголову были разгромлены кор</w:t>
      </w:r>
      <w:r>
        <w:rPr/>
        <w:t>пуса</w:t>
      </w:r>
      <w:r>
        <w:rPr>
          <w:rFonts w:eastAsia="Batang;?¬СЎюЎнЎю|Ўю?"/>
        </w:rPr>
        <w:t xml:space="preserve"> прославленных наполеоновских маршалов Нея и Даву. В сражении французы потеряли убитыми 6 тыс. человек, 26 тысяч попали в плен. После этого Кутузов обратился к французским солдатам с воззванием, в котором предложил им сложить оружие. Многие французские части стали сдаваться в плен. Но ядро армий, гвардия во главе с Наполеоном упорно пробивались на запад.</w:t>
      </w:r>
    </w:p>
    <w:p>
      <w:pPr>
        <w:pStyle w:val="Normal"/>
        <w:tabs>
          <w:tab w:val="clear" w:pos="709"/>
          <w:tab w:val="left" w:pos="726" w:leader="none"/>
        </w:tabs>
        <w:rPr/>
      </w:pPr>
      <w:r>
        <w:rPr>
          <w:rFonts w:eastAsia="Batang;?¬СЎюЎнЎю|Ўю?"/>
        </w:rPr>
        <w:t>Нанося удары противнику, Кутузов продолжал осуществлять свой план окружения остатков французский армии, не доходя до западной границы, силами основных русских сил, а также Южной армии и корпуса Витгенштейна. Русские войска шли наперерез отступающим французам. Наполеон же стремился вырваться из этой предполагаемой ловушки и достигнуть берега Березины, за которой начиналась территория Литвы, раньше русских. Под Оршей к нему подошли свежие силы, подтянулись действовавшие на флангах корпуса, и теперь французская армия, собранная в единый кулак, все еще представляла грозную силу. Всего Наполеон в это время имел около 75 тыс. человек, но боеспособных частей насчитывалось не более 40 тысяч У русских в трех армиях было более 100 тыс. бойцов.</w:t>
      </w:r>
    </w:p>
    <w:p>
      <w:pPr>
        <w:pStyle w:val="Normal"/>
        <w:tabs>
          <w:tab w:val="clear" w:pos="709"/>
          <w:tab w:val="left" w:pos="726" w:leader="none"/>
        </w:tabs>
        <w:rPr/>
      </w:pPr>
      <w:r>
        <w:rPr>
          <w:rFonts w:eastAsia="Batang;?¬СЎюЎнЎю|Ўю?"/>
        </w:rPr>
        <w:t>Стремясь к Березине, Наполеон бросил по пути все, что мешало быстрому движению его армии, включая часть артиллерии, не обеспеченной конной тягой, и почти весь обоз.</w:t>
      </w:r>
    </w:p>
    <w:p>
      <w:pPr>
        <w:pStyle w:val="Normal"/>
        <w:tabs>
          <w:tab w:val="clear" w:pos="709"/>
          <w:tab w:val="left" w:pos="726" w:leader="none"/>
        </w:tabs>
        <w:rPr/>
      </w:pPr>
      <w:r>
        <w:rPr>
          <w:rFonts w:eastAsia="Batang;?¬СЎюЎнЎю|Ўю?"/>
        </w:rPr>
        <w:t xml:space="preserve">Передовые русские части первыми поспели к переправам через реку, Наполеон подошел чуть позднее. На берегу Березины разгорелись бои. М.И. Кутузов торопил северную и южные группы войск, но те запаздывали. Наполеон начал переправу своих частей под неумолчный гром канонады. Опытный полководец, пользуясь тем, что кольцо окружения так и не сомкнулось на Березине, сумел перейти на другой берег реки и увести с собой часть армии. Однако значительные ее силы были перемолоты на переправах. Из 40 тыс. боеспособных войск 29 тыс. были либо убиты, либо взяты в плен, около 2 тыс. потонули в ледяных водах Березины. И лишь 9 тыс. человек во главе с самим императором сумели прорваться на противоположный берег и уйти в сторону Вильно. По существу, это был конец "Великой армии". Один из величайших полководцев мира был побежден русским мужеством, патриотизмом армии и народа, искусством русских военачальников и, прежде всего, фельдмаршала М.И. Кутузова. Сотни тысяч французов и представителей других народов Европы, которых Наполеон привел в Россию, здоровых, молодых, полных жизни мужчин, остались лежать в Русской земле, погибли на просторах России. Такова была тяжелая плата за </w:t>
      </w:r>
      <w:r>
        <w:rPr/>
        <w:t>амбиции французского императора и его соратников, за их геополитические претензии.</w:t>
      </w:r>
    </w:p>
    <w:p>
      <w:pPr>
        <w:pStyle w:val="Normal"/>
        <w:tabs>
          <w:tab w:val="clear" w:pos="709"/>
          <w:tab w:val="left" w:pos="726" w:leader="none"/>
        </w:tabs>
        <w:rPr/>
      </w:pPr>
      <w:r>
        <w:rPr/>
        <w:t>Несмотря на полную катастрофу французской армии на Березине, М.И. Кутузов был недоволен: замкнуть кольцо не удалось, Наполеон бежал. В этом престарелый полководец винил робкого Витгенштейна, который так и не преодолел свой страх перед военным гением Наполеона, и медлительного Чичагова.</w:t>
      </w:r>
    </w:p>
    <w:p>
      <w:pPr>
        <w:pStyle w:val="Normal"/>
        <w:tabs>
          <w:tab w:val="clear" w:pos="709"/>
          <w:tab w:val="left" w:pos="726" w:leader="none"/>
        </w:tabs>
        <w:rPr/>
      </w:pPr>
      <w:r>
        <w:rPr/>
        <w:t>Но война еще не закончилась. К Вильно из Германии подтянулись свежие силы; в Литве находились также не пошедшие в глубь России корпуса Макдональда, Ренье, корпус Шварценберга. Наполеон стремился собрать их в единый кулак близ Вильно, перегруппировать силы, организовать оборону города, закрепиться здесь до весны. В Литве находились нетронутые склады продовольствия, боеприпасов. Однако Кутузов воспрепятствовал и этим планам противника. Он не дал возможности подойти к Наполеону свежим корпусам; сам же с главными силами, несмотря на усталость армии, потери в непрерывных боях, растянутость коммуникаций, продолжал энергичное преследование неприятеля. Видя крах своих планов, Наполеон тайком, в закрытой кибитке, сопровождаемый небольшим конвоем, бежал в Париж. Остатки своей армии он сдал под командование маршалу Мюрату. В Варшаве Наполеон с горечью сказал одному из своих сторонников: "Может быть, я сделал ошибку, что дошел до Москвы, может быть, я плохо сделал, что слишком долго там оставался, но от великого до смешного - только один шаг, и пусть судит потомство".</w:t>
      </w:r>
    </w:p>
    <w:p>
      <w:pPr>
        <w:pStyle w:val="Normal"/>
        <w:tabs>
          <w:tab w:val="clear" w:pos="709"/>
          <w:tab w:val="left" w:pos="726" w:leader="none"/>
        </w:tabs>
        <w:rPr/>
      </w:pPr>
      <w:r>
        <w:rPr/>
        <w:t>Мюрату не удалось остановить наступающие русские войска. Вильно пало, разрозненные остатки наполеоновской армии отступили в Польшу, часть их ушла в Восточную Пруссию, входивший в их состав прусский корпус перешел на сторону русских. В конце декабря 1812 г. русские войска вышли к Неману - своей западной границе.31 декабря 1812 г. Александр I выпустил манифест, в котором объявил о полной победе над вторгшимся в пределы России неприятелем. Отечественная война 1812 г. закончилась. Впоследствии все участники войны были награждены медалями "В память 1812 года". Многие полки получили Георгиевские знамена и серебряные трубы; ряд полков - право носить на киверах особые знаки "За отличие". Тысячи офицеров удостоились высоких наград - орденов, повышения в званиях, Все это символизировало подлинный триумф российского военого искусства, храбрости и мужества русской армии, сокрушившей доселе непобедимую европейскую армию.</w:t>
      </w:r>
    </w:p>
    <w:p>
      <w:pPr>
        <w:pStyle w:val="Heading1"/>
        <w:tabs>
          <w:tab w:val="clear" w:pos="709"/>
          <w:tab w:val="left" w:pos="726" w:leader="none"/>
        </w:tabs>
        <w:ind w:firstLine="709"/>
        <w:jc w:val="both"/>
        <w:rPr>
          <w:caps w:val="false"/>
          <w:smallCaps w:val="false"/>
          <w:color w:val="000000"/>
          <w:lang w:val="en-US" w:eastAsia="en-US"/>
        </w:rPr>
      </w:pPr>
      <w:r>
        <w:rPr>
          <w:caps w:val="false"/>
          <w:smallCaps w:val="false"/>
          <w:color w:val="000000"/>
          <w:lang w:val="en-US" w:eastAsia="en-US"/>
        </w:rPr>
      </w:r>
    </w:p>
    <w:p>
      <w:pPr>
        <w:pStyle w:val="Heading1"/>
        <w:ind w:hanging="0"/>
        <w:rPr/>
      </w:pPr>
      <w:r>
        <w:rPr/>
        <w:t>Герои, награжденные орденами</w:t>
      </w:r>
    </w:p>
    <w:p>
      <w:pPr>
        <w:pStyle w:val="Normal"/>
        <w:tabs>
          <w:tab w:val="clear" w:pos="709"/>
          <w:tab w:val="left" w:pos="726" w:leader="none"/>
        </w:tabs>
        <w:rPr/>
      </w:pPr>
      <w:r>
        <w:rPr/>
      </w:r>
    </w:p>
    <w:p>
      <w:pPr>
        <w:pStyle w:val="Normal"/>
        <w:tabs>
          <w:tab w:val="clear" w:pos="709"/>
          <w:tab w:val="left" w:pos="726" w:leader="none"/>
        </w:tabs>
        <w:rPr/>
      </w:pPr>
      <w:r>
        <w:rPr/>
        <w:t>К началу XIX века в России существовало пять орде нов, которыми могли быть отмечены военные подвиги: высший русский орден св. Андрея Первозванного, ордена св. Александра Невского, Владимира, Анны и самый почетный военный орден дореволюционной России - св. Георгия.</w:t>
      </w:r>
    </w:p>
    <w:p>
      <w:pPr>
        <w:pStyle w:val="Normal"/>
        <w:tabs>
          <w:tab w:val="clear" w:pos="709"/>
          <w:tab w:val="left" w:pos="726" w:leader="none"/>
        </w:tabs>
        <w:rPr/>
      </w:pPr>
      <w:r>
        <w:rPr/>
        <w:t>Орден Андрея Первозванного, учрежденный Петром I в 1698 году, выдавался и за боевые подвиги, и за гражданские отличия. В армии его фактически мог получить, лишь имевший чин не нише полного генерала (генерал от кавалерии или генерал от инфантерии). Знаки ордена Андрея Первозванного состояли из следующих элементов: собственно знак (крест) ордена, основным изображением которого был св. Андрей, распятый, по преданию, на кресте Х-образной конфигурации, и серебряная восьмилучевая звезда с помещенным в ее центральном медальоне девизом ордена "За веру ж верность". Знак ордена носился на широкой голубой ленте через правое плечо, а звезда помещалась на левой стороне груди. В особо торжественных случаях знак ордена носился на груди на золотой, покрытой разноцветными эмалями фигурной цепи.</w:t>
      </w:r>
    </w:p>
    <w:p>
      <w:pPr>
        <w:pStyle w:val="Normal"/>
        <w:tabs>
          <w:tab w:val="clear" w:pos="709"/>
          <w:tab w:val="left" w:pos="726" w:leader="none"/>
        </w:tabs>
        <w:rPr/>
      </w:pPr>
      <w:r>
        <w:rPr/>
        <w:t>За всю эпоху 1812-1814 годов орден Андрея Первозванного за военные заслуги был выдан лишь семь раз. Первым его получил генерал от кавалерии А.П. Тормасов 4 декабря 1812 года за отличие в сражении при Красном 5 и 6 ноября. Вторым кавалером ордена Андрея Первозванного стал 20 мая 1813 года генерал от кавалерии П. X. Витгенштейн, за участие в сражении при Люцене. Третьим по времени награжденным этим орденом стал 7 сентября 1813 года генерал от инфантерии М. Б, Барклай-де-Толли, успешно сражавшийся 7 мая при Кенигсварте в Саксонии.Позднее орден получили еще четверо полководцев: 8 октября 1843 года - генерал от кавалерии М.И. Платов и генерал от инфантерии М.А. Милорадович за Лейнцигско сражение; в следующем, 1814 году указом от 3 мая - генерал от инфантерии А.Ф. Ланжерон за отличие при взятии Парижа, а несколько позже,19 мая - генерал от инфантерии Ф.В. Остен-Сакен за сражение 20 января при Ларотьере</w:t>
      </w:r>
      <w:r>
        <w:rPr>
          <w:rStyle w:val="FootnoteCharacters"/>
          <w:rStyle w:val="FootnoteAnchor"/>
        </w:rPr>
        <w:footnoteReference w:id="34"/>
      </w:r>
      <w:r>
        <w:rPr/>
        <w:t>.</w:t>
      </w:r>
    </w:p>
    <w:p>
      <w:pPr>
        <w:pStyle w:val="Normal"/>
        <w:tabs>
          <w:tab w:val="clear" w:pos="709"/>
          <w:tab w:val="left" w:pos="726" w:leader="none"/>
        </w:tabs>
        <w:rPr/>
      </w:pPr>
      <w:r>
        <w:rPr/>
        <w:t>Все семь перечисленных выше кавалеров ордена Андрея Первозванного получили знаки без бриллиантовых украшений.</w:t>
      </w:r>
    </w:p>
    <w:p>
      <w:pPr>
        <w:pStyle w:val="Normal"/>
        <w:tabs>
          <w:tab w:val="clear" w:pos="709"/>
          <w:tab w:val="left" w:pos="726" w:leader="none"/>
        </w:tabs>
        <w:rPr/>
      </w:pPr>
      <w:r>
        <w:rPr/>
        <w:t>Орден Александра Невского, задуманный Петром I как исключительно боевая награда, был впервые выдан уже после смерти императора в 1725 году его женой и преемницей Екатериной I. С первых же награждений орден стал наградой и за военные, и за гражданские заслуги, причем в армии в эпоху 1812 года на него мог рассчитывать лишь имевший чин не ниже генерал-лейтенанта.</w:t>
      </w:r>
    </w:p>
    <w:p>
      <w:pPr>
        <w:pStyle w:val="Normal"/>
        <w:tabs>
          <w:tab w:val="clear" w:pos="709"/>
          <w:tab w:val="left" w:pos="726" w:leader="none"/>
        </w:tabs>
        <w:rPr/>
      </w:pPr>
      <w:r>
        <w:rPr/>
        <w:t>Так как орден Александра Невского имел одну степень, его знак (крест) красной эмали (в интересующую нас эпоху эмаль, как правило, заменялась вмонтированными в крест красными стеклами) носился на широкой красной ленте через левое плечо. На серебряной восьмилучевой звезде ордена помещался девиз "За труды и отечество". Особым, более почетным видом этой одностепенной награды могли быть знаки, украшенные бриллиантами (алмазами).</w:t>
      </w:r>
    </w:p>
    <w:p>
      <w:pPr>
        <w:pStyle w:val="Normal"/>
        <w:tabs>
          <w:tab w:val="clear" w:pos="709"/>
          <w:tab w:val="left" w:pos="726" w:leader="none"/>
        </w:tabs>
        <w:rPr/>
      </w:pPr>
      <w:r>
        <w:rPr/>
        <w:t>Всего за 1812-1814 годы орден Александра Невского был выдан за военные заслуги 48 раз, в том числе с бриллиантовыми украшениями - 14 раз.</w:t>
      </w:r>
    </w:p>
    <w:p>
      <w:pPr>
        <w:pStyle w:val="Normal"/>
        <w:tabs>
          <w:tab w:val="clear" w:pos="709"/>
          <w:tab w:val="left" w:pos="726" w:leader="none"/>
        </w:tabs>
        <w:rPr/>
      </w:pPr>
      <w:r>
        <w:rPr/>
        <w:t>В числе награжденных орденами Александра Невского без бриллиантовых украшений - 33 генерал-лейтенанта и 1 вице-адмирал. Знаки с драгоценными украшениями получили 4 генерала от инфантерии, 1 генерал от кавалерии и 9 генерал-лейтенантов.</w:t>
      </w:r>
    </w:p>
    <w:p>
      <w:pPr>
        <w:pStyle w:val="Normal"/>
        <w:tabs>
          <w:tab w:val="clear" w:pos="709"/>
          <w:tab w:val="left" w:pos="726" w:leader="none"/>
        </w:tabs>
        <w:rPr/>
      </w:pPr>
      <w:r>
        <w:rPr/>
        <w:t>Невозможно, да и нет особой необходимости в крат - ком обзоре перечислять всех кавалеров этого ордена, как и последующих наград. Мы назовем лишь наиболее известные фамилии и упомянем только самые блистательные подвиги, послужившие причиной награждений, либо особо интересные случаи выдачи наград. Орден Александра Невского за Бородинское сражение получили четыре героя Отечественной войны - генералы от инфантерии Д.С. Дохтуров и М.А. Милорадович и генерал - лейтенанты А.И. Остерман-Толстой и Н.Н. Раевский, При этом первые два отмечены орденом Александра Невского с бриллиантовыми украшениями, а двое следующих - без бриллиантов.</w:t>
      </w:r>
    </w:p>
    <w:p>
      <w:pPr>
        <w:pStyle w:val="Normal"/>
        <w:tabs>
          <w:tab w:val="clear" w:pos="709"/>
          <w:tab w:val="left" w:pos="726" w:leader="none"/>
        </w:tabs>
        <w:rPr/>
      </w:pPr>
      <w:r>
        <w:rPr/>
        <w:t>Командир 3-й пехотной дивизии генерал-лейтенант П.П. Коновницын заслужил эту награду еще раньше за отличие в бою 14 июля при безвестной деревне Какувячине недалеко от Островно. В следующем, 1813 году за осаду и взятие крепости Торн был награжден орденам Александра Невского с бриллиантами генерал от инфантерии М.Б. Барклай-де-Толли. Не имевший предыдущей ступени этой награды - без бриллиантовых украшений - Барклай был отмечен сразу же орденом с драгоценными камнями как носящий весьма высокий военный чин генерала от инфантерии.</w:t>
      </w:r>
    </w:p>
    <w:p>
      <w:pPr>
        <w:pStyle w:val="Normal"/>
        <w:tabs>
          <w:tab w:val="clear" w:pos="709"/>
          <w:tab w:val="left" w:pos="726" w:leader="none"/>
        </w:tabs>
        <w:rPr/>
      </w:pPr>
      <w:r>
        <w:rPr/>
        <w:t>В том же, 1813 году за сражение при Кульме 17-18 августа был награжден орденом Александра Невского генерал-лейтенант А.П. Ермолов.</w:t>
      </w:r>
    </w:p>
    <w:p>
      <w:pPr>
        <w:pStyle w:val="Normal"/>
        <w:tabs>
          <w:tab w:val="clear" w:pos="709"/>
          <w:tab w:val="left" w:pos="726" w:leader="none"/>
        </w:tabs>
        <w:rPr/>
      </w:pPr>
      <w:r>
        <w:rPr/>
        <w:t>Генерал-лейтенант граф Петр Петрович Пален был награжден за кампанию 1813 года орденом Александра Невского, а за сражение при селении Лобрессель 19 февраля следующего, 1814 года - бриллиантовыми знаками того же ордена.</w:t>
      </w:r>
      <w:r>
        <w:rPr>
          <w:rStyle w:val="FootnoteCharacters"/>
          <w:rStyle w:val="FootnoteAnchor"/>
        </w:rPr>
        <w:footnoteReference w:id="35"/>
      </w:r>
    </w:p>
    <w:p>
      <w:pPr>
        <w:pStyle w:val="Normal"/>
        <w:tabs>
          <w:tab w:val="clear" w:pos="709"/>
          <w:tab w:val="left" w:pos="726" w:leader="none"/>
        </w:tabs>
        <w:rPr/>
      </w:pPr>
      <w:r>
        <w:rPr/>
        <w:t>Нельзя не упомянуть еще одного кавалера этого ордена - Ираклия Ивановича Моркова. Уже в 1771 году за боевые отличия произведенный в премьер-майоры, он отличился при взятии Очакова в 1788 году (награжден чином полковника, золотой шпагой и орденом Георгия IV степени, при штурме Измаила в 1790 году (чин бригадира и орден Георгия III степени). А.В. Суворов, под командой которого он воевал, назвал его "самым храбрым и непобедимым офицером". В дальнейшем Морков заслужил в боях орден Георгия II степени, золотую шпагу с бриллиантами, стал генерал-лейтенантом. В 1812 году Ираклий Иванович, несмотря на преклонный возраст (более 60 лет), был избран руководителем Московского ополчения и за заслуги в Отечественной войне получил орден Александра Невского.</w:t>
      </w:r>
    </w:p>
    <w:p>
      <w:pPr>
        <w:pStyle w:val="Normal"/>
        <w:tabs>
          <w:tab w:val="clear" w:pos="709"/>
          <w:tab w:val="left" w:pos="726" w:leader="none"/>
        </w:tabs>
        <w:rPr/>
      </w:pPr>
      <w:r>
        <w:rPr/>
        <w:t>Стал кавалером ордена Александра Невского и Александр Семенович Шишков, бывший в самое трудное для России время государственным секретарем. Вице-адмирал Шишков, член Российской Академии наук, писатель и государственный муж, приложил своим пером немало стараний для победы российского оружия. И хотя непосредственного участия в боевых действиях он не принимал, но, как писал Пушкин, "сей старец дорог нам: он блещет средь народа священной памятью двенадцатого года".</w:t>
      </w:r>
    </w:p>
    <w:p>
      <w:pPr>
        <w:pStyle w:val="Normal"/>
        <w:tabs>
          <w:tab w:val="clear" w:pos="709"/>
          <w:tab w:val="left" w:pos="726" w:leader="none"/>
        </w:tabs>
        <w:rPr/>
      </w:pPr>
      <w:r>
        <w:rPr/>
        <w:t xml:space="preserve">Орден Владимира учрежден в 1782 году и был наградой как за военные отличия, так и за гражданские заслуги. Имел четыре степени, из которых младшая, IV, в виде небольшого крестика красной эмали носилась на черно-красной ленточке на груди (в петлице), III - тот же крестик на ленте на шее, еще более высокая степень, </w:t>
      </w:r>
      <w:r>
        <w:rPr>
          <w:lang w:val="en-US"/>
        </w:rPr>
        <w:t>II</w:t>
      </w:r>
      <w:r>
        <w:rPr/>
        <w:t>-несколько больший крест на шее одновременно со звездой на груди, и, наконец, I степень ордена Владимира выдавалась в виде большого креста, носившегося на широкой ленте через плечо, со звездой на груди. Девиз ордена - "Польза, честь и слава" - помещался на звезде. Три высшие степени ордена Владимира не имели особых внешних отличий, когда выдавались за военные заслуги, и лишь IV степень, в случае получения за боевые подвиги, носилась на ленте с бантом тех же цветов, черного и красного. Никаких дополнительных украшений из драгоценных камней ордену Владимира не полагалось.</w:t>
      </w:r>
    </w:p>
    <w:p>
      <w:pPr>
        <w:pStyle w:val="Normal"/>
        <w:tabs>
          <w:tab w:val="clear" w:pos="709"/>
          <w:tab w:val="left" w:pos="726" w:leader="none"/>
        </w:tabs>
        <w:rPr/>
      </w:pPr>
      <w:r>
        <w:rPr/>
        <w:t>За военные отличия в эпоху Отечественной войны I степень ордена Владимира получили 12 человек: 2 генерала от кавалерии, 1 генерал от инфантерии и 9 генерал-лейтенантов.</w:t>
      </w:r>
    </w:p>
    <w:p>
      <w:pPr>
        <w:pStyle w:val="Normal"/>
        <w:tabs>
          <w:tab w:val="clear" w:pos="709"/>
          <w:tab w:val="left" w:pos="726" w:leader="none"/>
        </w:tabs>
        <w:rPr/>
      </w:pPr>
      <w:r>
        <w:rPr/>
        <w:t>Орден Владимира II степени был выдан 95 раз, из них только 10 человек получили его в 1812 году. Среди кавалеров этой степени ордена - 35 генерал-лейтенантов, 57 генерал-майоров, 1 генерал-интендант, один тайный советник, а также 1 обер-церемониймейстер</w:t>
      </w:r>
      <w:r>
        <w:rPr>
          <w:rStyle w:val="FootnoteCharacters"/>
          <w:rStyle w:val="FootnoteAnchor"/>
        </w:rPr>
        <w:footnoteReference w:id="36"/>
      </w:r>
      <w:r>
        <w:rPr/>
        <w:t>.</w:t>
      </w:r>
    </w:p>
    <w:p>
      <w:pPr>
        <w:pStyle w:val="Normal"/>
        <w:tabs>
          <w:tab w:val="clear" w:pos="709"/>
          <w:tab w:val="left" w:pos="726" w:leader="none"/>
        </w:tabs>
        <w:rPr/>
      </w:pPr>
      <w:r>
        <w:rPr/>
        <w:t>Орден Владимира III степени был выдан в эпоху Отечественной войны сотни раз, а IV степени - тысячи. Трудно подсчитать точное число награжденных этими знаками отличия именно за военные отличия, так как среди получивших эту награду значительное количество гражданских лиц, совершивших боевые подвиги. Следует лишь подчеркнуть, что III степень ордена Владимира давалась, как правило, имевшим чин полковника и реже генерал-майора. Орден Владимира IV степени мог получить за отличие любой офицер.</w:t>
      </w:r>
    </w:p>
    <w:p>
      <w:pPr>
        <w:pStyle w:val="Normal"/>
        <w:tabs>
          <w:tab w:val="clear" w:pos="709"/>
          <w:tab w:val="left" w:pos="726" w:leader="none"/>
        </w:tabs>
        <w:rPr/>
      </w:pPr>
      <w:r>
        <w:rPr/>
        <w:t>Одним из награжденных орденом Владимира I степени был генерал-лейтенант А.И. Горчаков, племянник А.В. Суворова, один из героев кампании 1812 года. Тяжело раненный при Бородине, он смог вернуться в строй лишь в следующем, 1813 году и за отличие в этой кампании получил 8 октября орден. В числе кавалеров высшей степени ордена Владимира был и генерал А.С. Кологривов. Будучи генерал-лейтенантом с 1798 года, он до войны 1812 года имел за плечами несколько десятков лет боевой службы в армии и был награжден за Аустерлиц алмазными знаками ордена Александра Невского, а за кампанию 1806-1807 годов орденом Георгия III степени. В октябре 1812 года он вернулся из отставки на действительную службу в чине генерала от кавалерии и получил назначение формировать и обучать так важные армии кавалерийские резервы. Это при нем состоял адъютантом А.С. Грибоедов - доброволец 1812 года ставший кавалерийским офицером. Получению Кологривовым ордена Владимира I степени и посвящена первая печатная работа Грибоедова "Письмо из Бреста-Литовского к издателю", опубликованная в том же "Вестнике Европы". Не случайно девятнадцатилетний корнет Александр Грибоедов писал об А.С. Кологривове: "Ручаюсь, что в Европе немного начальников, которых столько любят, сколько здешние кавалеристы своего"</w:t>
      </w:r>
      <w:r>
        <w:rPr>
          <w:rStyle w:val="FootnoteCharacters"/>
          <w:rStyle w:val="FootnoteAnchor"/>
        </w:rPr>
        <w:footnoteReference w:id="37"/>
      </w:r>
      <w:r>
        <w:rPr/>
        <w:t>.</w:t>
      </w:r>
    </w:p>
    <w:p>
      <w:pPr>
        <w:pStyle w:val="Normal"/>
        <w:tabs>
          <w:tab w:val="clear" w:pos="709"/>
          <w:tab w:val="left" w:pos="726" w:leader="none"/>
        </w:tabs>
        <w:rPr/>
      </w:pPr>
      <w:r>
        <w:rPr/>
        <w:t>Орден Владимира II степени, также весьма высокая награда, был пожалован за военные отличия многим русским генералам. В их числе такие известные герои Отечественной войны 1812 года, как Д.В. Васильчиков, Е.И. Властов, А.К. Денисов, И.Н. Инзов, П.М. Капцевич, Н.В. Кретов, А.П. Ожаровский, Г.А. Эмануэль и другие.</w:t>
      </w:r>
    </w:p>
    <w:p>
      <w:pPr>
        <w:pStyle w:val="Normal"/>
        <w:tabs>
          <w:tab w:val="clear" w:pos="709"/>
          <w:tab w:val="left" w:pos="726" w:leader="none"/>
        </w:tabs>
        <w:rPr/>
      </w:pPr>
      <w:r>
        <w:rPr/>
        <w:t>Генерал-майор И.М. Дука, командир 2-й кирасирской дивизии, отличился при Бородине, где трижды лично водил в атаку своих воинов на вражеские артиллерийские батареи. За это Дука был награжден орденом Анны 1 степени. Позднее, 3 ноября 1812 года, он снова возглавил атаку частей своей дивизии в сражении под Красным и за новый подвиг был удостоен ордена Владимира 2 степени.</w:t>
      </w:r>
    </w:p>
    <w:p>
      <w:pPr>
        <w:pStyle w:val="Normal"/>
        <w:tabs>
          <w:tab w:val="clear" w:pos="709"/>
          <w:tab w:val="left" w:pos="726" w:leader="none"/>
        </w:tabs>
        <w:rPr/>
      </w:pPr>
      <w:r>
        <w:rPr/>
        <w:t>Другой герой войны, генерал-лейтенант 3.Д. Олсуфьев, в сражении при Тарутине 6 октября 1812 года командовал 17-й пехотной дивизией. Когда в ходе боя одним из первых был убит командующий 2-м пехотным корпусом генерал-лейтенант К.Ф. Багговут, Олсуфьев заменил его. Под его непосредственным руководством были захвачены 27 французских орудий. За это 3.Д. Олсуфьев был награжден орденом Владимира II степени.</w:t>
      </w:r>
    </w:p>
    <w:p>
      <w:pPr>
        <w:pStyle w:val="Normal"/>
        <w:tabs>
          <w:tab w:val="clear" w:pos="709"/>
          <w:tab w:val="left" w:pos="726" w:leader="none"/>
        </w:tabs>
        <w:rPr/>
      </w:pPr>
      <w:r>
        <w:rPr/>
        <w:t>Русская наградная система не предусматривала повторных награждений одной и той же степенью знака отличия. Между тем генерал-майор В.Г. Костенецкий, один из храбрейших русских военачальников эпохи Отечественной войны, за боевые подвиги был в числе прочих наград (Анна I степени за Смоленск и Георгий</w:t>
      </w:r>
    </w:p>
    <w:p>
      <w:pPr>
        <w:pStyle w:val="Normal"/>
        <w:tabs>
          <w:tab w:val="clear" w:pos="709"/>
          <w:tab w:val="left" w:pos="726" w:leader="none"/>
        </w:tabs>
        <w:rPr/>
      </w:pPr>
      <w:r>
        <w:rPr/>
        <w:t>степени за Бородино) ошибочно трижды пожалован золотым оружием с бриллиантами и дважды - орденом Анны I степени с алмазными украшениями. Когда ошибка обнаружилась, вместо трех повторяющихся награждений В.Г. Костенецкий, получил почетный рескрипт от императора и орден Владимира II степени.</w:t>
      </w:r>
    </w:p>
    <w:p>
      <w:pPr>
        <w:pStyle w:val="Normal"/>
        <w:tabs>
          <w:tab w:val="clear" w:pos="709"/>
          <w:tab w:val="left" w:pos="726" w:leader="none"/>
        </w:tabs>
        <w:rPr/>
      </w:pPr>
      <w:r>
        <w:rPr/>
        <w:t>В числе награжденных орденом Владимира II степени за военные заслуги было три гражданских лица. Первый из них действительный статский советник Г.Н. Рахманов, в военное время получивший чин генерал-интенданта, соответствовавший генерал-майору, будучи чиновником военного ведомства, отмечен орденом за успешное руководство снабжением всей русской армии во время боевых действий. Печально известный в русской истории тайный советник граф К.В. Нессельроде, германофил, для которого интересы России были безразличны, был в 1813 году награжден орденом Владимира II степени, формально - за отличия во время войны с Наполеоном, ибо числился во время военных действий при Главной квартире. Третье гражданское лицо, награжденное за военные отличия, имевший придворный чин обер-церемониймейстера граф 10.А. Головкин к началу войны с Наполеоном был уже пожилым человеком (он родился в 1749 году). Несмотря на возраст, за участие в сражениях при Люцене, Бауцене и Кульме Юрий Александрович Головкин был награжден орденом Владимира II степени и стал единственным придворным - кавалером этой награды за военные отличия в эпоху войны 1812 года.</w:t>
      </w:r>
    </w:p>
    <w:p>
      <w:pPr>
        <w:pStyle w:val="Normal"/>
        <w:tabs>
          <w:tab w:val="clear" w:pos="709"/>
          <w:tab w:val="left" w:pos="726" w:leader="none"/>
        </w:tabs>
        <w:rPr/>
      </w:pPr>
      <w:r>
        <w:rPr/>
        <w:t>Орден Владимира III степени, награда главным образом для имевших чин полковника, давалась старшим штаб-офицерам, как правило, за действительные заслуги. Одним из кавалеров этого знака отличия стал В.Г. Мадатов, служивший без протекции и завоевавший своими подвигами славу одного из самых блестящих кавалерийских начальников. Еще до 1812 года получивший несколько наград, в том числе за отличия чины майора и подполковника, за бой при Городечно 31 июля Мадатов стал полковником и в этом звании принял участие в изгнании французов из России, преследуя их во главе кавалерийского гусарского отряда до Березины и далее, в направлении Вильно. Здесь в бою у местечка Плещеницы 19 ноября 1812 года гусары Мадатова взяли в плен двух вражеских генералов, 25 офицеров, 400 нижних чинов и несь французский обоз. За это командир отряда полковник В.Г. Мадатов был награжден орденом Владимира III степени</w:t>
      </w:r>
      <w:r>
        <w:rPr>
          <w:rStyle w:val="FootnoteCharacters"/>
          <w:rStyle w:val="FootnoteAnchor"/>
        </w:rPr>
        <w:footnoteReference w:id="38"/>
      </w:r>
      <w:r>
        <w:rPr/>
        <w:t>.</w:t>
      </w:r>
    </w:p>
    <w:p>
      <w:pPr>
        <w:pStyle w:val="Normal"/>
        <w:tabs>
          <w:tab w:val="clear" w:pos="709"/>
          <w:tab w:val="left" w:pos="726" w:leader="none"/>
        </w:tabs>
        <w:rPr/>
      </w:pPr>
      <w:r>
        <w:rPr/>
        <w:t>Полковник М.К. Крыжановский еще в 1810 году за отличное обучение только что сформированного Гвардейского экипажа был награжден орденом Владимира IV степени. В дальнейшем, будучи командиром лейб-гвардии Финляндского полка, также сформированного и обученного им, Крыжановский принял участие в Отечественной войне. Полк отличился при Бородине, за которое его командир был удостоен ордена Георгия IV степени, а затем под Красным 5 ноября 1812 года, где захвачен был весь обоз Даву. В обозе среди прочих трофеев оказался и маршальский жезл Даву, хранящийся ныне в Государственном Эрмитаже. Следует сказать также, что при Красном Даву уже во второй раз потерял свою маршальскую регалию. Впервые его маршальский жезл захватили наши казаки при местечке Бергфриде на реке Алле в Восточной Пруссии, в январе 1807 года. Ныне этот трофей находится в собрании Исторического музея в Москве.</w:t>
      </w:r>
    </w:p>
    <w:p>
      <w:pPr>
        <w:pStyle w:val="Normal"/>
        <w:tabs>
          <w:tab w:val="clear" w:pos="709"/>
          <w:tab w:val="left" w:pos="726" w:leader="none"/>
        </w:tabs>
        <w:rPr/>
      </w:pPr>
      <w:r>
        <w:rPr/>
        <w:t>Среди кавалеров ордена Владимира III степени за отличие в эпоху Отечественной войны 1812 года - Д.В. Давыдов, А.Н. Сеславин, Р.И. Багратион (брат П.И. Багратиона), А.И. Бистром и многие другие.</w:t>
      </w:r>
    </w:p>
    <w:p>
      <w:pPr>
        <w:pStyle w:val="Normal"/>
        <w:tabs>
          <w:tab w:val="clear" w:pos="709"/>
          <w:tab w:val="left" w:pos="726" w:leader="none"/>
        </w:tabs>
        <w:rPr/>
      </w:pPr>
      <w:r>
        <w:rPr/>
        <w:t>Орденом Владимира III степени был награжден и один из будущих декабристов - участник Отечественной войны 1812 года С.Г. Волконский. Еще в первом в своей жизни сражении, при Пултуске 14 декабря 1806 года, Волконский в чине поручика кавалергардского полка проявил храбрость под неприятельскими выстрелами и был удостоен ордена Владимира IV степени с бантом. В следующем, 1807 году Волконский участвовал в кровопролитном Прейсиш-Эйлауском сражении, где был ранен и отмечен особым золотым крестом для отличившихся в этом бою офицеров. В том же, 1807 году в новом сражении, при Фридланде, Волконский заслуживает новую боевую награду - золотую шпагу "За храбрость". Участвуя в дальнейшем во многих сражениях и стычках Отечественной войны 1812 года, С.Г. Волконский, уже в чине полковника, за бой с французами при Березине и дальнейшее преследование противника до Вильно был награжден новым орденом, Владимира III степени.</w:t>
      </w:r>
    </w:p>
    <w:p>
      <w:pPr>
        <w:pStyle w:val="Normal"/>
        <w:tabs>
          <w:tab w:val="clear" w:pos="709"/>
          <w:tab w:val="left" w:pos="726" w:leader="none"/>
        </w:tabs>
        <w:rPr/>
      </w:pPr>
      <w:r>
        <w:rPr/>
        <w:t>С.Г. Волконский, заслуживший в дальнейшем еще несколько боевых наград и произведенный в генерал-майоры - был самым старшим по чину из участников Отечественной войны 1812 года - будущих декабристов.</w:t>
      </w:r>
    </w:p>
    <w:p>
      <w:pPr>
        <w:pStyle w:val="Normal"/>
        <w:tabs>
          <w:tab w:val="clear" w:pos="709"/>
          <w:tab w:val="left" w:pos="726" w:leader="none"/>
        </w:tabs>
        <w:rPr/>
      </w:pPr>
      <w:r>
        <w:rPr/>
        <w:t>Невозможно перечислить все награды, полученные за отличия в сражениях с французами будущими декабристами - их многие десятки. В нашем рассказе мы ограничимся упоминаниями награждений лишь наиболее активных участников декабрьских событий 1825 года.</w:t>
      </w:r>
    </w:p>
    <w:p>
      <w:pPr>
        <w:pStyle w:val="Normal"/>
        <w:tabs>
          <w:tab w:val="clear" w:pos="709"/>
          <w:tab w:val="left" w:pos="726" w:leader="none"/>
        </w:tabs>
        <w:rPr/>
      </w:pPr>
      <w:r>
        <w:rPr/>
        <w:t>Одним из первых в 1812 году кавалером ордена Владимира IV степени с бантом за военные заслуги стал будущий декабрист М.А. Фонвизин, награжденный за отличие при защите Смоленска в чине поручика. За Бородино этого знака отличия удостоены капитан П.С. Пущин и поручик В.Л. Давыдов. Позднее Владимира IV степени с бантом заслужил поручик В. И, Враницкий (за штурм Полоцка 6-7 октября 1812 года), а В.И. Штейнгель получил эту награду за изгнание французов из пределов России даже дважды (правда, ошибочно) - первый раз за сражение при Чашниках 19 октября, а второй раз за Березину 16 ноября 1812 года</w:t>
      </w:r>
      <w:r>
        <w:rPr>
          <w:rStyle w:val="FootnoteCharacters"/>
          <w:rStyle w:val="FootnoteAnchor"/>
        </w:rPr>
        <w:footnoteReference w:id="39"/>
      </w:r>
      <w:r>
        <w:rPr/>
        <w:t>.</w:t>
      </w:r>
    </w:p>
    <w:p>
      <w:pPr>
        <w:pStyle w:val="Normal"/>
        <w:tabs>
          <w:tab w:val="clear" w:pos="709"/>
          <w:tab w:val="left" w:pos="726" w:leader="none"/>
        </w:tabs>
        <w:rPr/>
      </w:pPr>
      <w:r>
        <w:rPr/>
        <w:t>Не меньше подвигов совершили будущие декабристы в сражениях с французами за пределами России. Так, за сражение при Люцене Владимира с бантом получили прапорщик В.С. Норов, поручик С.И. Муравьев-Апостол и штабс-капитан А.М. Булатов. В приказе о награждении последнего, подписанном главнокомандующим русской армией генералом от кавалерии П. X. Витгенштейном, сообщалось: "В справедливом уважении к отличной храбрости Вашей, оказанной в сражении при Люцене 20-го апреля сего года, где Вы находились в стрелках, мужеством и храбростью своею подавали пример подчиненным и поражали на каждом шагу неприятеля, где и ранены в праву руку пулею навылет. награждаетесь орденом Владимира IV степени с бантом". За отличие в сражении при Кульме 17-18 августа эту награду получили ротмистр М.С. Лунин, поручик А.Ф. Бригген, подпоручик С.П. Трубецкой; за Лейпцигскую битву 4-7 октября 1813 года - штабс-капитан А.Н. Муравьев, поручик П.И. Пестель (за Лейпциг и, особенно за бой у Буттельштедта 11 октября при преследовании отступивших французов) | за взятие Гамбурга 8 января 1814 года - прапорщик Н.М. Муравьев.</w:t>
      </w:r>
    </w:p>
    <w:p>
      <w:pPr>
        <w:pStyle w:val="Normal"/>
        <w:tabs>
          <w:tab w:val="clear" w:pos="709"/>
          <w:tab w:val="left" w:pos="726" w:leader="none"/>
        </w:tabs>
        <w:rPr/>
      </w:pPr>
      <w:r>
        <w:rPr/>
        <w:t xml:space="preserve">За отличия в сражениях на территории самой Франции орден Владимира IV степени с бантом получили: за сражение при Ла-Ротьере 20 января 1814 года - подпоручик Г.С. Батеньков, за взятие Парижа 18-19 марта - поручик П.И. Фаленберг и прапорщик М.М. Спи - ридов. Список владимирских кавалеров - будущих декабристов можно было бы продолжить, назвав такие фамилии, как Ф.Н. Глинка, А.В. Ентальцев, С.Г. </w:t>
      </w:r>
      <w:r>
        <w:rPr>
          <w:lang w:val="en-US"/>
        </w:rPr>
        <w:t>Kpa</w:t>
      </w:r>
      <w:r>
        <w:rPr/>
        <w:t>снокутский, М.Ф. Митьков, А.3. Муравьев.</w:t>
      </w:r>
    </w:p>
    <w:p>
      <w:pPr>
        <w:pStyle w:val="Normal"/>
        <w:tabs>
          <w:tab w:val="clear" w:pos="709"/>
          <w:tab w:val="left" w:pos="726" w:leader="none"/>
        </w:tabs>
        <w:rPr/>
      </w:pPr>
      <w:r>
        <w:rPr/>
        <w:t>Орден Владимира IV степени с бантом - боевая офицерская награда - высоко ценился в русской офицерской среде. Его можно было получить лишь за личную храбрость и воинское умение в сражении.</w:t>
      </w:r>
    </w:p>
    <w:p>
      <w:pPr>
        <w:pStyle w:val="Normal"/>
        <w:tabs>
          <w:tab w:val="clear" w:pos="709"/>
          <w:tab w:val="left" w:pos="726" w:leader="none"/>
        </w:tabs>
        <w:rPr/>
      </w:pPr>
      <w:r>
        <w:rPr>
          <w:bCs/>
        </w:rPr>
        <w:t>Орден Анны, нерусский по происхождению,</w:t>
      </w:r>
      <w:r>
        <w:rPr/>
        <w:t xml:space="preserve"> был </w:t>
      </w:r>
      <w:r>
        <w:rPr>
          <w:bCs/>
        </w:rPr>
        <w:t>учрежден в 1735 году голыптейн-готторпским герцогом Карлом Фридрихом в память незадолго</w:t>
      </w:r>
      <w:r>
        <w:rPr/>
        <w:t xml:space="preserve"> до этого умершей </w:t>
      </w:r>
      <w:r>
        <w:rPr>
          <w:bCs/>
        </w:rPr>
        <w:t>жены, Анны Петровны, дочери Петра I.</w:t>
      </w:r>
      <w:r>
        <w:rPr/>
        <w:t xml:space="preserve"> С начала 40-х годов, когда в</w:t>
      </w:r>
      <w:r>
        <w:rPr>
          <w:bCs/>
        </w:rPr>
        <w:t xml:space="preserve"> Россию прибыл</w:t>
      </w:r>
      <w:r>
        <w:rPr/>
        <w:t xml:space="preserve"> голштинский наследный принц</w:t>
      </w:r>
      <w:r>
        <w:rPr>
          <w:bCs/>
        </w:rPr>
        <w:t xml:space="preserve"> Петр Ульрих, будущий</w:t>
      </w:r>
      <w:r>
        <w:rPr/>
        <w:t xml:space="preserve"> российский император Петр III, орден стали раздавать</w:t>
      </w:r>
      <w:r>
        <w:rPr>
          <w:bCs/>
        </w:rPr>
        <w:t xml:space="preserve"> и</w:t>
      </w:r>
      <w:r>
        <w:rPr/>
        <w:t xml:space="preserve"> русским подданным.</w:t>
      </w:r>
    </w:p>
    <w:p>
      <w:pPr>
        <w:pStyle w:val="Normal"/>
        <w:tabs>
          <w:tab w:val="clear" w:pos="709"/>
          <w:tab w:val="left" w:pos="726" w:leader="none"/>
        </w:tabs>
        <w:rPr/>
      </w:pPr>
      <w:r>
        <w:rPr/>
        <w:t>Окончательно орден Анны был введен в систему русских наград в 1797 году Павлом I и в эпоху 1812 года имел</w:t>
      </w:r>
      <w:r>
        <w:rPr>
          <w:bCs/>
        </w:rPr>
        <w:t xml:space="preserve"> три степени. Младшая,</w:t>
      </w:r>
      <w:r>
        <w:rPr/>
        <w:t xml:space="preserve"> III степень носилась</w:t>
      </w:r>
      <w:r>
        <w:rPr>
          <w:bCs/>
        </w:rPr>
        <w:t xml:space="preserve"> в</w:t>
      </w:r>
      <w:r>
        <w:rPr/>
        <w:t xml:space="preserve"> виде </w:t>
      </w:r>
      <w:r>
        <w:rPr>
          <w:bCs/>
        </w:rPr>
        <w:t>небольшого, красной эмали</w:t>
      </w:r>
      <w:r>
        <w:rPr/>
        <w:t xml:space="preserve"> крестика в</w:t>
      </w:r>
      <w:r>
        <w:rPr>
          <w:bCs/>
        </w:rPr>
        <w:t xml:space="preserve"> кругу также</w:t>
      </w:r>
      <w:r>
        <w:rPr/>
        <w:t xml:space="preserve"> красной эмали на эфесе или в чашке холодного</w:t>
      </w:r>
      <w:r>
        <w:rPr>
          <w:bCs/>
        </w:rPr>
        <w:t xml:space="preserve"> оружия, при</w:t>
      </w:r>
      <w:r>
        <w:rPr/>
        <w:t>своенного роду войск, в котором состоял награжденный к выдавалась только за военные отличия. II и I степей могли</w:t>
      </w:r>
      <w:r>
        <w:rPr>
          <w:bCs/>
        </w:rPr>
        <w:t xml:space="preserve"> быть</w:t>
      </w:r>
      <w:r>
        <w:rPr/>
        <w:t xml:space="preserve"> наградой и за военные, и за</w:t>
      </w:r>
      <w:r>
        <w:rPr>
          <w:bCs/>
        </w:rPr>
        <w:t xml:space="preserve"> гражданские</w:t>
      </w:r>
      <w:r>
        <w:rPr/>
        <w:t xml:space="preserve"> заслуги. При этом II степень ордена Анны в виде креста красной эмали или красного стекла с золотыми фигурными украшениями в углах носилась на шее на красной, с золотыми каймами по краям "аннинской" ленте, а I степень - такой же, но большего размера крест на широкой ленте через левое плечо и звезда с девизом "любящим правду, благочестие и верность" на</w:t>
      </w:r>
      <w:r>
        <w:rPr>
          <w:bCs/>
        </w:rPr>
        <w:t xml:space="preserve"> латинском</w:t>
      </w:r>
      <w:r>
        <w:rPr/>
        <w:t xml:space="preserve"> языке, - на правой стороне груди. Знаки I и II степеней ордена Анны могли быть украшены драгоценными камнями, что повышало значение награды.</w:t>
      </w:r>
    </w:p>
    <w:p>
      <w:pPr>
        <w:pStyle w:val="Normal"/>
        <w:tabs>
          <w:tab w:val="clear" w:pos="709"/>
          <w:tab w:val="left" w:pos="726" w:leader="none"/>
        </w:tabs>
        <w:rPr/>
      </w:pPr>
      <w:r>
        <w:rPr/>
        <w:t>I степень ордена Анны за военные заслуги была выдана в эпоху Отечественной войны 225 раз,</w:t>
      </w:r>
      <w:r>
        <w:rPr>
          <w:bCs/>
        </w:rPr>
        <w:t xml:space="preserve"> в</w:t>
      </w:r>
      <w:r>
        <w:rPr/>
        <w:t xml:space="preserve"> том числе 54 раза - с бриллиантовыми украшениями. В числе награжденных орденом Анны I степени без украшений - 5 генерал-лейтенантов, 161 генерал-майор, 1 генерал-интендант,</w:t>
      </w:r>
      <w:r>
        <w:rPr>
          <w:bCs/>
        </w:rPr>
        <w:t xml:space="preserve"> 1</w:t>
      </w:r>
      <w:r>
        <w:rPr/>
        <w:t xml:space="preserve"> полковник и три лица,</w:t>
      </w:r>
      <w:r>
        <w:rPr>
          <w:bCs/>
        </w:rPr>
        <w:t xml:space="preserve"> имевшие</w:t>
      </w:r>
      <w:r>
        <w:rPr/>
        <w:t xml:space="preserve"> гражданский чин действительного статского</w:t>
      </w:r>
      <w:r>
        <w:rPr>
          <w:bCs/>
        </w:rPr>
        <w:t xml:space="preserve"> советника</w:t>
      </w:r>
      <w:r>
        <w:rPr/>
        <w:t xml:space="preserve"> (соответствовавший воинскому званию</w:t>
      </w:r>
      <w:r>
        <w:rPr>
          <w:bCs/>
        </w:rPr>
        <w:t xml:space="preserve"> генерал-майор).</w:t>
      </w:r>
      <w:r>
        <w:rPr/>
        <w:t xml:space="preserve"> Орден Анны I степени с бриллиантовыми</w:t>
      </w:r>
      <w:r>
        <w:rPr>
          <w:bCs/>
        </w:rPr>
        <w:t xml:space="preserve"> украшениями</w:t>
      </w:r>
      <w:r>
        <w:rPr/>
        <w:t xml:space="preserve"> получили 16 генерал-лейтенантов</w:t>
      </w:r>
      <w:r>
        <w:rPr>
          <w:bCs/>
        </w:rPr>
        <w:t xml:space="preserve"> и</w:t>
      </w:r>
      <w:r>
        <w:rPr/>
        <w:t xml:space="preserve"> 38</w:t>
      </w:r>
      <w:r>
        <w:rPr>
          <w:bCs/>
        </w:rPr>
        <w:t xml:space="preserve"> генерал-майоров.</w:t>
      </w:r>
      <w:r>
        <w:rPr>
          <w:rStyle w:val="FootnoteCharacters"/>
          <w:rStyle w:val="FootnoteAnchor"/>
          <w:bCs/>
        </w:rPr>
        <w:footnoteReference w:id="40"/>
      </w:r>
    </w:p>
    <w:p>
      <w:pPr>
        <w:pStyle w:val="Normal"/>
        <w:tabs>
          <w:tab w:val="clear" w:pos="709"/>
          <w:tab w:val="left" w:pos="726" w:leader="none"/>
        </w:tabs>
        <w:rPr/>
      </w:pPr>
      <w:r>
        <w:rPr/>
        <w:t xml:space="preserve">Одним из первых заслужил орден Анны </w:t>
      </w:r>
      <w:r>
        <w:rPr>
          <w:lang w:val="en-US"/>
        </w:rPr>
        <w:t>I</w:t>
      </w:r>
      <w:r>
        <w:rPr/>
        <w:t xml:space="preserve"> степени генерал-майор А.П. Мелиссино за то, что во главе отдельного отряда 10 июля 1812 года разбил у местечка Яново саксонские войска под командованием генерала Ж.Л. Ренье. Уже немолодой генерал, имевший за плечами 35 лет воинской службы, А.П. Мелиссино, отличившийся в ряде последующих сражений, героически погиб 14 августа 1813 года в битве под Дрезденом, ведя в атаку Лубенской гусарский полк, шефом которого был с 1807 года.</w:t>
      </w:r>
      <w:r>
        <w:rPr>
          <w:rStyle w:val="FootnoteCharacters"/>
          <w:rStyle w:val="FootnoteAnchor"/>
        </w:rPr>
        <w:footnoteReference w:id="41"/>
      </w:r>
    </w:p>
    <w:p>
      <w:pPr>
        <w:pStyle w:val="Normal"/>
        <w:tabs>
          <w:tab w:val="clear" w:pos="709"/>
          <w:tab w:val="left" w:pos="726" w:leader="none"/>
        </w:tabs>
        <w:rPr/>
      </w:pPr>
      <w:r>
        <w:rPr/>
        <w:t>Орден Анны I степени был наградой генерал-майорской. Им также были награждены генерал-лейтенанты А.П. Ожаровский, М.М. Бороздин, С.Л. Радт, П.Г. Бардаков и Г.В. Жомини. Первый из них, А.П. Ожаровский, имел за кампанию 1807 года Георгия IV и III степени (которые не входили в общую систему старшинства русских орденов), а за Бородино получил золотое оружие с бриллиантами "За храбрость". Несмотря на свой высокий чин, на награду, большую, чем орден Анны I степени, он в этой ситуации претендовать не мог. Генерал М.М. Бороздин, брат более известного генерал-лейтенанта Н.М. Бороздина, также по причине отсутствия высоких знаков отличия мог рассчитывать лишь на Анну I степени и получил ее. Генерал-лейтенанты С.Л. Радт и П.Г. Бардаков командовали в Отечественную войну ополчениями, первый Малороссийским, второй - Костромским, и, несмотря на высокий чин и личное участие в боях, заслужили в отличие от командиров регулярных частей лишь эту награду. Наконец, пятым генерал-лейтенантом, кавалером Анны I степени, стал барон Генрих Жомини, швейцарец, бывший генерал наполеоновской армии, перешедший в 1813 году на сторону союзников. Получив от Александра I чин генерал-лейтенанта И звание генерал-адъютанта, он участвовал в качестве военного советника в сражениях при Кульме и Лейпциге и, не имея еще других русских орденов, был награжден низшим из достойных его генеральского звания орденом - Анны I степени.</w:t>
      </w:r>
    </w:p>
    <w:p>
      <w:pPr>
        <w:pStyle w:val="Normal"/>
        <w:tabs>
          <w:tab w:val="clear" w:pos="709"/>
          <w:tab w:val="left" w:pos="726" w:leader="none"/>
        </w:tabs>
        <w:rPr/>
      </w:pPr>
      <w:r>
        <w:rPr/>
        <w:t>Среди военных, заслуживших Анну I степени, есть я полковник. Еще в шведскую войну, в 1808 году, за боевые отличия полковник Е.И. Властов был награжден орденом Георгия III степени, минуя IV. В самом начале Отечественной войны 1812 года, все еще в чине полковника, он командует частью арьергарда войск Витгенштейна и за успехи "в разные числа в авангардных (читай "арьергардных" - В. Д.) делах и при разных экспедициях против французов" удостаивается ордена Анны высшей степени. Вскоре после этого он становится, за те же успешные сражения, генерал-майором, но в списках награжденных Анной I степени в те годы он остается единственным полковником. Остальные кавалеры этой степени ордена - военные - все без исключения имели генеральские чины.</w:t>
      </w:r>
    </w:p>
    <w:p>
      <w:pPr>
        <w:pStyle w:val="Normal"/>
        <w:tabs>
          <w:tab w:val="clear" w:pos="709"/>
          <w:tab w:val="left" w:pos="726" w:leader="none"/>
        </w:tabs>
        <w:rPr/>
      </w:pPr>
      <w:r>
        <w:rPr/>
        <w:t>В числе награжденных высшей степенью ордена Анны - генерал-интендант Е.Ф. Канкрин. Он во время Отечественной войны 1812 года занимался снабжением русских войск, будучи сначала генерал-интендантом 1-й армии, а с 1813 года - генерал-интендантом всех российских армий. Его деятельность на этом поприще была весьма успешной. Из 425 миллионов, планировавшихся на ведение войны, в 1812-1814 годах было израсходовано менее 400 миллионов. Это было редчайшее событие для страны, обычно заканчивавшей военные кампании с большим финансовым дефицитом. Еще успешнее организовал Канкрин продовольственное обеспечение русских войск во время заграничного похода 1813-1814 годов. Союзники требовали от России за полученные русской армией продукты огромную сумму - в 360 миллионов рублей. Благодаря искусным переговорам Канкрину удалось сократить эту цифру до 60 миллионов. Но, кроме экономии средств, Канкрин строго следил за тем, чтобы все имущество и продовольствие полностью и вовремя доходило до армии, боролся со взяточничеством и хищениями. Эта деятельность, по правде сказать, нетипичная для интендантского ведомства того времени, сыграла значительную роль в обеспечении вооруженных сил России всем необходимым и в конечном счете способствовала победе над сильным врагом. За эту деятельность Е.Ф. Канкрин был награжден в 1813 году орденом Анны I степени.</w:t>
      </w:r>
    </w:p>
    <w:p>
      <w:pPr>
        <w:pStyle w:val="Normal"/>
        <w:tabs>
          <w:tab w:val="clear" w:pos="709"/>
          <w:tab w:val="left" w:pos="726" w:leader="none"/>
        </w:tabs>
        <w:rPr/>
      </w:pPr>
      <w:r>
        <w:rPr/>
        <w:t>Из будущих декабристов в Отечественную войну орден Анны I степени получил лишь один, С.Г. Волконский, за битву при Лейпциге. Остальные, имевшие небольшие чины, на такую высокую награду права не имели.</w:t>
      </w:r>
    </w:p>
    <w:p>
      <w:pPr>
        <w:pStyle w:val="Normal"/>
        <w:tabs>
          <w:tab w:val="clear" w:pos="709"/>
          <w:tab w:val="left" w:pos="726" w:leader="none"/>
        </w:tabs>
        <w:rPr/>
      </w:pPr>
      <w:r>
        <w:rPr/>
        <w:t>Последним по времени получения ордена Анны I степени за отличия в Отечественную войну 1812 года оказался генерал-майор артиллерии А.И. Марков 2-й, награжденный в 1816 году, хотя награду он заслужил еще в 1814 году, за взятие Парижа. Это был храбрый и талантливый командир, начавший военную службу подпоручиком в 1800 году и без какой-либо протекции дослужившийся к 1814 году до генеральского звания. В 1812 году капитан Марков - командир конно-артиллерийской роты, с которой в звании генерал-майора и закончил войну в 1814 году в Париже. Роте с отважным командиром во главе пришлось сражаться в полутора десятках крупных битв в 1812-1814 годах, за отличие в которых все офицеры получили право носить на мундирах особые золотые петлицы, а командир был награжден более десяти раз орденами, в том числе дважды (по ошибке) Анной II степени с алмазами. Между прочим, в ходе сражений рота дважды спасала от плена самого Александра I - при Лейпциге и при Фершампенуазе, когда в сходных ситуациях лишь высокое воинское умение артиллеристов Маркова не позволило французам захватить русского императора и находившегося в обоих случаях с ним рядом прусского короля</w:t>
      </w:r>
      <w:r>
        <w:rPr>
          <w:rStyle w:val="FootnoteCharacters"/>
          <w:rStyle w:val="FootnoteAnchor"/>
        </w:rPr>
        <w:footnoteReference w:id="42"/>
      </w:r>
      <w:r>
        <w:rPr/>
        <w:t>.</w:t>
      </w:r>
    </w:p>
    <w:p>
      <w:pPr>
        <w:pStyle w:val="Normal"/>
        <w:tabs>
          <w:tab w:val="clear" w:pos="709"/>
          <w:tab w:val="left" w:pos="726" w:leader="none"/>
        </w:tabs>
        <w:rPr/>
      </w:pPr>
      <w:r>
        <w:rPr/>
        <w:t>Орденом Анны I степени с бриллиантовыми украшениями (в документах они называются также алмазными) было произведено 54 награждения, из них 38 - генерал - майоров и 16 - генерал-лейтенантов. Обычно этот знак отличия получали уже имевшие ранее Анну I степени без украшений. Но генерал-лейтенант Е.И. Чаплиц, боевой, заслуженный военачальник, участник еще осады Очакова и штурма Измаила, герой Шенграбена, Аустерлица, Прейсиш-Эйлау и Фридланда, был награжден сразу же знаками с украшениями, не имея I степени ордена без бриллиантов, причем в 1817 году за заслуги в Отечественную войну. Последним же по времени награждения героем 1 войны 1812-1814 годов, отмеченным Анной I степени с бриллиантами, стал генерал-майор П.А. Кикин, получивший эту награду в 1826 году за отличие в трех сражениях - при Арси, Фершампенуазе и Париже.</w:t>
      </w:r>
    </w:p>
    <w:p>
      <w:pPr>
        <w:pStyle w:val="Normal"/>
        <w:tabs>
          <w:tab w:val="clear" w:pos="709"/>
          <w:tab w:val="left" w:pos="726" w:leader="none"/>
        </w:tabs>
        <w:rPr/>
      </w:pPr>
      <w:r>
        <w:rPr/>
        <w:t>Значительно больше награждений было произведено орденами Анны II степени. Перечислить всех в кратком очерке мы не имеем возможности. Укажем лишь кавалеров этого ордена - будущих активных декабристов. Так, орден Анны II степени с бриллиантами получили М.Ф. Орлов, М.А. Фонвизин, М.Ф. Митьков. Орден Анны без украшений был заслужен А.М. Булатовым, В.И. Враницким, Ф.Н. Глинкой, В.Л. Давыдовым, С.Г. Краснокуцким, М.С. Луниным, А.Н. Муравьевым, М.И. Муравьевым-Апостолом, С.И. Муравьевым-Апостолом, В.С. Норовым, П.И. Пестелем, И.С. Повало-Швейковским, М.А. Фонвизиным, В.И. Штейнгелем.</w:t>
      </w:r>
    </w:p>
    <w:p>
      <w:pPr>
        <w:pStyle w:val="Normal"/>
        <w:tabs>
          <w:tab w:val="clear" w:pos="709"/>
          <w:tab w:val="left" w:pos="726" w:leader="none"/>
        </w:tabs>
        <w:rPr/>
      </w:pPr>
      <w:r>
        <w:rPr/>
        <w:t>III, низшая ступень ордена Анны была введена в русскую наградную систему Павлом I и носилась в виде маленького крестика на эфесе либо в шпажной чашке холодного оружия. Это был чисто боевой зпак отличия для обер-офицеров с прапорщика до капитана включительно. Тысячи русских офицеров, отличившихся в сражениях Отечественной войны 1812 года, получили право на эту награду. В их числе были и будущие декабристы - А.3. Муравьев, Н.М. Муравьев, М.И. Муравьев-Апостол, И.Д. Якушкин и другие.</w:t>
      </w:r>
    </w:p>
    <w:p>
      <w:pPr>
        <w:pStyle w:val="Normal"/>
        <w:tabs>
          <w:tab w:val="clear" w:pos="709"/>
          <w:tab w:val="left" w:pos="726" w:leader="none"/>
        </w:tabs>
        <w:rPr/>
      </w:pPr>
      <w:r>
        <w:rPr/>
        <w:t>Первоначально знак ордена Анны III степени на оружие изготавливался, как и все знаки любой степени русских орденов, из золота. Но в ходе Отечественной войны число награжденных Анненским оружием было настолько велико (только в 1812 году в армию были отправлены 664 шпаги и сабли со знаком ордена Анны III степени, а также две флотские сабли для морских офицеров), что в целях экономии в трудное военное время было решено изготавливать знаки этой степени из недрагоценного металла, томпака, причем награжденный получал лишь знак и прикреплял его к уже имеющемуся у него личному холодному оружию. В 1813 году в армию был послан 751 такой знак, а в следующем еще больше - 1094.</w:t>
      </w:r>
    </w:p>
    <w:p>
      <w:pPr>
        <w:pStyle w:val="Normal"/>
        <w:tabs>
          <w:tab w:val="clear" w:pos="709"/>
          <w:tab w:val="left" w:pos="726" w:leader="none"/>
        </w:tabs>
        <w:rPr/>
      </w:pPr>
      <w:r>
        <w:rPr/>
        <w:t>Самой почетной боевой наградой дореволюционной России был орден св. Георгия, учрежденный в 1769 году в четырех степенях. Правила ношения этого ордена были такие же, как и ордена св. Владимира.</w:t>
      </w:r>
    </w:p>
    <w:p>
      <w:pPr>
        <w:pStyle w:val="Normal"/>
        <w:tabs>
          <w:tab w:val="clear" w:pos="709"/>
          <w:tab w:val="left" w:pos="726" w:leader="none"/>
        </w:tabs>
        <w:rPr/>
      </w:pPr>
      <w:r>
        <w:rPr/>
        <w:t>За военные заслуги в эпоху Отечественной войны 1812 года из российских подданных I степень ордена Георгия получили 3 человека, II - 24, III - 123 и IV - 491 человек. Кроме того, четверо иностранных военачальников были награждены высшей степенью ордена, двенадцать - II, 33 - 111 и 127 иностранных офицеров - орденом Георгия IV степени. Кавалерами этого ордена становились и офицеры и генералы войск союзников в войне с французами - Великобритании, Швеции, Австрии, а также Пруссии и других немецких королевств и княжеств, получивших независимость в результате поражения Франции.</w:t>
      </w:r>
    </w:p>
    <w:p>
      <w:pPr>
        <w:pStyle w:val="Normal"/>
        <w:tabs>
          <w:tab w:val="clear" w:pos="709"/>
          <w:tab w:val="left" w:pos="726" w:leader="none"/>
        </w:tabs>
        <w:rPr/>
      </w:pPr>
      <w:r>
        <w:rPr/>
        <w:t>За 1812 год, время массового патриотизма, проявленного всею страной при изгнании наполеоновских войск из пределов России, орден Георгия I степени получил лишь один Михаил Илларионович Кутузов, ставший первым полным кавалером этой награды, то есть отмеченным всеми четырьмя степенями ордена. Георгия IV степени Кутузов получил в 1775 году за отличия в первой русско-турецкой войне, следующую, III степень - в 1790 году за штурм Измаила, а II степень - за сражение при Мачине в 1791 году.</w:t>
      </w:r>
    </w:p>
    <w:p>
      <w:pPr>
        <w:pStyle w:val="Normal"/>
        <w:tabs>
          <w:tab w:val="clear" w:pos="709"/>
          <w:tab w:val="left" w:pos="726" w:leader="none"/>
        </w:tabs>
        <w:rPr/>
      </w:pPr>
      <w:r>
        <w:rPr/>
        <w:t xml:space="preserve">В следующем, 1813 году за поражение французов при Кульме 18 августа был награжден орденом Георгия I степени генерал от инфантерии М.Б. Барклай-де-Толли, также имевший до этого три предыдущие степени награды. Третьим и последним русским полководцем, удостоенным высшей степени ордена Георгия в эпоху Отечественной войны с Наполеоном, стал генерал от кавалерии </w:t>
      </w:r>
      <w:r>
        <w:rPr>
          <w:lang w:val="en-US"/>
        </w:rPr>
        <w:t>JI</w:t>
      </w:r>
      <w:r>
        <w:rPr/>
        <w:t xml:space="preserve">. </w:t>
      </w:r>
      <w:r>
        <w:rPr>
          <w:lang w:val="en-US"/>
        </w:rPr>
        <w:t>JI</w:t>
      </w:r>
      <w:r>
        <w:rPr/>
        <w:t>. Бенигсен за успешные действия против французов в 1814 году.</w:t>
      </w:r>
    </w:p>
    <w:p>
      <w:pPr>
        <w:pStyle w:val="Normal"/>
        <w:tabs>
          <w:tab w:val="clear" w:pos="709"/>
          <w:tab w:val="left" w:pos="726" w:leader="none"/>
        </w:tabs>
        <w:rPr/>
      </w:pPr>
      <w:r>
        <w:rPr/>
        <w:t>В числе 24 полководцев русской армии, удостоенных Георгия II степени, - генерал-лейтенант П. X. Витгенштейн, генерал от кавалерии А.П. Тормасов, генералы от инфантерии М.Б. Барклай-де-Толли и М.А. Милорадович, получившие эту награду в 1812 году; генералы от инфантерии Д.С. Дохтуров, А.Ф. Ланжерон, генерал - лейтенанты П.П. Коновницын, А.И. Остерман-Толстой и другие, получившие ее в 1813 году; генерал от кавалерии Н.Н. Раевский, генерал-лейтенанты И.В. Васильчиков 1-й, М.С. Воронцов, А.П. Ермолов и другие, награжденные в 1814 году.</w:t>
      </w:r>
    </w:p>
    <w:p>
      <w:pPr>
        <w:pStyle w:val="Normal"/>
        <w:tabs>
          <w:tab w:val="clear" w:pos="709"/>
          <w:tab w:val="left" w:pos="726" w:leader="none"/>
        </w:tabs>
        <w:rPr/>
      </w:pPr>
      <w:r>
        <w:rPr/>
        <w:t xml:space="preserve">Значительно больше отличившихся было отмечено III степенью ордена Георгия. Среди них мы видим фамилии многих военачальников, портреты которых украшают знаменитую Военную галерею Зимнего дворцам это генерал-майор И.Н. Инзов, связанный у большинства из нас с именем Пушкина, но и сам являвшийся значительной личностью - исключительно храбрым воином и одновременно добрейшим человеком (не случайно французы по окончании военных действий наградили Инзова орденом Почетного легиона за гуманное отношение к плен - рым); П.С. Кайсаров, П.М. Капцевич, Н.И. Лавров, </w:t>
      </w:r>
      <w:r>
        <w:rPr>
          <w:lang w:val="en-US"/>
        </w:rPr>
        <w:t>H</w:t>
      </w:r>
      <w:r>
        <w:rPr/>
        <w:t>.В. Орлов-Денисов, А.И. Чернышев, В.С. Рахманов, А. Луков и многие другие.</w:t>
      </w:r>
    </w:p>
    <w:p>
      <w:pPr>
        <w:pStyle w:val="Normal"/>
        <w:tabs>
          <w:tab w:val="clear" w:pos="709"/>
          <w:tab w:val="left" w:pos="726" w:leader="none"/>
        </w:tabs>
        <w:rPr/>
      </w:pPr>
      <w:r>
        <w:rPr/>
        <w:t>Уже упоминавшийся выше В.Г. Костенецкий в Бородинском сражении заменил убитого начальника артиллерии генерал-майора А.И. Кутайсова. Во время сражения, когда на одну из батарей ворвались французы, Костенецкий, обладавший богатырской силой, стал в ряды защитников и отбивал нападающих артиллерийским банником. Банник сломался в руках Костенецкого, но атака была отбита. За Бородино генерал В.Г. Костенецкий был награжден орденом Георгия III степени. Между прочим, в качестве холодного оружия генерал на время военных действий получил из Оружейной палаты старинный полуторный палаш, поскольку обычные строевые клинки были слишком малы и легковесны для него.</w:t>
      </w:r>
    </w:p>
    <w:p>
      <w:pPr>
        <w:pStyle w:val="Normal"/>
        <w:tabs>
          <w:tab w:val="clear" w:pos="709"/>
          <w:tab w:val="left" w:pos="726" w:leader="none"/>
        </w:tabs>
        <w:rPr/>
      </w:pPr>
      <w:r>
        <w:rPr/>
        <w:t>Одним из последних крупных сражений войны стало взятие Парижа в марте 1814 года. В числе отличившихся здесь оказался командир гвардейской артиллерийской бригады полковник К.К. Таубе. Он с одной ротой из своей бригады занял важные Шомонские высоты. Не имея пехотного прикрытия, рота отбила атаку мощной колонны противника, пытавшейся сбить ее с высот. Произошел жестокий бой, батарею удалось отстоять, и по приказу командира 12 орудий открыли огонь по Парижу. Через полчаса после начала обстрела на батарее появились парламентеры с извещением о сдаче французской столицы. За этот подвиг М.Б. Барклай-де-Толли представил полковника Таубе к следующему чину. Но Александр I приказал дать ему вместо чина орден Владимира III степени. Между тем у Таубе в числе других орденов уже был Владимир III степени за сражения при Люцене и Бауцеие. Орден Георгия IV степени он также заслужил ранее. Поэтому после нескольких дней размышлений начальства К.К. Таубе получил редкую для полковника награду - орден Георгия III степени.</w:t>
      </w:r>
    </w:p>
    <w:p>
      <w:pPr>
        <w:pStyle w:val="Normal"/>
        <w:tabs>
          <w:tab w:val="clear" w:pos="709"/>
          <w:tab w:val="left" w:pos="726" w:leader="none"/>
        </w:tabs>
        <w:rPr/>
      </w:pPr>
      <w:r>
        <w:rPr/>
        <w:t>В то время было не принято награждать павших на поле сражения посмертно. Так, один из достойнейших генералов Отечественной войны, Неверовский, участвовавший во многих сражениях во время заграничного похода, при Лейпциге был 6 октября 1813 года тяжело ранен I за это сражение представлен к награждению Георгием III степени. Рана оказалась смертельной, и фамилии генерал-лейтенанта Д.П. Неверовского не осталось даже | списках награжденных.</w:t>
      </w:r>
    </w:p>
    <w:p>
      <w:pPr>
        <w:pStyle w:val="Normal"/>
        <w:tabs>
          <w:tab w:val="clear" w:pos="709"/>
          <w:tab w:val="left" w:pos="726" w:leader="none"/>
        </w:tabs>
        <w:rPr/>
      </w:pPr>
      <w:r>
        <w:rPr/>
        <w:t>Наиболее многочисленна группа кавалеров</w:t>
      </w:r>
      <w:r>
        <w:rPr>
          <w:w w:val="80"/>
        </w:rPr>
        <w:t xml:space="preserve"> ордена </w:t>
      </w:r>
      <w:r>
        <w:rPr/>
        <w:t>Георгия IV степени - 491 человек. Но и здесь за каждым награждением стоит подвиг, а иногда и несколько славных дел - вклад в общую победу над врагом. За бои с французами орден Георгия IV степени среди прочих получили А.Н. Сеславин, Д.В. Давыдов, А.И. Бистром, - Г.А. Эмануэль, А.С. Кологривов, Б.В. Полуектов, Н.М. Свечин, Е.Ф. Керн и другие. В числе георгиевских кавалеров - трое будущих декабристов: поручик М.Ф. Орлов получил орден Георгия IV степени за отличие при взятии Вереи в сентябре 1812 года, такие же награды были даны полковнику С.Г. Волконскому в 1813 году за сражение при Калише и подполковнику И.С. Повало-Швейковскому в 1814 году за отличие при взятии Парижа.</w:t>
      </w:r>
    </w:p>
    <w:p>
      <w:pPr>
        <w:pStyle w:val="Normal"/>
        <w:tabs>
          <w:tab w:val="clear" w:pos="709"/>
          <w:tab w:val="left" w:pos="726" w:leader="none"/>
        </w:tabs>
        <w:rPr/>
      </w:pPr>
      <w:r>
        <w:rPr/>
        <w:t>Непосредственно к офицерскому ордену св. Георгия примыкает солдатский Знак отличия Военного ордена (солдатский Георгиевский крест), учрежденный в 1807 году для награждения нижних чинов за боевые подвиги. Эта награда представляла собой серебряный крест без эмали, но с изображением в центральном медальоне на лицевой стороне св. Георгия на коне, а на оборотной стороне - инициалов святого, "С. Г.", как и на офицерском знаке. Носилась эта награда на узкой оранжево-черной ленточке, как и орден Георгия. В правилах о награждении знаком отличия говорилось: "Им награждаются только те из нижних воинских чинов, которые, служа в сухопутных и морских русских войсках, действительно выкажут свою отменную храбрость в борьбе с неприятелем".</w:t>
      </w:r>
    </w:p>
    <w:p>
      <w:pPr>
        <w:pStyle w:val="Normal"/>
        <w:tabs>
          <w:tab w:val="clear" w:pos="709"/>
          <w:tab w:val="left" w:pos="726" w:leader="none"/>
        </w:tabs>
        <w:rPr/>
      </w:pPr>
      <w:r>
        <w:rPr/>
        <w:t>На солдатском Георгиевском кресте гравировался номер, под которым получивший награду вносился в так называемый "вечный список георгиевских кавалеров". Первым получил солдатского Георгия унтер-офицер кавалергардского полка Егор Иванович Митрохин за отличие в бою с французами под Фридляндом 2 июня 1807 года. Всего же к началу 1812 года был выдан 12871 знак с соответствующими номерами от единицы до 12871. Кстати, солдатским Георгием № 6723 была награждена знаменитая "кавалерист-девица" Надежда Дурова, начавшая службу простым уланом: в сражении под Гутштадтом в мае 1807 года она спасла от неминуемой гибели офицера и получила единственную в то время боевую награду для нижних чинов.</w:t>
      </w:r>
    </w:p>
    <w:p>
      <w:pPr>
        <w:pStyle w:val="Normal"/>
        <w:tabs>
          <w:tab w:val="clear" w:pos="709"/>
          <w:tab w:val="left" w:pos="726" w:leader="none"/>
        </w:tabs>
        <w:rPr/>
      </w:pPr>
      <w:r>
        <w:rPr/>
        <w:t>Многие подвиги, совершенные простыми русскими людьми - солдатами, крестьянами, мещанами, не имевшими права на награждение орденами, были отмечены Знаками отличия Военного ордена. Во время штурма Вереи 29 сентября 1812 года рядовой Вильманстрандского пехотного (мушкетерского) полка Старостенко захватил вражеское знамя. За это отличие по представлению М.И. Кутузова солдат был произведен в унтер-офицеры И награжден Георгиевским крестом. Десятки других рядовых воинов и гражданских лиц получили солдатские "егории" от главнокомандующего в 1812 году. Среди них был житель одной из деревень близ Калужской дороги, В его родное село пришел отряд французов с намерением поживиться крестьянским добром. У мародеров имелась пушка. Солдаты разбрелись по домам, оставив орудие без охраны. Смелый и находчивый крестьянин сел верхом на пушку, ударил по запряженным в нее лошадям и умчался в расположение русских войск. За это сам Кутузов наградил его Знаком отличия Военного ордена.</w:t>
      </w:r>
    </w:p>
    <w:p>
      <w:pPr>
        <w:pStyle w:val="Normal"/>
        <w:tabs>
          <w:tab w:val="clear" w:pos="709"/>
          <w:tab w:val="left" w:pos="726" w:leader="none"/>
        </w:tabs>
        <w:rPr/>
      </w:pPr>
      <w:r>
        <w:rPr/>
        <w:t>М.Б. Барклай-де-Толли также неоднократно лично награждал отличившихся, даже издавая специальные приказы по случаю выдачи солдатского знака. Так, в приказе от</w:t>
      </w:r>
      <w:r>
        <w:rPr>
          <w:bCs/>
        </w:rPr>
        <w:t xml:space="preserve"> 30</w:t>
      </w:r>
      <w:r>
        <w:rPr/>
        <w:t xml:space="preserve"> октября</w:t>
      </w:r>
      <w:r>
        <w:rPr>
          <w:bCs/>
        </w:rPr>
        <w:t xml:space="preserve"> 1813</w:t>
      </w:r>
      <w:r>
        <w:rPr/>
        <w:t xml:space="preserve"> года было объявлено о награждении нижних чинов Тамбовского пехотного полка унтер-офицера Егора Митрофанова й рядового Александра Федорова за взятие в плен целого отряда французов из</w:t>
      </w:r>
      <w:r>
        <w:rPr>
          <w:bCs/>
        </w:rPr>
        <w:t xml:space="preserve"> 70</w:t>
      </w:r>
      <w:r>
        <w:rPr/>
        <w:t xml:space="preserve"> человек. Оба храбреца получили солдатские Георгии и денежную награду, а, кроме того, Федоров был произведен в унтер-офицеры.</w:t>
      </w:r>
    </w:p>
    <w:p>
      <w:pPr>
        <w:pStyle w:val="Normal"/>
        <w:tabs>
          <w:tab w:val="clear" w:pos="709"/>
          <w:tab w:val="left" w:pos="726" w:leader="none"/>
        </w:tabs>
        <w:rPr/>
      </w:pPr>
      <w:r>
        <w:rPr/>
        <w:t>Солдаты ценили свои награды не меньше, чем офицеры ордена. Во время сражения при Кульме в атаке был смертельно ранен рядовой лейб-гвардии Измайловского полка Черкасов, кавалер солдатского Георгиевского креста. В последнюю минуту жизни он сорвал с груди свой боевой знак отличия и передал товарищам со словами: "Отдайте ротному командиру, а то попадет в руки басурману".</w:t>
      </w:r>
    </w:p>
    <w:p>
      <w:pPr>
        <w:pStyle w:val="Normal"/>
        <w:tabs>
          <w:tab w:val="clear" w:pos="709"/>
          <w:tab w:val="left" w:pos="726" w:leader="none"/>
        </w:tabs>
        <w:rPr/>
      </w:pPr>
      <w:r>
        <w:rPr/>
        <w:t>Точное число солдатских Георгиевских крестов, выданных нашим соотечественникам за отличия против французов в 1812-1814 годах, установить трудно, так как, во-первых, эта награда выдавалась и за другие подвиги - на Дунае и Кавказе, во-вторых, часть знаков получили иностранцы - около двух тысяч прусских солдат, двести нижних чинов Шведского корпуса Бернадотта и некоторое количество - другие союзники, главным образом австрийцы. Всего в 1812 году было награждено 6783 человека, в 1813-м - 8611, а в 1814-м - еще больше, 9345.</w:t>
      </w:r>
    </w:p>
    <w:p>
      <w:pPr>
        <w:pStyle w:val="Normal"/>
        <w:tabs>
          <w:tab w:val="clear" w:pos="709"/>
          <w:tab w:val="left" w:pos="726" w:leader="none"/>
        </w:tabs>
        <w:rPr/>
      </w:pPr>
      <w:r>
        <w:rPr/>
        <w:t>Среди участников Отечественной войны, будущих активных декабристов, было двое дворян, награжденных солдатскими Георгиевскими крестами, - М.И. Муравьев - Апостол и И.Д. Якушкин, сражавшиеся при Бородине в чине подпрапорщика, не дававшем права на офицерскую награду. Проявив в этом сражении храбрость, оба были отмечены наградой для нижних чинов с соседними номерами на знаках - 16697 и 16698. Произведенные за Бородинский бой в прапорщики, Муравьев-Апостол и Вкушкин позднее, за отличие при Кульме, также одновременно были награждены Анненским оружием "За храбрость" для офицеров.</w:t>
      </w:r>
    </w:p>
    <w:p>
      <w:pPr>
        <w:pStyle w:val="Normal"/>
        <w:tabs>
          <w:tab w:val="clear" w:pos="709"/>
          <w:tab w:val="left" w:pos="726" w:leader="none"/>
        </w:tabs>
        <w:rPr/>
      </w:pPr>
      <w:r>
        <w:rPr/>
        <w:t>Между Знаками отличия Военного ордена, выданными за участие в военных действиях 1812-1814 годов, есть небольшая группа с вензелем "А1" (Александр I) на верхнем луче креста, не включенная в сделанные выше подсчеты. Эти награды были изготовлены в 1839 году специально для ветеранов этой войны - солдат прусской армии в связи с 25-летием взятия Парижа, фактического окончания военных действий, и с открытием памятника на Бородинском поле.</w:t>
      </w:r>
    </w:p>
    <w:p>
      <w:pPr>
        <w:pStyle w:val="Normal"/>
        <w:tabs>
          <w:tab w:val="clear" w:pos="709"/>
          <w:tab w:val="left" w:pos="726" w:leader="none"/>
        </w:tabs>
        <w:rPr/>
      </w:pPr>
      <w:r>
        <w:rPr/>
        <w:t>28 ноября 1839 года было изготовлено 4500 таких знаков с проставленными на них номерами от 1 до 4500 и заготовлено к ним Георгиевских лент по 8 вершков к каждому кресту. К середине 1841 года из этого числа крестов с вензелем Александра I было роздано 4264 штуки, остальные были возвращены в Капитул орденов, потому что часть прусских солдат-ветеранов или умерла, или не была разыскана.</w:t>
      </w:r>
    </w:p>
    <w:p>
      <w:pPr>
        <w:pStyle w:val="Normal"/>
        <w:tabs>
          <w:tab w:val="clear" w:pos="709"/>
          <w:tab w:val="left" w:pos="726" w:leader="none"/>
        </w:tabs>
        <w:rPr/>
      </w:pPr>
      <w:r>
        <w:rPr/>
        <w:t>В настоящее время Георгиевские кресты с вензелем Александра I представляют собой исключительную редкость, особенно в нашей стране. Достаточно сказать, что даже в крупных отечественных музейных собраниях хранится лишь один такой подлинный знак - в Отделе нумизматики Государственного Эрмитажа в Ленинграде, да и тот принесен в дар музею зарубежным коллекционером.</w:t>
      </w:r>
    </w:p>
    <w:p>
      <w:pPr>
        <w:pStyle w:val="Normal"/>
        <w:tabs>
          <w:tab w:val="clear" w:pos="709"/>
          <w:tab w:val="left" w:pos="726" w:leader="none"/>
        </w:tabs>
        <w:rPr/>
      </w:pPr>
      <w:r>
        <w:rPr/>
        <w:t>В эпоху Отечественной войны появилась мысль об учреждении особого ордена, связанного именно с героическим временем борьбы с наполеоновским нашествием. Генерал Д.С. Дохтуров в письме супруге 7 декабря 1812 года сообщал: "Говорят, что у меня будет еще новый орден, Спасителя Отечества, на голубой ленте, в три класса: первый через плечо, а там на шее, и в петлю третий". Это единственное известное нам упоминание о предполагавшейся новой награде.</w:t>
      </w:r>
    </w:p>
    <w:p>
      <w:pPr>
        <w:pStyle w:val="Normal"/>
        <w:tabs>
          <w:tab w:val="clear" w:pos="709"/>
          <w:tab w:val="left" w:pos="726" w:leader="none"/>
        </w:tabs>
        <w:rPr/>
      </w:pPr>
      <w:r>
        <w:rPr/>
        <w:t xml:space="preserve">Общие цифры награждений орденами в годы Отечественной войны 1812 года дают представление, прежде всего о масштабах происходившей борьбы, что видно из количества награждений со времени учреждения ордена Георгия в 1769 году до 1812 года, и после за три года войны. Так до Отечественной войны III степенью ордена Георгия было награждено 230 человек, за войну к </w:t>
      </w:r>
      <w:r>
        <w:rPr>
          <w:bCs/>
        </w:rPr>
        <w:t>ним</w:t>
      </w:r>
      <w:r>
        <w:rPr/>
        <w:t xml:space="preserve"> добавилось еще 123 кавалера. То же соотношение сохранилось и для II и для I степеней, как, естествен</w:t>
      </w:r>
      <w:r>
        <w:rPr>
          <w:bCs/>
        </w:rPr>
        <w:t>но, и</w:t>
      </w:r>
      <w:r>
        <w:rPr/>
        <w:t xml:space="preserve"> для других орденов. Статистика награждений</w:t>
      </w:r>
      <w:r>
        <w:rPr>
          <w:bCs/>
        </w:rPr>
        <w:t xml:space="preserve"> </w:t>
      </w:r>
      <w:r>
        <w:rPr/>
        <w:t>ими убедительно свидетельствует о массовом героизме всего русского народа, о величии народного подвига, позволившего не только избавиться от нашествия, но и в прах разбить дерзкого врага.</w:t>
      </w:r>
    </w:p>
    <w:p>
      <w:pPr>
        <w:pStyle w:val="Heading1"/>
        <w:tabs>
          <w:tab w:val="clear" w:pos="709"/>
          <w:tab w:val="left" w:pos="726" w:leader="none"/>
        </w:tabs>
        <w:ind w:firstLine="709"/>
        <w:jc w:val="both"/>
        <w:rPr>
          <w:caps w:val="false"/>
          <w:smallCaps w:val="false"/>
          <w:color w:val="000000"/>
          <w:lang w:val="en-US" w:eastAsia="en-US"/>
        </w:rPr>
      </w:pPr>
      <w:r>
        <w:rPr>
          <w:caps w:val="false"/>
          <w:smallCaps w:val="false"/>
          <w:color w:val="000000"/>
          <w:lang w:val="en-US" w:eastAsia="en-US"/>
        </w:rPr>
      </w:r>
    </w:p>
    <w:p>
      <w:pPr>
        <w:pStyle w:val="Heading1"/>
        <w:ind w:hanging="0"/>
        <w:rPr/>
      </w:pPr>
      <w:r>
        <w:rPr/>
        <w:t>Герои, награжденные медалями</w:t>
      </w:r>
    </w:p>
    <w:p>
      <w:pPr>
        <w:pStyle w:val="Normal"/>
        <w:tabs>
          <w:tab w:val="clear" w:pos="709"/>
          <w:tab w:val="left" w:pos="726" w:leader="none"/>
        </w:tabs>
        <w:rPr/>
      </w:pPr>
      <w:r>
        <w:rPr/>
      </w:r>
    </w:p>
    <w:p>
      <w:pPr>
        <w:pStyle w:val="Normal"/>
        <w:tabs>
          <w:tab w:val="clear" w:pos="709"/>
          <w:tab w:val="left" w:pos="726" w:leader="none"/>
        </w:tabs>
        <w:rPr/>
      </w:pPr>
      <w:r>
        <w:rPr/>
        <w:t>Первая по времени учреждения наградная медаль, имеющая отношение к войнам России с наполеоновской Францией, появилась в связи с военными кампаниями 1805 и 1806-1807 годов. Массовый набор в действующую армию создал некомплект военнослужащих в местных губернских ротах и штатных командах. Поэтому для тех из нижних чинов, кто добровольно соглашался остаться на сверхсрочную службу, после трехлетнего пребывания на этой вторичной службе при увольнении выдавалась серебряная медаль с воинской арматурой на одной стороне и надписью "За усердную службу, 1806" - на другой. Но самой известной и массовой наградной медалью эпохи наполеоновских войн стала награда с надписью "1812 год". Она была учреждена в память Отечественной войны 5 февраля 1813 года. Этой серебряной медалью на голубой Андреевской ленте награждались все строевые чины армии и ополчения, принимавшие участие в военных действиях с французами до конца 1812 года, то есть в пределах Отечества. Этой тому же был первый случай в истории русской наградной системы, когда совершенно одинаковую медаль получали генералы, офицеры и нижние чины армии и флота, - для всех непременным условием получения этого знака отличия являлось личное участие в боевых действиях с наполеоновской армией на территории Российского государства.</w:t>
      </w:r>
    </w:p>
    <w:p>
      <w:pPr>
        <w:pStyle w:val="Normal"/>
        <w:tabs>
          <w:tab w:val="clear" w:pos="709"/>
          <w:tab w:val="left" w:pos="726" w:leader="none"/>
        </w:tabs>
        <w:rPr/>
      </w:pPr>
      <w:r>
        <w:rPr/>
        <w:t>"Воины! - говорилось в приказе императора. - Славный и достопамятный год, в который неслыханным и примерным образом поразили и наказали вы дерзнувшего вступить в Отечество ваше лютого и сильного врага, славный год сей минул. Но не пройдут и не умолкнут содеянные в нем громкие дела и подвиги ваши, потомство сохранит их в памяти своей. В ознаменование сих незабвенных подвигов ваших повелели мы выбить 1 освятить серебряную медаль. Вы по справедливости можете гордиться сим знаком. Враги ваши, видя его на груди вашей, да вострепещут, ведая, что под ним пылает храбрость, не на страхе или корыстолюбии основанная, но на любви к Отечеству, и, следовательно, ничем не победимая."</w:t>
      </w:r>
    </w:p>
    <w:p>
      <w:pPr>
        <w:pStyle w:val="Normal"/>
        <w:tabs>
          <w:tab w:val="clear" w:pos="709"/>
          <w:tab w:val="left" w:pos="726" w:leader="none"/>
        </w:tabs>
        <w:rPr/>
      </w:pPr>
      <w:r>
        <w:rPr/>
        <w:t>Серебряных медалей "1812 год" было отчеканено 260 тысяч.</w:t>
      </w:r>
    </w:p>
    <w:p>
      <w:pPr>
        <w:pStyle w:val="Normal"/>
        <w:tabs>
          <w:tab w:val="clear" w:pos="709"/>
          <w:tab w:val="left" w:pos="726" w:leader="none"/>
        </w:tabs>
        <w:rPr/>
      </w:pPr>
      <w:r>
        <w:rPr/>
        <w:t>Главы дворянских родов, в случае даже если они не принимали участия в военных действиях, были награждены (в том числе и женщины) подобными же медалями, но бронзовыми и на Владимирской ленте. Поэтому на мундирах военачальников в знаменитой Военной галерее Зимнего дворца мы иногда видим обе медали - серебряную и бронзовую, - которые полководцы получили и как участники боев, и как старшие в роду. Право ношения этой медали получили и их потомки - тоже старшие в роду, даже если ими окажутся женщины.</w:t>
      </w:r>
    </w:p>
    <w:p>
      <w:pPr>
        <w:pStyle w:val="Normal"/>
        <w:tabs>
          <w:tab w:val="clear" w:pos="709"/>
          <w:tab w:val="left" w:pos="726" w:leader="none"/>
        </w:tabs>
        <w:rPr/>
      </w:pPr>
      <w:r>
        <w:rPr/>
        <w:t>Представители купечества, пожертвовавшие крупные средства на ведение войны, получали также бронзовую медаль с надписью "1812 год", но на менее почетной золотисто-красной ленте ордена Анны и без права ношения потомками.</w:t>
      </w:r>
    </w:p>
    <w:p>
      <w:pPr>
        <w:pStyle w:val="Normal"/>
        <w:tabs>
          <w:tab w:val="clear" w:pos="709"/>
          <w:tab w:val="left" w:pos="726" w:leader="none"/>
        </w:tabs>
        <w:rPr/>
      </w:pPr>
      <w:r>
        <w:rPr/>
        <w:t>Все христианские священники, то есть лица, допущенные к самостоятельному ведению богослужения, в память Отечественной войны 1812 года были отмечены особыми бронзовыми крестами "латинской" формы, на перекрестии которых были помещены изображения и надписи, повторяющие медаль "1812". Носился крест на Владимирской ленте на шее, как и прочие кресты священнослужителей. Его получили около 40 тысяч человек.</w:t>
      </w:r>
    </w:p>
    <w:p>
      <w:pPr>
        <w:pStyle w:val="Normal"/>
        <w:tabs>
          <w:tab w:val="clear" w:pos="709"/>
          <w:tab w:val="left" w:pos="726" w:leader="none"/>
        </w:tabs>
        <w:rPr/>
      </w:pPr>
      <w:r>
        <w:rPr/>
        <w:t>Существовала еще одна наградная медаль, с надписью "За любовь к Отечеству.1812", очень редкая, которая до последнего времени не получала в литературе правильного атрибутирования. Лишь ленинградский исследователь В.В. Бартошевич опубликовал в 1979 году посвященную специально этому знаку отличия обстоятельную статью, в которой на основании обширного архивного материала доказал, что серебряные медали "За любовь к Отечеству" были предназначены 27 особо отличившимся партизанам - крестьянам Московской губернии это скупое награждение ни в коей мере не отражало размаха народного движения против французского нашествия даже в пределах одной губернии, и тем не менее единичные экземпляры награды, бережно сохраняемые в государственных собраниях, остаются свидетельствами подвига простого народа.</w:t>
      </w:r>
    </w:p>
    <w:p>
      <w:pPr>
        <w:pStyle w:val="Normal"/>
        <w:tabs>
          <w:tab w:val="clear" w:pos="709"/>
          <w:tab w:val="left" w:pos="726" w:leader="none"/>
        </w:tabs>
        <w:rPr/>
      </w:pPr>
      <w:r>
        <w:rPr/>
        <w:t>Последняя по времени учреждения наградная медаль, относящаяся к интересующим нас событиям, была установлена в память взятия русскими войсками Парижа в 1814 году. Она была серебряной, с надписью: "За взятие Парижа 19 марта 1814 г.". Носиться эта серебряная медаль должна была на комбинированной ленте двух орденских цветов - голубого Андрея Первозванного и оранжево-черного Георгия. Но в момент, когда во Франции было восстановлено правление Бурбонов, Александр I не решился раздать эту награду, которая напомнила бы французам о недавнем сокрушительном поражении. Лишь после смерти Александра медаль за Париж стала выдаваться. Впервые эта награда, право на которую имели все участники взятия французской столицы независимо от чина, появилась на русских мундирах 19 марта 1826 года, в годовщину падения Парижа. Эта медаль была выдана в количестве более 160 тысяч.</w:t>
      </w:r>
    </w:p>
    <w:p>
      <w:pPr>
        <w:pStyle w:val="Normal"/>
        <w:tabs>
          <w:tab w:val="clear" w:pos="709"/>
          <w:tab w:val="left" w:pos="726" w:leader="none"/>
        </w:tabs>
        <w:rPr/>
      </w:pPr>
      <w:r>
        <w:rPr/>
        <w:t>Знаком отличия, связанным с Отечественной войной 1812 года, стала наградная медаль в память столетия этого события, пышно праздновавшегося в 1912 году. Медаль, автором которой был известный отечественный медальер А. Васютинский, должна была носиться на Владимирской ленте. На ней были помещены несколько измененные строки из приказа по случаю изгнания неприятеля из пределов России: "Славный год сей минул, но не пройдут содеянные в нем подвиги". Награда предназначалась всем военнослужащим частей, ведущих свою родословную от полков и батарей, принимавших участие "в "Отечественной войне 1812 рода. Отчеканена эта медаль в огромном количестве - более 442 тысяч.</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1. В 1812 году Наполеон вторгся в Россию с целью ее захвата и порабощения. Великий русский народ отстоял свою национальную независимость и уничтожил захватчиков.</w:t>
      </w:r>
    </w:p>
    <w:p>
      <w:pPr>
        <w:pStyle w:val="Normal"/>
        <w:tabs>
          <w:tab w:val="clear" w:pos="709"/>
          <w:tab w:val="left" w:pos="726" w:leader="none"/>
        </w:tabs>
        <w:rPr/>
      </w:pPr>
      <w:r>
        <w:rPr/>
        <w:t xml:space="preserve">Касаясь результатов этой войны, В.И. Ленин сделал вывод: "С 1812 г. начинается упадок военного могущества Наполеона I" </w:t>
      </w:r>
      <w:r>
        <w:rPr>
          <w:lang w:val="en-US"/>
        </w:rPr>
        <w:t>I</w:t>
      </w:r>
    </w:p>
    <w:p>
      <w:pPr>
        <w:pStyle w:val="Normal"/>
        <w:tabs>
          <w:tab w:val="clear" w:pos="709"/>
          <w:tab w:val="left" w:pos="726" w:leader="none"/>
        </w:tabs>
        <w:rPr/>
      </w:pPr>
      <w:r>
        <w:rPr/>
        <w:t>Подчеркивая международное значение победы России в войне 1812 года, Фр. Энгельс писал: "Уничтожение великой наполеоновской армии при отступлении из Москвы послужило сигналом ко всеобщему восстанию против французского владычества на Западе".</w:t>
      </w:r>
    </w:p>
    <w:p>
      <w:pPr>
        <w:pStyle w:val="Normal"/>
        <w:tabs>
          <w:tab w:val="clear" w:pos="709"/>
          <w:tab w:val="left" w:pos="726" w:leader="none"/>
        </w:tabs>
        <w:rPr/>
      </w:pPr>
      <w:r>
        <w:rPr/>
        <w:t>Победа русского народа, разгромившего Наполеона, вызвала подъем национально-освободительного движения и в странах Западной Европы.</w:t>
      </w:r>
    </w:p>
    <w:p>
      <w:pPr>
        <w:pStyle w:val="Normal"/>
        <w:tabs>
          <w:tab w:val="clear" w:pos="709"/>
          <w:tab w:val="left" w:pos="726" w:leader="none"/>
        </w:tabs>
        <w:rPr/>
      </w:pPr>
      <w:r>
        <w:rPr/>
        <w:t>2. Отечественная война 1812 года была справедливой войной, которую вел великий русский народ за свою национальную независимость и государственную самостоятельность.</w:t>
      </w:r>
    </w:p>
    <w:p>
      <w:pPr>
        <w:pStyle w:val="Normal"/>
        <w:tabs>
          <w:tab w:val="clear" w:pos="709"/>
          <w:tab w:val="left" w:pos="726" w:leader="none"/>
        </w:tabs>
        <w:rPr/>
      </w:pPr>
      <w:r>
        <w:rPr/>
        <w:t>Основываясь на изучении классовой сущности войн. В.И. Ленин и И.В. Сталин создали важнейшее принципиальное положение о войнах справедливых и несправедливых.</w:t>
      </w:r>
    </w:p>
    <w:p>
      <w:pPr>
        <w:pStyle w:val="Normal"/>
        <w:tabs>
          <w:tab w:val="clear" w:pos="709"/>
          <w:tab w:val="left" w:pos="726" w:leader="none"/>
        </w:tabs>
        <w:rPr/>
      </w:pPr>
      <w:r>
        <w:rPr/>
        <w:t>"Большевики считали, - учит товарищ. Сталин, - что война бывает двух родов:</w:t>
      </w:r>
    </w:p>
    <w:p>
      <w:pPr>
        <w:pStyle w:val="Normal"/>
        <w:tabs>
          <w:tab w:val="clear" w:pos="709"/>
          <w:tab w:val="left" w:pos="726" w:leader="none"/>
        </w:tabs>
        <w:rPr/>
      </w:pPr>
      <w:r>
        <w:rPr/>
        <w:t>а) война</w:t>
      </w:r>
      <w:r>
        <w:rPr>
          <w:i/>
          <w:iCs/>
        </w:rPr>
        <w:t xml:space="preserve"> справедливая</w:t>
      </w:r>
      <w:r>
        <w:rPr/>
        <w:t>, незахватническая, освободительная, имеющая целью либо защиту народа от внешнего нападения и попыток его порабощения, либо освобождение народа от рабства капитализма, либо, наконец, освобождение колоний и зависимых стран от гнета империалистов, и</w:t>
      </w:r>
    </w:p>
    <w:p>
      <w:pPr>
        <w:pStyle w:val="Normal"/>
        <w:tabs>
          <w:tab w:val="clear" w:pos="709"/>
          <w:tab w:val="left" w:pos="726" w:leader="none"/>
        </w:tabs>
        <w:rPr/>
      </w:pPr>
      <w:r>
        <w:rPr/>
        <w:t>б) война</w:t>
      </w:r>
      <w:r>
        <w:rPr>
          <w:i/>
          <w:iCs/>
        </w:rPr>
        <w:t xml:space="preserve"> несправедливая</w:t>
      </w:r>
      <w:r>
        <w:rPr/>
        <w:t>, захватническая, имеющая целью захват и порабощение чужих стран, чужих народов.</w:t>
      </w:r>
    </w:p>
    <w:p>
      <w:pPr>
        <w:pStyle w:val="Normal"/>
        <w:tabs>
          <w:tab w:val="clear" w:pos="709"/>
          <w:tab w:val="left" w:pos="726" w:leader="none"/>
        </w:tabs>
        <w:rPr/>
      </w:pPr>
      <w:r>
        <w:rPr/>
        <w:t>Войну первого рода большевики поддерживали. Что касается войны второго рода, большевики считали, что против нее следует вести решительную борьбу вплоть до революции и свержения своего империалистического правительства"</w:t>
      </w:r>
    </w:p>
    <w:p>
      <w:pPr>
        <w:pStyle w:val="Normal"/>
        <w:tabs>
          <w:tab w:val="clear" w:pos="709"/>
          <w:tab w:val="left" w:pos="726" w:leader="none"/>
        </w:tabs>
        <w:rPr/>
      </w:pPr>
      <w:r>
        <w:rPr/>
        <w:t>Это сталинское положение является гениальным теоретическим обобщением истории войн классового общества и особенно войн эпохи империализма и пролетарских революций.</w:t>
      </w:r>
    </w:p>
    <w:p>
      <w:pPr>
        <w:pStyle w:val="Normal"/>
        <w:tabs>
          <w:tab w:val="clear" w:pos="709"/>
          <w:tab w:val="left" w:pos="726" w:leader="none"/>
        </w:tabs>
        <w:rPr/>
      </w:pPr>
      <w:r>
        <w:rPr/>
        <w:t>Говоря о прогрессивности какой-либо войны, В.И. Ленин всегда исходил из того, что данная война имеет целью в определенных исторических условиях так или иначе улучшить положение народных масс, является шагом вперед в истории человечества, а потому и представляет собой справедливую, законную, с точки зрения трудящихся масс, войну.</w:t>
      </w:r>
    </w:p>
    <w:p>
      <w:pPr>
        <w:pStyle w:val="Normal"/>
        <w:tabs>
          <w:tab w:val="clear" w:pos="709"/>
          <w:tab w:val="left" w:pos="726" w:leader="none"/>
        </w:tabs>
        <w:rPr/>
      </w:pPr>
      <w:r>
        <w:rPr/>
        <w:t>В годы первой мировой войны В. И, Ленин указывал,".марксизм, не принижающий себя до обывательщины, требует исторического анализа каждой отдельной войны, чтобы разобрать, можно ли считать</w:t>
      </w:r>
      <w:r>
        <w:rPr>
          <w:i/>
          <w:iCs/>
        </w:rPr>
        <w:t xml:space="preserve"> </w:t>
      </w:r>
      <w:r>
        <w:rPr>
          <w:iCs/>
        </w:rPr>
        <w:t>эту</w:t>
      </w:r>
      <w:r>
        <w:rPr/>
        <w:t xml:space="preserve"> войну прогрессивной, служащей интересам демократии или пролетариата,</w:t>
      </w:r>
      <w:r>
        <w:rPr>
          <w:i/>
          <w:iCs/>
        </w:rPr>
        <w:t xml:space="preserve"> </w:t>
      </w:r>
      <w:r>
        <w:rPr>
          <w:iCs/>
        </w:rPr>
        <w:t>в этом смысле</w:t>
      </w:r>
      <w:r>
        <w:rPr/>
        <w:t xml:space="preserve"> законной, справедливой и т.п.".</w:t>
      </w:r>
    </w:p>
    <w:p>
      <w:pPr>
        <w:pStyle w:val="Normal"/>
        <w:tabs>
          <w:tab w:val="clear" w:pos="709"/>
          <w:tab w:val="left" w:pos="726" w:leader="none"/>
        </w:tabs>
        <w:rPr/>
      </w:pPr>
      <w:r>
        <w:rPr/>
        <w:t>Известно, например, что русскому народу не раз приходилось вести освободительные, справедливые войны за свою национальную и государственную независимость. Это - войны русского народа против посягавших на его родную землю немецких псов-рыцарей, монгольских завоевателей, польских панов, шведских баронов и французских захватчиков в 1812 году.</w:t>
      </w:r>
    </w:p>
    <w:p>
      <w:pPr>
        <w:pStyle w:val="Normal"/>
        <w:tabs>
          <w:tab w:val="clear" w:pos="709"/>
          <w:tab w:val="left" w:pos="726" w:leader="none"/>
        </w:tabs>
        <w:rPr/>
      </w:pPr>
      <w:r>
        <w:rPr/>
        <w:t>3. Главным героем войны 1812 года является народ, широчайшие массы крестьян, горожан и солдат, которые под командованием гениального русского полководца Кутузова решили исход войны своим массовым участием в армии п партизанских отрядах.</w:t>
      </w:r>
    </w:p>
    <w:p>
      <w:pPr>
        <w:pStyle w:val="Normal"/>
        <w:tabs>
          <w:tab w:val="clear" w:pos="709"/>
          <w:tab w:val="left" w:pos="726" w:leader="none"/>
        </w:tabs>
        <w:rPr/>
      </w:pPr>
      <w:r>
        <w:rPr/>
        <w:t>Русский народ поднялся на Отечественную войну, стал грудью за родную землю, обрушил на врага всю свою исполинскую, грозную силу. Война приобрела народный характер; это проявилось в героизме русских солдат, в действиях партизанских отрядов, в вооруженных выступлениях крестьян. Вместе с русскими против захватчиков храбро сражались украинцы, белорусы, литовцы, грузины, башкиры, татары и другие народы России.</w:t>
      </w:r>
    </w:p>
    <w:p>
      <w:pPr>
        <w:pStyle w:val="Normal"/>
        <w:tabs>
          <w:tab w:val="clear" w:pos="709"/>
          <w:tab w:val="left" w:pos="726" w:leader="none"/>
        </w:tabs>
        <w:rPr/>
      </w:pPr>
      <w:r>
        <w:rPr/>
        <w:t>Победа русского народа в 1812 году оставила глубокий, неизгладимый след во всемирной истории. Она имела огромные последствия не только для России, но и для народов Западной Европы. Русский народ, разгромив наполеоновскую армию в 1812 году, выступил в 1813 году в качестве народа-освободителя Западной Европы. Поэтому Н.Г. Чернышевский имел все основания сказать:".нет, не завоевателями и грабителями выступают в истории политической русские, как гунны и монголы, а спасителями - спасителями и от ига монголов, которое сдержали они на мощной вые своей, не допустив его до Европы, быв стеной ей, правда, подвергавшеюся всем выстрелам, стеною, которую вполовину было разбили враги, и другого ига - французов и Наполеона.".</w:t>
      </w:r>
    </w:p>
    <w:p>
      <w:pPr>
        <w:pStyle w:val="Normal"/>
        <w:tabs>
          <w:tab w:val="clear" w:pos="709"/>
          <w:tab w:val="left" w:pos="726" w:leader="none"/>
        </w:tabs>
        <w:rPr/>
      </w:pPr>
      <w:r>
        <w:rPr/>
        <w:t>Основная причина разгрома Наполеона в России в 1812 году заключалась в том, что ему пришлось вести войну в стране, для населения которой война стала подлинно народной, Отечественной войной. Наполеон хотел лишить Россию независимости, а русских людей превратить в рабов. Во всех покоренных им странах он в угоду французской буржуазии подавлял рост народного хозяйства, подавлял развитие национальной культуры, проявление всякой свободной мысли. То же должно было постигнуть и Россию. К гнету царскому, к гнету помещичьему в случае победы Наполеона присоединялся бы еще гнет иноземного завоевателя. Вот почему М.И. Кутузов говорил послу Наполеона Лористону, явившемуся к нему в ставку в Тарутино с предложением переговоров о мире, что русские крестьяне относятся к французам так, как их предки относились к татарским завоевателям. Поэтому народные массы России вели войну против Наполеона с таким напряжением и самопожертвованием. Только один исход этой войны допускался населением России: полное истребление всех наполеоновских полчищ на родной земле. Наполеон не учел этого исключительного по своему значению фактора войны. В результате наполеоновская армия была истреблена.</w:t>
      </w:r>
    </w:p>
    <w:p>
      <w:pPr>
        <w:pStyle w:val="Normal"/>
        <w:tabs>
          <w:tab w:val="clear" w:pos="709"/>
          <w:tab w:val="left" w:pos="726" w:leader="none"/>
        </w:tabs>
        <w:rPr/>
      </w:pPr>
      <w:r>
        <w:rPr/>
        <w:t>4. Война 1812 года выявила решающее значение морального и экономического потенциалов страны.</w:t>
      </w:r>
    </w:p>
    <w:p>
      <w:pPr>
        <w:pStyle w:val="Normal"/>
        <w:tabs>
          <w:tab w:val="clear" w:pos="709"/>
          <w:tab w:val="left" w:pos="726" w:leader="none"/>
        </w:tabs>
        <w:rPr/>
      </w:pPr>
      <w:bookmarkStart w:id="1" w:name="bookmark1"/>
      <w:r>
        <w:rPr/>
        <w:t>5. Война 1812 года оказала большое влияние на возникновение революционного движения в России (декабристы).</w:t>
      </w:r>
      <w:bookmarkEnd w:id="1"/>
    </w:p>
    <w:p>
      <w:pPr>
        <w:pStyle w:val="Normal"/>
        <w:tabs>
          <w:tab w:val="clear" w:pos="709"/>
          <w:tab w:val="left" w:pos="726" w:leader="none"/>
        </w:tabs>
        <w:rPr/>
      </w:pPr>
      <w:r>
        <w:rPr/>
        <w:t>Победа русского народа в Отечественной войне 1812 года против полчищ Наполеона вызвала огромный национальный подъем в передовых кругах России, стремление к развитию русской национальной культуры.</w:t>
      </w:r>
    </w:p>
    <w:p>
      <w:pPr>
        <w:pStyle w:val="Normal"/>
        <w:tabs>
          <w:tab w:val="clear" w:pos="709"/>
          <w:tab w:val="left" w:pos="726" w:leader="none"/>
        </w:tabs>
        <w:rPr/>
      </w:pPr>
      <w:r>
        <w:rPr/>
        <w:t>Лучшие люди осознали, что великий русский народ, спасший народы Европы от наполеоновского ига, не может и не должен дальше томиться в цепях крепостного рабства. В русском обществе началось движение дворянских революционеров - декабристов, стремившихся к уничтожению царской деспотии. Идеи декабристов проникали в самые отдаленные уголки страны.</w:t>
      </w:r>
    </w:p>
    <w:p>
      <w:pPr>
        <w:pStyle w:val="Normal"/>
        <w:tabs>
          <w:tab w:val="clear" w:pos="709"/>
          <w:tab w:val="left" w:pos="726" w:leader="none"/>
        </w:tabs>
        <w:rPr/>
      </w:pPr>
      <w:r>
        <w:rPr/>
        <w:t>Многие декабристы были непосредственными участниками Отечественной войны 1812 года. Борьба против наполеоновской армии, охватившая широкие слои народа, еще более укрепила патриотические чувства будущих деятелей декабрьского восстания. Война свела их лицом к лицу с народом, заставила глубже вдуматься в его тяжелое, угнетенное положение. "Еще война длилась, - писал декабрист Александр Бестужев, когда ратники, возвратясь в домы, первые разнесли ропот в народе. Мы проливали кровь, говорили они, а нас опять заставляют потеть на барщине. Мы избавили родину от тирана, а нас опять тиранят господа".</w:t>
      </w:r>
    </w:p>
    <w:p>
      <w:pPr>
        <w:pStyle w:val="Normal"/>
        <w:tabs>
          <w:tab w:val="clear" w:pos="709"/>
          <w:tab w:val="left" w:pos="726" w:leader="none"/>
        </w:tabs>
        <w:rPr/>
      </w:pPr>
      <w:r>
        <w:rPr/>
        <w:t xml:space="preserve">Отечественная война двенадцатого года раскрыла перед всем миром огромные силы, ум, одаренность, свободолюбие великого русского народа. "У всякого народа, - писал В.Г. Белинский о войне 1812 года, - своя история, а в истории свои критические моменты, по которым можно судить о силе и величии его духа, и, разумеется, чем выше народ, тем грандиознее царственное достоинство его истории, тем поразительнее </w:t>
      </w:r>
      <w:r>
        <w:rPr>
          <w:b/>
          <w:bCs/>
          <w:w w:val="30"/>
          <w:lang w:val="en-US"/>
        </w:rPr>
        <w:t>J</w:t>
      </w:r>
      <w:r>
        <w:rPr/>
        <w:t xml:space="preserve"> трагическое величие его критических моментов и выхода из них с честью и славой победы. Дух народа, как и дух частного человека, выказывается вполне только в критические минуты, по которым одним можно безошибочно судить не только о его силе, но и о молодости и свежести его сил".</w:t>
      </w:r>
    </w:p>
    <w:p>
      <w:pPr>
        <w:pStyle w:val="Normal"/>
        <w:tabs>
          <w:tab w:val="clear" w:pos="709"/>
          <w:tab w:val="left" w:pos="726" w:leader="none"/>
        </w:tabs>
        <w:rPr/>
      </w:pPr>
      <w:r>
        <w:rPr/>
        <w:t>6. Огромную роль в разгроме врага сыграл М.И. Кутузов Особенностью полководческого творчества Кутузова является столь отчетливо охарактеризованный товарищем Сталиным план Кутузова," который загубил Наполеона и его армию при помощи хорошо подготовленного контрнаступления".</w:t>
      </w:r>
    </w:p>
    <w:p>
      <w:pPr>
        <w:pStyle w:val="Normal"/>
        <w:tabs>
          <w:tab w:val="clear" w:pos="709"/>
          <w:tab w:val="left" w:pos="726" w:leader="none"/>
        </w:tabs>
        <w:rPr/>
      </w:pPr>
      <w:r>
        <w:rPr/>
        <w:t>Стремясь к мировому господству, Наполеон вообразил, что сумеет в войне с Россией в 1812 году быстро достигнуть решительной цели - разгромить русские вооруженные силы в одном-двух генеральных сражениях. Свои стратегические расчеты Наполеон построил на массовом характере и подвижности своей армии. Однако наполеоновской Франции и всех его тогдашних союзников оказалось недостаточно для борьбы с таким противником, как Россия.</w:t>
      </w:r>
    </w:p>
    <w:p>
      <w:pPr>
        <w:pStyle w:val="Normal"/>
        <w:tabs>
          <w:tab w:val="clear" w:pos="709"/>
          <w:tab w:val="left" w:pos="726" w:leader="none"/>
        </w:tabs>
        <w:rPr/>
      </w:pPr>
      <w:r>
        <w:rPr/>
        <w:t>Кутузов точно и дальновидно определил сильные и слабые стороны армии противника и ее полководца. Кутузов исчерпывающим образом, всесторонне учел и применил для победы все новые условия ведения войны, выявившиеся в начале XIX века. Против авантюристической, захватнической стратегии Наполеона М.И. Кутузов выдвинул свою стратегию, основанную на всестороннем учете всех факторов войны: вооруженных сил, моральных качеств людей, политической обстановки, театра войны, а главное такого решающего фактора как сила великого русского народа.</w:t>
      </w:r>
    </w:p>
    <w:p>
      <w:pPr>
        <w:pStyle w:val="Normal"/>
        <w:tabs>
          <w:tab w:val="clear" w:pos="709"/>
          <w:tab w:val="left" w:pos="726" w:leader="none"/>
        </w:tabs>
        <w:rPr/>
      </w:pPr>
      <w:r>
        <w:rPr/>
        <w:t>Кутузов сумел объединить все силы народа и армии, направить их для достижения единой цели. Он нашел в условиях трудной военно-стратегической обстановки новые формы борьбы: обескровил врага, вырвал у него наступательную инициативу, мастерски подготовил и осуществил контрнаступление, следствием которого было полное истребление опасного и сильного противника.</w:t>
      </w:r>
    </w:p>
    <w:p>
      <w:pPr>
        <w:pStyle w:val="Normal"/>
        <w:tabs>
          <w:tab w:val="clear" w:pos="709"/>
          <w:tab w:val="left" w:pos="726" w:leader="none"/>
        </w:tabs>
        <w:rPr/>
      </w:pPr>
      <w:r>
        <w:rPr/>
        <w:t>Корифей русской литературы Пушкин с огромным вдохни вением говорил о заслугах Кутузова: "Один Кутузов мог предложить Бородинское сражение, один Кутузов мог отдать Москву неприятелю. ибо Кутузов один облечен был в народную доверенность, которую так чудно он оправдал!"</w:t>
      </w:r>
    </w:p>
    <w:p>
      <w:pPr>
        <w:pStyle w:val="Normal"/>
        <w:tabs>
          <w:tab w:val="clear" w:pos="709"/>
          <w:tab w:val="left" w:pos="726" w:leader="none"/>
        </w:tabs>
        <w:rPr/>
      </w:pPr>
      <w:r>
        <w:rPr/>
        <w:t>"Слава Кутузова неразрывно связана со славой России, с памятью о величайшем событии новейшей истории. Его титло - спаситель России; его памятник - скала Святой Елены Имя его не только священно для нас, но не должны ли мы еще радоваться, мы, русские, что оно звучит русским звуком".</w:t>
      </w:r>
    </w:p>
    <w:p>
      <w:pPr>
        <w:pStyle w:val="Normal"/>
        <w:tabs>
          <w:tab w:val="clear" w:pos="709"/>
          <w:tab w:val="left" w:pos="726" w:leader="none"/>
        </w:tabs>
        <w:rPr/>
      </w:pPr>
      <w:r>
        <w:rPr/>
        <w:t>Величие стратегии М.И. Кутузова состоит в том, что он сумел опереться на неисчерпаемые силы русского народа М.И. Кутузов создал образец взаимодействия между регулярной армией и всенародными партизанскими отрядами.</w:t>
      </w:r>
    </w:p>
    <w:p>
      <w:pPr>
        <w:pStyle w:val="Normal"/>
        <w:tabs>
          <w:tab w:val="clear" w:pos="709"/>
          <w:tab w:val="left" w:pos="726" w:leader="none"/>
        </w:tabs>
        <w:rPr/>
      </w:pPr>
      <w:r>
        <w:rPr/>
        <w:t>Заслуга Кутузова в том, что он смог понять народный характер справедливой войны против захватчиков и возглавить всенародную борьбу против Наполеона.</w:t>
      </w:r>
    </w:p>
    <w:p>
      <w:pPr>
        <w:pStyle w:val="Normal"/>
        <w:tabs>
          <w:tab w:val="clear" w:pos="709"/>
          <w:tab w:val="left" w:pos="726" w:leader="none"/>
        </w:tabs>
        <w:rPr/>
      </w:pPr>
      <w:r>
        <w:rPr/>
        <w:t>В памятные дни Великой Отечественной войны против немецко-фашистских захватчиков в своей речи, произнесенной на параде Красной Армии 7 ноября 1941 года, товарищ И.В. Сталин сказал: "Пусть вдохновляет вас в этой войне мужественный образ наших великих предков - Александра Невского,</w:t>
      </w:r>
      <w:r>
        <w:rPr>
          <w:b/>
          <w:bCs/>
        </w:rPr>
        <w:t xml:space="preserve"> </w:t>
      </w:r>
      <w:r>
        <w:rPr>
          <w:bCs/>
        </w:rPr>
        <w:t>Димитрия</w:t>
      </w:r>
      <w:r>
        <w:rPr>
          <w:b/>
          <w:bCs/>
        </w:rPr>
        <w:t xml:space="preserve"> </w:t>
      </w:r>
      <w:r>
        <w:rPr/>
        <w:t>Донского, Кузьмы Минина, Димитрия Пожарского, Александра Суворова, Михаила Кутузова!". Высокой оценкой нашему гениальному Кутузову является учреждение в СССР полководческого ордена Кутузова.</w:t>
      </w:r>
    </w:p>
    <w:p>
      <w:pPr>
        <w:pStyle w:val="Normal"/>
        <w:tabs>
          <w:tab w:val="clear" w:pos="709"/>
          <w:tab w:val="left" w:pos="726" w:leader="none"/>
        </w:tabs>
        <w:rPr/>
      </w:pPr>
      <w:r>
        <w:rPr/>
        <w:t>Находясь продолжительное время в состоянии войны с наполеоновской Францией, Англия своей внешней политикой добивалась того, чтобы кровопролитные войны с Наполеоном вели другие государства.</w:t>
      </w:r>
    </w:p>
    <w:p>
      <w:pPr>
        <w:pStyle w:val="Normal"/>
        <w:tabs>
          <w:tab w:val="clear" w:pos="709"/>
          <w:tab w:val="left" w:pos="726" w:leader="none"/>
        </w:tabs>
        <w:rPr/>
      </w:pPr>
      <w:r>
        <w:rPr/>
        <w:t>Настойчиво подстрекая своих союзников к усилению против содействия Франции, Англия последовательно осуществляла свою традиционную политику, сводившуюся к тому, чтобы выступить во всеоружии, когда "победа над врагом уже вполне обеспечена и английским вооруженным силам останется только вмешаться в войну, чтобы в последнем сражении, в последнюю минуту приобщиться к победе.</w:t>
      </w:r>
    </w:p>
    <w:p>
      <w:pPr>
        <w:pStyle w:val="Normal"/>
        <w:tabs>
          <w:tab w:val="clear" w:pos="709"/>
          <w:tab w:val="left" w:pos="726" w:leader="none"/>
        </w:tabs>
        <w:rPr/>
      </w:pPr>
      <w:r>
        <w:rPr/>
        <w:t>Заключив 18 июля 1812 года с Россией договор о союзе и помощи, Англия ограничила все свое участие в войне направлением в русскую действующую армию двух своих наблюдателей - Вильсона и Тэрконеля. Англия не выполнила своих обязательств о помощи России вооружением. Имея возможность создать в Западной Европе, в частности на Пиринейском полуострове, второй фронт, чтобы отвлечь туда часть сил наполеоновской армии, Англия умышленно не сделала этого, желая возможно большего истощения и ослабления как своего союзника - России, так и своего противника - наполеоновской Франции.</w:t>
      </w:r>
    </w:p>
    <w:p>
      <w:pPr>
        <w:pStyle w:val="Normal"/>
        <w:tabs>
          <w:tab w:val="clear" w:pos="709"/>
          <w:tab w:val="left" w:pos="726" w:leader="none"/>
        </w:tabs>
        <w:rPr/>
      </w:pPr>
      <w:r>
        <w:rPr/>
        <w:t>".английская буржуазия, - указывает И.В. Сталин, - не любит воевать своими собственными руками. Она всегда предпочитала вести войну чужими руками. И ей иногда действительно удавалось найти дураков, готовых таскать для нее из огня каштаны".</w:t>
      </w:r>
    </w:p>
    <w:p>
      <w:pPr>
        <w:pStyle w:val="Normal"/>
        <w:tabs>
          <w:tab w:val="clear" w:pos="709"/>
          <w:tab w:val="left" w:pos="726" w:leader="none"/>
        </w:tabs>
        <w:rPr/>
      </w:pPr>
      <w:r>
        <w:rPr/>
        <w:t>В самые трудные периоды Отечественной войны 1812 года, когда Россия напрягала свои силы в борьбе с разноплеменной, космополитической армией Наполеона, английское правительство ограничивалось лицемерным сочувствием, не посылая ни одного солдата, ни одного корабля и задерживая доставку обещанного русской армии оружия.</w:t>
      </w:r>
    </w:p>
    <w:p>
      <w:pPr>
        <w:pStyle w:val="Normal"/>
        <w:tabs>
          <w:tab w:val="clear" w:pos="709"/>
          <w:tab w:val="left" w:pos="726" w:leader="none"/>
        </w:tabs>
        <w:rPr/>
      </w:pPr>
      <w:r>
        <w:rPr/>
        <w:t>В гигантском единоборстве великий русский народ сам. без всякой посторонней помощи, истребил в 1812 году многочисленные и хваленые войска почти всех государств Запад ной Европы, собранные для вторжения в Россию захватчиком Наполеоном.</w:t>
      </w:r>
    </w:p>
    <w:p>
      <w:pPr>
        <w:pStyle w:val="Normal"/>
        <w:tabs>
          <w:tab w:val="clear" w:pos="709"/>
          <w:tab w:val="left" w:pos="726" w:leader="none"/>
        </w:tabs>
        <w:rPr/>
      </w:pPr>
      <w:r>
        <w:rPr/>
        <w:t>Обуреваемый идеей мирового господства, 22 июня 1941 года Гитлер двинул на Москву фашистскую армию.</w:t>
      </w:r>
    </w:p>
    <w:p>
      <w:pPr>
        <w:pStyle w:val="Normal"/>
        <w:tabs>
          <w:tab w:val="clear" w:pos="709"/>
          <w:tab w:val="left" w:pos="726" w:leader="none"/>
        </w:tabs>
        <w:rPr/>
      </w:pPr>
      <w:r>
        <w:rPr/>
        <w:t>Под водительством своего гениального вождя И.В. Сталина народы Советского Союза во главе с великим русским народом разгромили фашистских захватчиков и не только освободили свою Родину, но, как и в Отечественную войну 1812 года, принесли освобождение народам Европы,</w:t>
      </w:r>
    </w:p>
    <w:p>
      <w:pPr>
        <w:pStyle w:val="Normal"/>
        <w:tabs>
          <w:tab w:val="clear" w:pos="709"/>
          <w:tab w:val="left" w:pos="726" w:leader="none"/>
        </w:tabs>
        <w:rPr/>
      </w:pPr>
      <w:r>
        <w:rPr/>
        <w:t>Казалось бы, эти исторические уроки должны были кой-чему научить любителей мирового господства.</w:t>
      </w:r>
    </w:p>
    <w:p>
      <w:pPr>
        <w:pStyle w:val="Normal"/>
        <w:tabs>
          <w:tab w:val="clear" w:pos="709"/>
          <w:tab w:val="left" w:pos="726" w:leader="none"/>
        </w:tabs>
        <w:rPr/>
      </w:pPr>
      <w:r>
        <w:rPr/>
        <w:t>Но прошло только 7 лет с момента окончания Великой Отечественной войны, а жаждущие прибылей миллиардеры и миллионеры Соединенных Штатов Америки лихорадочно готовят ныне новую войну.</w:t>
      </w:r>
    </w:p>
    <w:p>
      <w:pPr>
        <w:pStyle w:val="Normal"/>
        <w:tabs>
          <w:tab w:val="clear" w:pos="709"/>
          <w:tab w:val="left" w:pos="726" w:leader="none"/>
        </w:tabs>
        <w:rPr/>
      </w:pPr>
      <w:r>
        <w:rPr/>
        <w:t>Они развязали преступную войну против Корейской Народно-демократической Республики и уже несколько лет ведут так называемую "холодную войну" в отношении Советского Союза, стран народной демократии и великого Китая.</w:t>
      </w:r>
    </w:p>
    <w:p>
      <w:pPr>
        <w:pStyle w:val="Normal"/>
        <w:tabs>
          <w:tab w:val="clear" w:pos="709"/>
          <w:tab w:val="left" w:pos="726" w:leader="none"/>
        </w:tabs>
        <w:rPr/>
      </w:pPr>
      <w:r>
        <w:rPr/>
        <w:t>Готовя новую войну, они создают всякого рода реакционные блоки вроде Северо-атлантического, Тихоокеанского, сооружают густую сеть военных, военно-морских и военно-воздушных баз, окружая ими Советский Союз, страны народной демократии, Китай. В Западной Германии они возрождают реакционную армию, во главе которой стоят недобитые гитлеровские генералы, а на Дальнем Востоке создают японскую армию.</w:t>
      </w:r>
    </w:p>
    <w:p>
      <w:pPr>
        <w:pStyle w:val="Normal"/>
        <w:tabs>
          <w:tab w:val="clear" w:pos="709"/>
          <w:tab w:val="left" w:pos="726" w:leader="none"/>
        </w:tabs>
        <w:rPr/>
      </w:pPr>
      <w:r>
        <w:rPr/>
        <w:t>Советский народ и его друзья - великий китайский народ и народы стран народной демократии, а вместе с ними простые люди всего мира бдительно следят за безумными приготовлениями обнаглевших поджигателей войны.</w:t>
      </w:r>
    </w:p>
    <w:p>
      <w:pPr>
        <w:pStyle w:val="Normal"/>
        <w:tabs>
          <w:tab w:val="clear" w:pos="709"/>
          <w:tab w:val="left" w:pos="726" w:leader="none"/>
        </w:tabs>
        <w:rPr/>
      </w:pPr>
      <w:r>
        <w:rPr/>
        <w:t>"Мы не хотим войны, - сказал на торжественном заседании Московского Совета 6 ноября 1949 года Г.М. Маленков, - и сделаем все возможное, чтобы предотвратить ее. Но пусть, однако, никто не подумает, что мы запуганы тем, что поджигатели войны бряцают оружием. Не нам, а империалистам н агрессорам надо бояться войны.</w:t>
      </w:r>
    </w:p>
    <w:p>
      <w:pPr>
        <w:pStyle w:val="Normal"/>
        <w:tabs>
          <w:tab w:val="clear" w:pos="709"/>
          <w:tab w:val="left" w:pos="726" w:leader="none"/>
        </w:tabs>
        <w:rPr/>
      </w:pPr>
      <w:r>
        <w:rPr/>
        <w:t>О чём говорит исторический опыт?</w:t>
      </w:r>
    </w:p>
    <w:p>
      <w:pPr>
        <w:pStyle w:val="Normal"/>
        <w:tabs>
          <w:tab w:val="clear" w:pos="709"/>
          <w:tab w:val="left" w:pos="726" w:leader="none"/>
        </w:tabs>
        <w:rPr/>
      </w:pPr>
      <w:r>
        <w:rPr/>
        <w:t>Он говорит о том, что первая мировая война, развязанная империалистами, привела к победе Великой Октябрьской социалистической революции в нашей стране.</w:t>
      </w:r>
    </w:p>
    <w:p>
      <w:pPr>
        <w:pStyle w:val="Normal"/>
        <w:tabs>
          <w:tab w:val="clear" w:pos="709"/>
          <w:tab w:val="left" w:pos="726" w:leader="none"/>
        </w:tabs>
        <w:rPr/>
      </w:pPr>
      <w:r>
        <w:rPr/>
        <w:t>Исторический опыт говорит далее о том, что вторая мировая война, развязанная империалистами, привела к утверждению народно-демократических режимов в ряде стран центральной и юго-восточной Европы, привела к победе великого китайского народа.</w:t>
      </w:r>
    </w:p>
    <w:p>
      <w:pPr>
        <w:pStyle w:val="Normal"/>
        <w:tabs>
          <w:tab w:val="clear" w:pos="709"/>
          <w:tab w:val="left" w:pos="726" w:leader="none"/>
        </w:tabs>
        <w:rPr/>
      </w:pPr>
      <w:r>
        <w:rPr/>
        <w:t>Могут ли быть какие-либо сомнения в том, что если империалисты развяжут третью мировую войну, то эта война явится могилой уже не для отдельных капиталистических госу</w:t>
      </w:r>
      <w:r>
        <w:rPr>
          <w:bCs/>
        </w:rPr>
        <w:t>дарств</w:t>
      </w:r>
      <w:r>
        <w:rPr>
          <w:b/>
          <w:bCs/>
        </w:rPr>
        <w:t>,</w:t>
      </w:r>
      <w:r>
        <w:rPr/>
        <w:t xml:space="preserve"> а для всего мирового капитализма".</w:t>
      </w:r>
    </w:p>
    <w:p>
      <w:pPr>
        <w:pStyle w:val="Normal"/>
        <w:tabs>
          <w:tab w:val="clear" w:pos="709"/>
          <w:tab w:val="left" w:pos="726" w:leader="none"/>
        </w:tabs>
        <w:rPr/>
      </w:pPr>
      <w:r>
        <w:rPr/>
        <w:t>Во главе с нашим великим вождем и учителем товарищем И.В. Сталиным Советский Союз последовательно и настойчиво проводит политику мира.</w:t>
      </w:r>
    </w:p>
    <w:p>
      <w:pPr>
        <w:pStyle w:val="Normal"/>
        <w:tabs>
          <w:tab w:val="clear" w:pos="709"/>
          <w:tab w:val="left" w:pos="726" w:leader="none"/>
        </w:tabs>
        <w:rPr/>
      </w:pPr>
      <w:r>
        <w:rPr/>
        <w:t>Советские люди считают агрессивную войну самым тяжелым преступлением против человечества. Но советский народ не может ограничиться лишь проповедью мира.</w:t>
      </w:r>
    </w:p>
    <w:p>
      <w:pPr>
        <w:pStyle w:val="Normal"/>
        <w:tabs>
          <w:tab w:val="clear" w:pos="709"/>
          <w:tab w:val="left" w:pos="726" w:leader="none"/>
        </w:tabs>
        <w:rPr/>
      </w:pPr>
      <w:r>
        <w:rPr/>
        <w:t>"Конечно, агрессоры, - говорит товарищ Сталин, - хотят, чтобы Советский Союз был безоружен в случае их нападения на него. Но Советский Союз с этим не согласен и думает, что агрессора надо встретить во всеоружии".</w:t>
      </w:r>
    </w:p>
    <w:p>
      <w:pPr>
        <w:pStyle w:val="Normal"/>
        <w:tabs>
          <w:tab w:val="clear" w:pos="709"/>
          <w:tab w:val="left" w:pos="726" w:leader="none"/>
        </w:tabs>
        <w:rPr/>
      </w:pPr>
      <w:r>
        <w:rPr/>
        <w:t>Поджигателям войны следует также помнить слова И.В. Сталина, произнесенные им в самом начале Великой Отечественной войны, в выступлении по радио 3 июля 1941 года:".гитлеровская фашистская армия так же может быть разбита и будет разбита, как были разбиты армии Наполеона и Вильгельма".</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9"/>
        <w:numPr>
          <w:ilvl w:val="0"/>
          <w:numId w:val="2"/>
        </w:numPr>
        <w:rPr/>
      </w:pPr>
      <w:r>
        <w:rPr/>
        <w:t xml:space="preserve">История России (2 том). С начала </w:t>
      </w:r>
      <w:r>
        <w:rPr>
          <w:lang w:val="en-US"/>
        </w:rPr>
        <w:t>XIX</w:t>
      </w:r>
      <w:r>
        <w:rPr/>
        <w:t xml:space="preserve"> века до начала </w:t>
      </w:r>
      <w:r>
        <w:rPr>
          <w:lang w:val="en-US"/>
        </w:rPr>
        <w:t>XXI</w:t>
      </w:r>
      <w:r>
        <w:rPr/>
        <w:t xml:space="preserve"> века. Под редакцией А.Н. Сахарова. Институт российской истории РАН. Учебник для вузов. Т3 (2) (17) 907</w:t>
      </w:r>
    </w:p>
    <w:p>
      <w:pPr>
        <w:pStyle w:val="Style19"/>
        <w:numPr>
          <w:ilvl w:val="0"/>
          <w:numId w:val="2"/>
        </w:numPr>
        <w:rPr/>
      </w:pPr>
      <w:r>
        <w:rPr/>
        <w:t>История России. Учебник (2-ое издание). Авторы: А.Ю. Дворниченко, Ю.В. Тот, М.В. Ходяков. Т3 (2) (Я 7) Д 243</w:t>
      </w:r>
    </w:p>
    <w:p>
      <w:pPr>
        <w:pStyle w:val="Style19"/>
        <w:numPr>
          <w:ilvl w:val="0"/>
          <w:numId w:val="2"/>
        </w:numPr>
        <w:rPr/>
      </w:pPr>
      <w:r>
        <w:rPr/>
        <w:t>1812 год. Н.Ф. Гарнич. Издательство: госкультпросветиздат, Москва 1952. (9с/Г20)</w:t>
      </w:r>
    </w:p>
    <w:p>
      <w:pPr>
        <w:pStyle w:val="Style19"/>
        <w:numPr>
          <w:ilvl w:val="0"/>
          <w:numId w:val="2"/>
        </w:numPr>
        <w:rPr/>
      </w:pPr>
      <w:r>
        <w:rPr/>
        <w:t>Герои 1812 года. Сборник‹‹Жизнь замечательных людей››. Серия биографий. Основана в 1933 года М.Ю. Горьким. Выпуск 11. Составитель - Владимир Левченко. ББК 63.3 (2) 47 Г39. Т3 (2Рос) 471-68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812 год. Н.Ф. Гарнич. Издательство:госкультпросветиздат, Москва.(стр.5) (Ленин В.И.Соч.,т.27, изд. 4, стр.31)</w:t>
      </w:r>
    </w:p>
  </w:footnote>
  <w:footnote w:id="3">
    <w:p>
      <w:pPr>
        <w:pStyle w:val="Footnote"/>
        <w:rPr/>
      </w:pPr>
      <w:r>
        <w:rPr>
          <w:rStyle w:val="FootnoteCharacters"/>
        </w:rPr>
        <w:footnoteRef/>
      </w:r>
      <w:r>
        <w:rPr/>
        <w:t xml:space="preserve"> </w:t>
      </w:r>
      <w:r>
        <w:rPr/>
        <w:t>1812 год. Н.Ф. Гарнич. Издательство: госкультпросветиздат, Москва. (стр7.)</w:t>
      </w:r>
    </w:p>
  </w:footnote>
  <w:footnote w:id="4">
    <w:p>
      <w:pPr>
        <w:pStyle w:val="Footnote"/>
        <w:rPr/>
      </w:pPr>
      <w:r>
        <w:rPr>
          <w:rStyle w:val="FootnoteCharacters"/>
        </w:rPr>
        <w:footnoteRef/>
      </w:r>
      <w:r>
        <w:rPr/>
        <w:t xml:space="preserve"> </w:t>
      </w:r>
      <w:r>
        <w:rPr/>
        <w:t>1812 год. Н.Ф. Гарнич. Издательство: госкультпросветиздат, Москва. (стр7.)</w:t>
      </w:r>
    </w:p>
  </w:footnote>
  <w:footnote w:id="5">
    <w:p>
      <w:pPr>
        <w:pStyle w:val="Footnote"/>
        <w:rPr/>
      </w:pPr>
      <w:r>
        <w:rPr>
          <w:rStyle w:val="FootnoteCharacters"/>
        </w:rPr>
        <w:footnoteRef/>
      </w:r>
      <w:r>
        <w:rPr/>
        <w:t xml:space="preserve"> </w:t>
      </w:r>
      <w:r>
        <w:rPr/>
        <w:t>1812 год. Н.Ф. Гарнич. Издательство: госкультпросветиздат, Москва. (стр.8)</w:t>
      </w:r>
    </w:p>
  </w:footnote>
  <w:footnote w:id="6">
    <w:p>
      <w:pPr>
        <w:pStyle w:val="Footnote"/>
        <w:rPr/>
      </w:pPr>
      <w:r>
        <w:rPr>
          <w:rStyle w:val="FootnoteCharacters"/>
        </w:rPr>
        <w:footnoteRef/>
      </w:r>
      <w:r>
        <w:rPr/>
        <w:t xml:space="preserve"> </w:t>
      </w:r>
      <w:r>
        <w:rPr>
          <w:rFonts w:cs="Calibri"/>
        </w:rPr>
        <w:t>(3аписки Л.Л. Беннигсена. «Русская старина», № 9, 1909, стр. 494)</w:t>
      </w:r>
    </w:p>
  </w:footnote>
  <w:footnote w:id="7">
    <w:p>
      <w:pPr>
        <w:pStyle w:val="Footnote"/>
        <w:rPr/>
      </w:pPr>
      <w:r>
        <w:rPr>
          <w:rStyle w:val="FootnoteCharacters"/>
        </w:rPr>
        <w:footnoteRef/>
      </w:r>
      <w:r>
        <w:rPr/>
        <w:t xml:space="preserve"> </w:t>
      </w:r>
      <w:r>
        <w:rPr/>
        <w:t>1812 год. Н.Ф.Гарнич. Издательство: госкультпросветиздат, Москва. (стр.10) ("Русский архив",1873, кн. 1, стр. 415-416)</w:t>
      </w:r>
    </w:p>
  </w:footnote>
  <w:footnote w:id="8">
    <w:p>
      <w:pPr>
        <w:pStyle w:val="Footnote"/>
        <w:rPr/>
      </w:pPr>
      <w:r>
        <w:rPr>
          <w:rStyle w:val="FootnoteCharacters"/>
        </w:rPr>
        <w:footnoteRef/>
      </w:r>
      <w:r>
        <w:rPr/>
        <w:t xml:space="preserve"> </w:t>
      </w:r>
      <w:r>
        <w:rPr/>
        <w:t>1812 год. Н.Ф.Гарнич. Издательство: госкультпросветиздат, Москва. (стр11.)</w:t>
      </w:r>
    </w:p>
  </w:footnote>
  <w:footnote w:id="9">
    <w:p>
      <w:pPr>
        <w:pStyle w:val="Footnote"/>
        <w:rPr/>
      </w:pPr>
      <w:r>
        <w:rPr>
          <w:rStyle w:val="FootnoteCharacters"/>
        </w:rPr>
        <w:footnoteRef/>
      </w:r>
      <w:r>
        <w:rPr/>
        <w:t xml:space="preserve"> </w:t>
      </w:r>
      <w:r>
        <w:rPr/>
        <w:t>1812 год. Н.Ф.Гарнич. Издательство: госкультпросветиздат, Москва. (стр.12)</w:t>
      </w:r>
    </w:p>
  </w:footnote>
  <w:footnote w:id="10">
    <w:p>
      <w:pPr>
        <w:pStyle w:val="Footnote"/>
        <w:rPr/>
      </w:pPr>
      <w:r>
        <w:rPr>
          <w:rStyle w:val="FootnoteCharacters"/>
        </w:rPr>
        <w:footnoteRef/>
      </w:r>
      <w:r>
        <w:rPr/>
        <w:t xml:space="preserve"> </w:t>
      </w:r>
      <w:r>
        <w:rPr/>
        <w:t>1812 год. Н.Ф.Гарнич. Издательство: госкультпросветиздат, Москва. (стр.13)</w:t>
      </w:r>
    </w:p>
    <w:p>
      <w:pPr>
        <w:pStyle w:val="Footnote"/>
        <w:rPr/>
      </w:pPr>
      <w:r>
        <w:rPr/>
        <w:t>Ответ  товарища Сталина на письмо тов. Разина."Большевик",№ 3,1947,стр, 7.</w:t>
      </w:r>
    </w:p>
  </w:footnote>
  <w:footnote w:id="11">
    <w:p>
      <w:pPr>
        <w:pStyle w:val="Footnote"/>
        <w:rPr/>
      </w:pPr>
      <w:r>
        <w:rPr>
          <w:rStyle w:val="FootnoteCharacters"/>
        </w:rPr>
        <w:footnoteRef/>
      </w:r>
      <w:r>
        <w:rPr/>
        <w:t>История России(2 том). С начала XIX века до начала XXI века. Под редакцией А.Н.Сахарова.</w:t>
      </w:r>
    </w:p>
    <w:p>
      <w:pPr>
        <w:pStyle w:val="Footnote"/>
        <w:rPr/>
      </w:pPr>
      <w:r>
        <w:rPr/>
        <w:t>Институт российской истории РАН. Учебник для  вузов.(стр.28)</w:t>
      </w:r>
    </w:p>
  </w:footnote>
  <w:footnote w:id="12">
    <w:p>
      <w:pPr>
        <w:pStyle w:val="Footnote"/>
        <w:rPr/>
      </w:pPr>
      <w:r>
        <w:rPr>
          <w:rStyle w:val="FootnoteCharacters"/>
        </w:rPr>
        <w:footnoteRef/>
      </w:r>
      <w:r>
        <w:rPr/>
        <w:t xml:space="preserve"> </w:t>
      </w:r>
      <w:r>
        <w:rPr/>
        <w:t>История России. Учебник (2-ое издание). Авторы: А.Ю. Дворниченко, Ю.В. Тот, М.В. Ходяков. (стр.239)</w:t>
      </w:r>
    </w:p>
  </w:footnote>
  <w:footnote w:id="13">
    <w:p>
      <w:pPr>
        <w:pStyle w:val="Footnote"/>
        <w:rPr/>
      </w:pPr>
      <w:r>
        <w:rPr>
          <w:rStyle w:val="FootnoteCharacters"/>
        </w:rPr>
        <w:footnoteRef/>
      </w:r>
      <w:r>
        <w:rPr/>
        <w:t xml:space="preserve"> </w:t>
      </w:r>
      <w:r>
        <w:rPr/>
        <w:t>История России (2 том). С начала XIX века до начала XXI века. Под редакцией А.Н.Сахарова. Институт российской истории РАН. Учебник для  вузов. (стр.29)</w:t>
      </w:r>
    </w:p>
  </w:footnote>
  <w:footnote w:id="14">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30)</w:t>
      </w:r>
    </w:p>
  </w:footnote>
  <w:footnote w:id="15">
    <w:p>
      <w:pPr>
        <w:pStyle w:val="Footnote"/>
        <w:rPr/>
      </w:pPr>
      <w:r>
        <w:rPr>
          <w:rStyle w:val="FootnoteCharacters"/>
        </w:rPr>
        <w:footnoteRef/>
      </w:r>
      <w:r>
        <w:rPr/>
        <w:t xml:space="preserve"> </w:t>
      </w:r>
      <w:r>
        <w:rPr/>
        <w:t>История России (2 том). С начала XIX века до начала XXI века. Под редакцией А.Н.Сахарова(стр.32)</w:t>
      </w:r>
    </w:p>
  </w:footnote>
  <w:footnote w:id="16">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33)</w:t>
      </w:r>
    </w:p>
  </w:footnote>
  <w:footnote w:id="17">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33)</w:t>
      </w:r>
    </w:p>
  </w:footnote>
  <w:footnote w:id="18">
    <w:p>
      <w:pPr>
        <w:pStyle w:val="Footnote"/>
        <w:rPr/>
      </w:pPr>
      <w:r>
        <w:rPr>
          <w:rStyle w:val="FootnoteCharacters"/>
        </w:rPr>
        <w:footnoteRef/>
      </w:r>
      <w:r>
        <w:rPr/>
        <w:t xml:space="preserve"> </w:t>
      </w:r>
      <w:r>
        <w:rPr/>
        <w:t>История России (2 том). С начала XIX века до начала XXI века. Под редакцией А.Н. Сахарова. Институт российской истории РАН. Учебник для  вузов. (стр. 35)</w:t>
      </w:r>
    </w:p>
  </w:footnote>
  <w:footnote w:id="19">
    <w:p>
      <w:pPr>
        <w:pStyle w:val="Footnote"/>
        <w:rPr/>
      </w:pPr>
      <w:r>
        <w:rPr>
          <w:rStyle w:val="FootnoteCharacters"/>
        </w:rPr>
        <w:footnoteRef/>
      </w:r>
      <w:r>
        <w:rPr/>
        <w:t xml:space="preserve"> </w:t>
      </w:r>
      <w:r>
        <w:rPr/>
        <w:t>История России (2 том). С начала XIX века до начала XXI века. Под редакцией А.Н.Сахарова. Институт российской истории РАН. Учебник для  вузов.(стр.36)</w:t>
      </w:r>
    </w:p>
  </w:footnote>
  <w:footnote w:id="20">
    <w:p>
      <w:pPr>
        <w:pStyle w:val="Footnote"/>
        <w:rPr/>
      </w:pPr>
      <w:r>
        <w:rPr>
          <w:rStyle w:val="FootnoteCharacters"/>
        </w:rPr>
        <w:footnoteRef/>
      </w:r>
      <w:r>
        <w:rPr/>
        <w:t xml:space="preserve"> </w:t>
      </w:r>
      <w:r>
        <w:rPr/>
        <w:t>История России. Учебник (2-ое издание). Авторы: А.Ю. Дворниченко, Ю.В. Тот, М.В. Ходяков. (стр.239)</w:t>
      </w:r>
    </w:p>
  </w:footnote>
  <w:footnote w:id="21">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38)</w:t>
      </w:r>
    </w:p>
  </w:footnote>
  <w:footnote w:id="22">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39)</w:t>
      </w:r>
    </w:p>
  </w:footnote>
  <w:footnote w:id="23">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40)</w:t>
      </w:r>
    </w:p>
  </w:footnote>
  <w:footnote w:id="24">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40)</w:t>
      </w:r>
    </w:p>
  </w:footnote>
  <w:footnote w:id="25">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43)</w:t>
      </w:r>
    </w:p>
  </w:footnote>
  <w:footnote w:id="26">
    <w:p>
      <w:pPr>
        <w:pStyle w:val="Footnote"/>
        <w:rPr/>
      </w:pPr>
      <w:r>
        <w:rPr>
          <w:rStyle w:val="FootnoteCharacters"/>
        </w:rPr>
        <w:footnoteRef/>
      </w:r>
      <w:r>
        <w:rPr/>
        <w:t xml:space="preserve"> </w:t>
      </w:r>
      <w:r>
        <w:rPr/>
        <w:t>История России. Учебник(2-ое издание). Авторы: А.Ю. Дворниченко, Ю.В. Тот, М.В. Ходяков.(стр.240)</w:t>
      </w:r>
    </w:p>
  </w:footnote>
  <w:footnote w:id="27">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45)</w:t>
      </w:r>
    </w:p>
  </w:footnote>
  <w:footnote w:id="28">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46)</w:t>
      </w:r>
    </w:p>
  </w:footnote>
  <w:footnote w:id="29">
    <w:p>
      <w:pPr>
        <w:pStyle w:val="Footnote"/>
        <w:rPr/>
      </w:pPr>
      <w:r>
        <w:rPr>
          <w:rStyle w:val="FootnoteCharacters"/>
        </w:rPr>
        <w:footnoteRef/>
      </w:r>
      <w:r>
        <w:rPr/>
        <w:t xml:space="preserve"> </w:t>
      </w:r>
      <w:r>
        <w:rPr/>
        <w:t>История России (2 том). С начала XIX века до начала XXI века. Под редакцией А.Н.Сахарова. Институт российской истории РАН. Учебник для  вузов. (стр.48)</w:t>
      </w:r>
    </w:p>
  </w:footnote>
  <w:footnote w:id="30">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49)</w:t>
      </w:r>
    </w:p>
  </w:footnote>
  <w:footnote w:id="31">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50)</w:t>
      </w:r>
    </w:p>
  </w:footnote>
  <w:footnote w:id="32">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51)</w:t>
      </w:r>
    </w:p>
  </w:footnote>
  <w:footnote w:id="33">
    <w:p>
      <w:pPr>
        <w:pStyle w:val="Footnote"/>
        <w:rPr/>
      </w:pPr>
      <w:r>
        <w:rPr>
          <w:rStyle w:val="FootnoteCharacters"/>
        </w:rPr>
        <w:footnoteRef/>
      </w:r>
      <w:r>
        <w:rPr/>
        <w:t xml:space="preserve"> </w:t>
      </w:r>
      <w:r>
        <w:rPr/>
        <w:t>История России(2 том). С начала XIX века до начала XXI века. Под редакцией А.Н.Сахарова. Институт российской истории РАН. Учебник для  вузов.(стр.51)</w:t>
      </w:r>
    </w:p>
  </w:footnote>
  <w:footnote w:id="34">
    <w:p>
      <w:pPr>
        <w:pStyle w:val="Footnote"/>
        <w:rPr/>
      </w:pPr>
      <w:r>
        <w:rPr>
          <w:rStyle w:val="FootnoteCharacters"/>
        </w:rPr>
        <w:footnoteRef/>
      </w:r>
      <w:r>
        <w:rPr/>
        <w:t xml:space="preserve"> </w:t>
      </w:r>
      <w:r>
        <w:rPr/>
        <w:t>Герои 1812 года. Сборник‹‹Жизнь замечательных людей››. Серия биографий. Основана в 1933 года М.Ю. Горьким. Выпуск 11. Составитель - Владимир Левченко.(стр.558)</w:t>
      </w:r>
    </w:p>
  </w:footnote>
  <w:footnote w:id="35">
    <w:p>
      <w:pPr>
        <w:pStyle w:val="Footnote"/>
        <w:rPr/>
      </w:pPr>
      <w:r>
        <w:rPr>
          <w:rStyle w:val="FootnoteCharacters"/>
        </w:rPr>
        <w:footnoteRef/>
      </w:r>
      <w:r>
        <w:rPr/>
        <w:t xml:space="preserve"> </w:t>
      </w:r>
      <w:r>
        <w:rPr/>
        <w:t>Герои 1812 года. Сборник‹‹Жизнь замечательных людей››. Серия биографий. Основана в 1933 года М.Ю. Горьким. Выпуск 11. Составитель - Владимир Левченко.(стр.560)</w:t>
      </w:r>
    </w:p>
  </w:footnote>
  <w:footnote w:id="36">
    <w:p>
      <w:pPr>
        <w:pStyle w:val="Footnote"/>
        <w:rPr/>
      </w:pPr>
      <w:r>
        <w:rPr>
          <w:rStyle w:val="FootnoteCharacters"/>
        </w:rPr>
        <w:footnoteRef/>
      </w:r>
      <w:r>
        <w:rPr/>
        <w:t xml:space="preserve"> </w:t>
      </w:r>
      <w:r>
        <w:rPr/>
        <w:t>Герои 1812 года. Сборник‹‹Жизнь замечательных людей››. Серия биографий. Основана в 1933 года М.Ю. Горьким. Выпуск 11. Составитель - Владимир Левченко.(стр.560)</w:t>
      </w:r>
    </w:p>
  </w:footnote>
  <w:footnote w:id="37">
    <w:p>
      <w:pPr>
        <w:pStyle w:val="Footnote"/>
        <w:rPr/>
      </w:pPr>
      <w:r>
        <w:rPr>
          <w:rStyle w:val="FootnoteCharacters"/>
        </w:rPr>
        <w:footnoteRef/>
      </w:r>
      <w:r>
        <w:rPr/>
        <w:t xml:space="preserve"> </w:t>
      </w:r>
      <w:r>
        <w:rPr/>
        <w:t>Герои 1812 года. Сборник‹‹Жизнь замечательных людей››. Серия биографий. Основана в 1933 года М.Ю. Горьким. Выпуск 11. Составитель - Владимир Левченко.(стр.562)</w:t>
      </w:r>
    </w:p>
  </w:footnote>
  <w:footnote w:id="38">
    <w:p>
      <w:pPr>
        <w:pStyle w:val="Footnote"/>
        <w:rPr/>
      </w:pPr>
      <w:r>
        <w:rPr>
          <w:rStyle w:val="FootnoteCharacters"/>
        </w:rPr>
        <w:footnoteRef/>
      </w:r>
      <w:r>
        <w:rPr/>
        <w:t xml:space="preserve"> </w:t>
      </w:r>
      <w:r>
        <w:rPr/>
        <w:t>Герои 1812 года. Сборник‹‹Жизнь замечательных людей››. Серия биографий. Основана в 1933 года М.Ю. Горьким. Выпуск 11. Составитель - Владимир Левченко.(стр.563)</w:t>
      </w:r>
    </w:p>
  </w:footnote>
  <w:footnote w:id="39">
    <w:p>
      <w:pPr>
        <w:pStyle w:val="Footnote"/>
        <w:rPr/>
      </w:pPr>
      <w:r>
        <w:rPr>
          <w:rStyle w:val="FootnoteCharacters"/>
        </w:rPr>
        <w:footnoteRef/>
      </w:r>
      <w:r>
        <w:rPr/>
        <w:t xml:space="preserve"> </w:t>
      </w:r>
      <w:r>
        <w:rPr/>
        <w:t>Герои 1812 года. Сборник‹‹Жизнь замечательных людей››. Серия биографий. Основана в 1933 года М.Ю. Горьким. Выпуск 11. Составитель - Владимир Левченко.(стр.565)</w:t>
      </w:r>
    </w:p>
  </w:footnote>
  <w:footnote w:id="40">
    <w:p>
      <w:pPr>
        <w:pStyle w:val="Footnote"/>
        <w:rPr/>
      </w:pPr>
      <w:r>
        <w:rPr>
          <w:rStyle w:val="FootnoteCharacters"/>
        </w:rPr>
        <w:footnoteRef/>
      </w:r>
      <w:r>
        <w:rPr/>
        <w:t xml:space="preserve"> </w:t>
      </w:r>
      <w:r>
        <w:rPr/>
        <w:t>Герои 1812 года. Сборник‹‹Жизнь замечательных людей››. Серия биографий. Основана в 1933 года М.Ю. Горьким. Выпуск 11. Составитель - Владимир Левченко.(стр.566)</w:t>
      </w:r>
    </w:p>
  </w:footnote>
  <w:footnote w:id="41">
    <w:p>
      <w:pPr>
        <w:pStyle w:val="Footnote"/>
        <w:rPr/>
      </w:pPr>
      <w:r>
        <w:rPr>
          <w:rStyle w:val="FootnoteCharacters"/>
        </w:rPr>
        <w:footnoteRef/>
      </w:r>
      <w:r>
        <w:rPr/>
        <w:t xml:space="preserve"> </w:t>
      </w:r>
      <w:r>
        <w:rPr/>
        <w:t>Герои 1812 года. Сборник‹‹Жизнь замечательных людей››. Серия биографий. Основана в 1933 года М.Ю. Горьким. Выпуск 11. Составитель - Владимир Левченко.(стр.569)</w:t>
      </w:r>
    </w:p>
  </w:footnote>
  <w:footnote w:id="42">
    <w:p>
      <w:pPr>
        <w:pStyle w:val="Footnote"/>
        <w:rPr/>
      </w:pPr>
      <w:r>
        <w:rPr>
          <w:rStyle w:val="FootnoteCharacters"/>
        </w:rPr>
        <w:footnoteRef/>
      </w:r>
      <w:r>
        <w:rPr/>
        <w:t xml:space="preserve"> </w:t>
      </w:r>
      <w:r>
        <w:rPr/>
        <w:t>Герои 1812 года. Сборник‹‹Жизнь замечательных людей››. Серия биографий. Основана в 1933 года М.Ю. Горьким. Выпуск 11. Составитель - Владимир Левченко.(стр.5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bCs w:val="false"/>
      <w:i w:val="false"/>
      <w:iCs w:val="false"/>
      <w:caps w:val="false"/>
      <w:smallCaps w:val="false"/>
      <w:strike w:val="false"/>
      <w:dstrike w:val="false"/>
      <w:color w:val="000000"/>
      <w:spacing w:val="10"/>
      <w:w w:val="100"/>
      <w:position w:val="0"/>
      <w:sz w:val="34"/>
      <w:sz w:val="34"/>
      <w:szCs w:val="34"/>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Style6">
    <w:name w:val="Без интервала Знак"/>
    <w:qFormat/>
    <w:rPr>
      <w:rFonts w:cs="Times New Roman"/>
      <w:sz w:val="22"/>
      <w:szCs w:val="22"/>
      <w:lang w:val="ru-RU" w:bidi="ar-SA"/>
    </w:rPr>
  </w:style>
  <w:style w:type="character" w:styleId="3">
    <w:name w:val="Заголовок 3 Знак"/>
    <w:qFormat/>
    <w:rPr>
      <w:rFonts w:cs="Times New Roman"/>
      <w:sz w:val="28"/>
      <w:szCs w:val="28"/>
      <w:lang w:val="ru-RU" w:eastAsia="en-US" w:bidi="ar-SA"/>
    </w:rPr>
  </w:style>
  <w:style w:type="character" w:styleId="4">
    <w:name w:val="Заголовок 4 Знак"/>
    <w:qFormat/>
    <w:rPr>
      <w:rFonts w:cs="Times New Roman"/>
      <w:sz w:val="28"/>
      <w:szCs w:val="28"/>
      <w:lang w:val="ru-RU" w:eastAsia="en-US" w:bidi="ar-SA"/>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Верхний колонтитул Знак1"/>
    <w:qFormat/>
    <w:rPr>
      <w:rFonts w:cs="Times New Roman"/>
      <w:color w:val="000000"/>
      <w:kern w:val="2"/>
      <w:sz w:val="28"/>
      <w:szCs w:val="28"/>
      <w:lang w:val="ru-RU" w:eastAsia="en-US" w:bidi="ar-SA"/>
    </w:rPr>
  </w:style>
  <w:style w:type="character" w:styleId="2">
    <w:name w:val="Основной текст Знак2"/>
    <w:qFormat/>
    <w:rPr>
      <w:color w:val="000000"/>
      <w:sz w:val="28"/>
      <w:lang w:val="ru-RU"/>
    </w:rPr>
  </w:style>
  <w:style w:type="character" w:styleId="Style7">
    <w:name w:val="Нижний колонтитул Знак"/>
    <w:qFormat/>
    <w:rPr>
      <w:rFonts w:cs="Times New Roman"/>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11">
    <w:name w:val="Основной текст Знак1"/>
    <w:qFormat/>
    <w:rPr>
      <w:rFonts w:cs="Times New Roman"/>
    </w:rPr>
  </w:style>
  <w:style w:type="character" w:styleId="21">
    <w:name w:val="Заголовок 2 Знак"/>
    <w:qFormat/>
    <w:rPr>
      <w:rFonts w:cs="Times New Roman"/>
      <w:b/>
      <w:bCs/>
      <w:i/>
      <w:smallCaps/>
      <w:color w:val="000000"/>
      <w:sz w:val="28"/>
      <w:szCs w:val="28"/>
      <w:lang w:val="ru-RU" w:bidi="ar-SA"/>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lang w:val="ru-RU" w:bidi="ar-SA"/>
    </w:rPr>
  </w:style>
  <w:style w:type="character" w:styleId="13">
    <w:name w:val="Заголовок 1 Знак"/>
    <w:qFormat/>
    <w:rPr>
      <w:rFonts w:cs="Times New Roman"/>
      <w:b/>
      <w:i/>
      <w:smallCaps/>
      <w:sz w:val="28"/>
      <w:szCs w:val="28"/>
      <w:lang w:val="ru-RU" w:eastAsia="en-US" w:bidi="ar-SA"/>
    </w:rPr>
  </w:style>
  <w:style w:type="character" w:styleId="Style10">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kern w:val="2"/>
      <w:sz w:val="28"/>
      <w:szCs w:val="28"/>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ascii="Times New Roman" w:hAnsi="Times New Roman" w:eastAsia="Times New Roman" w:cs="Times New Roman"/>
      <w:color w:val="000000"/>
      <w:sz w:val="28"/>
      <w:szCs w:val="28"/>
    </w:rPr>
  </w:style>
  <w:style w:type="character" w:styleId="Style14">
    <w:name w:val="Текст концевой сноски Знак"/>
    <w:qFormat/>
    <w:rPr>
      <w:rFonts w:ascii="Times New Roman" w:hAnsi="Times New Roman" w:eastAsia="Times New Roman" w:cs="Times New Roman"/>
      <w:color w:val="000000"/>
      <w:sz w:val="20"/>
      <w:szCs w:val="20"/>
    </w:rPr>
  </w:style>
  <w:style w:type="character" w:styleId="Style15">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firstLine="709"/>
      <w:contextualSpacing/>
    </w:pPr>
    <w:rPr>
      <w:rFonts w:ascii="Calibri" w:hAnsi="Calibri" w:eastAsia="Calibri" w:cs="Calibri"/>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20" w:firstLine="709"/>
    </w:pPr>
    <w:rPr>
      <w:rFonts w:ascii="Calibri" w:hAnsi="Calibri" w:cs="Calibri"/>
      <w:smallCaps/>
      <w:sz w:val="20"/>
      <w:szCs w:val="20"/>
    </w:rPr>
  </w:style>
  <w:style w:type="paragraph" w:styleId="Contents3">
    <w:name w:val="TOC 3"/>
    <w:basedOn w:val="Normal"/>
    <w:next w:val="Normal"/>
    <w:pPr>
      <w:ind w:left="440" w:firstLine="709"/>
    </w:pPr>
    <w:rPr>
      <w:rFonts w:ascii="Calibri" w:hAnsi="Calibri" w:cs="Calibri"/>
      <w:i/>
      <w:iCs/>
      <w:sz w:val="20"/>
      <w:szCs w:val="20"/>
    </w:rPr>
  </w:style>
  <w:style w:type="paragraph" w:styleId="Contents4">
    <w:name w:val="TOC 4"/>
    <w:basedOn w:val="Normal"/>
    <w:next w:val="Normal"/>
    <w:pPr>
      <w:ind w:left="660" w:firstLine="709"/>
    </w:pPr>
    <w:rPr>
      <w:rFonts w:ascii="Calibri" w:hAnsi="Calibri" w:cs="Calibri"/>
      <w:sz w:val="18"/>
      <w:szCs w:val="18"/>
    </w:rPr>
  </w:style>
  <w:style w:type="paragraph" w:styleId="Contents5">
    <w:name w:val="TOC 5"/>
    <w:basedOn w:val="Normal"/>
    <w:next w:val="Normal"/>
    <w:pPr>
      <w:ind w:left="880" w:firstLine="709"/>
    </w:pPr>
    <w:rPr>
      <w:rFonts w:ascii="Calibri" w:hAnsi="Calibri" w:cs="Calibri"/>
      <w:sz w:val="18"/>
      <w:szCs w:val="18"/>
    </w:rPr>
  </w:style>
  <w:style w:type="paragraph" w:styleId="Contents6">
    <w:name w:val="TOC 6"/>
    <w:basedOn w:val="Normal"/>
    <w:next w:val="Normal"/>
    <w:pPr>
      <w:ind w:left="1100" w:firstLine="709"/>
    </w:pPr>
    <w:rPr>
      <w:rFonts w:ascii="Calibri" w:hAnsi="Calibri" w:cs="Calibri"/>
      <w:sz w:val="18"/>
      <w:szCs w:val="18"/>
    </w:rPr>
  </w:style>
  <w:style w:type="paragraph" w:styleId="Contents7">
    <w:name w:val="TOC 7"/>
    <w:basedOn w:val="Normal"/>
    <w:next w:val="Normal"/>
    <w:pPr>
      <w:ind w:left="1320" w:firstLine="709"/>
    </w:pPr>
    <w:rPr>
      <w:rFonts w:ascii="Calibri" w:hAnsi="Calibri" w:cs="Calibri"/>
      <w:sz w:val="18"/>
      <w:szCs w:val="18"/>
    </w:rPr>
  </w:style>
  <w:style w:type="paragraph" w:styleId="Contents8">
    <w:name w:val="TOC 8"/>
    <w:basedOn w:val="Normal"/>
    <w:next w:val="Normal"/>
    <w:pPr>
      <w:ind w:left="1540" w:firstLine="709"/>
    </w:pPr>
    <w:rPr>
      <w:rFonts w:ascii="Calibri" w:hAnsi="Calibri" w:cs="Calibri"/>
      <w:sz w:val="18"/>
      <w:szCs w:val="18"/>
    </w:rPr>
  </w:style>
  <w:style w:type="paragraph" w:styleId="Contents9">
    <w:name w:val="TOC 9"/>
    <w:basedOn w:val="Normal"/>
    <w:next w:val="Normal"/>
    <w:pPr>
      <w:ind w:left="1760" w:firstLine="709"/>
    </w:pPr>
    <w:rPr>
      <w:rFonts w:ascii="Calibri" w:hAnsi="Calibri" w:cs="Calibri"/>
      <w:sz w:val="18"/>
      <w:szCs w:val="18"/>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Обычный (веб)"/>
    <w:basedOn w:val="Normal"/>
    <w:qFormat/>
    <w:pPr/>
    <w:rPr>
      <w:lang w:val="uk-UA"/>
    </w:rPr>
  </w:style>
  <w:style w:type="paragraph" w:styleId="Style22">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9:00Z</dcterms:created>
  <dc:creator>Ильдар</dc:creator>
  <dc:description/>
  <cp:keywords/>
  <dc:language>en-US</dc:language>
  <cp:lastModifiedBy>SYSTEM</cp:lastModifiedBy>
  <dcterms:modified xsi:type="dcterms:W3CDTF">2011-09-22T01:09:00Z</dcterms:modified>
  <cp:revision>2</cp:revision>
  <dc:subject/>
  <dc:title>Уфимский государственный авиационный технический университет</dc:title>
</cp:coreProperties>
</file>