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еферат по истори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 герои Отечественной войны 1812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Ученик 9 класса ''А''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анафеев Тимурл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род Электрогор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 год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ои войны 1812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тузов Михаил Илларион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и род Кутуз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о-турецкие вой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йна с Наполеоном 1805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ойне с Турцией в 1811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о служ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рю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грати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ослов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енная служ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ечественная вой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ая жизнь Баграти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ы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асим Кур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жда Ду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ная дея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по т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выбрал эту тему для исследования, потому что Отечественная война 1812 года, справедливая национально-освободительная война России против напавшей на неё наполеоновской Франции. Она явилась следствием глубоких политических и экономических противоречий между буржуазной Францией и феодально-крепостнической Ро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войне народы России и её армия проявили высокий героизм и мужество и развеяли миф о непобедимости Наполеона, освободив своё Отечество от иноземных захват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оставила глубокий след в общественной жизни России.</w:t>
      </w:r>
      <w:r>
        <w:rPr>
          <w:sz w:val="28"/>
        </w:rPr>
        <w:t xml:space="preserve"> </w:t>
      </w:r>
      <w:r>
        <w:rPr>
          <w:sz w:val="28"/>
          <w:szCs w:val="28"/>
        </w:rPr>
        <w:t>Под ее влиянием начала формироваться идеология декабристов.</w:t>
      </w:r>
      <w:r>
        <w:rPr>
          <w:sz w:val="28"/>
        </w:rPr>
        <w:t xml:space="preserve"> </w:t>
      </w:r>
      <w:r>
        <w:rPr>
          <w:sz w:val="28"/>
          <w:szCs w:val="28"/>
        </w:rPr>
        <w:t>Яркие события Отечественной войны вдохновляли творчество многих русских писателей, художников, композиторов. События войны запечатлены в многочисленных памятниках и произведениях искусства, среди которых наиболее известны памятники на Бородинском поле(1)Бородинский музей, памятники в Малоярославце и Тарутине, Триумфальные арки в Москве(3)Ленинграде, Казанский собор в Ленинграде, "Военная галерея" Зимнего дворца, панорама "Бородинская битва" в Москве(2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тузов Михаил Илларионович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емья и род Кутуз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янский род Голенищевых-Кутузовых ведет своё происхождение от некого Гавриила, поселившегося в Новгородских землях во времена Александра Невского (середина XIII века). Среди его потомков в XV веке был Федор по прозвищу Кутуз, чей племянник звался Василий по прозвищу Голенище. Сыновья последнего стали зваться Голенищевы-Кутузовы и состояли на царской службе. Дед М. И. Кутузова дослужился лишь до капитана, отец уже до генерал-поручика, а Михаил Илларионович заслужил потомственное княжеское досто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арион Матвеевич похоронен в деревне Теребени Опочецкого района в специальном склепе. В настоящее время на месте захоронения стоит церковь, в подвальных помещениях которой в XX в. обнаружен склеп. Экспедиция телепроекта «Искатели» выяснила, что тело Иллариона Матвеевича мумифицировалось и благодаря этому хорошо сохран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узов венчался в церкви Святителя Николая Чудотворца в селе Голенищево Самолукской волости Локнянского района Псковской области. Ныне от этой церкви сохранились лишь ру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га Михаила Илларионовича, Екатерина Ильинична (1754—1824), была дочерью генерал-поручика Ильи Александровича Бибикова, сына екатерининского вельможи Бибикова. Вышла замуж за тридцатилетнего полковника Кутузова в 1778 г и родила в счастливом браке пятерых дочерей (единственный сын, Николай, умер от оспы в младенчест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сковья (1777—1844) — супруга Матвея Фёдоровича Толстого (1772—18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а (1782—1846) — супруга Николая Захаровича Хитрово (1779—182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завета (1783—1839) — в первом браке супруга Фёдора Ивановича Тизенгаузен (1782—1805); во втором — Николая Фёдоровича Хитрово (1771—18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атерина (1787—1826) — супруга князя Николая Даниловича Кудашева (1786—1813); во втором — И. С. Сарагинск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ья (1788—1854) — супруга Фёдора Петровича Опочинина (1779—185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оих из них (Лизы и Кати) первые мужья погибли, сражаясь под командованием Кутузова. Так как фельдмаршал не оставил потомства по мужской линии, фамилия Голенищева-Кутузова в 1859 г была передана его внуку генерал-майору П. М. Толстому, сыну Прасков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нился Кутузов и с Императорским Домом: его правнучка Дарья Константиновна Опочинина (1844—1870) стала женой Евгения Максимилиановича Лейхтенбергског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о служб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сын генерал-поручика и сенатора Иллариона Матвеевича Голенищева-Кутузова (1717—1784) и его жены, урождённой Беклемиш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м годом рождения Михаила Кутузова, утвердившимся в литературе до последних лет, считался 1745 год, указанный на его могиле. Однако данные, содержащиеся в ряде формулярных списков 1769, 1785, 1791 гг. и частных письмах, указывают на возможность отнесения этой даты к 1747 году. 1747 год указывается как год рождения М. И. Кутузова в его позднейших биограф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ми лет Михаил обучается дома, в июле 1759 отдан в Дворянскую Артиллерийскую и Инженерную школу, где преподавал артиллерийские науки его отец. Уже в декабре того же года Кутузову дают чин кондуктора 1-го класса с приведением к присяге и назначением жалованья. Способный юноша привлекается для обучения офиц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1761 года Михаил окончил школу и с чином инженер-прапорщика был оставлен при ней для обучения воспитанников математике. Через пять месяцев стал флигель-адъютантом ревельского генерал-губернатора Гольштейн-Бекского. Расторопно управляя канцелярией Гольштейн-Бекского, сумел быстро заслужить чин капитана в 1762 г. В том же году назначен командиром роты Астраханского пехотного полка, которым в это время командовал полковник А. В. Су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764 года находился в распоряжении командующего русскими войсками в Польше генерал-поручика И. И. Веймарна, командовал мелкими отрядами, действовавшими против польских конфеде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67 году привлечён для работы в «Комиссии по составлению нового Уложения», важного правового и философского документа XVIII века, закреплявшего основы «просвещённой монархии». Видимо Михаил Кутузов привлекался как секретарь-переводчик, так как в его аттестате записано «по-французски и по-немецки говорит и переводит весьма изрядно, по латыни автора разуме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70 переведён в 1-ю армию генерал-фельдмаршала П. А. Румянцева, находившуюся на юге, и принял участие в начавшейся в 1768 г. войне с Тур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о-турецкие вой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формировании Кутузова как военачальника имел боевой опыт, накопленный им в период русско-турецких войн 2-й половины XVIII века под руководством полководцев П. А. Румянцева и А. В. Суворова. В период русско-турецкой войны 1768-74 гг. Кутузов в должности строевого и штабного офицера принимал участие в сражениях при Рябой Могиле, Ларге и Кагуле. За отличие в боях был произведён в премьер-майоры. В должности обер-квартирмейстера (начальника штаба) корпуса являлся деятельным помощником командира и за успехи в бою при Попештах в декабре 1771 получил чин подполко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72 году произошёл случай, оказавший, по утверждению современников, большое влияние на характер Кутузова. В тесном товарищеском кругу 25-летний Кутузов, умеющий подражать каждому в походке, выговоре и ухватках, позволил себе передразнить главнокомандующего Румянцева. Фельдмаршал узнал об этом, и Кутузов получил перевод в строй, во 2-ю Крымскую армию под командованием князя Долгорукого. Как говорили, с того времени у него выработались сдержанность, замкнутость и осторожность, он научился скрывать свои мысли и чувства, то есть приобрёл те качества, которые стали характерными для его будущей полковод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ругой версии, причиной перевода Кутузова во 2-ую Крымскую армию были повторенные им слова Екатерины II о светлейшем князе Потемкине, что князь храбр не умом, а сердцем. В беседе с отцом Кутузов недоумевал о причинах гнева светлейшего князя, на что получил от отца ответ, что человеку не зря даны два уха и один рот, чтобы он больше слушал и меньше говор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 1774 в бою близ деревни Шумы (ныне Кутузовка) к северу от Алушты Кутузов, командовавший батальоном, был тяжело ранен пулей,пробившей левый висок и вышедшей у правого глаза, который навсегда перестал видеть. Императрица наградила его военным орденом Св. Георгия 4 класса и отправила на лечение за границу, приняв на себя все издержки путешествия. Два года лечения Кутузов употребил на пополнение своего воен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звращении в Россию с 1776 вновь на военной службе. Сначала формировал части лёгкой кавалерии, в 1777 был произведён в полковники и назначен командиром Луганского пикинерного полка, с которым находился в Азове. В Крым переведён в 1783 в чине бригадира с назначением командиром Мариупольского легкоконного полка. В ноябре 1784 получил чин генерал-майора после успешного подавления восстания в Крыму. С 1785 был командиром им же сформированного Бугского егерского корпуса. Командуя корпусом и обучая егерей, он разработал для них новые тактические приёмы борьбы и изложил их в особой инструкции. Он прикрывал с корпусом границы вдоль Буга, когда разгорелась вторая война с Турцией в 17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788 со своим корпусом принимал участие в осаде Очакова, где в августе 1788 года вторично тяжело ранен в голову. На этот раз пуля пробила щеку и вышла у основания черепа.[3] Михаил Илларионович выжил и в 1789 году принял отдельный корпус, с которым занимал Аккерман, сражался под Каушанами и при штурме Бенд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790 отличился при штурме и взятии Измаила, где командовал 6-й колонной, шедшей на приступ. Суворов так изложил действия генерала Кутузова в донес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казывая собою личный пример храбрости и неустрашимости, он, преодолел под сильным огнем неприятеля все встреченные им трудности; перескочил чрез палисад, предупредил стремление турок, быстро взлетел на вал крепости, овладел бастионом и многими батареями... Генерал Кутузов шёл у меня на левом крыле; но был правою моей рукою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генде, когда Кутузов отправил Суворову гонца с донесением о невозможности удержаться на крепостном валу, то получил ответ от Суворова, что уже отправлен в Петербург гонец с известием государыне Екатерине II о взятии Измаила. После взятия Измаила Кутузова произвели в генерал-поручики, наградили Георгием 3-й степени и назначили комендантом крепости. Отразив попытки турок овладеть Измаилом, он 4 (16) июня 1791 внезапным ударом разгромил 23-тысячное турецкое войско при Бабадаге. В Мачинском сражении в июне 1791 года под командованием князя Репнина Кутузов нанёс сокрушительный удар по правому флангу турецких войск. За победу под Мачином Кутузов удостоился ордена Георгия 2-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92 Кутузов, командуя корпусом, принял участие в русско-польской войне, и в следующем году он был направлен чрезвычайным послом в Турцию, где разрешил в пользу России ряд важных вопросов и значительно улучшил взаимоотношения с ней. Находясь в Константинополе, посетил султанский сад, посещение которого для мужчин каралось смертной казнью. Султан Селим III предпочел не заметить дерзости посла могущественной Екатерины 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95 был назначен главнокомандующим над всеми сухопутными войсками, флотилией и крепостями в Финляндии, и одновременно директором Сухопутного кадетского корпуса. Многое сделал для улучшения подготовки офицерских кадров: преподавал тактику, военную историю и другие дисциплины. Екатерина II ежедневно приглашала его в своё общество, он провел с ней и последний вечер перед её кон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ногих других фаворитов императрицы, Кутузов сумел удержаться и при новом царе Павле I. В 1798 произведён в генералы от инфантерии. Успешно выполнил дипломатическую миссию в Пруссии: за 2 месяца пребывания в Берлине сумел привлечь её на сторону России в борьбе против Франции. Был литовским (1799—1801) и по воцарении Александра I назначен петербургским (1801-02) военным губерн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2, попав в опалу к царю Александру I, Кутузов был снят с должности и жил в своём поместье, продолжая числиться на действительной военной службе как шеф Псковского мушкетёрского по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а с Наполеоном 1805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4 г. Россия вошла в коалицию для борьбы с Наполеоном, и в 1805 русское правительство послало в Австрию две армии; главнокомандующим одной из них был назначен Кутузов. В августе 1805 года 50-тысячная русская армия под его командованием двинулась в Австрию. Не успевшая соединиться с русскими войсками австрийская армия была разгромлена Наполеоном в октябре 1805 под Ульмом. Армия Кутузова оказалась один на один с противником, обладавшим значительным превосходством в си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я войска, Кутузов в октябре 1805 совершил отступательный марш-манёвр протяжённостью в 425 км от Браунау к Ольмюцу и, нанеся поражение И. Мюрату под Амштеттеном и Э. Мортье под Дюренштеином, вывел свои войска из-под нависшей угрозы окружения. Этот марш вошёл в историю военного искусства как замечательный образец стратегического манёвра. От Ольмюца (ныне Оломоуц) Кутузов предлагал отвести армию к русской границе, чтобы, после подхода русского подкрепления и австрийской армии из Северной Италии, перейти в контрна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еки мнению Кутузова и по настоянию императоров Александра I и австрийского Франца I, воодушевлённых небольшим численным превосходством над французами, союзные армии перешли в наступление. 20 ноября (2 декабря) 1805 произошло Аустерлицкое сражение. Сражение окончилось полным разгромом русских и австрийцев. Сам Кутузов был легко ранен пулей в лицо, также потерял своего зятя, графа Тизенгаузена. Александр, осознавая свою вину, гласно не винил Кутузова и наградил его в феврале 1806 орденом Св. Владимира 1-й степени, однако никогда ему не простил поражения, полагая, что Кутузов намеренно подставил царя. В письме сестре от 18 сентября 1812 года Александр I высказал свое истинное отношение к полководцу: «по воспоминанию, что произошло при Аустерлице из-за лживого характера Кутуз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806 Кутузов назначен военным губернатором Киева. В марте 1808 Кутузов был направлен командиром корпуса в Молдавскую армию, однако ввиду возникших разногласий по вопросам дальнейшего ведения войны с главнокомандующим генерал-фельдмаршалом А. А. Прозоровским в июне 1809 Кутузова назначили литовским военным губернатором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 войне с Турцией в 1811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1 году, когда война с Турцией зашла в тупик, а внешнеполитическая обстановка требовала эффективных действий, Александр I назначил Кутузова главнокомандующим Молдавской армией вместо умершего Каменского. В первых числах апреля 1811 Кутузов прибыл в Бухарест и принял командование армией, ослабленной отзывом дивизий на защиту западной границы. Он нашёл на всем пространстве завоёванных земель менее тридцати тысяч войск, с которыми должен был разбить сто тысяч турок, расположенных в Балканских г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щукском сражении 22 июня 1811 года (15-20 тысяч русских войск против 60 тысяч турок) он нанёс противнику сокрушительное поражение, положившее начало разгрому турецкой армии. Затем Кутузов преднамеренно отвёл свою армию на левый берег Дуная, заставив противника в преследовании оторваться от баз. Он блокировал переправившуюся через Дунай под Слободзеей часть турецкой армии, а сам в начале октября послал корпус генерала Маркова через Дунай с тем, чтобы напасть на оставшихся на южном берегу турок. Марков обрушился на неприятельскую базу, овладел ею и взял под обстрел захваченных турецких пушек главный лагерь великого визиря Ахмеда-ага за рекой. Скоро в окружённом лагере начались голод и болезни, Ахмед-ага скрытно покинул армию, оставив вместо себя пашу Чабан-оглу. 23 ноября 1811 Чабан-оглу сдал Кутузову 35-тысячную армию с 56 орудиями. Ещё до капитуляции царь пожаловал Кутузову графское достоинство Российской империи. Турция была вынуждена вступить в перего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ачивая к русским границам свои корпуса, Наполеон рассчитывал, что союз с султаном, который он заключил весной 1812 года, скуёт силы русских на юге. Но 4 (16) мая 1812 в Бухаресте Кутузов заключил мир, по которому Бессарабия с частью Молдавии переходила к России (Бухарестский мирный договор 1812 года). Это была крупная военная и дипломатическая победа, сместившая в лучшую сторону стратегическую обстановку для России к началу Отечественной войны. По заключении мира Дунайскую армию возглавил адмирал Чичагов, а отозванный в Петербург Кутузов на некоторое время остался не у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чественная война 1812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Отечественной войны 1812 года генерал Кутузов был избран в июле начальником Петербургского, а затем Московского ополчения. На начальном этапе Отечественной войны 1-я и 2-я Западные русские армии откатывались под натиском превосходящих сил Наполеона. Неудачный ход войны побудил дворянство требовать назначения командующего, который бы пользовался доверием русского общества. Ещё до оставления русскими войсками Смоленска Александр I вынужден был назначить генерала-от-инфантерии Кутузова главнокомандующим всеми русскими армиями и ополчениями. За 10 дней до назначения царь пожаловал (29 июля) Кутузова титулом светлейшего князя (минуя княжеский титул). Назначение Кутузова вызвало патриотический подъем в армии и народе. Сам Кутузов, как и в 1805 году, не был настроен на решительное сражение против Наполеона. По одному из свидетельств он так выразился о методах, которыми будет действовать против французов: «Мы Наполеона не победим. Мы его обманем.» 17 (29) августа Кутузов принял армию от Барклая-де-Толли в селе Царёво-Займище Смоленской губер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превосходство противника в силах и отсутствие резервов вынудили Кутузова отступать в глубь страны, следуя стратегии своего предшественника Барклая де Толли. Дальнейший отход подразумевал сдачу Москвы без боя, что было недопустимо как с политической, так и с моральной точки зрения. Получив незначительные подкрепления, Кутузов решился дать Наполеону генеральное сражение, первое и единственное в Отечественной войне 1812 года. Бородинское сражение, одна из крупнейших битв эпохи наполеоновских войн, произошло 26 августа (7 сентября). За день боя русская армия нанесла тяжёлые потери французским войскам, но и сама по предварительным подсчётам к ночи того же дня потеряла почти половину личного состава регулярных войск. Баланс сил очевидно не сместился в пользу Кутузова. Кутузов принял решение отойти с бородинской позиции, а затем, после совещания в Филях (ныне район Москвы), оставил Москву. Тем не менее русская армия показала себя достойно при Бородино, за что Кутузов 30 августа произведён в генерал-фельдмарш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из Москвы Кутузов скрытно совершил прославленный фланговый Тарутинский манёвр, выведя армию к началу октября к селу Тарутино. Оказавшись южнее и западнее Наполеона, Кутузов перекрыл ему пути движения в южные районы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 неудачу в своих попытках заключить мир с Россией, Наполеон 7 (19) октября начал отход из Москвы. Он пытался провести армию в Смоленск южным путём через Калугу, где имелись запасы продовольствия и фуража, но 12 (24) октября в сражении за Малоярославец был остановлен Кутузовым и отступил по разорённой Смоленской дороге. Русские войска перешли в контрнаступление, которое Кутузов организовал так, чтобы армия Наполеона находилась под фланговыми ударами регулярных и партизанских отрядов, причем Кутузов избегал фронтального сражения большими массами 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атегии Кутузова огромная наполеоновская армия была практически полностью уничтожена. Особо следует отметить, что победа была достигнута ценой умеренных потерь в русской армии. Кутузов в досоветское и послесоветское время подвергался критике за его нежелание действовать более решительно и наступательно, за его предпочтение иметь верную победу в ущерб громкой славе. Князь Кутузов, по отзывам современников и историков, ни с кем не делился своими замыслами, его слова на публику часто расходились с его приказами по армии, так что истинные мотивы действий прославленного полководца дают возможность различных толкований. Но конечный результат его деятельности неоспорим — разгром Наполеона в России, за что Кутузов был удостоен ордена Св. Георгия 1-го кл., став первым в истории ордена полным Георгиевским кавал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леон часто презрительно высказывался о противостоящих ему полководцах, при этом, не стесняясь в выражениях. Характерно, что он избегал давать публичных оценок командованию Кутузова в Отечественной войне, предпочитая возлагать вину за полное уничтожение своей армии на «суровую русскую зиму». Отношение Наполеона к Кутузову просматривается в личном письме, написанном Наполеоном из Москвы 3 октября 1812 с целью начала мирных перегов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ылаю к Вам одного из Моих генерал-адъютантов для переговоров о многих важных делах. Хочу, чтоб Ваша Светлость поверили тому, что он Вам скажет, особенно, когда он выразит Вам чувства уважения и особого внимания, которые Я с давних пор питаю к Вам. Не имея сказать ничего другого этим письмом, молю Всевышнего, чтобы он хранил Вас, князь Кутузов, под своим священным и благим покровом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1813 года русские войска перешли границу и к концу февраля достигли Одера. К апрелю 1813 войска вышли к Эльбе. 5 апреля главнокомандующий простудился и слёг в небольшом силезском городке Бунцлау (Пруссия, ныне территория Польши). Александр I прибыл проститься с очень ослабевшим фельдмаршалом. За ширмами около постели, на которой лежал Кутузов, находился состоявший при нём чиновник Крупенников. Последний диалог Кутузова, подслушанный Крупенниковым и переданный гофмейстером Толстым: «Прости меня, Михаил Илларионович!» — «Я прощаю, государь, но Россия вам этого никогда не простит». На следующий день, 16 (28) апреля 1813, князя Кутузова не стало. Тело его было забальзамировано и отправлено в Петербург, где погребено в Казанском соб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ют, что народ тащил на себе повозку с останками народного героя. Царь сохранил за женой Кутузова полное содержание мужа, а в 1814 году велел министру финансов Гурьеву выдать более 300 тысяч рублей на погашении долгов семьи полководц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а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прижизненный портрет М. И. Кутузова, изображённого с Георгиевской лентой ордена Св. Георгия 1-й ст. Художник Р. М. Во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апостола Андрея Первозванного (1800) с алмазами (12.12.18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И. Кутузов стал первым из 4 полных Георгиевских кавалеров за всю историю орд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Георгия 1-го кл. бол.кр. (12.12.1812, № 10) — «За поражение и изгнание неприятеля из пределов России в 1812 году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Георгия 2-го кл. (18.03.1792, № 28) — «Во уважение на усердную службу, храбрые и мужественные подвиги, коими он отличился в сражении при Мачине и разбитии войсками Российскими под командою генерала князя Н. В. Репнина, многочисленной турецкой арм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Георгия 3-го кл. (25.03.1791, № 77) — «Во уважение на усердную службу и отличную храбрость, оказанную при взятии приступом города и крепости Измаила с истреблением бывшей там турецкой арм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Георгия 4-го кл. (26.11.1775, № 222) — «За мужество и храбрость, оказанные при атаке турецких войск, сделавших десант на Крымские берега при Алуште. Будучи отряжен для завладения неприятельским ретранжаментом, к которому вел свой баталион с такою неустрашимостию, что многочисленный неприятель спасался бегством, где он получил весьма опасную ран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луч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ая шпага с алмазами и лаврами (16.10.1812) — за сражение при Тарути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Владимира 1-й ст. (1806) — за бои с французами в 1805, 2-й ст. (1787) — за успешное формирование корп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 Святого Александра Невского (1790) — за бои с тур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ьштейнский Орден Святой Анны (1789) — за бой с турками под Очаковы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алер большого креста Иоанна Иерусалимского (179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йский Военный орден Марии Терезии 1-й ст. (180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сский орден Красного Орла 1-й с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сский орден Черного Орла (18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писал о нем А.С.Пуш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гробницею свя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ю с поникшею главой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ит кругом; одни ламп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раке храма золот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пов гранитные гром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х знамен нависший 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ими спит сей властел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 идол северных друж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тый страж страны держав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итель всех ее враг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 остальной из стаи слав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атерининских ор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ем гробу восторг живе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русский глас нам изд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ам твердит о той годи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родной веры гл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звал к святой твоей седи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ди, спасай!» Ты встал — и спас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мли ж и днесь наш верный гл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ь и спасай царя и н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арец грозный! На мгнове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ись у двери гроб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ись, вдохни восторг и рве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ам, оставленным тоб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ись и дланию сво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укажи в толпе вожд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вой наследник, твой избранны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храм — в молчанье погруже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 твоей могилы бра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утимый, вечный сон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31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рю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-майор Сергей Иванович Бирюков 1-й родился 2 апреля 1785 г. Происходил из русского древнего дворянского род на Смоленщине, родоначальником которого был Григорий Порфирьевич Бирюков, верстанный поместьем в 1683 году. Генеалогическое древо Бирюковых своими корнями восходит к XV веку. Род Бирюковых записан в VI часть Дворянской родовой книги Смоленской и Костромской губер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Иванович Бирюков был потомственным военным. Его отец – Иван Иванович, женатый на Татьяне Семеновне Шевской, был ротмистром; дед – Иван Михайлович, женатый на Федосье Григорьевне Глинской, служил подпоручиком. Сергей Иванович в службу вступил в Углицкий мушкетерский полк в возрасте 15 лет в 1800 году унтер-офиц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тим полком был в походах и сражениях в Пруссии и Австрии в 1805– 1807 годах против французов. Участвовал в сражениях при Прейсиш-Эйлау, Гутштате, под Гельсбургом, Фридландом в чине поручика. За проявленную храбрость и отличие в 1807 году награжден Офицерским золотым крестом за участие в сражении при Прейсиш-Эйлау, орденом Св. Владимира IV степени с бантом и орденом Св. Анны 3-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глицкого мушкетерского полка переведен в Одесский пехотный полк в чине капитана, 13 мая 1812 года произведен в майоры. Одесский пехотный полк входил в 27-ю пехотную дивизию генерал-лейтенанта Д.П. Неверовского в составе 2-й Западной армии П.И. Багратиона. В 1812 г. С.И. Бирюков участвовал в боях под Красным, Смоленском, накануне Бородинской битвы защищал Колоцкий монастырь и передовое укрепление русских войск – Шевардинский редут. Последним Шевардинский редут покинул батальон Одесского пехотного полка.26 августа 1812 года майор Бирюков С.И. участвовал в генеральном сражении против французских войск при селе Бородино, сражался за Семеновские (Багратионовы) флеши, на которые было направлено острие удара Наполеона. Бой длился с 6 часов утра до трех часов дня. Одесский пехотный полк потерял 2/3 личного состава убитыми и ранеными. Здесь Сергей Иванович в очередной раз проявил геройство, был дважды ра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запись в его формулярном списке: «В воздаяние ревностной службы и отличия в сражении противу французских войск при селе Бородине 1812 г. августа 26-го, где мужественно атаковал неприятеля, сильно стремившегося на левый фланг, и опрокинул его, подавая пример храбрости подчиненным, при чем ранен пулями: первою в правый бок навылет и в правую лопатку и второю навылет в правую руку ниже плеча и сею последнею перебиты сухие жилы, отчего он рукою в локте и кисти свободно владеть не мож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сражение С.И. Бирюков получил высокий орден Св. Анны 2-й степени. Также награжден серебряной медалью и бронзовой «В память Отечественной войны 1812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ы, полученные Сергеем Ивановичем в Бородинском сражении, заставили его два года лечиться, а 2 января 1814 г. он в возрасте 29 лет был уволен от службы «с мундиром и пенсионом полного жалованья в чине подполковника». Затем на протяжении многих лет работает в различных ведомствах, но мечта о возвращении в армию его не покидает. Прошлая жизнь, природная воля и целеустремленность берут верх, и он добивается возвращения ему эполет строевого подполко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4 г. по Высочайшему Повелению он получаем должность смотрителя зданий Правительствующего Сената в Петербурге. 7 августа 1835 г. Сергей Иванович, получивший еще в 1812 году за боевые заслуги орден Св. Анны 2-й степени, но без украшений, на этот раз, во внимание к усердной его службе получил такой же знак с императорской кор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8 г. произведен в полковники, а в 1842 г. 3 декабря пожалован кавалером ордена Св. Георгия 4 класса за 25-летнюю безупречную в офицерских чинах службу. И по сей день в Георгиевском зале Московского Кремля на стене есть мраморная доска с именем С.И. Бирюкова – георгиевского кавалера. В 1844 г. пожалован Его Императорским Величеством бриллиантовым перстнем, что говорило о личном уважении Николая I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о время, годы и раны давали о себе знать. Сергей Иванович пишет прошение об увольнении от службы, на что Высочайше было повелено: «Полковника Бирюкова уволить за болезнью от службы, с награждением чином генерал-майора, мундиром и полным пенсионом 571 р. 80 к. серебром в год, 11 февраля 1845 г.». В армии Сергей Иванович прослужил более 3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есском пехотном полку вместе с Сергеем Ивановичем служил его родной брат, поручик Бирюков 4-й. Во вновь воссозданном Храме Христа Спасителя – памятнике войнам 1812 года, есть мраморная доска на 20-й стене «Сражение под Малоярославцем, реке Луже и Немцове 12 октября 1812 года», где золотыми буквами написана фамилия поручика Одесского полка Бирюкова, который был ранен в этом с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Иванович был глубоко верующим человеком – патрональным святым его был Сергий Радонежский. Полевая икона Сергия Радонежского во всех походах и сражениях всегда была с ним. Приобретя в 1835 г. от князей Вяземских с. Ивановское Костромской губернии, он пристроил к каменной Введенской церкви зимние теплые приделы, один из которых был посвящен Сергию Радонежс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 С.И. Бирюков 1-й на 69 год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Иванович был женат на Александре Алексеевне (урожденной Рожновой). Имел 10 детей. Трое из них окончили Павловский кадетский корпус, служили в армии, участвовали в войнах. Все дослужились до генеральских чинов: Иван Сергеевич (1822 г.р.) – генерал-майор, Павел Сергеевич (1825 г.р.) – генерал-лейтенант, Николай Сергеевич (1826 г.р.) – генерал от инфантерии (мой прямой прадед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аграти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rStyle w:val="1"/>
          <w:rFonts w:cs="Times New Roman"/>
          <w:sz w:val="28"/>
        </w:rPr>
        <w:t>Родосло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Багратиона ведёт своё начало от Адарнасе Багратиона, в 742—780 эристав (правитель) старейшей провинции Грузии — Тао Кларджети, ныне в составе Турции, сын которого Ашот Куропалат (ум. в 826 году) стал царём Грузии. Позже грузинский царский дом разделился на три ветви, и одна из линий старшей ветви (князья Багратион) была внесена в число родов российско-княжеских, при утверждении императором Александром I седьмой части «Общего гербовника» 4 октября 180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евич Александр (Исаак-бег) Иессевич, побочный сын карталинского царя Иессея выехал в Россию в 1759 году из-за разногласий с правящей грузинской семьёй и служил подполковником в кавказской дивизии. За ним переехал его сын Иван Багратион (1730—1795). Он поступил на службу в комендантскую команду при Кизлярской крепости. Несмотря на утверждения многих авторов, он никогда не был полковником русской армии, русского языка не знал, и вышел в отставку в чине секунд-май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большинство авторов утверждают, что Пётр Багратион был рождён в Кизляре в 1765 году, из архивных материалов следует другое. Согласно петициям Ивана Александровича, родители будущего генерала Багратиона переехали из княжества Иверия (Грузия) в Кизляр только в декабре 1766 года (задолго до присоединения Грузии к Российской империи).[2] Следовательно, Пётр был рождён в июле 1765 года в Грузии, скорее всего в столице, городе Тифлисе. Детские годы Пётр Багратион провёл в родительском доме в Кизляр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ая служб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ую службу Пётр Багратион начал 21 февраля (4 марта) 1782 года рядовым в Астраханском пехотном полку, расквартированном в окрестностях Кизляра. Первый боевой опыт приобрёл в 1783 в военной экспедиции на территорию Чечни. В неудачной вылазке русского отряда под командованием Пиери против восставших горцев шейха Мансура в 1785 адъютант полковника Пиери, унтер-офицер Багратион, был захвачен в плен под селением Алды, но затем выкуплен царским прави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787 ему присвоили звание прапорщика Астраханского полка, который был преобразован в Кавказский мушкетё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мушкетёрском полку Багратион служил до июня 1792 года, последовательно пройдя все ступени военной службы от сержанта до капитана, в которые был произведён в мае 1790 года. С 1792 служил в Киевском конно-егерском и Софийском карабинерном полках. Пётр Иванович был небогат, протекции не имел и к 30 годам, когда другие князья становились генералами, дослужился едва до майора. Участвовал в русско-турецкой войне 1787—92 и Польской кампании 1793—94. Отличился 17 декабря 1788 года при штурме Оча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97 — командир 6-го егерского полка, а в следующем году произведён в полков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1799 года получил чин генерал-май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ьянском и Швейцарском походах А. В. Суворова в 1799 году генерал Багратион командовал авангардом союзной армии, особенно отличился в сражениях на реках Адда и Треббия, при Нови и Сен-Готарде. Этот поход прославил Багратиона как превосходного генерала, особенностью которого являлось полное хладнокровие в самых трудных по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участник войны против Наполеона в 1805—1807 гг. В кампании 1805, когда армия Кутузова совершала стратегический марш-манёвр от Браунау к Ольмюцу, Багратион возглавлял её арьергард. Его войска провели ряд успешных боёв, обеспечивая планомерное отступление главных сил. Особенно прославились они в сражении при Шенграбене. В Аустерлицком сражении Багратион командовал войсками правого крыла союзной армии, которые стойко отражали натиск французов, а затем составили арьергард и прикрывали отход глав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805 получил чин генерал-лейтен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мпаниях 1806—07 Багратион, командуя арьергардом русской армии, отличился в сражениях у Прейсиш-Эйлау и под Фридландом в Пруссии. Наполеон составил мнение о Багратионе как о лучшем генерале российской а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-шведской войне 1808—09 командовал дивизией, затем корпусом. Руководил Аландской экспедицией 1809 года, в ходе которой его войска, преодолев по льду Ботнический залив, заняли Аландские острова и вышли к берегам Шве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1809 года произведён в генералы-от-инфан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усско-турецкой войны 1806—12 годов был главнокомандующим Молдавской армией (июль 1809 — март 1810), руководил боевыми действиями на левом берегу Дуная. Войска Багратиона овладели крепостями Мачин, Гирсово, Кюстенджа, разгромили у Рассавета 12-тысячный корпус отборных турецких войск, нанесли крупное поражение противнику под Татар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вгуста 1811 года Багратион — главнокомандующий Подольской армией, переименованной в марте 1812 во 2-ю Западную армию. Предвидя возможность вторжения Наполеона в пределы России, выдвинул план, который предусматривал заблаговременную подготовку к отражению агресс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течественная война 1812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Отечественной войны 1812 года 2-я западная армия располагалась под Гродно и оказалась отрезанной от основной 1-й армии наступавшими французскими корпусами. Багратиону пришлось с арьергардными боями отступать к Бобруйску и Могилёву, где он после боя под Салтановкой перешёл Днепр и 3 августа соединился с 1-й западной армией Барклая-де-Толли под Смоленском. Багратион выступал сторонником привлечения к борьбе с французами широких слоёв народа, был одним из инициаторов партизанск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родине армия Багратиона, составляя левое крыло боевого порядка русских войск, отразила все атаки армии Наполеона. По традиции того времени к решающим сражениям всегда готовились как к смотру, — люди переодевались в чистое белье, тщательно брились, надевали парадные мундиры, ордена, белые перчатки, султаны на кивера и т. д. Именно таким, каким изображен на портрете, — с голубой андреевской лентой, с тремя звездами орденов Андрея, Георгия и Владимира и многими орденскими крестами — видели полки Багратиона в Бородинском сражении, последнем в его славной боевой жизни. Осколок ядра раздробил генералу берцовую кость левой ноги. От предложенной врачами ампутации князь отказался. На следующий день Багратион упомянул в своём донесении царю Александру I о ран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довольно не легко ранен в левую ногу пулею с раздроблением кости; но нималейше не сожалею о сём, быв всегда готов пожертвовать и последнею каплею моей крови на защиту отечества и августейшего престола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оводец был перевезён в имение своего друга, князя Б. А. Голицына (его жена приходилась четвероюродной сестрой Багратиону), в село Симы Владимирской губер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сентября 1812 года Пётр Иванович Багратион умер от гангрены, спустя 17 дней после ранения. Согласно сохранившейся надписи на могиле в селе Сима, он скончался 23 сентября. В 1839 году по инициативе поэта-партизана Д. В. Давыдова прах князя Багратиона был перенесён на Бородинское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ая жизнь Баграти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Швейцарского похода с Суворовым князь Багратион приобрёл популярность в высшем свете. В 1800 году император Павел I устроил свадьбу Багратиона с 18-летней фрейлиной, графиней Екатериной Павловной Скавронской. Венчание состоялось 2 сентября 1800 года в церкви Гатчинского дворца. Вот что писал об этом союзе генерал Ланжер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гратион женился на внучатой племяннице кн. Потёмкина… Эта богатая и блестящая пара не подходила к нему. Багратион был только солдатом, имел такой же тон, манеры и был ужасно уродлив. Его жена была настолько бела, насколько он был чёрен; она была красива как ангел, блистала умом, самая живая из красавиц Петербурга, она недолго удовлетворялась таким мужем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5 году легкомысленная красавица уехала в Европу и с мужем не жила. Багратион звал княгиню вернуться, но та оставалась за границей под предлогом лечения. В Европе княгиня Багратион пользовалась большим успехом, приобрела известность в придворных кругах разных стран, родила дочь (как полагают, от австрийского канцлера князя Меттерниха). После смерти Петра Ивановича княгиня вторично ненадолго вышла замуж за англичанина, а после вернула себе фамилию Багратион. В Россию она уже не вернулась. Князь Багратион, тем не менее, любил жену; незадолго до гибели он заказал художнику Волкову два портрета — свой и 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у Багратиона не был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авы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выдов, Денис Васильевич - знаменитый партизан, поэт, военный историк и теоретик. Родился в старой дворянской семье, в Москве, 16 июля 1784 г.; получив домашнее воспитание, поступил в кавалергардский полк, но скоро был за сатирические стихи переведен в армию, в Белорусский гусарский полк (1804), оттуда перешел в лейб-гвардии гусарский (1806) и участвовал в кампаниях против Наполеона (1807), шведской (1808), турецкой (1809). Широкой популярности он достиг в 1812 г. как начальник партизанского отряда, организованного по его собственной инициативе. К мысли Давыдова высшее начальство отнеслось сперва не без скептицизма, но партизанские действия оказались очень полезными и принесли много вреда французам. У Давыдова явились подражатели - Фигнер, Сеславин и другие. На большой Смоленской дороге Давыдову не раз удавалось отбивать у врага военные припасы и продовольствие, перехватывать переписку, наводя тем самым страх на французов и поднимая дух русских войск и общества. Своим опытом Давыдов воспользовался для замечательной книги "Опыт теории партизанского действия". В 1814 г. Давыдов был произведен в генералы; был начальником штаба 7 и 8 армейских корпусов (1818 - 1819); в 1823 г. вышел в отставку, в 1826 г. вернулся на службу, участвовал в персидской кампании (1826 - 1827) и в подавлении польского восстания (1831). В 1832 г. окончательно оставил службу в чине генерал-лейтенанта и поселился в своем симбирском имении, где умер 22 апреля 1839 г. - Самый прочный след, оставленный Давыдовым в литературе, - его лирика. Пушкин высоко ценил его оригинальность, его своеобразную манеру в "кручении стиха". А.В. Дружинин видел в нем писателя "истинно-самобытного, драгоценного для уразумения породившей его эпохи". Сам Давыдов говорит о себе в автобиографии: "Он никогда не принадлежал ни к какому литературному цеху; он был поэтом не по рифмам и стопам, а по чувству; что касается до упражнения его в стихотворениях, то это упражнение или, лучше сказать, порывы оного утешали его, как бутылка шампанского"... "Я не поэт, а партизан, казак, я иногда бывал на Пинде, но наскоком, и беззаботно, кое-как, раскидывал перед Кастальским током мой независимый бивак". С этой самооценкой сходится оценка, данная Давыдову Белинским "Он был поэт в душе, для него жизнь была поэзией, а поэзия - жизнью, и он поэтизировал все, к чему ни прикасался... Буйный разгул превращается у него в удалую, но благородную шалость; грубость - в откровенность воина; отчаянная смелость иного выражения, которое не меньше читателя и само удивлено, увидев себя в печати, хоть иногда и скрытое под точками, становится энергическим порывом могучего чувства... Страстный по натуре, он иногда возвышался до чистейшей идеальности в своих поэтических видениях... Особенную ценность должны иметь те стихотворения Давыдова, которых предмет любовь, и в которых личность его является такою рыцарскою... Как поэт, Давыдов решительно принадлежит к самым ярким светилам второй величины на небосклоне русской поэзии... Как прозаик, Давыдов имеет полное право стоять наряду с лучшими прозаиками русской литературы"... Пушкин ценил его прозаический стиль еще выше стихотворного. Не чуждался Давыдов оппозиционных мотивов; ими проникнуты его сатирические басни, эпиграммы и знаменитая "Современная песня", с вошедшими в</w:t>
      </w:r>
      <w:r>
        <w:rPr>
          <w:sz w:val="28"/>
        </w:rPr>
        <w:t xml:space="preserve"> </w:t>
      </w:r>
      <w:r>
        <w:rPr>
          <w:sz w:val="28"/>
          <w:szCs w:val="28"/>
        </w:rPr>
        <w:t>поговорку едкими замечаниями о русских Мирабо и Лафайе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ерасим Кур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 Матвеевич Курин (1777 — 2 июня 1850) — предводитель крестьянского партизанского отряда, действовавшего во время Отечественной войны 1812 года в Вохонской волости (район нынешнего города Павловский Посад Московской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сторику Александру Михайловскому-Данилевскому к отряду Курина было привлечено широкое общественное внимание. Он был награждён Георгиевским крестом перв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ем Герасима Курина в 1962 г. названа улица в Моск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известному партизану времён 1812 года Герасиму Курину. Находится за Вохной, напротив колокольни Воскресенского собора. Здесь под его руководством было создано крупнейшее в России партизанское формирование. Необученные, почти безоружные крестьяне смогли не только противостоять отборным драгунам маршала Нея, но и стать победителями в этом противостоянии… У деревни Большой Двор один из французских отрядов столкнулся с местными жителями. В короткой стычке, закончившейся бегством растерявшегося неприятеля, крестьяне приобрели не только трофейные оружие, но и уверенность в своих силах. Семь дней вели беспрерывные бои крестьяне- партизаны. Но были потери, были победы. Отряд Курина, состоявший сначала из двухсот человек, через 5-6 дней насчитывал почти 5-6 тысяч, из них было почти 500 конных и все местные. Короткая- всего в неделю- партизанская война принесла значительный урон. Партизанам удалось блокировать путь на хлебный Владимир и неизвестно еще, где закончилась бы военная карьера маршала Нея, если бы он всего несколькими часами не разминулся с куринскими партизанами, вошедшими в Богородск тут же после отхода французов. Произошло это событие 1 (14) октября, в Покров Богород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 Курин был человеком личного обаяния и быстрого ума, выдающимся полководцем крестьянского восстания. И – главное – все ему почему-то подчинялись, хотя был он чуть ли ни крепостным. (Хотя это странно, потому что в селе Павловском, вроде бы, не было крепостных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жда Дур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граф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е́жда Андре́евна Ду́рова (известна также под именем Алекса́ндра Андре́евича Алекса́ндрова; 17 сентября 1783 — 21 марта (2 апреля) 1866) — первая в русской армии женщина-офицер (известна как кавалерист-девица) и писательница. Надежда Дурова послужила прототипом Шурочки Азаровой – героини пьесы Александра Гладкова «Давным давно» и фильма Эльдара Рязанова «Гусарская балла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ась 17 сентября 1783 (а не в 1789 или 1790 г., который обыкновенно указывают её биографы, основываясь на её же «Записках») от брака гусарского ротмистра Дурова с дочерью малороссийского помещика Александровича, вышедшей за него против воли родителей.Дуровы с первых дней должны были вести скитальческую полковую жизнь. Мать, страстно желавшая иметь сына, возненавидела свою дочь, и воспитание последней было почти всецело поручено гусару Астахову. «Седло, — говорит Дурова, — было моею первою колыбелью; лошадь, оружие и полковая музыка — первыми детскими игрушками и забавами». В такой обстановке ребенок рос до 5 лет и усвоил себе привычки и наклонности резвого мальчика.В 1789 отец поступил в город Сарапул Вятской губернии на место городничего. Мать стала приучать её к рукоделию, хозяйству, но дочери не нравилось ни то, ни другое, и она втихомолку продолжала проделывать «военные штуки». Когда она подросла, отец подарил ей черкесского коня Алкида, езда на котором скоро стала её любимым зан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и лет была выдана замуж, и через год у неё родился сын (об этом в «Записках» Дуровой не упоминается). Таким образом, ко времени своей службы в армии она была не «девицей», а женой и матерью. Умолчание об этом связано, вероятно, со стремлением стилизовать себя под мифологизированный образ девы-воительницы (такой, как Афина Паллада или Жанна д'Ар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близилась с есаулом казачьего отряда, стоявшего в Сарапуле; возникли семейные неприятности, и она решилась осуществить свою давнишнюю мечту — поступить на военную служб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овавшись отправлением отряда в поход в 1806, она переоделась в казацкое платье и поскакала на своём Алкиде за отрядом. Нагнав его, она назвалась Александром Дуровым, сыном помещика, получила позволение следовать за казаками и в Гродно поступила в Конно-польский уланский пол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участвовала в битвах при Гутшадте, Гейльсберге, Фридланде, всюду обнаруживала храбрость. За спасение раненого офицера в разгар сражения была награждена солдатским Георгиевским крестом и произведена в офицеры с переводом в Мариупольский гусарский по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тца, которому Дурова писала о своей судьбе, было произведено расследование, в связи с которым «Соколова» пожелал видеть Александр I. Император, пораженный самоотверженным желанием женщины служить родине на военном поприще, разрешил ей остаться в армии в чине корнета гусарского полка под именем Александрова Александра Андреевича производным от его собственного, а также обращаться к нему с прось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этого Дурова уехала в Сарапул к отцу, прожила там более двух лет и в начале 1811 вновь явилась в полк (уланский литовский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ую войну она участвовала в сражениях под Смоленском, Колоцким монастырем, при Бородине, где была контужена ядром в ногу, и уехала для лечения в Сарапул. Позднее была произведена в чин поручика, служила ординарцем у Кутуз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1813 она снова появилась в действующей армии и приняла участие в войне за освобождение Германии, отличившись при блокаде крепости Модлина и городов Гамбурга и Га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1816, уступив просьбам отца, она вышла в отставку с чином штаб-ротмистра и пенсионом и жила то в Сарапуле, то в Елабуге. Ходила она постоянно в мужском костюме, сердилась, когда обращались к ней, как к женщине, и вообще отличалась большими странностями, между прочим — необыкновенной любовью к живо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ная деяте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Современнике», 1836, № 2) были напечатаны её мемуары (впоследствие вошедшие в её «Записки»). Пушкин глубоко заинтересовался личностью Дуровой, писал о ней хвалебные, восторженные отзывы на страницах своего журнала и побуждал её к писательской деятельности. В том же году (1836) появились в 2-х частях «Записки» под заглавием «Кавалерист-Девица». Прибавление к ним («Записки») вышло в 1839. Они имели большой успех, побудивший Дурову к сочинению повестей и романов. С 1840 года она стала печатать свои произведения в «Современнике», «Библиотеке для чтения», «Отечественных записках» и др. журналах; затем они появлялись и отдельно («Гудишки», «Повести и рассказы», «Угол», «Клад»). В 1840 году вышло собрание сочинений в четырёх т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тем её произведений — раскрепощение женщины, преодоление разницы между общественным статусом женщины и мужчины. Все они в своё время читались, вызывали даже хвалебные отзывы со стороны критиков, но литературного значения не имеют и останавливают внимание только своим простым и выразительным язы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жизни Дурова провела в маленьком домике в городе Елабуге в окружении лишь своих многочисленных подобранных когда-то собак и кошек. Умерла Надежда Андреевна 21 марта (2 апреля) 1866 в Елабуге Вятской губернии в возрасте 83 лет. При погребении ей были отданы воинские поче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бытиям 1812 года принадлежит особое место в нашей истории. Не раз поднимался русский народ на защиту своей земли от захватчиков. Но никогда прежде угроза порабощения не порождала тако-го сплочения сил, такого духовного пробуждения нации, как это произошло в дни нашествия Наполе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ечественная война 1812 года - одна из самых героических страниц истории нашей Родины. Поэтому гроза 1812 года вновь и вновь привлекает к себ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— </w:t>
      </w:r>
      <w:r>
        <w:rPr>
          <w:sz w:val="28"/>
          <w:szCs w:val="32"/>
        </w:rPr>
        <w:t>Да, были люди в наше время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то, что нынешнее пле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гатыри — не вы!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охая им досталась д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многие вернулись с поля..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будь на то господня во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отдали б Москвы!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.Ю.Лермо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ерои этой войны останутся еще на многие века в нашей памяти, если бы ни их храбрость, самоотверженность, кто знает,что былобы снашим Отечеством. Каждый человек живший в то время- по своему герой.В том числе и женьщины,старики: в общем все,кто боролся за свободу и независимость Российской импер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кин В. И. Народное ополчение в Отечественной войне 1812 г. М., Соцэкгиз, 196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ровный Л. Г. Партизаны в Отечественной войне 1812 г. - вопросы истории, 1972, № 1,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кровный Л.Г. Хрестоматия по русской военной истории. М., 1947. С. 344-35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дино. Документы, письма, воспоминания. М., Советская Россия, 196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Бородино, 1812. Б. С. Абалихин, Л. П. Богданов, В. П. Бучнева и др. П. А. Жилин (отв. Ред.) - М., Мысль, 198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О. Пунский, А.Я. Юдовская «Новая история» Москва «Просвещение» 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ои 1812 года / сост. В.Левченко. – М.: Мол. гвардия,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ая энциклопедия Москва «Просвещение» 1967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 В. Тарле. Михаил Илларионович Кутузов - Полководец и диплом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б. «Журналы Комитета министров (1810-1812)», т.2, СПБ., 189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журнала военных действий о военном совете в Филях 1 сентября 1812г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кевич В. «1812 год в дневниках, записках и воспоминаниях современник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ик О. В. «Гроза двенадцатого года…». - М. Просвещение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ечественная война 1812г.» Материалы ВУА, т.16,., 19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борник материалов» под ред. Дубровина, т.1, 187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left="170" w:hanging="0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9:00Z</dcterms:created>
  <dc:creator>Customer</dc:creator>
  <dc:description/>
  <cp:keywords/>
  <dc:language>en-US</dc:language>
  <cp:lastModifiedBy>SYSTEM</cp:lastModifiedBy>
  <dcterms:modified xsi:type="dcterms:W3CDTF">2011-09-22T01:09:00Z</dcterms:modified>
  <cp:revision>2</cp:revision>
  <dc:subject/>
  <dc:title/>
</cp:coreProperties>
</file>