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ГЕРОДОТ </w:t>
      </w:r>
      <w:r>
        <w:rPr>
          <w:sz w:val="28"/>
          <w:szCs w:val="28"/>
        </w:rPr>
        <w:t xml:space="preserve">( р. между 490 и 480, Галикарнас, на Ю.-З.М.Азии, - ум.ок.425 до н.э., Афины или Фурии, Юж.Италия), древнегреческий историк. В молодости принимал участие в борьбе с тиранией и был вынужден покинуть Геликарнас после её установления. Некоторое время жил на о.Самос. Много путешествовал: посетил М.Азию, Вавилон, Финикию, Египет, Кирену, различные города балканской Греции, побережье Черного моря вплоть до Ольвии, где собирал сведения о скифах. Длительное время жил в Афинах; близость Геродота к вождю афинской демократии </w:t>
      </w:r>
      <w:r>
        <w:rPr>
          <w:b/>
          <w:bCs/>
          <w:i/>
          <w:iCs/>
          <w:sz w:val="28"/>
          <w:szCs w:val="28"/>
        </w:rPr>
        <w:t>Периклу</w:t>
      </w:r>
      <w:r>
        <w:rPr>
          <w:sz w:val="28"/>
          <w:szCs w:val="28"/>
        </w:rPr>
        <w:t xml:space="preserve"> оказала сильное влияние на его политические взгляды. Из Афин около 443 Геродот переселился в Фу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уд Геродота условно названый "Историей", посвящен важнейшему политическому событию греческой истории - </w:t>
      </w:r>
      <w:r>
        <w:rPr>
          <w:i/>
          <w:iCs/>
          <w:sz w:val="28"/>
          <w:szCs w:val="28"/>
        </w:rPr>
        <w:t xml:space="preserve">греко-персидским войнам </w:t>
      </w:r>
      <w:r>
        <w:rPr>
          <w:sz w:val="28"/>
          <w:szCs w:val="28"/>
        </w:rPr>
        <w:t>(500 - 449 до н.э.); изложение доведено до взятия греками г.Сеста (в Геллеспонте) в 478. Впоследствии александрийские ученые разделили сочинение Геродота на 9 книг, по числу муз, каждая книга была названа именем одной из муз. Главным мотивом "Истории" Геродота является идея борьбы греческого мира с миром восточным. В чисто эпической манере, со множеством отступлений и спец. экскурсов рассказывает Геродот о начале столкновений греков с жителями Азии, излагает историю Лидии, Мидии и Персидской державы Ахеменидов, повествует об отдельных походах персидских царей: Кира - в Мидию (550) и на Вавилон (539), Камбиса - в Египет (525), Дария І - в Скифию (512), каждый раз подробно описывая географическое положение страны, явившейся объектом похода персов, нравы и обычаи местных жителей, их религию, особенности экономической и политической жизни. Лишь с 5-й кн. Геродот приступает к основной теме своего рассказа - к истории греко-персидских войн. Произведение Геродота существенно отличается и от эпоса, и от историко-мифологических повествований (местных хроник, генеалогий и землеописаний) первых греческих прозаиков-</w:t>
      </w:r>
      <w:r>
        <w:rPr>
          <w:b/>
          <w:bCs/>
          <w:i/>
          <w:iCs/>
          <w:sz w:val="28"/>
          <w:szCs w:val="28"/>
        </w:rPr>
        <w:t xml:space="preserve">логограф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еродот вырабатывает свой стиль исторического повествования, в котором фактичность сочетается с художественностью. Историчность главной темы, грандиозность и единство замысла делают труд Геродота первым историческим произведением в собственном смысле слова и дают право его автору на почетное имя </w:t>
      </w:r>
      <w:r>
        <w:rPr>
          <w:b/>
          <w:bCs/>
          <w:i/>
          <w:iCs/>
          <w:sz w:val="28"/>
          <w:szCs w:val="28"/>
        </w:rPr>
        <w:t>"отца истор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воззрения Геродота не отличаются целостностью и научной определенностью. В объяснении исторических событий он допускает различные версии, то ссылаясь на божественную волю, то на судьбу, то давая рационалистические истолкования некоторым событиям или поступкам людей. Встречаются у Геродота и отдельные примеры исторической критики. Напротив, политические взгляды Геродота отличаются вполне определенной симпатией к афинской демокра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уд Геродота основан на самых разнообразных источниках. Отчасти это были личные наблюдения, отчасти - устная традиция, рассказы очевидцев, народные предания и легенды, наконец, письменные материалы, сочинения логографов (главным </w:t>
      </w:r>
      <w:r>
        <w:rPr>
          <w:b/>
          <w:bCs/>
          <w:sz w:val="28"/>
          <w:szCs w:val="28"/>
        </w:rPr>
        <w:t xml:space="preserve">образом </w:t>
      </w:r>
      <w:r>
        <w:rPr>
          <w:b/>
          <w:bCs/>
          <w:i/>
          <w:iCs/>
          <w:sz w:val="28"/>
          <w:szCs w:val="28"/>
        </w:rPr>
        <w:t>Гекате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илетского</w:t>
      </w:r>
      <w:r>
        <w:rPr>
          <w:sz w:val="28"/>
          <w:szCs w:val="28"/>
        </w:rPr>
        <w:t>), изречения оракулов, официальные записи. Приводимые в "Истории" Геродота факты, как правило, достоверны, что делает этот труд ценным источником не только по истории греко-персидских войн, но и по отдельным периодам и проблемам более ранней греческой и древневосточной истории. Большое значение имеет труд Геродота и для изучения древнейшего прошлого нашей Родины ( в 4-й книге сочинения даётся первое в античной литературе систематичное описание жизни и быта скиф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справедливо было бы назвать его и отцом ге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464 году он отправляется в путешествие. Геродот мечтает узнать про другие, гораздо более могущественные народы, иные из которых обладали цивилизацией значительно более древней, чем греки. Его, помимо того, занимает разнообразие и диковинность обычаев чужеземного мира. Именно это побудило его предпослать истории персидских войн обширное исследование обо всех народах, напавших на Грецию, о которых греки в то время еще мало что зн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ускался в очень далекие края, чтобы добыть проверенные сведения. Он обследовал землю собственными глазами и собственными ногами, несомненно, много ездил верхом на лошади или на осле, часто плавал на ло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 "кругосветное" путешествие Геродот начал с Вавилонии, где увидел великий город Вавилон. Геродот описывает Вавилон как очень большой город. Это был самый большой город, какой он видел, и наиболее грандиозный в древнем мире той эпохи.</w:t>
      </w:r>
    </w:p>
    <w:p>
      <w:pPr>
        <w:pStyle w:val="Normal"/>
        <w:jc w:val="both"/>
        <w:rPr/>
      </w:pPr>
      <w:r>
        <w:rPr>
          <w:sz w:val="28"/>
          <w:szCs w:val="28"/>
        </w:rPr>
        <w:t>Изучив Вавилон Геродот отправился в Персию. Так как целью его путешествия было собрать точные сведения о продолжительных греко-персидских войнах, то он посетил те места, где происходили эти войны, чтобы получить на месте все необходимые ему подробности. Эту часть своей истории Геродот начинает с описания обычаев персов. Они, в отличие от других народов, не придавали своим богам человеческой формы, не воздвигали в их честь ни храмов, ни жертвенников, довольствуясь исполнением религиозных обрядов на вершинах г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Геродот говорит о быте и нравах персов. Они питают отвращение к мясу, любовь к фруктам и пристрастие к вину; они проявляют интерес к чужестранным обычаям, любят удовольствия, ценят воинскую доблесть, серьезно относятся к воспитанию детей, уважают право на жизнь всякого, даже раба; они терпеть не могут лжи и долгов, презирают прокаженных. Заболевание проказой служит для них доказательством, что "несчастный согрешил против Солнц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одоту принадлежит первое дошедшее до нас описание Скифии и народов, населяющих её, составленное отчасти по личным наблюдениям, но главным образом по расспросам сведущих лиц из числа местных греческих колон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шественник передает много мифов о происхождении скифского народа; в этих мифах большая роль отводится Геркулесу. Описание Скифии он заканчивает рассказом о браках скифов с воинствующими женщинами из племени амазонок, чем и можно, по его мнению, объяснить скифский обычай, состоящий в том, что девушка не может выйти замуж, пока не убьет вр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Геродот описывает особенно ярко, так это великую изобретательность скифов во всем, что относится к умению отражать нашествия. Эта изобретательность заключается в умении отступать перед нападающими, в умении не дать себя настигнуть, когда это нежелательно, в заманивании врага в глубь обширных равнин до момента, когда можно будет вступить с ним в бой. Скифам в этой тактике очень благоприятствовали не только естественные условия страны - обширной равнины, густо заросшей травой, но и пересекающие её полноводные реки, представляющие отличные рубежи сопротивления. Геродот перечисляет эти реки и некоторые их притоки от Дуная до Д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енных им стран Египет, конечно, полнее всех воплощал то сочетание истории и географии, которые ему хотелось видеть подлинными и в то же время чудесными. Геродот стремится разгадать двойную тайну источников и наводнений Н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гипте множество странных и священных животных, возбуждающих любопытство Герод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кзотической фауне его интересует отчасти странность внешнего вида и поведения животных, но еще больше характер связей, которые возникли между человеком и животным. Эта взаимосвязь в Египте гораздо теснее, чем в Греции, и налагает на человека необычные обязательства. Геродот задумывается над "договором", заключенным египтянином с кошкой, ибисом и крокодилом, и его исследования позволяют ему сделать поразительные открытия не в отношении животного, а в отношени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шественник с необычайным удовольствием собирает сведения о диковинных обрядах. Его картина Египта, какой бы чудесной или неполной она ни была, все же в основном подтверждается современными историками или, во всяком случае, считается ими правдоподоб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яя народы, обитающие в Ливии, Геродот упоминает пастушеские племена, кочующие вдоль берегов Африки, и называет еще аммонийцев, которые живут в глубине страны, в местах, изобилующих хищными звер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еродоту, Ливия населена двумя народами: ливийцами и эфиопами. Но действительно ли он путешествовал по этой стране? Историки в этом сомневаются. Скорее всего, многие подробности он записывал со слов египтян. Но нет сомнения, что он действительно плавал к городу Тиру, в Финикии, так как здесь он дает вполне точные описания. Кроме того, Геродот собрал сведения, по которым составил краткое описание Сирии и Палест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увшись еще молодым человеком на свою родину, в Галикарнас, знаменитый путешественник принял участие в народном движении против тирана Лигдамиса и содействовал его свержению. В 444 году до нашей эры Геродот присутствовал на Панафинейских празднествах и прочитал там отрывки из описания своих путешествий, вызвав всеобщий восторг. Под конец своей жизни он удалился в Италию, в Туриум, где и умер около 425 года до нашей эры, оставив по себе славу знаменитого путешественника и еще более знаменитого историка.</w:t>
      </w:r>
    </w:p>
    <w:p>
      <w:pPr>
        <w:pStyle w:val="Normal"/>
        <w:jc w:val="right"/>
        <w:rPr/>
      </w:pPr>
      <w:r>
        <w:rPr/>
        <w:t>Выполнила студентка группы ВОТ-99</w:t>
      </w:r>
    </w:p>
    <w:p>
      <w:pPr>
        <w:pStyle w:val="Normal"/>
        <w:jc w:val="right"/>
        <w:rPr/>
      </w:pPr>
      <w:r>
        <w:rPr/>
        <w:t>Возняк Еле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0:00Z</dcterms:created>
  <dc:creator>alexandr</dc:creator>
  <dc:description/>
  <cp:keywords/>
  <dc:language>en-US</dc:language>
  <cp:lastModifiedBy>SYSTEM</cp:lastModifiedBy>
  <dcterms:modified xsi:type="dcterms:W3CDTF">2011-09-22T01:10:00Z</dcterms:modified>
  <cp:revision>2</cp:revision>
  <dc:subject/>
  <dc:title>ГЕРОДОТ ( р</dc:title>
</cp:coreProperties>
</file>