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ферат по дисциплине: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bCs/>
          <w:sz w:val="28"/>
        </w:rPr>
        <w:t>«Безопасность в туризме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bCs/>
          <w:sz w:val="28"/>
        </w:rPr>
        <w:t>на тему: «</w:t>
      </w:r>
      <w:r>
        <w:rPr>
          <w:b/>
          <w:sz w:val="28"/>
        </w:rPr>
        <w:t>Основные правила перевозок групп детей в железнодорожном транспорте</w:t>
      </w:r>
      <w:r>
        <w:rPr>
          <w:sz w:val="28"/>
        </w:rPr>
        <w:t>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2009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Heading2"/>
        <w:keepNext w:val="false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Требования к организации перевозок железнодорожным транспортом детских коллективов</w:t>
      </w:r>
    </w:p>
    <w:p>
      <w:pPr>
        <w:pStyle w:val="Heading2"/>
        <w:keepNext w:val="false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игиенические требования к услугам, предоставляемым организованным детским коллективам в стационарных условиях зон обслуживания пассажиров на станциях отправления и станциях прибытия</w:t>
      </w:r>
    </w:p>
    <w:p>
      <w:pPr>
        <w:pStyle w:val="Heading2"/>
        <w:keepNext w:val="false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игиенические требования к экипировке пассажирских вагонов и вагонов-ресторанов при перевозке организованных детских коллективов</w:t>
      </w:r>
    </w:p>
    <w:p>
      <w:pPr>
        <w:pStyle w:val="Heading2"/>
        <w:keepNext w:val="false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Гигиенические требования к услугам, предоставляемым организованным детским коллективам в пути следовани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.      Памятка для туристов, путешествующих по железной дорог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еревозок группы детей необходимо не позднее, чем за трое суток до отправления направить информацию о количестве детей и сроках поездки в Территориальный отдел Управления Роспотребнадзора по железнодорожному транспорту по стандартной форме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организаторов перевозки группы детей входит организация полноценного горячего питания в вагонах-ресторанах пассажирских поездов совместно с директором вагона-ресторана и начальником поезда, если поездка длится более суток. При нахождении в пути менее суток организаторы должны обеспечить питание сухими пайками. Как в первом, так и во втором случае, ассортимент питания должен быть согласован с Территориальным отделом Управления Роспотребнадзора по железнодорожному транспорту. При этом продукты, входящие в сухой паек должны иметь документы, подтверждающие их качество и безопасность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ые группы детей, вне зависимости от их численности, должны сопровождаться медицинскими работниками: врачи или медицинские сестры, имеющие стаж лечебной работы с детским контингентом, прошедшие инструктаж по вопросам гигиены и эпидемиологии. Сопровождение медицинскими работниками должно быть подтверждено при приобретении железнодорожных билетов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рганизаторы перевозки должны иметь при себе все необходимые документы на детей, особенно в случаях выезда за границу. </w:t>
      </w:r>
    </w:p>
    <w:p>
      <w:pPr>
        <w:pStyle w:val="Heading2"/>
        <w:keepNext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организации перевозок железнодорожным транспортом детских коллективов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ы коллективного отдыха детей в пункте отправления: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ют группы из детей в возрасте: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7 до 9 лет численностью до 25 - 30 человек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0 до 12 лет - по 35 - 40 человек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3 лет и старше - по 45 - 50 человек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разных возрастов - по 30 человек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сажирском поезде одновременно могут перевозиться несколько организованных групп детей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Для сопровождения организованных групп детей назначают воспитателей, преподавателей или родителей из расчета 1 сопровождающий на: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8 детей в возрасте от 7 лет до 9 лет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 детей от 10 до 12 лет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 детей от 13 и старше;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 детей разных возрастов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ающие лица должны иметь справку о состоянии здоровь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существляют подбор квалифицированного медицинского персонала для медицинского сопровождения организованных групп детей до конечного пункт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Медицинские работники, выделенные для сопровождения детских организованных коллективов, должны быть своевременно проинструктированы и ознакомлены с рекомендациями  и соответствующим образом экипированы организаторами коллективного отдыха детей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 пути следования организаторы коллективного отдыха предусматривают оказание медицинской помощи детям, в случае вынужденной госпитализации из пассажирского поезда и доотправку их до места жительства или места отдых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рганизаторы коллективного отдыха детей направляют информацию в центры государственного санитарно-эпидемиологического надзора в субъектах Российской Федерации и на железнодорожном транспорте о планируемых сроках отправки организованных детских групп и количестве детей не менее чем за 3 суток до отправлени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рганизаторы коллективного отдыха детей согласовывают с центрами госсанэпиднадзора ассортимент продуктов, входящих в дорожный набор - "сухой паек", и обеспечивают питание детей из таких наборов в пути следовани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рганизаторам отдыха необходимо заранее решить вопрос доставки детских групп от вокзала прямо к оздоровительному учреждению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 нахождении в пути свыше одних суток организуется полноценное горячее питание организованных детских групп в вагонах-ресторанах пассажирских поездов совместно организаторами коллективного отдыха детей, начальником поезда и директором вагона-ресторан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 состав организованных детских коллективов, направляющихся на отдых в оздоровительные учреждения, включаются дети, прошедшие медицинский осмотр. При выявлении во время посадки в поезд или в пути следования ребенка с признаками заболевания в острой форме данный ребенок должен быть госпитализирован. Посадка в пассажирский состав больных детей запрещаетс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Для организованных детских контингентов вне зависимости от численности групп продажа железнодорожных билетов осуществляется только при наличии официального подтверждения организаторами коллективного отдыха детей обеспечения соответствующего медицинского сопровождени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 заболевании ребенка во время нахождения в детском оздоровительном учреждении и госпитализации в изолятор или другой стационар выписка и отправка ребенка домой не разрешается до полного выздоровления. Факт выздоровления подтверждается справкой, выданной медицинскими работниками лечебно-профилактических учреждений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Главный врач центра госсанэпиднадзора, в зоне ответственности которого находится детское оздоровительное учреждение, обеспечивает полноту и своевременность проведения санитарно-гигиенических и противоэпидемических мероприятий в отношении детских организованных коллективов на территории оздоровительного учреждени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Главные врачи центров госсанэпиднадзора на железнодорожном транспорте, расположенных по маршруту следования поезда с детскими организованными коллективами, обеспечивают преемственность проведения санитарно-эпидемиологического контроля до станции назначения. </w:t>
      </w:r>
    </w:p>
    <w:p>
      <w:pPr>
        <w:pStyle w:val="Heading2"/>
        <w:keepNext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игиенические требования к услугам, предоставляемым организованным детским коллективам в стационарных условиях зон обслуживания пассажиров на станциях отправления и станциях прибытия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стах отправления и местах прибытия по назначению организованных детских коллективов управлениями железных дорог и дирекциями по обслуживанию пассажиров назначаются ответственные работники за организацию посадки, высадки детей в пассажирские вагоны и размещения детей в помещениях вокзалов, обеспечивающие: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Соблюдение поточности основных операций по отправлению и прибытию детских организованных коллективов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Соответствующие условия для кратковременного пребывания детских организованных коллективов в залах ожидания, и для длительного пребывания - в комнатах отдыха вокзалов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 необходимости - обеспечение услугами общественного питания в вокзальных ресторанах, буфетах и других разрешенных центрами госсанэпиднадзора на железнодорожном транспорте точках общественного питани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беспечение необходимыми санитарно-бытовыми услугами (туалетами, умывальниками)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рганизацию безопасной и своевременной посадки в пассажирские вагоны и высадки из пассажирских вагонов детских организованных коллективов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Установление диспетчерского контроля за следованием поездов с организованными детскими коллективами с организацией ежесуточного отчета на железных дорогах и ежесменного доклада в МПС России об отправлениях, прибытии поездов с организованными детскими коллективам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Работники вокзалов, связанные с обслуживанием пассажиров и оказывающие услуги детским организованным коллективам, должны подвергаться профилактическим и периодическим медицинским осмотрам, иметь личные медицинские книжк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 условиях больших, средних и крупнейших вокзалов силами расположенных в них медицинских пунктов должна быть оказана неотложная медицинская помощь пассажирам (детям и сопровождающим их взрослым), заболевшим в пути, на вокзалах или пострадавших от несчастного случая. В медпунктах устанавливается круглосуточное дежурство медицинского персонала. Аптечки для оказания первой помощи должны быть полностью укомплектованы средствами оказания медицинской помощи и медикаментами. </w:t>
      </w:r>
    </w:p>
    <w:p>
      <w:pPr>
        <w:pStyle w:val="Heading2"/>
        <w:keepNext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игиенические требования к экипировке пассажирских вагонов </w:t>
      </w:r>
    </w:p>
    <w:p>
      <w:pPr>
        <w:pStyle w:val="Heading2"/>
        <w:keepNext w:val="false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 вагонов-ресторанов при перевозке организованных детских коллективов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Контроль готовности железнодорожных составов, назначаемых для перевозки детских организованных коллективов, осуществляют комиссии в составе представителей пассажирской службы, дирекции по обслуживанию пассажиров, органов государственного санитарного надзора на железнодорожном транспорте, а также представителями организаций, отправляющих детей. Результаты осмотра оформляются актом общей формы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Для перевозки детей в пунктах экипировки выделяются пассажирские вагоны и вагоны-рестораны с минимальными сроками службы и техническим состоянием, соответствующим санитарным правилам по организации пассажирских перевозок на железнодорожном транспорте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одготовка пассажирских вагонов в рейс должна соответствовать установленному технологическому процессу на специально оснащенных пунктах экипировк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агон-ресторан должен экипироваться достаточным количеством провианта и бутилированной питьевой воды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ассажирские вагоны и вагоны-рестораны должны быть обеспечены доброкачественной питьевой водой в соответствии с санитарными требованиями. Пищевые продукты по показателям безопасности должны соответствовать требованиям нормативно-технической документации и сопровождаться документами, устанавливающими их качество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ассажирские составы, осуществляющие перевозки детских организованных коллективов, должны быть обеспечены средствами для оказания медицинской помощи в пути следования. Аптечки и укладки должны быть в достаточной степени укомплектованы медикаментами и средствами оказания медицинской помощи. 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  Гигиенические требования к услугам, предоставляемым </w:t>
      </w:r>
    </w:p>
    <w:p>
      <w:pPr>
        <w:pStyle w:val="Heading2"/>
        <w:keepNext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рганизованным детским коллективам в пути следования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 перевозке детских организованных коллективов проводники вагонов должны обеспечивать полное справочно-информационное обслуживание о санитарных зонах по маршруту движения поезда, об ассортименте оказываемых пассажирам услуг, о факторах риска и мерах по его предупреждению, о правилах внутреннего распорядка. 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ники совместно с сопровождающими детей взрослыми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ют помощь в размещении детей на местах проезда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ыдачу постельного белья и постельных принадлежностей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ят по необходимости замену мест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итьевой водой, чаем не менее 3 раз в сутки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специальные купе для детей-инвалидов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. Контроль за соблюдением детьми чистоты в пассажирских вагонах и вагонах-ресторанах осуществляется взрослыми, сопровождающими детскую группу. Влажная уборка пассажирских вагонов должна проводиться проводниками не менее 2 раз в сутки, уборка туалетов - не менее 4 раз в сутки, вакуумное обеспыливание ковровых дорожек - не менее 2 раз в сутк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остельное белье, запаянное в полиэтиленовые пакеты, и постельные принадлежности предоставляются каждому ребенку. Запрещается пользование постельными принадлежностями без постельного белья. При этом проводники вагонов обеспечивают: раздельное хранение чистого и использованного постельного белья; уборку использованного постельного белья после высадки детей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Для приготовления и раздачи чая и кондитерских изделий проводник одевает специально предназначенную для этих целей куртку или передник. Кондитерские изделия должны выдаваться детям в мелкой фабричной расфасовке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Взрослые и медицинские работники, сопровождающие детские организованные коллективы, обязаны осуществлять контроль за питанием детей в вагоне-ресторане, совместно с директором вагона-ресторана организовать диетпитание нуждающимся в нем детям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беспечение питания детских организованных коллективов в вагоне-ресторане включает процессы приготовления, реализации и организации потребления детьми разнообразного ассортимента блюд и изделий всех основных групп, в том числе сложного изготовления (за исключением первых блюд - в поездах с продолжительностью следования до суток) из разрешенных видов сырья, покупных товаров и напитков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горячего питания рекомендуется 4-разовое питание с распределением общей калорийности суточного рациона: завтрак - 25%, обед - 35%, полдник - 15%, ужин - 25%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е величины калорийности (ккал/день): 6 лет - 1970, 7 - 10 лет - 2300, 11 - 13 лет (мальчики) - 2700, 11 - 13 лет (девочки) - 2450, 14 лет (юноши) - 2900, 14 лет (девушки) - 2600. Рекомендуемое соотношение белков, жиров и углеводов 1:1:4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Ассортимент блюд и изделий в вагонах-ресторанах для питания, в том числе диетического, организованных детских коллективов должен быть в обязательном порядке согласован директором вагона-ресторана с центрами государственного санитарно-эпидемиологического надзора на железнодорожном транспорте в пунктах формировани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Удовлетворение потребностей в питании детских организованных групп в пути следования поездов также включает услуги по доставке работниками вагона-ресторана кулинарной продукции и кондитерских изделий по заказам в купе пассажирского поезда и доставку в купе скомплектованных рационов питания в индивидуальной упаковке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еречень услуг, предоставляемых вагонами-ресторанами в пассажирских поездах при осуществлении организованных детских перевозок, согласовывается с органами государственного санитарно-эпидемиологического надзора на железнодорожном транспорте. 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оводники, включенные в рейс в составе поездной бригады, не должны иметь нарушений в состоянии здоровья, обязаны иметь личные медицинские книжки и отметки в них о прохождении обязательных при поступлении на работу и периодических медицинских осмотров и сдаче зачета по программе гигиенической подготовки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казания медицинской помощи детям в пути следования поезда предусматривает наблюдение за состоянием здоровья детей, контроль за санитарно-гигиеническим состоянием пассажирских составов с организованными детскими коллективами, оказание первой медицинской помощ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Организаторы отдыха по окончании оздоровительной смены в обязательном порядке должны обеспечить медицинское сопровождение организованных детских коллективов до места жительств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ый пассажирский состав должен иметь: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 укомплектованные аптечки для оказания медицинской помощи - рабочую и аварийную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пидукладку на случай выявления в пути следования больного, подозрительного на заболевание особо опасной инфекцией;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едикулезную укладку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927" w:hanging="218"/>
        <w:contextualSpacing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амятка для туристов, путешествующих по железной дорог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 настоящее время туристы предпочитают  железнодорожный транспорт другому виду транспорта,  так как он является наземным, что значит наиболее безопасным, чем авиатранспорт, и, по статистике, в нем меньше всего происходит аварийных происшествий. Многие туристы уверены, что это самый безопасный вид транспорта и часто бывает так, что туристы не предпринимают никаких действий для того, чтобы обезопасить себя в поездке на поезде. Можно предположить, что отчасти причиной этому может служить недостаток информации. Хотя на российских железных дорогах предоставляют памятки для пассажиров, где описываются рекомендации и порядок действий как вести себя в подобных ситуациях, но, к сожалению, они не охватывают полный спектр опасностей, которые могут возникнуть с туристами в период поездки. Поэтому мы разработали памятку для туристов, путешествующих по железной дороге, где описываются именно те опасности, которые с наибольшей вероятностью могут произойти на железной дорог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Рекомендации по предупреждению причинения потенциального  вреда пассажирам/туристам в случае аварии на железнодорожном транспорт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 xml:space="preserve">Если размещение происходит в купе, то выбирать следует полки расположенные в сторону движения. </w:t>
      </w:r>
      <w:r>
        <w:rPr>
          <w:bCs/>
          <w:iCs/>
          <w:sz w:val="28"/>
        </w:rPr>
        <w:t>На боковых полках лучше лежать ногами в сторону движения. Поэтому у</w:t>
      </w:r>
      <w:r>
        <w:rPr>
          <w:sz w:val="28"/>
        </w:rPr>
        <w:t xml:space="preserve">кладываться в вагоне нужно на самые безопасные места - на нижние полки, в сторону движения поезд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Следует убрать с пола и столика опасные (острые и т.п.) вещ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олностью, до фиксации, открыть или закрыть дверь купе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Чтобы избежать падений с полок или хотя бы смягчить удар, над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догнуть, особенно на полках, на которых спят дети, матрацы с внешней стороны или подложить под них свернутое одеяло или ненужную одежду, чтобы образовался защитный валик, через который трудно перекати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убрать со столиков стеклянные бутылки, стаканы в подстаканниках с торчащими из них наподобие кинжалов ложками и т.п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iCs/>
          <w:sz w:val="28"/>
        </w:rPr>
        <w:t>не перегружать верхние полки багажом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contextualSpacing/>
        <w:jc w:val="both"/>
        <w:rPr>
          <w:bCs/>
          <w:iCs/>
          <w:sz w:val="28"/>
        </w:rPr>
      </w:pPr>
      <w:r>
        <w:rPr>
          <w:bCs/>
          <w:iCs/>
          <w:sz w:val="28"/>
        </w:rPr>
        <w:t>крупногабаритные и тяжелые вещи необходимо закрепить с помощью ремней и веревок, чтобы при экстренном торможении не стать жертвой собственных чемоданов и короб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лностью, до фиксации, закрывать или открывать двери купе, чтобы они при резкой остановке не рубили (наподобие гильотины) попавшие в проем руки и головы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перевороте вагона необходимо схватится руками за выступающие части полок и закрыть глаза, что бы они не пострадали от осколков стекла. При резком торможении или когда человека, не смотря на ваши усилия, сорвало с полки, надо сгруппироваться и прикрыть голову руками, а лучше подушкой.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варийным выходом из вагонов служат быстро открываемые окна в третьем и шестом купе со стороны поперечных полок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ся из вагона надо в противоположную от второго пути сторону. Если это невозможно, надо, чтобы не попасть под встречный поезд, внимательно оглядеть соседний путь, прислушаться, не слышно ли стука колес, и лишь потом выходить на него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месте крушения надо соблюдать крайнюю осторожность! Передвигаться не спеша, внимательно осматривать дорогу перед собой. Любые свисающие или лежащие на земле провода обходить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оводам, лежащим на земле, не подходить ближе 30 - 50 метров, чтобы не попасть под шаговое напряжение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Если вагон не поврежден, обрел устойчивость, и нет угрозы возникновения пожара, лучше, помня об угрозе удара электрическим током, оставаться в нем до прибытия спасательной партии, используя время на то, чтобы помочь пострадавшим пассажирам, собрать и рассортировать вещи и пр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>НЕЛЬЗЯ</w:t>
      </w:r>
      <w:r>
        <w:rPr>
          <w:sz w:val="28"/>
        </w:rPr>
        <w:t xml:space="preserve"> 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 xml:space="preserve">Перегружать верхние багажные пол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 xml:space="preserve">Высовывать голову из открытых окон (известен случай, когда при столкновении поездов единственной жертвой был ребенок, ударившийся горлом о раму окна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>В момент аварии СЛЕДУЕТ</w:t>
      </w:r>
      <w:r>
        <w:rPr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</w:t>
      </w:r>
      <w:r>
        <w:rPr>
          <w:sz w:val="28"/>
        </w:rPr>
        <w:t xml:space="preserve">Ухватиться за выступающие детали поло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 </w:t>
      </w:r>
      <w:r>
        <w:rPr>
          <w:sz w:val="28"/>
        </w:rPr>
        <w:t xml:space="preserve">В момент падения сгруппироваться, закрыть голову рук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 </w:t>
      </w:r>
      <w:r>
        <w:rPr>
          <w:sz w:val="28"/>
        </w:rPr>
        <w:t xml:space="preserve">После аварии немедленно покинуть вагон, взяв с собой теплые вещи, одеяло, документы, деньг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 </w:t>
      </w:r>
      <w:r>
        <w:rPr>
          <w:sz w:val="28"/>
        </w:rPr>
        <w:t xml:space="preserve">Оказать первую помощь нуждающим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НЕЛЬЗЯ 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 </w:t>
      </w:r>
      <w:r>
        <w:rPr>
          <w:sz w:val="28"/>
        </w:rPr>
        <w:t xml:space="preserve">Выпрыгивать из поезда до его полной останов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 </w:t>
      </w:r>
      <w:r>
        <w:rPr>
          <w:sz w:val="28"/>
        </w:rPr>
        <w:t xml:space="preserve">Выходить в сторону, где располагается встречный путь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  </w:t>
      </w:r>
      <w:r>
        <w:rPr>
          <w:sz w:val="28"/>
        </w:rPr>
        <w:t>Уходить после аварии далеко от поез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Действия пассажиров/туристов при пожарах</w:t>
      </w:r>
      <w:r>
        <w:rPr>
          <w:sz w:val="28"/>
        </w:rPr>
        <w:t>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ездах нельзя перевозить легковоспламеняющиеся и взрывчатые веще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</w:t>
      </w:r>
      <w:r>
        <w:rPr>
          <w:bCs/>
          <w:iCs/>
          <w:sz w:val="28"/>
          <w:szCs w:val="28"/>
        </w:rPr>
        <w:t xml:space="preserve">аходясь в поезде - не курить, не подсвечивать себе спичками и зажигалками, не включать кипятильники в бритвенные розетки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малейшем запахе дыма вызвать проводника, если его нет – вызвать проводника из  соседнего вагон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для тушения локального местного пожара подручные средства, в том числе воду из туалетов и бака для кипячения воды, и огнетушители, висящие в коридорчиках перед туалетами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 начале пожара немедленно покинуть вагон через тамбурные двери и аварийные выходы. В крайнем случае, выбить оконные стекла подручными предметами: лестницами, стремянками, жесткими портфелями "дипломатами", вырванными из гнезд столиками и одежными полками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и сильном задымлении вагона закрыть нос и рот смоченной водой тряпкой - полотенцем, наволочкой, простыней, куском разорванной одежды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ь с собой только обувь, чтобы не изранить ноги на путях, одеяло и одежду на случай холода и защиты от пламени и осколков стекла, а также документы и кошелек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вижущемся поезде перейти в соседний вагон, желательно в вагон в сторону движения, так пожар по составу распространяется в сторону последнего вагона. В остановившемся поезде немедленно выйти из вагона, по возможности со стороны, где нет железнодорожных путей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е уходить далеко от поезд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Если пожар набирает силу, прыгать из вагона. Выбить окно, чтобы иметь больше свободного пространства для маневра, надеть всю одежду, обхватить матрац, чтобы защитить тело и голову, встать на столик и сразу, после того как мелькнет очередной контактный столб, прыгат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отвращение опасностей, связанных с окнами железнодорожного транспор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bCs/>
          <w:iCs/>
          <w:sz w:val="28"/>
        </w:rPr>
        <w:t xml:space="preserve">Укладываясь спать на нижней против хода поезда полке, лучше развернуться головой к проходу и зашторить окно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Если путь проходит вблизи "горячих точек" - не высовываться лишний раз из открытых окон. Брошенный в поезд камень летит со скоростью как минимум равной скорости состав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Зашторивать окна, чтобы избежать ранений от случайно разбитого ок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 xml:space="preserve">Хождение по путям в неустановленных местах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ереходить пути рекомендуется лишь в специально предназначенных для этого местах, обязательно под прямым углом к направлению путей, не наступая на головку рельса, чтобы не поскользнуться и не упасть. Стрелочный перевод – запрещенное для перехода место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Следует стараться так же избегать перехода железнодорожных путей в местах, где видимость составляет менее 300 метров, для пригорода, и 150 в городской черте. Также стоит быть вдвойне внимательным при переходе полотна вблизи криволинейных участков и тоннелей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ри пересечении путей ни в коем случае нельзя выдвигаться на железнодорожное полотно сразу после проследования поезда: важно убедиться в отсутствии встречного состава, для чего требуется дождаться, когда хвостовой вагон поезда удалится из пределов видимости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Нельзя подходить к вагонам (даже недвижующимся) ближе чем на 5 метров нельзя – любой вагон на станции находится в работе, поэтому он может начать движение в любую минуту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Категорически запрещено находиться под стоящим или, тем более, перемещающимся подвижным составом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Не разрешается вплоть до посадки в стоящий вагон заступать за ограничительную линию на платформе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 посадке в электропоезд пассажир должен осознавать, что принудительное открывание входных дверей, проход в двери в моменты их автоматического открывания или закрытия недопустимы, ведь давление сжатия дверей эквивалентно 8 атмосферам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ельзя подходить близко. к контактным проводам, они находятся под напряже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редотвращение отравлений и ожогов от горячих напитков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Нельзя брать в поезд быстропортящиеся продукты или  съедать их в первый день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Кипяток брать только на стоянках или ровных участках путей, когда вагон не качает и не бросает из стороны в сторону. Заполнять стаканы и кружки не более чем на две трети объема, а лучше используйте специальные глубокие банки, обернутые, для того чтобы не обжечь пальцы, тряпк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редотвращение заражения заболеваниями и инфекцией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Мыло, полотенце, стаканы и т.п. туалетные и столовые принадлежности лучше использовать свои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пать желательно в трико или пижамах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 отставание от поезд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ри отставании от поезда – не стоит пытайться соревноваться с составом в беге наперегонки и прыжках с места в движущийся вагон. На железной дороге предусмотрены меры помощи пассажирам, отставшим от поезда. Надо лишь обратиться к дежурному по вокзалу или начальнику станции, и вам помогут - и на поезд посадят, и груз доставят, куда над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пасности,  которым подвергаются дет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 поездкой руководитель группы должен собрать копии паспортов детей, на обратной стороне копии написать номер поезда, номер вагона и свой контактный номер телефона (сотовый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збежание кражи документов руководитель группы должен собрать все документы (паспорт, билет и т.п.) детей, и раздать им ксерокоп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стоянок поезда детей на станцию не выпускать, а если и выходить, то только в сопровождении взрослого человек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поездки руководитель группы должен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ески пересчитывать дете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тановках следить за детьми, заходить в вагон последни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ить за вещами дете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ить за соблюдением детьми правил гигиены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ладывать детей спать в соответствии с правилами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организовывать прием пищи и ча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Предотвращение криминальных опасностей на железнодорожном транспорт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Чтобы не стать жертвой воров, СЛЕДУЕТ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рятать деньги в специальных, нашитых с внутренней стороны одежды карманах или засовывать в глубину "неподъемного" багажа, вытащить который незаметно невозможно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ценный багаж складывать в сундуки под полкам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на багажных полках ценные вещи огораживать массивным багажом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сделать простейшую сигнализацию из прищепки, металлических пластин и приемника, положив на нее багаж. Когда тяжелую вещь снимут с прищепки, контакты соединятс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надо узнать, куда едут ваши соседи, и попросить проводника разбудить вас, когда они будут выходить. Это обезопасит вас от "случайного" обмена багаж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НЕЛЬЗЯ 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остоянно проверять багаж или карманы, в которых спрятаны деньги, - это прямая подсказка вору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хвастать, что у вас при себе большая сумма денег, например, рассказывая, что вы возвращаетесь с заработков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оказывать все деньги, расплачиваясь за мелкие покупк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употреблять алкоголь: две трети пострадавших от воров - пассажиры в состоянии алкогольного опьянения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пить, когда вас угощают, - в алкоголь могут быть добавлены психотропные веществ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играть в карты на интерес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на вокзалах оставлять багаж под присмотром случайных людей, как бы интеллигентно они ни выглядел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Чтобы избежать хулиганских действий, СЛЕДУЕТ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укладываться спать головой к проходу, так как нередки случаи метания в окна проходящих поездов камне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избегать выходить в тамбуры, так как это самое криминальное место в вагон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 ночных электричках садиться в первый вагон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 вагонах - возле пульта экстренной связи с машинистом или стоп краном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се ценные вещи и украшения снять и спрята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если пристававшие к вам хулиганы выходят с вами на одной станции - ищите людей, с которыми можно почти вместе, или проезжайте свою остановк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ыходить из электрички лучше через первую дверь первого вагона, чтобы видеть машинистов и иметь возможность с ними связать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НЕЛЬЗЯ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 поездах дальнего следования выходить "на разговор" в тамбур, все разговоры лучше вести в вагоне, где вам могут помочь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электричках ехать в пустых вагонах и вагонах, где находятся подозрительные люди и "веселые" комп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>1. Соловьев Э.Я. Поведение в экстремальных ситуациях. – М.: ИВФ Антал, 2002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>2. Маринин М.М. Туристские формальности и безопасность в туризме. – М.: 2003.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Жорин, М. Т. Железнодорожный туризм развивается / М. Т. Жорин // РЖД. - 2006. - № 4. - С. 12-15.</w:t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зков В.Н. Железнодорожный туризм: проблемы и перспективы развития/ В.Н. Глазков // Железнодорожный транспорт. – 2006. № 9 [Электронный ресурс]. - Режим доступа: http://www.zeldortrans-jornal.ru/publik/passagir/2006/sept09-06.htm Загл. с экрана. - Рус. Яз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lang w:val="en-US"/>
        </w:rPr>
      </w:pPr>
      <w:r>
        <w:rPr>
          <w:sz w:val="28"/>
        </w:rPr>
        <w:t xml:space="preserve">5. </w:t>
      </w:r>
      <w:r>
        <w:rPr>
          <w:sz w:val="28"/>
          <w:lang w:val="en-US"/>
        </w:rPr>
        <w:t>http://www.rzd.ru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lang w:val="en-US"/>
        </w:rPr>
        <w:t xml:space="preserve">6. </w:t>
      </w:r>
      <w:r>
        <w:rPr>
          <w:sz w:val="28"/>
        </w:rPr>
        <w:t>http://www.travelglossary.ru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6600CC"/>
      <w:u w:val="non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00"/>
    </w:pPr>
    <w:rPr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1:00Z</dcterms:created>
  <dc:creator>Лена</dc:creator>
  <dc:description/>
  <cp:keywords/>
  <dc:language>en-US</dc:language>
  <cp:lastModifiedBy>SYSTEM</cp:lastModifiedBy>
  <dcterms:modified xsi:type="dcterms:W3CDTF">2011-09-22T01:11:00Z</dcterms:modified>
  <cp:revision>2</cp:revision>
  <dc:subject/>
  <dc:title>1</dc:title>
</cp:coreProperties>
</file>