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ий університет культур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основи Туризмознавств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Основні організаційні форми та види туризм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і форми та види туризм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туризм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і форми та види туриз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ми формами туризму є міжнародний і внутрішній тур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міжнародного туризму належать: в'їзний туризм - подорожі в межах України осіб, які постійно не проживають на її території, та виїзний туризм - подорожі громадян України та осіб, які постійно проживають на території України, до іншої краї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нутрішнім туризмом є подорожі в межах території України громадян України та осіб, які постійно проживають на її територ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ежно від категорій осіб, які здійснюють туристичні подорожі (поїздки, відвідування), їх цілей, об'єктів, що використовуються або відвідуються, чи інших ознак існують такі види туриз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тяч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лодіж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імей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осіб похилого ві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інвалід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льтурно-пізнаваль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увально-оздоровч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ртив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елігій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логічний (зеле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ільсь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о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ірсь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годниць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сливсь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втомобіль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модіяльний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ливості здійснення окремих видів туризму встановлюються закон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туриз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уризм — подорож (тобто тимчасовий виїзд з місця постійного мешкання) з метою відпочинку, оздоровлення, в ділових або пізнавальних цілях. З погляду Усесвітньої туристської організації (World Tourism Organisation) важливим критерієм, що відокремлює туризм від інших видів поїздок, є те, що у туриста не повинно бути діяльності, джерело оплати якої знаходиться у відвідуваному місці. Туризмом також називають сферу людської діяльності, пов'язану зі всіма аспектами організації поїздок туристів. Крім того, туризмом називають вид спорту, пов'язаний з проходженням певного маршруту за допомогою своєї мускульної сили (див. Спортивний туризм). Особливим видом туризму іноді вважається автостоп. Туристські ресурси — природні, історичні, соціально - культурні об'єкти, що включають об'єкти туристського показу, а також інші об'єкти, здатні задовольнити духовні потреби туристів, сприяти відновленню і розвитку їх фізични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і напрями в туристичному бізнесі можна визначати виходячи з різних критеріїв. По спрямованості туристичних поток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'їзний туриз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їзний ту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цілях туризму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но-пізнавальний туризм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здоровчий туризм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світній туризм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ловий ту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чин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розповсюдженням в XX столітті транспортних і комунікаційних засобів, а також зростанням добробуту, туризм придбав масовий характер і є сьогодні для багатьох країн важливим джерелом доходів. Згідно даним Усесвітньої туристської організації в 2005 році число тільки міжнародних туристичних поїздок склало 808 млн. (у 2004 — 766 млн.). На Європу припали 444 млн. прибитій, на країни Азіатсько-тихоокеанського регіону — 156 млн., на Північну і Південну Америки — 133 млн., на інші регіони — 75 млн. Завдання розвитку туризму вимагає рішення безлічі супутніх завдань, наприклад розвиток транспортної системи, розвиток системи громадського харчування, поліпшення іміджу, розвиток інформаційної інфраструк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ахуємо основні види туриз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то ту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пулярний сьогодні вид відпочинку, що має безліч різновидів і по суті, є різновидом інших видів туризму (екологічного, оздоровчого і ін.), у тому числі і караваннінг – подорож в невеликих мобільних будиночках на коле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осипедн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ний вид активного відпочинку, що має безліч різновидів: від невеликих прогулянок і екскурсій до складних велосипедних подорожей. Маршрути велосипедного туризму прокладаються в різній місцевості: по путівцях, по рівнинах. Для велосипедного туризму розроблені спеціальні конструкції велосипе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зм усередині країни. Особливістю внутрішнього туризму є тимчасовий виїзд громадян конкретної країни з постійного місця проживання для відпочинку, задоволення пізнавальних інтересів, занять спортом і інших туристських цілей, який здійснюється тільки в межах національних меж цієї 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ється для визначення туризму резидентів в межах власної країни. У міжнародних розрахунках і статистиці внутрішній туризм може відноситися до визначення діяльності і витрат на туризм і нерезидентів в даній країні. Внутрішній туризм не є окремою сферою, а пов'язаний зі всіма іншими секторами національного жи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туризму, при якому відпочинок здійснюється на воді з використанням байдарок, човнів, катамаранів, теплоходів і інших плавальних зас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'їзн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рожі в межах країни осіб, що не проживають в ній постійно, з туристськими цілями без заняття оплачуваної діяльності з місцевого джер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рожі осіб, що постійно проживають в одній країні, в іншу країну з туристськими цілями без заняття оплачуваною діяльністю у відвідуваній краї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в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галі-то, це не туризм. Але оскільки через специфіку своєї роботи, туристичні фірми понад усе підходять для організації ділових поїздок, такий вид туризму як би і має міс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бронювання готелів по всьому світу, - оформлення віз і медичної страховки, - продаж авіаквитків різних авіакомпаній, - оренда автомобілів різних класів, - трансфери з російськомовними гідами з аеропортів або з вокзалів, - екскурсії російською мовою, - організація ділових зустрічей і переговорів, - послуги професійних перекладачів, - мобільний міжнародний зв'язок (e-mail, телефон, факс), копіювальна техні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ний ту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д рекреаційного туризму, розрахованого на людей з обмеженими фізичними можливостями. Комерційн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П-ТУР - це туристська поїздка, метою якої є покупка певних видів товарів, характерних для країни перебування, для їх подальшій реалі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н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активного відпочинку, вид спортивного туризму. Здійснюється у вигляді кінних маршрутів, що проходять по заповідниках або національних пареннях. Кінний туризм користується популярністю у любителів екологічного туризму, оскільки дозволяє туристам побувати у віддалених від транспортних шляхів місцях, зазвичай дуже красивих, з первозданною природ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ість розробки і реалізації кінного туризму полягає в необхідності забезпечити особливий догляд за кіньми, організувати стоянки і особливі заходи безпеки і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ий туризм охоплює собою відвідини історичних, культурних або географічних визначних пам'я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курсійний-пізнавальні тури. Дані тури є найпопулярнішим і масовішим видом туризму. Основна мета таких подорожей — ознайомлення з туристськими визначними пам'ятками (пам'ятниками історії, архітектури, мистецтва; природними і етнічними особливостями; сучасним життям народу і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льно-оздоровч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туризму, що здійснюється з оздоровчою або лікувальною мет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окваліфіковані фахівці, якісне медичне обслуговування сприяють розвитку оздоровчого туризму в санаторіях, будинках відпочинку і лікувальних установах Брестської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затребуваними є пропозиції по відпочинку в санаторіях, яких налічується на території нашої країни більше 4500. Загальною відмінною рисою абсолютно для всіх санаторіїв є їх дислокація – як правило, вони розташовані в красивих і привабливих місцях, серед лісів, на берегах річок і озер, де пейзажі і навколишня природа сама по собі надає утихомирюючу і лікувальну дію. Спектр медичних послуг і процедур широкий, устаткування цілком сучасне, практикуються різноманітні ванни, грязелікування, спа-процедури, масажі і ін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жн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ізновид спортивного туризму, що передбачає проходження маршруту на лижах по рівнинах і возвишенностям. Лижний туризм вимагає спеціальної підготовки учасників і підвищеної уваги організат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ний вид туристської діяльності юнацтва і підлітків, що реалізовується як в рамках національних меж, так і на регіональному і світових рі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ейн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вид туризму, специфіка якого полягає у використанні туристського потенціалу музеїв і прилеглих до них територ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вид туризму, що включає поїздки з метою участі в різних конгресах, симпозіумах і нарадах, займає все більше місце в сучасному міжнародному туризмі. За наявними оцінками, учасники подібних міжнародних заходів складають 6 – 7% загальної кількості іноземних тимчасових відвідувачів, і на їх частку доводиться близько 10% валютних надходжень від тур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стальгічний (етнічний)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туризму, який здійснюється людьми на місця свого історичного мешк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цього туризму - відвідини родичів, місця народження свого або батьків. Особливе значення даний вид туризму має для країн, частина населення яких проживає за кордоном - Польща, Ізраїль, країни С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исливськ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нсивність прийому іноземних туристів для занять полюванням залежить від можливостей мисливських господарств, які визначають кількість ліцензій, що щорічно продаються любителям полювання з-за кордону. Попит на такі поїздки чималий, адже наша країна володіє такими мисливськими ресурсами, яких немає в інших краї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зновид релігійного туризму, що здійснюється віруючими людьми різних конфесій по святих місц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ігрими (pilgrims) - узагальнене найменування мандрівників або мандрівників, мандрівних в цілях паломництва, палом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шохідн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вид туристської подорожі, яка здійснюється пішки. Для пішохідного туризму необхідне спеціальне спорядження: рюкзак, намет, взуття і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ордонний туризм (транзитний і трансграничний туриз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прямами розвитку транзитного туризму 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провадження принципу «зеленого» і «червоного» коридорів на прикордонних переходах, що діють; - створення на прикордонних переходах інформаційно-туристського центру; - створення культурно-туристських зон; - розвиток придорожньої мережі об'єктів туристського обслуговування. - організація трансграничних маршрутів через прикордонні переходи; - узгодження програм обслуговування іноземних груп із зарубіжними партнерами; - організація міжнародних фестивалів і зльо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одницький ту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д туризму, пов'язаний з організацією нестандартних турів в екзотичні і екологічно чисті природні резервації, з незвичайними нетрадиційними транспортними засо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пригодницького туризму відносяться похідні експедиції, сафарі-тури (мисливство, рибалка, фотомисливство і ін.), кругосвітнє плавання (яхтінг), сплав по гірських річках (рафтінг), подорож пішки в горах (треккин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креаційн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масового туризму з метою лікування і відпочинку, відновлення і розвитку фізичних, психічних і емоційни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реаційний туризм може відрізнятися великою різноманітністю і включати видовища і розважальні програми і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діяльний ту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рож з використанням активних способів пересування, організовуваних туристом самодія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равило, даний туризм характеризується активними способами пересування. При цьому маршрут, склад туристкою групи, спорядження, забезпечення продуктами живлення, способів пересування і фінансування організовується самостійно, або за підтримки туристськими клубами, секціями, громадськими організаці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діяльний туризм підрозділя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 формою проведення, прогулянки, походи, подорожі, зльоти, експедиції, змагання. 2. По видах маршрутів, пішохідні, лижні, гірські, водні, спелео, альпінізм, велосипедні маршрути, мотоциклетні, повітря, комбіновані. 3. По складності: категорійниє і некатегорійниє маршрути. 4. По організаційному приладдю: туристські клуби станції юних туристів, туристські секції, спортивні органі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ільний ту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д туризму, розрахований на молод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ий туризм (екотуріз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ини місць з щодо незайманою природою і культурно-історичною спадщиною, що добре зберегла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иканий забезпечувати спілкування з природою і сприяти посиленню інтересу туристів до природоохоронних заходів. Програми екологічного туризму передбачають відвідини національних і інших парків, заповідників, екологічно чистих місць і т.д. В процесі подібних турів проводяться семінари з екології, зустрічі з громадськістю і інші зах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вердженням Пітера Шеклфорда, регіонального представника ВТО в Європі, термін «екотурізм» використовується в індустрії туризму вже більше 10 років, проте в це поняття вкладається різний зміст. У одному випадку екотурізм - це подорожі, що робляться в незаймані людською цивілізацією, екологічно чисті куточки природи для підтримки екологічної рівноваги в природі. У іншому - термін «екотурізм» розглядається як ярлик пропонованого до продажу тур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рожі, що здійснюються в рамках екологічного туру, достатньо різноманітні - від невеликих пізнавальних турів для школярів, до регулярних туристичних програм в національних пареннях Дослідження показали, основним мотивом участі в екологічних турах є бажання насолодитися первозданною природ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туризм підрозділяє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 джерелами фінансування: соціальний, комерцій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о віковому складу учасників: дитячий, молодіжний, для людей середнього, зрілого ві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о вигляду використовуваних ресурсів: купально-пляжний, лечебний, екологічний, гірський, во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о турпотокам: сезонний, цілоріч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 тривалістю: короткостроковий, довгостроковий, маршрут вихідного дня; за способом розміщення: готель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а, не готельного ти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о видах використаних транспортних засобів: автомобільні, авіа, ж/д, теплоходи, із залученням екзотичних транспортних засобів (велотури, мотокрос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о провідному заняттю: мисливський, риболовецький, всі види самодіяльного туриз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о соціально-культурному статусу: освітній, науковий, конгресний, міти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о числу учасників: індивідуальний, групо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 способом організації: організаційний, неорганізацій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 способом пересування: маршрутний, стаціонарний, автостоп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особом організації розрізняють: плановий, самодіяльний і соціальний тур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лановий туризм - будь-які види туризму, що розробляються і реалізовуються організаторами туризму - туроператорами. Плановий туризм регулюється державою за допомогою законодавчих і нормативних актів. Він складає основу індустрії масового туризму. В значній мірі плановий туризм є головній діяльності різних комерційних організацій і підприємців, що станов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амодіяльний туризм - специфічний вид суспільної туристської діяльності, здійснюваний на добровільній самодіяльній (любительською) основі. Самодіяльний туризм ґрунтується на діяльності добровільних туристських об'єднань, союзів і туристських клубів, які видають власні нормативні акти, регулюючі туристську діяльність, проводять походи, туристські зльоти і змагання, видають власну туристську методичну літературу і періодичні видання. Самодіяльний туризм має програмно-нормативні основи, що визначають напрями, характер, зміст туристської суспільної практики, вимоги по оволодінню туристськими уміннями і нав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туризм - різновид туризму, субсидійований із засобів, що виділяються на соціальні потреби в цілях створення умов для подорожей школярам, молоді, пенсіонерам, інвалідам, ветеранам війни і праці і іншим громадянам, яким держава, державні і недержавні фонди і інші добродійні організації подають соціальну підтримку як найменше забезпеченій частині населення при використанні їх права на відпочинок. Соціальний туризм розглядається як подорожі, інші види туристських занять, оздоровлення і відпочинку, що реалізовуються громадянам Російській Федерації по ціні соціального туру, разових послуг соціального туризму які субсидійовані із засобів, що виділяються державою на соціальні потре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торов В.Е. Организаторы досуга. - М.: Россия, 1989. -62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альнов В.А. Туризм: теория и практика: Избранные труды: В 5-ти т. - М.: Финансы и статистика, 1998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возденко А.А. Финансово-экономические методы страхования: Учебник. - М.: Финансы и статистика, 1998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стские фирмы: Научно-методические материалы по международному туризму. - СПб.: Изд-во "ОЛВИС", 1996-1997. -Вып. 10-14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н М.М. Туристские формальности и безопасность в туризме. - М., 199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льина Е.Н. Туризм - путешествия. Создание туристской фирмы. Агентский бизнес: 10. Учебник для туристских колледжей и вузов. - М.: РМАТ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3:00Z</dcterms:created>
  <dc:creator>Sveta</dc:creator>
  <dc:description/>
  <cp:keywords/>
  <dc:language>en-US</dc:language>
  <cp:lastModifiedBy>SYSTEM</cp:lastModifiedBy>
  <dcterms:modified xsi:type="dcterms:W3CDTF">2011-09-22T01:13:00Z</dcterms:modified>
  <cp:revision>2</cp:revision>
  <dc:subject/>
  <dc:title>Київський університет культури</dc:title>
</cp:coreProperties>
</file>