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та, очарование и прелесть Франции слились воедино в её столиц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иж - главный город исторической области Иль-де-Франс расположен на реке Сена, которая течет через город с востока на запад. В центре Парижа река распадается на рукава, омывающие два острова - Сите и остров Св. Людовика (Сен-Луи). Ещё один остров, Лебяжий, расположен в западной части города. Вместе с пригородами (Версаль, Сен-Дени, Иври, Аржантей, Булонь-Бийанкур, Дранси и др.) образует городскую агломерацию Большой Париж с населением более 9,5 млн. человек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ж - торговый центр Франции. Каждый десятый житель столицы занят в торговле. Помимо больших универсальных магазинов и множества мелких лавок, в городе десятки рынков. Самый крупный из них - Центральный рыно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иж - не только промышленный, но и транспортный центр страны. Город опоясан скоростной автомобильной кольцевой дорогой - бульваром Периферик - соединенной с радиальными автострадами и всей сетью автомобильных дорог Франции, ядром которой она является. К столице со всех концов страны сходится 11 главных железнодорожных магистралей. Воздушные «ворота» Парижа - аэропорты Орли и Бурже - ежегодно пропускают свыше 3 млн. пассажиров и большое количество груз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иж - один из красивейших городов мира и крупнейших в мире центров туризма. Своей красотой, изысканным стилем и роскошью Париж вдохновлял и вдохновляет артистов и мыслителей. Большинство зданий в Париже облицовано добытыми в парижских катакомбах гипсом и извёсткой, оттого он так светел и фотогенич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видеть Париж и умереть. Столько раз мы повторяли это выражение в надежде хоть краешком глаза увидеть этот прекрасный город - столицу искусства и архитектуры, памятников истории и старины, моды и утонченного стиля. Париж притягивает к себе людей всех возрастов, очаровывает, благодаря неповторимой атмосфере старых улиц Латинского квартала, Набережных с букинистами, неторопливому течению жизни на аллеях Люксембургского сада, устремляющихся ввысь лестницах Монма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есмотря на огромное количество туристов, приезжающих в Париж, чтобы полюбоваться Джокондой в Лувре, видом с Эйфелевой башни, собором Парижской Богоматери и пройтись по Елисейским Полям, и в наши дни здесь остались кварталы, хранящие колорит неповторимой парижской жизни: вечно спящие студенты, пожилые дамы, влюбленные пары, веселые школьники. Париж притягивает к себе многих людей своим необъяснимым очарованием, творческой атмосферой, духом старины, темпом современной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этим городом связаны имена многих знаменитых людей: Тулуз-Лотрека, Ренуара и Море, Гюго и Дюма, Верлена и Кокто. По сей день на улицах Парижа можно встретить известных артистов, поэтов, писателей. Париж помнит и имена русских, приезжавших сюда в поисках свободы: Мережковский, Бунин, Цветаева, Гиппиус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м местом общения парижан неизменно остаются рестораны и кафе, отдельные столики которых располагаются прямо на улицах города. В центре Парижа многолюдно до самого позднего вечера. Зайдите в кафе «La Deux Magots», и возможно за соседним столиком будет завтракать Жан-Поль Бельмондо или Жерар Департь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Исторический очерк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им основанием Париж обязан кельтам. Кельтское племя Паризии обосновалось на острове Сите (ранее известному как Lucoticia) около III века до н.э., образовав маленькое рыбацкое поселение. Плодородная почва и карьеры для добычи камня ускорили развитие города - Лютеция (на о. Сите) – о нем упоминает Юлий Цезарь. На протяжении веков Парижем овладевал то один, то другой воитель. Наверное, жители и власти Парижа очень дорожили его достопримечательностями, поэтому и сдавались на милость победителя, стараясь не вызвать агрессии завоевателей. Но есть и исключение - во время Франко-Прусской войны город держал осаду 4 месяца. В 52 году н.э. город был захвачен римлянами, которые назвали его «Город Паризиев». На руинах старого города возникло два: город галлов, реконструированный на острове Сите по моделям римских городов (здесь располагалось римское правление), и новый город на левом берегу (ныне это Латинский Квартал). В то время, благодаря Святому Денису, было введено христианство. Во время римского правления в течение трёх веков город процветал экономически, население достигло 8 тысяч ж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С 6 века Париж - столица Франкского государства. Каролинги передают управление городом графам Парижским, один из которых, Гуго Капет, в 987 году избирается королем государства, именующегося отныне Францией. В 10-12 вв. Париж - центр королевского домена, с 12 веке - столица Фран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Эпоха короля Филиппа II Августа (1165-1223) стала началом роста и развития города - были замощены улицы, перестроены стены города, построено множество новых зданий, строится крепость Лувр. Левый берег снова постепенно заселяется и развивается: появляются учебные заведения (Парижский Университет, Сорбонна). С образованием университета на левом берегу образовался академический квартал, на правом же - торговый и ремесленный. К этому же времени относится строительство Собора Парижской Богоматери. Город возрождается как экономический цен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средние века XIV века для Парижа начинаются тяжёлые времена. Развитие города значительно замедлилось в результате эпидемии чумы («черная смерть») в 1348-49 и потрясений Столетней войны (1337-1453), многочисленных восста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С правления Людовика XII и, особенно, Франциска I, начался культурный подъем. Строятся прекрасные ренессансные дворцы и парки, роскошные отели, строится крепость Бастилия. Со всей Европы во Францию стекаются художники, музыканты и лучшие ремесленники. В 1548 открылся первый частный театр - Бургундский Отель. С 16 в. столица Франции постоянно растет и развивается. Фронда заставила королей перенести резиденцию за пределы города, но Париж продолжает расширяться и застраиваться. В 18 веке он становится признанным законодателем мод, центром развлече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Второй Французской Империи в 1852 году ознаменовало поворотный момент в истории Парижа, когда император Наполеон III задумал полную перестройку города, вдохновлённый модернизацией Лондона. С 1850 до 1914 года Париж переживает наибольший подъём в своём развитии. Знаменитый Парижский Стиль Хауссмана восходит как раз к этому периоду, в течении которого Париж оформился в тот город, который известен нам сегодня. В 1870 году осадой Парижа завершилась Франко-Прусская война, за ней последовало образование Парижской коммуны, которая прекратила своё существование в 1871, после голодной зимы и кровопролит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Его хаотическое развитие прекратилось во 2-й половине 19 в., когда по приказу императора Наполеона III префект департамента Сены барон Ж-Э. Османн осуществил коренную перепланировку Парижа, прорезав город магистралями и проложив бульвары на месте беспорядочных трущоб. Было построено множество зданий, ставших украшением столицы. Некоторые архитектурные памятники были перестроены, отреставрированы либо передвинуты. Тогда же началось строительство современного водопровода и канализации. Османна по праву считают создателем современного Парижа. Восстановление было отмечено Всемирной Выставкой 1878 года, а затем Всемирной Выставкой 1889 года, приуроченной к 100-летию Французской революции. Специально для этого была сооружена Эйфелева башня, являющаяся самым высоким зданием мира до 1930 года. В 90-е годы 19 столетия и первое десятилетие 20 века, известные также как «Прекрасная эпоха», Франция переживала небывалый подъём и экономическое развитие. В 1900 Париж принял у себя Летние Олимпийские Игры и организовал Всемирную Выставку 1900 года, она вошла в историю как самая большая всемирная выставка, на неё съехались миллионы людей со всего мира. К этому событию было приурочено открытие первой линии метр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ремя Первой мировой войны Париж сумел избежать вторжения войск Германии и после войны Париж становится столицей культурной и художественной жизни: из России (композитор Игорь Стравинский), Испании (художники Пикассо и Дали), США (Хемингуэй). В 1924 году Париж опять принимал у себя летнюю Олимпиаду. В 1931 Международная Колониальная Выставка (самая большая в истории колониальная выставка) показала всё мощь французской в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Русские стали довольно регулярно посещать Париж еще в VIII веке, после восшествия на престол Петра I, который всячески развивал связи с Европой. Во Францию их влекли самые разные причины. Для русских, жаждущих приобщиться к европейской культуре, приезд во Францию позволял ознакомиться и с Версальским дворцовым комплексом, и с готической архитектурой, и с природой Франции, и с космополитической светской жизнью, и с лучшими образцами мирового исполнительского искусства, которыми славился Париж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огда же Франция становится второй родиной для многих политических изгнанников. После Октябрьской революции Париж - столица русской эмиграции. Приток русских эмигрантов возобновился после окончания второй мировой войны, «третья волна» эмиграции началась в шестидесятых годах и состояла преимущественно из диссидентов, представителей свободных профессий и интеллигентов. Итак, Франция приняла большую часть русских эмигрантов - свидетельством этому может служить памятник той эпохи - русское кладбище «Сент-Женевьев-де-Буа» и, конечно же, многочисленные потомки русских эмигрантов, проживающие сейчас на территории Фр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сле вступления Франции во Вторую мировую войну объявлен «открытым городом». В начале Второй мировой войны и до конца оккупации общественные здания и памятники были закрыты мешками с песком. Столица Франции – один из немногих крупных городов Европы, который почти не были разрушены войной, сохранив архитектуру 19 века в нетронутом виде. В послевоенный период Париж опять находится на подъёме развития. Разрослись пригороды, началась постройка делового района Дефанс с его линией небоскрёбов. В конце 60-х годов была возведена Башня Монпарнас, к югу от Люксембургского са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Архитектурный облик Парижа складывался на протяжении веков, сочетая в себе как разнообразие стилей, так и культурно-художественное единство. Город рос концентрически вокруг его древнего ядра - о.Сите и имеет радиально-кольцевую планировку. Сите имеет овальную форму и разделен на 10 улиц в длину и на 5 в ширин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историческом центре города сохранились самые древние сооружения, на левом берегу Сены расположен Латинский квартал с Сорбонной, Коллеж-де-Франс, на холме возвышается Эйфелева башня. На правом берегу - Лувр, главные деловые и торговые кварталы. Далее на запад расположены Елисейские Поля и резиденция президента - Елисейский дворец, Площадь де Голля с Триумфальной аркой. Западная часть города заканчивается живописным обширным парком - Булонским ле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Совершенно иначе выглядят восточные и северные кварталы, населенные рабочими, ремесленниками, мелкими служащими и торговцами. Здесь много старых зданий без удобств, жилые дома чередуются с промышленными предприятиями, вокзалами, торговыми склад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последние годы расширяются работы по переустройству города. Новые здания с современными архитектурными формами меняют традиционный облик Парижа. В городе становится все больше небоскребов, например, высотный деловой центр Мен-Монпарнас в 56 этажей и высотой в 250 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Основная часть заводов и жилых кварталов Большого Парижа расположена в пригородах. Крупнейшие пригороды - Булонь-Бийанкур, Сен-Дени, Монтрей, Версаль. Первые два известны своими заводами, тогда как Версаль знаменит своими дворцами и парк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Париж приезжают на работу или учебу более 850 тысяч человек, а около 200 тысяч парижан работают в пригородах. Рост Большого Парижа происходит по двум осям, вытянутым вдоль Сены, за счет строительства пяти новых пригородов на 300-500 тысяч каждый. Эти города связаны с Парижем линиями скоростных железных и автомобильных дорог. На фабриках и заводах Парижа и его пригородов занято 13 тыс. рабочих. Здесь производится 70% всех французских автомобилей, 90% авиамоторов, более 70% тракторов в районе столицы находятся многочисленные химические заводы, предприятия, производящие станки, электрооборудование и различные приборы. Швейные фабрики и ателье создали Парижу «законодателя мод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рошлое Парижа удивительно и насыщено событиями. Но прошлый день сменяется новым, и город следует за временем, ведущим его в будуще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. Париж турист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риж - без сомнения, самая элегантная и романтическая столица Европы. Все это привлекает в город миллионы туристов со всего света. Париж невозможно описывать как рассказ... Это - буря эмоций... Париж ведь держит пальму первенства по количеству туристов не только из-за обилия достопримечательностей. В отличие от некоторых мировых столиц, Париж - столица Франции во всех отношениях, и в политике, и в финансах и в культуре. Университет Сорбонны в Париже - одно из самых уважаемых в мире учебных заведений с историей в семь веков. Парижские модельеры диктуют моду, конкурируя с миланскими и нью-йоркскими дизайне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у а архитектура Парижа... Тысячи трактатов написаны о каждом из сотен творений французских архитекторов. Город творили семнадцать веков, каждая эпоха и великие правители оставили свои вехи на улицах и площадях Парижа. Здесь расположено множество уникальных зданий и памят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.1 Главные достопримечательности Париж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обор Парижской Богоматери</w:t>
      </w:r>
      <w:r>
        <w:rPr/>
        <w:t xml:space="preserve"> (1163-1257) – Нотр Дам де Пари – находится в сердце Парижа, на острове Ситэ. Совершенный по своим архитектурным пропорциям, собор является жемчужиной готической архитектуры, одним из ключевых примеров стиля, который называется как Готический Иль-де-Франс. Пятинефная базилика (длина 130 м, ширина 108 м, высота интерьера 32,5 м) с трансептом и двумя фланкирующими западными башнями, высотой 69 м. Витражи, скульптура на фасад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Собор построен на месте двух более ранних церквей, которые в свою очередь были воздвигнуты на месте античного храма Юпитера. Собор сильно пострадал во время Великой французской революции 1789 (были отбиты скульптуры, уничтожены витражи). Он был предназначен революционными властями к сносу, но его спас Наполеон, который в 1804 здесь был увенчан императорской коро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площади перед собором находится бронзовая доска 0 км, от которой рассчитаны все основные дорожные расстояния Фран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Эйфелева Башня</w:t>
      </w:r>
      <w:r>
        <w:rPr>
          <w:sz w:val="28"/>
          <w:szCs w:val="28"/>
        </w:rPr>
        <w:t xml:space="preserve"> является современным символом Парижа, видна из многих уголков юго-западной части города. Её высота 300 м, а вес стальных конструкций 9 тыс.т. Построенная специально для Всемирной выставки по плану башню должны были снести спустя 20 лет после постройки, но развитие радио, а чуть позже и телевидения спасли этот памятник архитектуры и сохранили его до наших дней. В первые годы ее существования к ней не все относились однозначно: говорили, что она не эстетична и не вписывается в историческую часть города, но затем к ней привыкли - она стала главной туристической достопримеча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йфелева башня вдвое выше купола собора Святого Петра в Риме и египетских пирамид в Гизе. До 1930 она была высочайшим сооружением в мире. После установки на ней радиотелевизионной антенны ее высота составляет 32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Елисейские поля</w:t>
      </w:r>
      <w:r>
        <w:rPr/>
        <w:t xml:space="preserve"> - главный проспект французской столицы - заканчиваются </w:t>
      </w:r>
      <w:r>
        <w:rPr>
          <w:b/>
          <w:bCs/>
        </w:rPr>
        <w:t>Триумфальной аркой,</w:t>
      </w:r>
      <w:r>
        <w:rPr/>
        <w:t xml:space="preserve"> другим символом Парижа, соединённая с </w:t>
      </w:r>
      <w:r>
        <w:rPr>
          <w:b/>
          <w:bCs/>
        </w:rPr>
        <w:t>Площадью Согласия</w:t>
      </w:r>
      <w:r>
        <w:rPr/>
        <w:t xml:space="preserve">, с восточной стороны которой примыкает </w:t>
      </w:r>
      <w:r>
        <w:rPr>
          <w:b/>
          <w:bCs/>
        </w:rPr>
        <w:t>сад Тюильри</w:t>
      </w:r>
      <w:r>
        <w:rPr/>
        <w:t xml:space="preserve">, разбитый в французском («регулярном») стиле, и далее в этом же направлении, знаменитый </w:t>
      </w:r>
      <w:r>
        <w:rPr>
          <w:b/>
          <w:bCs/>
        </w:rPr>
        <w:t xml:space="preserve">Лувр - </w:t>
      </w:r>
      <w:r>
        <w:rPr/>
        <w:t xml:space="preserve">одна из архитектурных доминант исторического центра города (возведён в XVI в, на фундаменте крепости конца XII - начала XIII в.). Грандиозное здание с изысканными фасадами, фронтонами и внутренними двориками - многовековая резиденция французской королевской семьи. С 1791 - художественный музей, в котором собрана самая уникальная коллекция в мире произведений художественного искусства эпохи Возрождения, богатейшее собрание восточных древностей, древнеегипетского, античного и западноевропейского искусства. В основе коллекции Лувра - бывшие королевские собрания, национализированные коллекции монастырей и частных лиц. Собрание пополнялось за счет трофеев наполеоновских походов, закупок в разных странах, многочисленных пожертвований. Ныне один из самых богатых мировых музеев, хранящий среди многих шедевров знаменитую «Джоконду» Леонардо да Винч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Париже три вида общественного транспорта: метро, автобусы и фуникулер, на котором можно подняться на один из самых живописных холмов Парижа – </w:t>
      </w:r>
      <w:r>
        <w:rPr>
          <w:b/>
          <w:bCs/>
        </w:rPr>
        <w:t>Монмартр</w:t>
      </w:r>
      <w:r>
        <w:rPr/>
        <w:t xml:space="preserve">, который переводится как «Холм мучеников». Так он был назван в честь Святого Дени, казненного здесь вместе с другими христианами в III веке н.э. Его венчает белоснежная базилика Сакре-Кер (действующая церковь в романо-византийском стиле). Оттуда весь Париж откроется перед вами, как на ладони. Монмартр - бывший пригород. Восстание на Монмартре 18 марта положило начало Парижской коммуне 1871 года. С вершины холма открывается прекрасный вид на Париж. С конца 19 в. приобрел известность как место обитания артистической богемы, был излюбленным местом проживания художников. Здесь жили и творили Ренуар, Дега и многие другие. И в настоящее время на Монмартре живут и работают художники, здесь же продают свои картины и предлагают прохожим нарисовать их портр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городе много больших и маленьких дворцов, особняков, площадей, пленяющих неповторимой красотой: </w:t>
      </w:r>
      <w:r>
        <w:rPr>
          <w:b/>
          <w:bCs/>
        </w:rPr>
        <w:t>Люксембургский дворец</w:t>
      </w:r>
      <w:r>
        <w:rPr/>
        <w:t xml:space="preserve">, где заседает сенат, </w:t>
      </w:r>
      <w:r>
        <w:rPr>
          <w:b/>
          <w:bCs/>
        </w:rPr>
        <w:t>Елисейский дворец</w:t>
      </w:r>
      <w:r>
        <w:rPr/>
        <w:t xml:space="preserve"> - резиденция президента республики, </w:t>
      </w:r>
      <w:r>
        <w:rPr>
          <w:b/>
          <w:bCs/>
        </w:rPr>
        <w:t>площади Согласия</w:t>
      </w:r>
      <w:r>
        <w:rPr/>
        <w:t xml:space="preserve"> и </w:t>
      </w:r>
      <w:r>
        <w:rPr>
          <w:b/>
          <w:bCs/>
        </w:rPr>
        <w:t>Вандомская</w:t>
      </w:r>
      <w:r>
        <w:rPr/>
        <w:t xml:space="preserve">, </w:t>
      </w:r>
      <w:r>
        <w:rPr>
          <w:b/>
          <w:bCs/>
        </w:rPr>
        <w:t>Дом Инвалидов</w:t>
      </w:r>
      <w:r>
        <w:rPr/>
        <w:t>, в котором покоится прах великого Наполе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XX столетии музеями становятся не только дворцы, но и вокзалы. Великолепная коллекция полотен импрессионистов и других живописцев XIX-XX вв. собрана в переделанном из железнодорожного вокзала </w:t>
      </w:r>
      <w:r>
        <w:rPr>
          <w:b/>
          <w:bCs/>
        </w:rPr>
        <w:t>музее Орсэ</w:t>
      </w:r>
      <w:r>
        <w:rPr/>
        <w:t>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2 Сады и парки Париж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од, с наступлением лета гости Парижа открывают его для себя как одну из наиболее зеленых столиц мира. Приятные сюрпризы для туристов готовят как современные создания пейзажистов, так и знаменитые или же скрытые от посторонних глаз сады - излюбленные места прогулок горожа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иж поистине зеленый город. Кроме государственных садов Тюильри, Ботанического и Люксембургского садов, Пале - Руаяль и Инвалидов, муниципалитет ведает Булонским и Венсенским лесами, а также 413 парками, скверами и аллеями, причем 150 гектаров из них были созданы за период после 1977 год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ижских садах завсегдатаи чувствуют себя, как дома. Каждый сад, современный сквер или старинный парк имеют свои традиции. «Сад должен располагать к общению, но он должен сохранять долю тайны и мечты», - говорят французы. Поэтому для влюбленных - свои скамейки (в Париже они обычно деревянные или чугунные), для игроков в петанк - свои площадки, а для любителей музыки - музыкальные киоски. Для детей - игровые площадки, кукольные театры, прогулки на пони, карусели и киоски со сладостя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Парижа в основном остаются верны своим излюбленным скверам, но настоящие любители садов более требовательны. Сады не просто оздоровляют атмосферу, но становятся местом открытий. Доказательством тому является все большее количество экскурсий. Истории, связанные с садами, стили садового искусства, свойства лечебных растений, коллекции редких растений - эти темы все больше увлекают туристов, посещающих Париж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андиозный дворцово-парковый ансамбль </w:t>
      </w:r>
      <w:r>
        <w:rPr>
          <w:b/>
          <w:bCs/>
          <w:sz w:val="28"/>
          <w:szCs w:val="28"/>
        </w:rPr>
        <w:t>Версаля</w:t>
      </w:r>
      <w:r>
        <w:rPr>
          <w:sz w:val="28"/>
          <w:szCs w:val="28"/>
        </w:rPr>
        <w:t xml:space="preserve"> - шедевр французского искусства 17-18 веков, в котором размах барокко сочетается с рациональностью построения, характерной для классицизма, оказал огромное влияние на развитие градостроительства и паркового искусства многих стран Европы. Скульптурно-декоративное убранство и регулярная планировка, выполненная Ленотром в 1661 - 1668 годах, удачно сочетаются с импозантной архитектурой дворца. Фонтаны, статуи, декоративные вазы, бюсты на пьедесталах (всего более двухсот) - превращают парк Версаля в самый богатый музей классической скульптуры под открытым неб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й </w:t>
      </w:r>
      <w:r>
        <w:rPr>
          <w:b/>
          <w:bCs/>
          <w:sz w:val="28"/>
          <w:szCs w:val="28"/>
        </w:rPr>
        <w:t>Тюильрийский сад</w:t>
      </w:r>
      <w:r>
        <w:rPr>
          <w:sz w:val="28"/>
          <w:szCs w:val="28"/>
        </w:rPr>
        <w:t xml:space="preserve"> простирается от площади Карусель до площади Согласия. В ХV веке на этом месте находилась публичная свалка, а добываемая здесь глина использовалась для производства черепицы - по-французски «тюиль», откуда и возникло название Тюильри. Первый парк в итальянском стиле был разбит здесь в ХVI веке, после того как эта территория была в 1563 году приобретена Екатериной Медичи, решившей построить для себя дворец рядом с Лувром. Этот парк стал первым местом прогулок высшей знати на открытом воздух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VII веке знаменитый паркостроитель Андре Ленотру создал один из своих парков - шедевров с прекрасной перспективой центральной аллеи, дошедшей в общих чертах до наших дней. Произведение Ленотра оказалось таким прекрасным, что решено было резервировать его только для королевской семьи, но благодаря вмешательству сказочника Шарля Перро парк был открыт для публики. В 1990 году было принято решение о перестройке сада Тюильри: садовые скульптуры были отреставрированы, а малые архитектурные формы (скамейки и стулья) установлены по-новому, чтобы не отвлекать внимания. Сами же модели остались неизменными с XIX века. Уважение к мельчайшим деталям позволило этому историческому саду вновь стать местом отдыха и прогулок, лишенным излишней изощренности и чрезмерного традиционализм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рекрасных и удивительных особенностей Парижа - этого многогранного города: рядом с улицами, заполненными машинами, людьми, шумом, неожиданно обнаруживаешь зеленые уютные уголки - оазисы мира и покоя, где кажется, что время остановилось. Одно из таких мест - </w:t>
      </w:r>
      <w:r>
        <w:rPr>
          <w:b/>
          <w:bCs/>
          <w:sz w:val="28"/>
          <w:szCs w:val="28"/>
        </w:rPr>
        <w:t>Люксембургский сад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яя планировка сада формировалась в течение нескольких десятилетий и, в отличие от многих парижских парков, не носит регулярного характера. В небольших рощах, рассеянных по всему пространству парка, находятся фонтаны, скульптурные группы, игровые площадки. Невозможно не восхищаться стройной чередой статуй королев Франции и знаменитых женщин, идущей вдоль парковой террас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и Люксембургского сада украшены скульптурами, среди которых памятники известным поэтам, композиторам, живописцам и писателям. В северо-восточной части сада, рядом с Большим Люксембургским дворцом, в конце канала, скрывается в зелени знаменитый Фонтан Медич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арк Бютт – Шомон - </w:t>
      </w:r>
      <w:r>
        <w:rPr>
          <w:rStyle w:val="StrongEmphasis"/>
          <w:b w:val="false"/>
          <w:bCs w:val="false"/>
          <w:sz w:val="28"/>
          <w:szCs w:val="28"/>
        </w:rPr>
        <w:t>в</w:t>
      </w:r>
      <w:r>
        <w:rPr>
          <w:sz w:val="28"/>
          <w:szCs w:val="28"/>
        </w:rPr>
        <w:t xml:space="preserve">осхищаясь необычностью и красотой парка Луи Арагон называл его «Легендарным раем» и «Квартирой мечтаний». Парк занимающий площадь в 23 га, расположен на востоке Парижа и является, наверное, одним из наиболее привлекательных и наиболее неожиданных парков города. Возник по желанию Наполеона III дать столице «зеленые легкие». Создатели парка умело использовали и преобразили в неповторимый пейзаж некогда дикие скалы. Озеро и остров, с устремленной ввысь 50-метровой скалой, - наиболее живописная часть парка. Два моста ведут в кульминационную точку парка - к храму, который возвышается на вершине скалы. Из этого маленького храма открывается прекрасный вид на Монмартр и предместье Сен-Дени. Один из двух искусственных ручьев, впадающих в озеро, образует каскад высотой 32 метра, падающий в грот со сводом высотой 20 метров, украшенный искусственными сталактит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рк «Андре-Ситроен», </w:t>
      </w:r>
      <w:r>
        <w:rPr>
          <w:sz w:val="28"/>
          <w:szCs w:val="28"/>
        </w:rPr>
        <w:t>открывшийся в 1992 году, является одним из наиболее смелых проектов. Архитекторы - пейзажисты Ален Прово и Жиль Клеман на площади в 14 гектаров разбили парк на месте прежних автомобилестроительных заводов «Ситроен». На входе в парк две гигантские застекленные теплицы укрывают апельсиновые деревья и средиземноморский сад. Просторная центральная эспланада засеяна травой. Ее искусственные ручьи вливаются в Сену, а по обеим сторонам расположены площади, отведенные минералам. Каждый мини-сад выдержан в определенном цвете: «Белому саду» противостоит «Черный сад», выполненный из темных и густых пород растений. Наиболее необычным является «Сад в движении» - с первого взгляда этот уголок сада кажется оставленным в первозданном виде, - здесь растут цветы, типичные для земель, оставленных под паром. Но это запустение - лишь видимость: одуванчики, маки, васильки, клевер и злаки составляют массивы, окруженные современными функциональными строениями и производят удивительное впечатлен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ариж, как и большинство крупных городов, образовался в результате объединения нескольких поселков, имеющую собственную историю, свой дух, свое очарование. Основанный в III в. до н.э. кельтами, называвшими себя «паризии», по прошествии 23 веков, этот город, переживший поселения галлов, легионы Цезаря, нашествия варваров, династии и режимы, заговоры и революции, превратился в один из самых красивых городов ми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риж... Как много ассоциаций возникает при упоминании об одной из красивейших столиц мира! Париж разный, но для каждого он несет что-то особенное, свое то неповторимое и манящее, что заставляет нас вновь и вновь возвращаться в этот удивительный город. В этом городе есть все - грандиозные бульвары и узенькие улочки, величественные монументы и невысокие постройки средневековых времен, всемирно известные рестораны и маленькие уютные кафе на тихих переулках. Каждый округ живет собственной жизнью, левый берег не похож на правобережье, а порой и две станции метро - как два разных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тория Парижа застыла в памятниках и монументах: Триумфальная арка, площадь Согласия, Монмартр, Гранд Опера, Эйфелева башня; в творениях великих скульпторов и архитекторов. Шедевры мирового искусства собраны во всемирно известных музеях Франции, таких как Лувр, Версаль, Фонтенбло, музей Родена, Собор Инвалидов, где находится усыпальница великого Наполеона Бонапарта, музей импрессионистов дОрсэ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Архитектурные направления двадцатого века оставили городу такие памятники как Культурный Центр Жоржа Помпиду, построенный на месте Центрального рынка («чрева Парижа»), в котором сейчас расположен музей современного искусства, а также район Ла Дефанс, представляющий собой архитектурный комплекс из небоскрёбов и зданий и сооружений с авангардными формами, жилые и общественные комплексы «Фронт Сены» и «Итали». Представляет также несомненный интерес парковый ансамбль Научно-Промышленный Городок (северо-восток Парижа) вдохновлённый идеями футуризма, в котором находится крупный музей науки и техники, а также серия мультимедийных аттракционов трехмёрного и пространственного ки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Гарин В.Б. Знаменитые столицы и города мира. Справочник / В.Б. Гарин, В.В. Лисиченко. – Ростов: Издательство Феникс, 2002. –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Комбо И. История Парижа. Перевод с французского / И. Комбо. – М.: Издательство «Весь мир», 2002. – 17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Мир в кармане. Париж. - Издательство: Пти Фюте, 2005. – 96 с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ые красивые и знаменитые города мира. Энциклопедический справочник / Составитель Т.Л. Шереметьева. – М.: Издательство «АСТ», 2005. – 9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 xml:space="preserve">Скляренко В.М. </w:t>
      </w:r>
      <w:r>
        <w:rPr>
          <w:rStyle w:val="Titletext21"/>
          <w:rFonts w:cs="Times New Roman"/>
          <w:b w:val="false"/>
          <w:bCs w:val="false"/>
          <w:color w:val="000000"/>
          <w:sz w:val="28"/>
          <w:szCs w:val="28"/>
        </w:rPr>
        <w:t>50 знаменитых городов мира</w:t>
      </w:r>
      <w:r>
        <w:rPr/>
        <w:t xml:space="preserve"> / В.М. Скляренко, Я.А. Батий, Т.В. Иовлева и др.</w:t>
      </w:r>
      <w:r>
        <w:rPr>
          <w:rStyle w:val="Titletext21"/>
          <w:rFonts w:cs="Times New Roman"/>
          <w:b w:val="false"/>
          <w:bCs w:val="false"/>
          <w:color w:val="000000"/>
          <w:sz w:val="28"/>
          <w:szCs w:val="28"/>
        </w:rPr>
        <w:t xml:space="preserve"> – Киев: изд-во </w:t>
      </w:r>
      <w:r>
        <w:rPr/>
        <w:t>Фоліо, 2005. – 50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Тиллер А. Париж / А. Тиллер. – М.: Изд-во «АСТ», 2005. – 43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Чекулаева Е.О. Столицы мира (Великие и знаменитые) / Е.О. Чекулаева - М.: АСТ, 2003. – 35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Titletext21">
    <w:name w:val="titletext21"/>
    <w:qFormat/>
    <w:rPr>
      <w:rFonts w:ascii="Arial" w:hAnsi="Arial" w:cs="Arial"/>
      <w:b/>
      <w:bCs/>
      <w:color w:val="FFFFFF"/>
      <w:sz w:val="18"/>
      <w:szCs w:val="18"/>
      <w:u w:val="none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3:00Z</dcterms:created>
  <dc:creator>Kelm Tamara</dc:creator>
  <dc:description/>
  <cp:keywords/>
  <dc:language>en-US</dc:language>
  <cp:lastModifiedBy>SYSTEM</cp:lastModifiedBy>
  <dcterms:modified xsi:type="dcterms:W3CDTF">2011-09-22T01:13:00Z</dcterms:modified>
  <cp:revision>2</cp:revision>
  <dc:subject/>
  <dc:title>Содержание</dc:title>
</cp:coreProperties>
</file>