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тельное учреждение                                                                            Средняя общеобразовательная школа № 126 с углубленным изучением    английского языка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ариж — город-лидер международного туризма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ыполнила: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верила: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. Нижний Новгород.                                                                                     2008г.</w:t>
      </w:r>
      <w:r>
        <w:br w:type="page"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Содержание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kern w:val="2"/>
          <w:sz w:val="28"/>
          <w:szCs w:val="28"/>
          <w:lang w:val="en-US"/>
        </w:rPr>
      </w:pPr>
      <w:r>
        <w:rPr>
          <w:b/>
          <w:bCs/>
          <w:i/>
          <w:kern w:val="2"/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ведение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I. Физико-географические характеристики: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1).Географическое положение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2).Климатические условия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3).Растительный и животный мир Парижского бассейна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II. Экономико-географические характеристики: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1). История развития Парижа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2). Население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3). Промышленность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III. Туристические районы Парижа: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1). Туристические центры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2). Туристические фирмы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3). Гостиницы и отели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я: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1). Карта Парижа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2). Основные туристические достопримечательности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3). Русско-французский разговорник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4).Результаты опроса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ывод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ице Франции размещается более 700 международных, политических, экономических и общественных организаций. Среди них ЮНЕСКО, Организация экономического сотрудничества и развития (ОЭСР), Всемирная организация породненных городов, Международная ассоциация университетов, Международная торговая палата, Международное энергетическое агентство, Международная организация криминальной полиции (Интерпол) и др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быть, этот факт заставил в прошлом году (2007) китайских туристов потратить в Париже 79 млн. евро, а американцев-71 млн. евро, русских-72 млн. евро, а японцев-87 млн. евро? А может быть, огромный приток туристов привлекают достопримечательности Парижа, к числу которых относятся не только архитектурные постройки, но и мосты, улицы, площади? А может быть, это французское гостеприимство, неподражаемая кухня (во Франции известно только более 400 сортов сыра)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шись этими вопросами, автор решил поставить целью данной работы выяснение действительности: правда ли то, что Париж на сегодня является столицей мирового туризм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поставлены следу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физико-географические характеристики французской стол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экономико-географические характеристики Пари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туристические районы, центры Париж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готовки к данной работе был осуществлен библиографический обзор. В списке использованной литературы научные издания, а также многочисленные Интернет-ресурсы. Для подготовки к работе были использованы материалы из документального фильма “</w:t>
      </w: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ite</w:t>
      </w:r>
      <w:r>
        <w:rPr>
          <w:sz w:val="28"/>
          <w:szCs w:val="28"/>
        </w:rPr>
        <w:t>” режиссера Франсиса Марголе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 считает актуальность данной темы неоспоримой, т.к. в течение длительного времени французская столица была самым привлекательным для туристов городом в мире. И даже сейчас, в условиях экономического кризиса, охватившего множество стран, именно Париж по-прежнему манит иностранных туристов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данной темы также неоспорима, т.к. анализ различных источников показал, что исследований по данной теме очень мало.</w:t>
      </w:r>
    </w:p>
    <w:p>
      <w:pPr>
        <w:pStyle w:val="Heading2"/>
        <w:tabs>
          <w:tab w:val="clear" w:pos="708"/>
          <w:tab w:val="left" w:pos="142" w:leader="none"/>
          <w:tab w:val="left" w:pos="8055" w:leader="none"/>
        </w:tabs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tabs>
          <w:tab w:val="clear" w:pos="708"/>
          <w:tab w:val="left" w:pos="142" w:leader="none"/>
          <w:tab w:val="left" w:pos="8055" w:leader="none"/>
        </w:tabs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  <w:lang w:val="en-US"/>
        </w:rPr>
        <w:t>II</w:t>
      </w:r>
      <w:r>
        <w:rPr>
          <w:rStyle w:val="Mwheadline"/>
          <w:sz w:val="28"/>
          <w:szCs w:val="28"/>
        </w:rPr>
        <w:t>.Физико-географические характеристики</w:t>
        <w:tab/>
      </w:r>
    </w:p>
    <w:p>
      <w:pPr>
        <w:pStyle w:val="Heading2"/>
        <w:tabs>
          <w:tab w:val="clear" w:pos="708"/>
          <w:tab w:val="left" w:pos="142" w:leader="none"/>
          <w:tab w:val="left" w:pos="8055" w:leader="none"/>
        </w:tabs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Wikicommonsref"/>
          <w:b/>
          <w:sz w:val="28"/>
          <w:szCs w:val="28"/>
        </w:rPr>
        <w:t>1). Географическое положение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Wikicommonsref"/>
          <w:b/>
          <w:b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Wikicommonsref"/>
          <w:sz w:val="28"/>
          <w:szCs w:val="28"/>
        </w:rPr>
        <w:t>Город расположен в центре Парижского бассейна, примерно 65 м над уровнем моря. Границы Парижа очерчены бульваром Периферик — кольцевой автострадой. Иногда к территории Парижа относят находящийся к западу от города Булонский лес и расположенный на востоке Венсенский лес. Площадь города составляет 105 км², если включать площадь этих парков, и около 87 км² без них. Сена течет через город с востока на запад, на правом северном берегу доминирует холм Монмартр. На левом берегу доминирующей вертикалью является башня Монпарнас. В центре Парижа река распадается на рукава, омывающие два острова — Сите и остров Сен-Луи. Ещё один остров, Лебединый, расположен в западной части города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Wikicommonsref"/>
          <w:sz w:val="28"/>
          <w:szCs w:val="28"/>
        </w:rPr>
        <w:t xml:space="preserve">Парижский меридиан, который был определён в 1718 году Жаком Кассини и более точно измерен в 1806 французским физиком Араго, являлся до 1884 года нулевым меридианом на французских картах. 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Wikicommonsref"/>
          <w:sz w:val="28"/>
          <w:szCs w:val="28"/>
        </w:rPr>
      </w:pPr>
      <w:r>
        <w:rPr/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.D0.9A.D0.BB.D0.B8.D0.BC.D0.B0.D1.82"/>
      <w:bookmarkEnd w:id="0"/>
      <w:r>
        <w:rPr>
          <w:rStyle w:val="Editsection"/>
          <w:sz w:val="28"/>
          <w:szCs w:val="28"/>
        </w:rPr>
        <w:t>2).Климатические условия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Wikicommonsref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Editsection"/>
          <w:sz w:val="28"/>
          <w:szCs w:val="28"/>
        </w:rPr>
      </w:pPr>
      <w:r>
        <w:rPr>
          <w:rStyle w:val="Wikicommonsref"/>
          <w:sz w:val="28"/>
          <w:szCs w:val="28"/>
        </w:rPr>
        <w:t>Париж располагается в зоне умеренного климата. Средняя годовая температура составляет 10,9 °C, среднее годовое количество выпавших осадков — 585 мм. Микроклимат Парижа отличается меньшей светлостью  в дневное время и более светлыми ночами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>
          <w:rStyle w:val="Wikicommonsref"/>
          <w:sz w:val="28"/>
          <w:szCs w:val="28"/>
        </w:rPr>
        <w:t>Самым жарким месяцем является июль со средней температурой 19,0 °C, самым холодным — январь с температурой в 3,1 °C.</w:t>
      </w:r>
      <w:r>
        <w:rPr>
          <w:rStyle w:val="Wikicommonsref"/>
          <w:b/>
          <w:sz w:val="28"/>
          <w:szCs w:val="28"/>
        </w:rPr>
        <w:t xml:space="preserve"> *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 xml:space="preserve">*Источник: Агентство </w:t>
      </w:r>
      <w:r>
        <w:rPr>
          <w:rStyle w:val="Mwheadline"/>
          <w:sz w:val="28"/>
          <w:szCs w:val="28"/>
          <w:lang w:val="en-US"/>
        </w:rPr>
        <w:t>MSN</w:t>
      </w:r>
      <w:r>
        <w:rPr>
          <w:rStyle w:val="Mwheadline"/>
          <w:sz w:val="28"/>
          <w:szCs w:val="28"/>
        </w:rPr>
        <w:t xml:space="preserve"> </w:t>
      </w:r>
      <w:r>
        <w:rPr>
          <w:rStyle w:val="Mwheadline"/>
          <w:sz w:val="28"/>
          <w:szCs w:val="28"/>
          <w:lang w:val="en-US"/>
        </w:rPr>
        <w:t>Weather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</w:rPr>
        <w:t>3).Растительный и животный мир Парижского бассейна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Mwheadline"/>
          <w:sz w:val="28"/>
          <w:szCs w:val="28"/>
          <w:lang w:val="en-US"/>
        </w:rPr>
      </w:pPr>
      <w:r>
        <w:rPr/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</w:rPr>
        <w:t>Растительный мир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8"/>
        </w:rPr>
        <w:t>Леса, некогда покрывавшие почти всю территорию страны, теперь занимают только четверть площади. Самые крупные лесные массивы естественных лесов сохранились в горах - Вогезах, Юре, Северных Альпах.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8"/>
        </w:rPr>
        <w:t xml:space="preserve"> </w:t>
      </w:r>
      <w:r>
        <w:rPr>
          <w:rStyle w:val="Mwheadline"/>
          <w:b/>
          <w:sz w:val="28"/>
          <w:szCs w:val="28"/>
        </w:rPr>
        <w:t>Коренные леса Франции состоят, в основном, из лиственных пород деревьев, среди которых наибольшие площади занимают дуб и бук. Из хвойных наиболее распространена сосна. Для северной половины страны типичны дубовые и буковые леса со значительной примесью граба, березы и ольхи на северо-востоке и господством влаголюбивого бука на северо-западе. Густой подлесок состоит из вереска, дрока и прочих кустарников с примесью плюща, остролиста. Для центральной части Парижского бассейна характерны открытые равнины, занятые полями и лугами. На северо-западе Франции и в Центральном массиве, где на поверхность выходят водонепроницаемые кристаллические породы, встречается немало заболоченных участков и торфяников, а также пустошей, покрытых зарослями вереска. Ближе к югу встречаются южные виды дуба, на юго-западных склонах Центрального массива и на Корсике растут каштановые леса. Высотные пояса растительности наиболее ярко выражены в Альпах и Пиренеях. Нижние склоны (примерно до 800 м) заняты дубовыми и каштановыми лесами с густым кустарниковым подлеском. Выше, в более влажной зоне, тянется полоса буковых или смешанных, местами хвойных - пихтовых, еловых, лиственничных, сосновых - лесов с подлеском из папоротников и можжевельника. На высоте 1 800-2 300 м леса сменяются субальпийской растительностью - зарослями низкорослой сосны, небольшими ярко цветущими кустарниками рододендрона, сочными высокотравными лугами. Еще выше начинается альпийская зона с низкотравными лугами среди осыпей, скал и снегов. Для дикой флоры Средиземноморья типичен маквис - невысокие, до 3 метров, густые, труднопроходимые заросли из вечнозеленых жестколистных кустарников, многолетних ксерофитных трав и низкорослых деревьев: каменного дуба, можжевельника, мирта, олеандра. Для Средиземноморского побережья характерна также культурная растительность: оливковые рощи, виноградники, разнообразные южные фруктовые и декоративные деревья, вдоль дорог и городских улиц растут пальмы и агавы.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</w:rPr>
        <w:t>Животный мир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8"/>
        </w:rPr>
        <w:t>Животный мир на территории Франции стал гораздо беднее по сравнению с предыдущими веками в связи с прямым истреблением животных человеком, а также ухудшением условий для их существования. Однако дикая фауна в стране сохранилась лучше, чем в других европейских странах. Крупные дикие животные уцелели лишь в отдельных местах - заповедниках и национальных парках в Альпах и Пиренеях. Так, в Западно-Пиренейском парке живет около 40 бурых медведей, национальный парк Вануаз в Савойе - последнее убежище каменных козлов. Из хищников встречаются лисица, барсук, выдра, на юге - генетта, из грызунов - белки, крысы и мыши, причем на юге много летучих мышей. Сохранились зайцы, а также копытные - благородные олени, косули, кабаны, на Корсике - муфлоны, вероятные предки домашней овцы. Довольно богат мир птиц: типичны ласточки, жаворонки, куропатки, рябчики, а на юге в заповедниках - фламинго. Изредка встречаются крупные пернатые хищники: в горах орлы, а на побережье Средиземного моря - орланы. Многочисленны пресмыкающиеся и земноводные.</w:t>
      </w:r>
      <w:r>
        <w:rPr>
          <w:rStyle w:val="Mwheadline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  <w:lang w:val="en-US"/>
        </w:rPr>
        <w:t>II</w:t>
      </w:r>
      <w:r>
        <w:rPr>
          <w:rStyle w:val="Mwheadline"/>
          <w:sz w:val="28"/>
          <w:szCs w:val="28"/>
        </w:rPr>
        <w:t>.Экономико-географические характеристики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Wikicommonsref"/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Wikicommonsref"/>
          <w:b/>
          <w:sz w:val="28"/>
          <w:szCs w:val="28"/>
        </w:rPr>
        <w:t xml:space="preserve">1).История развития Парижа  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Wikicommonsref"/>
          <w:b/>
          <w:b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Wikicommonsref"/>
          <w:sz w:val="28"/>
          <w:szCs w:val="28"/>
        </w:rPr>
        <w:t xml:space="preserve">Город был образован в середине III века до н. э. из кельтского поселения Лютеция племени паризиев на месте современного острова Сите. Первое письменное упоминание о Лютеции встречается в 6-ой книге Юлия Цезаря о войне с Галлией в 53 г. до нашей эры. 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Wikicommonsref"/>
          <w:sz w:val="28"/>
          <w:szCs w:val="28"/>
        </w:rPr>
        <w:t>Когда в 52 году до н. э. римляне после первой неудачной попытки во второй раз попытались подойти к городу, паризии подожгли Лютецию и разрушили мосты. Римляне оставили им остров и построили на левом берегу Сены новый город. Там они возвели термы, форум и амфитеатр. В Римской Империи город не имел большого влияния</w:t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ление римлян закончилось к 508 году, когда Париж стал столицей Меровингской династии франков под правлением Хлодви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о время правления Каролингов, на город вновь напали норманны. Капетинги сделали Париж столицей Франции. При Филиппе Августе П была усилена оборона города: в 1190 была построена стена на правом берегу Сены, а в 1210 — на левом берегу. По распоряжению Филиппа на западной окраине Парижа был возведен Лувр.                                                                                                                                                                      В 1181 году открылся первый крытый рынок, и в 1301 на острове Сите был построен королевский дворец. Во время Столетней войны Париж был занят с 1420 по 1436 год англичанами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распоряжению Людовик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было установлено уличное освещение, обновлена система водоснабжения и построены больницы Дом инвалидов и Сальпетри. Городские стены были разрушены, и на их месте построили «Большие Бульвары». Резиденция короля переехала в Версаль, однако Париж  по-прежнему остался политическим центром страны, благодаря растущему населению, и ведущей роли Парижа в экономике страны.</w:t>
      </w:r>
      <w:bookmarkStart w:id="1" w:name=".D0.A0.D1.83.D1.81.D1.81.D0.BA.D0.B8.D0."/>
      <w:bookmarkStart w:id="2" w:name=".D0.AD.D1.82.D0.B8.D0.BC.D0.BE.D0.BB.D0."/>
      <w:bookmarkEnd w:id="1"/>
      <w:bookmarkEnd w:id="2"/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Русские в истории Парижа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Пётр I провёл в Париже полтора месяца в 1717 году; при встрече с Людовиком XV он поднимал его на руки, — тот был ещё 7-летним ребёнком. Сто лет спустя Софья Растопчина, дочь московского губернатора, стала графиней де Сегюр и впоследствии обогатила французскую классическую литературу. В 1814 году победившая русская армия, во главе с Александром I, вошла в Париж. Через 50 лет здесь пытались убить русского царя Александра II. Один из самых красивых мостов через Сену был заложен в честь Александра III. Многие русские художники и писатели чувствовали себя как дома во французской столице. В начале XX века Париж приютил тысячи русских белоэмигрантов.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Mwheadline"/>
          <w:sz w:val="28"/>
          <w:szCs w:val="28"/>
          <w:lang w:val="en-US"/>
        </w:rPr>
      </w:pPr>
      <w:r>
        <w:rPr/>
      </w:r>
      <w:bookmarkStart w:id="3" w:name=".D0.9D.D0.B0.D1.81.D0.B5.D0.BB.D0.B5.D0."/>
      <w:bookmarkStart w:id="4" w:name=".D0.9D.D0.B0.D1.81.D0.B5.D0.BB.D0.B5.D0."/>
      <w:bookmarkEnd w:id="4"/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2).Население*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В XIII веке в Париже проживало 120 000 человек; при Генрихе II  население составило около 210 000 чел.; при Людовике XIV — 492 600 чел. В промежуток времени между 1856 и 1861 гг. к Парижу присоединены ближайшие окрестные пригороды, из-за чего население столицы увеличилось сразу почти на полмиллиона человек.</w:t>
      </w:r>
      <w:bookmarkStart w:id="5" w:name=".D0.AD.D1.82.D0.BD.D0.B8.D1.87.D0.B5.D1."/>
      <w:bookmarkEnd w:id="5"/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Этнический состав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В настоящее время в Париже проживают около 310 000 иностранцев, что составляет 14,5 % населения Парижа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 xml:space="preserve"> </w:t>
      </w:r>
      <w:r>
        <w:rPr>
          <w:rStyle w:val="Geolat"/>
          <w:sz w:val="28"/>
          <w:szCs w:val="28"/>
        </w:rPr>
        <w:t>Большей частью это иммигранты из Африки (главным образом, Северной Африки), Турции, Португалии, Испании и азиатских стран. Африкано-магрибская коммуна обосновалась больше в 18-м и 19-м округах (нужно добавить авеню Фош возле Триумфальной арки — место, облюбованное арабскими шейхами и просто богатыми арабами), азиатская — в восточной части Парижа (чайна-таун в 13-м округе), индийская — в 10-м округе.</w:t>
      </w:r>
      <w:r>
        <w:br w:type="page"/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bookmarkStart w:id="6" w:name=".D0.A0.D0.B5.D0.BB.D0.B8.D0.B3.D0.B8.D1."/>
      <w:bookmarkEnd w:id="6"/>
      <w:r>
        <w:rPr>
          <w:rStyle w:val="Geolat"/>
          <w:sz w:val="28"/>
          <w:szCs w:val="28"/>
        </w:rPr>
        <w:t xml:space="preserve"> </w:t>
      </w:r>
      <w:r>
        <w:rPr>
          <w:rStyle w:val="Geolat"/>
          <w:sz w:val="28"/>
          <w:szCs w:val="28"/>
        </w:rPr>
        <w:t>Религия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80 % населения крещёные, ¾ которых относят себя к католикам, большинство из них — католики латинского обряда, некоторые — приверженцы армянского и византийского обряда. Всего в Париже насчитывается 94 католических общины, кроме того, 15 православных церквей, 7 синагог  для 220 000 иудеев, 2 мечети для 50 000 мусульман, большей частью суннитов.</w:t>
      </w:r>
      <w:bookmarkStart w:id="7" w:name=".D0.97.D0.BD.D0.B0.D0.BC.D0.B5.D0.BD.D0."/>
      <w:bookmarkEnd w:id="7"/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 xml:space="preserve">*Источник: </w:t>
      </w:r>
      <w:r>
        <w:rPr>
          <w:rStyle w:val="Geolat"/>
          <w:sz w:val="28"/>
          <w:szCs w:val="28"/>
          <w:lang w:val="en-US"/>
        </w:rPr>
        <w:t>Yandex</w:t>
      </w:r>
      <w:r>
        <w:rPr>
          <w:rStyle w:val="Geolat"/>
          <w:sz w:val="28"/>
          <w:szCs w:val="28"/>
        </w:rPr>
        <w:t>: изменения численности населения Парижа</w:t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Преступность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Согласно государственному органу отслеживания преступности (Observatoire national de la délinquance) на сегодняшний день самыми опасными для женщин кварталами являются Ля-Шапель-Маркс-Дормуа в 18-м округе, Плен-Ланьи и Гамбетта в 20-м округе.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geodms"/>
          <w:sz w:val="28"/>
          <w:szCs w:val="28"/>
        </w:rPr>
      </w:pPr>
      <w:r>
        <w:rPr/>
      </w:r>
      <w:bookmarkStart w:id="8" w:name=".D0.90.D0.B4.D0.BC.D0.B8.D0.BD.D0.B8.D1."/>
      <w:bookmarkStart w:id="9" w:name=".D0.90.D0.B4.D0.BC.D0.B8.D0.BD.D0.B8.D1."/>
      <w:bookmarkEnd w:id="9"/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geodms"/>
          <w:sz w:val="28"/>
          <w:szCs w:val="28"/>
        </w:rPr>
        <w:t>3).Промышленность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geodms"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geodms"/>
          <w:sz w:val="28"/>
          <w:szCs w:val="28"/>
        </w:rPr>
        <w:t xml:space="preserve">Париж — важнейший экономический центр Франции. Почти четверть всех производственных предприятий страны открыли в метрополии свои филиалы и штаб-квартиры. Так как город привлекает огромное количество посетителей, Париж является излюбленным местом производителей товаров потребления. Париж, прежде всего, известен </w:t>
      </w:r>
      <w:r>
        <w:rPr>
          <w:rStyle w:val="Geolat"/>
          <w:sz w:val="28"/>
          <w:szCs w:val="28"/>
        </w:rPr>
        <w:t xml:space="preserve">производством предметов роскоши (одежда от кутюр, ювелирные изделия, парфюмерия). Ведущими отраслями являются автомобиле- и машиностроение, металлообработка, химическая промышленность, и производство электроприборов. Наиболее крупные автомобильные заводы — Рено и Ситроен. 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 xml:space="preserve">За счёт сокращения промышленных производств в последние десятилетия сильно изменилась структура занятости: люди, потерявшие рабочее место на промышленном предприятии, перешли в сферу обслуживания. Сегодня в сфере обслуживания задействованы 85 % занятого населения Парижа. 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В Париже расположилась большая часть французских банков, страховых компаний и прочих предприятий, оказывающих финансовые услуги. С 90-х годов XX века сюда, кроме того, стремятся все большее число международных концернов. Сегодня Париж является одним из важнейших торговых центров Европы и считается одним из самых обеспеченных регионов Европы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Рынок телекоммуникационных услуг Франции также расположен главным образом в Париже. Крупнейшими медийными концернами можно назвать Vivendi Universal, Groupe Lagardère, Groupe TF1. В Париже находятся издательства крупнейших ежедневных газет «Le Figaro», «Le Monde», «Libération» и множество других издательств.</w:t>
      </w:r>
      <w:bookmarkStart w:id="10" w:name=".D0.A2.D1.83.D1.80.D0.B8.D0.B7.D0.BC"/>
      <w:bookmarkEnd w:id="10"/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</w:rPr>
      </w:pPr>
      <w:r>
        <w:rPr/>
      </w:r>
      <w:bookmarkStart w:id="11" w:name=".D0.A0.D0.B0.D0.B9.D0.BE.D0.BD.D1.8B_.D0"/>
      <w:bookmarkStart w:id="12" w:name=".D0.93.D1.80.D0.B0.D0.B4.D0.BE.D1.81.D1."/>
      <w:bookmarkStart w:id="13" w:name=".D0.A2.D1.80.D0.B0.D0.BD.D1.81.D0.BF.D0."/>
      <w:bookmarkStart w:id="14" w:name=".D0.A0.D0.B0.D0.B9.D0.BE.D0.BD.D1.8B_.D0"/>
      <w:bookmarkStart w:id="15" w:name=".D0.93.D1.80.D0.B0.D0.B4.D0.BE.D1.81.D1."/>
      <w:bookmarkStart w:id="16" w:name=".D0.A2.D1.80.D0.B0.D0.BD.D1.81.D0.BF.D0."/>
      <w:bookmarkEnd w:id="14"/>
      <w:bookmarkEnd w:id="15"/>
      <w:bookmarkEnd w:id="16"/>
      <w:r>
        <w:br w:type="page"/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  <w:lang w:val="en-US"/>
        </w:rPr>
        <w:t>III</w:t>
      </w:r>
      <w:r>
        <w:rPr>
          <w:rStyle w:val="Geolat"/>
          <w:sz w:val="28"/>
          <w:szCs w:val="28"/>
        </w:rPr>
        <w:t>. Туристические районы Парижа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В Париже находится огромное количество достопримечательностей, к числу которых относятся не только архитектурные постройки, но также и улицы, мосты и площади. Французская столица насчитывает около: ста шестидесяти музеев, двухсот картинных галерей, ста театров, более шестисот пятидесяти кинотеатров и более десяти тысяч ресторанов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  <w:lang w:val="en-US"/>
        </w:rPr>
      </w:pPr>
      <w:r>
        <w:rPr>
          <w:rStyle w:val="Geolat"/>
          <w:sz w:val="28"/>
          <w:szCs w:val="28"/>
        </w:rPr>
        <w:t>Своей красотой, изысканным стилем и роскошью Париж вдохновлял и вдохновляет артистов и мыслителей. За это его иногда называют «Городом света»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Историческая ось памятников архитектуры пересекает город из центра на запад. Начинаясь от знаменитого на весь мир музея Лувр, она продолжается через сад Тюильри, проспект Елисейские поля до самой Триумфальной арки в центре площади Звезды. В 1960-х гг. линия была продлена еще дальше, через весь деловой квартал Дефанс, центром которого стала Большая арка Дефанс, словно пародирующая свою старшую сестру. Ультрасовременный Дефанс, застроенный высокими бизнес-зданиями из стекла и бетона, резко контрастирует с расположенным рядом старинным Парижем.</w:t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  <w:lang w:val="en-US"/>
        </w:rPr>
      </w:pPr>
      <w:r>
        <w:rPr/>
      </w:r>
      <w:bookmarkStart w:id="17" w:name=".D0.9D.D0.B5.D0.B1.D0.BE.D1.81.D0.BA.D1."/>
      <w:bookmarkStart w:id="18" w:name=".D0.9D.D0.B5.D0.B1.D0.BE.D1.81.D0.BA.D1."/>
      <w:bookmarkEnd w:id="18"/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  <w:lang w:val="en-US"/>
        </w:rPr>
      </w:pPr>
      <w:r>
        <w:rPr>
          <w:rStyle w:val="Geolat"/>
          <w:sz w:val="28"/>
          <w:szCs w:val="28"/>
        </w:rPr>
        <w:t xml:space="preserve">1).Туристические центры Парижа </w:t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rStyle w:val="Geolat"/>
          <w:sz w:val="28"/>
          <w:szCs w:val="28"/>
        </w:rPr>
        <w:t>Елисейские поля (8-й округ) — пространство, созданное в 17 веке как парк-сад, постепенно превратилось в проспект, протянувшийся от площади Согласия до самой Триумфальной арки. Одна из главных достопримечательностей и одновременно роскошное торговое авеню, заслуженно называемое самым красивым проспектом м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rStyle w:val="Geolat"/>
          <w:sz w:val="28"/>
          <w:szCs w:val="28"/>
        </w:rPr>
        <w:t>Площадь Согласия (8-й округ) — самое начало Елисейских полей, известное историкам как пл. Людовика XV-го — место, где некогда возвышалась гильотина. Теперь в центре площади установлена египетская стела, самый древний памятник в городе. По ее краям находятся два совершенно одинаковых здания: то, что восточнее, занято Министерством флота Франции, другое, западнее — роскошный отель Hôtel de Crillon. Соседняя Вандомская площадь (Place Vendôme) прославилась не только благодаря дорогим и вычурным отелям (Hotel Ritz и Hôtel de Vendôme), но и благодаря ювелирам, торговавшим здесь своим причудливым товаром. Многие модные дизайнеры считают за честь держать здесь свои сал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rStyle w:val="Geolat"/>
          <w:sz w:val="28"/>
          <w:szCs w:val="28"/>
        </w:rPr>
        <w:t>Монмартр (18-й округ) — исторический район вокруг высокого холма, на вершине которого находится базилика Сакре-Кёр. Вся прошлая и настоящая жизнь района пронизана духом искусства, знамениты его маленькие арт-кафе и художественные студии известных маст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rStyle w:val="Geolat"/>
          <w:sz w:val="28"/>
          <w:szCs w:val="28"/>
        </w:rPr>
        <w:t>Площадь Бастилии (пересечение 4-го, 11-го, 12-го округов) — место, где разворачивались громкие исторические события, поворотные не только для города, но и для всей страны. Эта важная роль и сейчас нередко подтверждается политическими выступлениями, которые на ней проводятся, например, демонстрация несогласия с «Контрактом первого найма» 28 марта 200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rStyle w:val="Geolat"/>
          <w:sz w:val="28"/>
          <w:szCs w:val="28"/>
        </w:rPr>
        <w:t>Латинский квартал (5-й и 6-й округа). Еще в 12 веке здесь начал развиваться научный центр, правда, в те годы он простирался всего лишь от площади Мобер до Сорбонны. Сейчас здесь процветает не только наука, но и образование: здесь располагаются солидные учебные заведения, царит живая атмосфера и работает несметное количество не обременительных для студента бистр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rStyle w:val="Geolat"/>
          <w:sz w:val="28"/>
          <w:szCs w:val="28"/>
        </w:rPr>
        <w:t>Монпарнас (14-й округ) — место обитания творческих личностей, в шутку названное «моим Парнасом», прославилось обилием художественных студий, музыкальных театров, арт-кафе.</w:t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b/>
          <w:sz w:val="28"/>
          <w:szCs w:val="28"/>
        </w:rPr>
        <w:t xml:space="preserve">•  </w:t>
      </w:r>
      <w:r>
        <w:rPr>
          <w:rStyle w:val="Geolat"/>
          <w:b/>
          <w:sz w:val="28"/>
          <w:szCs w:val="28"/>
        </w:rPr>
        <w:t>Дефанс (занимает округа Courbevoie, Puteaux, и Nanterre на расстоянии 2,5 км от центрального Парижа) — важнейший пригородный район Парижа, один из крупнейших деловых центров мира. Застроенный высокими бизнес-зданиями (почти небоскребами) вокруг центральной улицы, Дефанс как бы продлевает историческую ось, проходящую через Елисейские поля, в западную сторону. Его постройка была инициирована французским правительством в 1958 г., сейчас он располагает 3,5 млн. м² офисных площадей, что делает его первым в мире среди специально построенных бизнес-центров. Одна из знаменитостей — гигантская центральная арка Grande Arche, построенная на одной оси с Триумфальной аркой и служащая как бы современной интерпретацией этой исторической фигуры. Впрочем, внутри нового варианта смогло разместиться французское Министерство транспорта</w:t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bookmarkStart w:id="19" w:name=".D0.A4.D0.B5.D1.81.D1.82.D0.B8.D0.B2.D0."/>
      <w:bookmarkEnd w:id="19"/>
      <w:r>
        <w:rPr>
          <w:rStyle w:val="Geolat"/>
          <w:sz w:val="28"/>
          <w:szCs w:val="28"/>
        </w:rPr>
        <w:t>Фестивали и ежегодные мероприя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Geolat"/>
          <w:sz w:val="28"/>
          <w:szCs w:val="28"/>
        </w:rPr>
        <w:t>Военный парад 14 июля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В январе/феврале в Париже проходит показ моды прет-а-порте у Porte de Versailles и фестиваль современной музыки Festival de création musicale с множеством бесплатных концертов в здании Radio France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 xml:space="preserve"> </w:t>
      </w:r>
      <w:r>
        <w:rPr>
          <w:rStyle w:val="Geolat"/>
          <w:sz w:val="28"/>
          <w:szCs w:val="28"/>
        </w:rPr>
        <w:t>Февраль с Днём Святого Валентина проходит под девизом Paris Romantique, помимо этого в конце января/феврале празднуют китайский Новый год (в первую очередь китайская община). В марте стартует полумарафон у Венсенского замка, на севере Парижа в Сен-Дени проходит фестиваль блюза и джаза Banlieues Bleues, а в конце марта/начале апреля кинофестиваль Festival du Film de Paris. В апреле на Елисейских Полях стартует Парижский марафон, в котором принимают участие почти 30 000 бегунов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b/>
          <w:b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b/>
          <w:sz w:val="28"/>
          <w:szCs w:val="28"/>
        </w:rPr>
        <w:t>2). Туристические фирмы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b/>
          <w:b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  <w:lang w:val="en-US"/>
        </w:rPr>
      </w:pPr>
      <w:r>
        <w:rPr>
          <w:rStyle w:val="Geolat"/>
          <w:sz w:val="28"/>
          <w:szCs w:val="28"/>
        </w:rPr>
        <w:t>Так как во Франции хорошо развиты многие виды туризма, хороший сервис, и т.д., то это, безусловно, привлекает внимание туристов и дает возможность туристическим фирмам осуществлять поездки, туры в эту замечательную страну, где основным доходом, помимо международных продаж, является виноделие, изготовление шоколада, и, конечно же, туристический бизнес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</w:rPr>
      </w:pPr>
      <w:r>
        <w:rPr>
          <w:rStyle w:val="Geolat"/>
          <w:sz w:val="28"/>
          <w:szCs w:val="28"/>
        </w:rPr>
        <w:t>В России отдохнуть в Париже предлагают такие фирмы, как "</w:t>
      </w:r>
      <w:r>
        <w:rPr>
          <w:rStyle w:val="Geolat"/>
          <w:sz w:val="28"/>
          <w:szCs w:val="28"/>
          <w:lang w:val="en-US"/>
        </w:rPr>
        <w:t>La</w:t>
      </w:r>
      <w:r>
        <w:rPr>
          <w:rStyle w:val="Geolat"/>
          <w:sz w:val="28"/>
          <w:szCs w:val="28"/>
        </w:rPr>
        <w:t xml:space="preserve"> </w:t>
      </w:r>
      <w:r>
        <w:rPr>
          <w:rStyle w:val="Geolat"/>
          <w:sz w:val="28"/>
          <w:szCs w:val="28"/>
          <w:lang w:val="en-US"/>
        </w:rPr>
        <w:t>belle</w:t>
      </w:r>
      <w:r>
        <w:rPr>
          <w:rStyle w:val="Geolat"/>
          <w:sz w:val="28"/>
          <w:szCs w:val="28"/>
        </w:rPr>
        <w:t xml:space="preserve"> </w:t>
      </w:r>
      <w:r>
        <w:rPr>
          <w:rStyle w:val="Geolat"/>
          <w:sz w:val="28"/>
          <w:szCs w:val="28"/>
          <w:lang w:val="en-US"/>
        </w:rPr>
        <w:t>France</w:t>
      </w:r>
      <w:r>
        <w:rPr>
          <w:rStyle w:val="Geolat"/>
          <w:sz w:val="28"/>
          <w:szCs w:val="28"/>
        </w:rPr>
        <w:t>", "Вокруг Света", Дилижанс", "Фёст", "Роза ветров-НН", "Экспресс- Тревел", "Москва-тур-НН", "Аз тур вояж", и многие другие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  <w:lang w:val="en-US"/>
        </w:rPr>
      </w:pPr>
      <w:r>
        <w:rPr>
          <w:rStyle w:val="Geolat"/>
          <w:sz w:val="28"/>
          <w:szCs w:val="28"/>
        </w:rPr>
        <w:t xml:space="preserve">Таким образом, если рассмотреть 40 туристических фирм, то можно увидеть, что 34 из них занимаются поездками в Париж, 27- в Испанию, 21- на Кипр, 17- в Болгарию, 14- в Италию, 12- в Египет и столько же в Сочи. 10- в Грецию, 8- в Крым.  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Поездка в Париж может обойтись в сумму от 233 до 1546 € (т.е. от 5900 до 49900 рублей, без цены на авиабилеты), в зависимости от фирмы и предлагаемых условий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b/>
          <w:sz w:val="28"/>
          <w:szCs w:val="28"/>
        </w:rPr>
        <w:t>Общественный транспорт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 xml:space="preserve">В Париже можно воспользоваться различными видами транспорта, но самые популярные здесь - трамвай и велосипед. Недавно в Париже построили новые специальные стоянки для велосипедистов </w:t>
      </w:r>
      <w:bookmarkStart w:id="20" w:name=".D0.9F.D1.80.D0.B8.D0.BC.D0.B5.D1.87.D0."/>
      <w:bookmarkEnd w:id="20"/>
      <w:r>
        <w:rPr>
          <w:rStyle w:val="Geolat"/>
          <w:sz w:val="28"/>
          <w:szCs w:val="28"/>
        </w:rPr>
        <w:t xml:space="preserve">– </w:t>
      </w:r>
      <w:r>
        <w:rPr>
          <w:rStyle w:val="Geolat"/>
          <w:sz w:val="28"/>
          <w:szCs w:val="28"/>
          <w:lang w:val="en-US"/>
        </w:rPr>
        <w:t>Velib</w:t>
      </w:r>
      <w:r>
        <w:rPr>
          <w:rStyle w:val="Geolat"/>
          <w:sz w:val="28"/>
          <w:szCs w:val="28"/>
        </w:rPr>
        <w:t>’. Тут оставляют под наблюдение охраны свои велосипеды не только местные, но и туристы.              Трамвай в самом Париже редко можно увидеть, потому, что в городе проложена лишь одна большая линия, зато за городом их 3, они берут в кольцо окраины Парижа, и на них удобно добираться из одного конца города в другой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b/>
          <w:b/>
          <w:sz w:val="28"/>
          <w:szCs w:val="28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b/>
          <w:sz w:val="28"/>
          <w:szCs w:val="28"/>
        </w:rPr>
        <w:t>3).Гостиницы и отели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b/>
          <w:b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 xml:space="preserve">Известный на весь мир своим буржуазным стилем, Hotel Ritz- символ богатства и роскоши для многих известных людей Парижа, да и всей Франции. Здесь 10 номеров супер-люкс, в одном из них, с видом на Вандомскую площадь, когда-то останавливалась Коко Шанель. 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 xml:space="preserve">В Париже есть великое множество отелей класса 4* или 5*, но не думаю, что всем это подойдет. Есть такие отели, как </w:t>
      </w:r>
      <w:r>
        <w:rPr>
          <w:rStyle w:val="Geolat"/>
          <w:sz w:val="28"/>
          <w:szCs w:val="28"/>
          <w:lang w:val="en-US"/>
        </w:rPr>
        <w:t>Amiot</w:t>
      </w:r>
      <w:r>
        <w:rPr>
          <w:rStyle w:val="Geolat"/>
          <w:sz w:val="28"/>
          <w:szCs w:val="28"/>
        </w:rPr>
        <w:t xml:space="preserve"> (2*), </w:t>
      </w:r>
      <w:r>
        <w:rPr>
          <w:rStyle w:val="Geolat"/>
          <w:sz w:val="28"/>
          <w:szCs w:val="28"/>
          <w:lang w:val="en-US"/>
        </w:rPr>
        <w:t>Cauborg</w:t>
      </w:r>
      <w:r>
        <w:rPr>
          <w:rStyle w:val="Geolat"/>
          <w:sz w:val="28"/>
          <w:szCs w:val="28"/>
        </w:rPr>
        <w:t xml:space="preserve"> (2*),                                        </w:t>
      </w:r>
      <w:r>
        <w:rPr>
          <w:rStyle w:val="Geolat"/>
          <w:sz w:val="28"/>
          <w:szCs w:val="28"/>
          <w:lang w:val="en-US"/>
        </w:rPr>
        <w:t>Lebron</w:t>
      </w:r>
      <w:r>
        <w:rPr>
          <w:rStyle w:val="Geolat"/>
          <w:sz w:val="28"/>
          <w:szCs w:val="28"/>
        </w:rPr>
        <w:t xml:space="preserve"> (3*), </w:t>
      </w:r>
      <w:r>
        <w:rPr>
          <w:rStyle w:val="Geolat"/>
          <w:sz w:val="28"/>
          <w:szCs w:val="28"/>
          <w:lang w:val="en-US"/>
        </w:rPr>
        <w:t>Riviera</w:t>
      </w:r>
      <w:r>
        <w:rPr>
          <w:rStyle w:val="Geolat"/>
          <w:sz w:val="28"/>
          <w:szCs w:val="28"/>
        </w:rPr>
        <w:t xml:space="preserve"> (2*), </w:t>
      </w:r>
      <w:r>
        <w:rPr>
          <w:rStyle w:val="Geolat"/>
          <w:sz w:val="28"/>
          <w:szCs w:val="28"/>
          <w:lang w:val="en-US"/>
        </w:rPr>
        <w:t>Apollo</w:t>
      </w:r>
      <w:r>
        <w:rPr>
          <w:rStyle w:val="Geolat"/>
          <w:sz w:val="28"/>
          <w:szCs w:val="28"/>
        </w:rPr>
        <w:t xml:space="preserve"> </w:t>
      </w:r>
      <w:r>
        <w:rPr>
          <w:rStyle w:val="Geolat"/>
          <w:sz w:val="28"/>
          <w:szCs w:val="28"/>
          <w:lang w:val="en-US"/>
        </w:rPr>
        <w:t>Opera</w:t>
      </w:r>
      <w:r>
        <w:rPr>
          <w:rStyle w:val="Geolat"/>
          <w:sz w:val="28"/>
          <w:szCs w:val="28"/>
        </w:rPr>
        <w:t xml:space="preserve"> (3*), здесь хороший сервис и сравнительно недорогая цена за номер. 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Geolat"/>
          <w:sz w:val="28"/>
          <w:szCs w:val="28"/>
        </w:rPr>
        <w:t>Если анализировать 14 отелей класса 2* и 3*, то можно увидеть, что цена за номер, в котором есть бар, высокоскоростной Интернет, ванная комната, телефон и двухместная кровать колеблется от 150 до 400 € (от 5100 до 13800 рублей) за день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sz w:val="28"/>
          <w:szCs w:val="28"/>
        </w:rPr>
      </w:pPr>
      <w:r>
        <w:rPr/>
      </w:r>
      <w:r>
        <w:br w:type="page"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b/>
          <w:b/>
          <w:sz w:val="28"/>
          <w:szCs w:val="28"/>
          <w:lang w:val="en-US"/>
        </w:rPr>
      </w:pPr>
      <w:r>
        <w:rPr>
          <w:rStyle w:val="Geolat"/>
          <w:b/>
          <w:sz w:val="28"/>
          <w:szCs w:val="28"/>
        </w:rPr>
        <w:t>Использованная литература: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Style w:val="Geolat"/>
          <w:b/>
          <w:b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Style w:val="Geolat"/>
          <w:sz w:val="28"/>
          <w:szCs w:val="28"/>
        </w:rPr>
        <w:t>1).Издательство Московского Университета, "Русский Париж", М., 2002 г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Style w:val="Geolat"/>
          <w:sz w:val="28"/>
          <w:szCs w:val="28"/>
          <w:lang w:val="en-US"/>
        </w:rPr>
        <w:t xml:space="preserve">2). Bertrand Yann Arthus, "Paris. Vu du ciel", </w:t>
      </w:r>
      <w:r>
        <w:rPr>
          <w:rStyle w:val="Geolat"/>
          <w:sz w:val="28"/>
          <w:szCs w:val="28"/>
        </w:rPr>
        <w:t>Париж</w:t>
      </w:r>
      <w:r>
        <w:rPr>
          <w:rStyle w:val="Geolat"/>
          <w:sz w:val="28"/>
          <w:szCs w:val="28"/>
          <w:lang w:val="en-US"/>
        </w:rPr>
        <w:t xml:space="preserve">, 2007 </w:t>
      </w:r>
      <w:r>
        <w:rPr>
          <w:rStyle w:val="Geolat"/>
          <w:sz w:val="28"/>
          <w:szCs w:val="28"/>
        </w:rPr>
        <w:t>г</w:t>
      </w:r>
      <w:r>
        <w:rPr>
          <w:rStyle w:val="Geolat"/>
          <w:sz w:val="28"/>
          <w:szCs w:val="28"/>
          <w:lang w:val="en-US"/>
        </w:rPr>
        <w:t>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Style w:val="Geolat"/>
          <w:sz w:val="28"/>
          <w:szCs w:val="28"/>
          <w:lang w:val="en-US"/>
        </w:rPr>
        <w:t xml:space="preserve">    </w:t>
      </w:r>
      <w:r>
        <w:rPr>
          <w:rStyle w:val="Geolat"/>
          <w:sz w:val="28"/>
          <w:szCs w:val="28"/>
          <w:lang w:val="en-US"/>
        </w:rPr>
        <w:t xml:space="preserve">3). Maurois Andre, "Nouvelles", </w:t>
      </w:r>
      <w:r>
        <w:rPr>
          <w:rStyle w:val="Geolat"/>
          <w:sz w:val="28"/>
          <w:szCs w:val="28"/>
        </w:rPr>
        <w:t>Париж</w:t>
      </w:r>
      <w:r>
        <w:rPr>
          <w:rStyle w:val="Geolat"/>
          <w:sz w:val="28"/>
          <w:szCs w:val="28"/>
          <w:lang w:val="en-US"/>
        </w:rPr>
        <w:t xml:space="preserve">, 2001 </w:t>
      </w:r>
      <w:r>
        <w:rPr>
          <w:rStyle w:val="Geolat"/>
          <w:sz w:val="28"/>
          <w:szCs w:val="28"/>
        </w:rPr>
        <w:t>г</w:t>
      </w:r>
      <w:r>
        <w:rPr>
          <w:rStyle w:val="Geolat"/>
          <w:sz w:val="28"/>
          <w:szCs w:val="28"/>
          <w:lang w:val="en-US"/>
        </w:rPr>
        <w:t>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Style w:val="Geolat"/>
          <w:sz w:val="28"/>
          <w:szCs w:val="28"/>
          <w:lang w:val="en-US"/>
        </w:rPr>
        <w:t xml:space="preserve">4). </w:t>
      </w:r>
      <w:r>
        <w:rPr>
          <w:rStyle w:val="Geolat"/>
          <w:sz w:val="28"/>
          <w:szCs w:val="28"/>
        </w:rPr>
        <w:t>НРП</w:t>
      </w:r>
      <w:r>
        <w:rPr>
          <w:rStyle w:val="Geolat"/>
          <w:sz w:val="28"/>
          <w:szCs w:val="28"/>
          <w:lang w:val="en-US"/>
        </w:rPr>
        <w:t xml:space="preserve">, "Curiosites de Paris", </w:t>
      </w:r>
      <w:r>
        <w:rPr>
          <w:rStyle w:val="Geolat"/>
          <w:sz w:val="28"/>
          <w:szCs w:val="28"/>
        </w:rPr>
        <w:t>Париж</w:t>
      </w:r>
      <w:r>
        <w:rPr>
          <w:rStyle w:val="Geolat"/>
          <w:sz w:val="28"/>
          <w:szCs w:val="28"/>
          <w:lang w:val="en-US"/>
        </w:rPr>
        <w:t xml:space="preserve">, 2001 </w:t>
      </w:r>
      <w:r>
        <w:rPr>
          <w:rStyle w:val="Geolat"/>
          <w:sz w:val="28"/>
          <w:szCs w:val="28"/>
        </w:rPr>
        <w:t>г</w:t>
      </w:r>
      <w:r>
        <w:rPr>
          <w:rStyle w:val="Geolat"/>
          <w:sz w:val="28"/>
          <w:szCs w:val="28"/>
          <w:lang w:val="en-US"/>
        </w:rPr>
        <w:t>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Style w:val="Geolat"/>
          <w:sz w:val="28"/>
          <w:szCs w:val="28"/>
          <w:lang w:val="en-US"/>
        </w:rPr>
        <w:t xml:space="preserve"> </w:t>
      </w:r>
      <w:r>
        <w:rPr>
          <w:rStyle w:val="Geolat"/>
          <w:sz w:val="28"/>
          <w:szCs w:val="28"/>
          <w:lang w:val="en-US"/>
        </w:rPr>
        <w:t xml:space="preserve">5). ACT,"The National Geographic Traveller-France", </w:t>
      </w:r>
      <w:r>
        <w:rPr>
          <w:rStyle w:val="Geolat"/>
          <w:sz w:val="28"/>
          <w:szCs w:val="28"/>
        </w:rPr>
        <w:t>Париж</w:t>
      </w:r>
      <w:r>
        <w:rPr>
          <w:rStyle w:val="Geolat"/>
          <w:sz w:val="28"/>
          <w:szCs w:val="28"/>
          <w:lang w:val="en-US"/>
        </w:rPr>
        <w:t xml:space="preserve">, 2003 </w:t>
      </w:r>
      <w:r>
        <w:rPr>
          <w:rStyle w:val="Geolat"/>
          <w:sz w:val="28"/>
          <w:szCs w:val="28"/>
        </w:rPr>
        <w:t>г</w:t>
      </w:r>
      <w:r>
        <w:rPr>
          <w:rStyle w:val="Geolat"/>
          <w:sz w:val="28"/>
          <w:szCs w:val="28"/>
          <w:lang w:val="en-US"/>
        </w:rPr>
        <w:t>.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Style w:val="Geolat"/>
          <w:sz w:val="28"/>
          <w:szCs w:val="28"/>
        </w:rPr>
        <w:t xml:space="preserve">•   </w:t>
      </w:r>
      <w:r>
        <w:rPr>
          <w:rStyle w:val="Geolat"/>
          <w:sz w:val="28"/>
          <w:szCs w:val="28"/>
        </w:rPr>
        <w:t>Использованные ресурсы сети Интернет: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Style w:val="Geolat"/>
          <w:sz w:val="28"/>
          <w:szCs w:val="28"/>
        </w:rPr>
      </w:pPr>
      <w:r>
        <w:rPr>
          <w:rStyle w:val="Geolat"/>
          <w:sz w:val="28"/>
          <w:szCs w:val="28"/>
        </w:rPr>
        <w:t xml:space="preserve">1). </w:t>
      </w:r>
      <w:r>
        <w:rPr>
          <w:rStyle w:val="Geolat"/>
          <w:sz w:val="28"/>
          <w:szCs w:val="28"/>
          <w:lang w:val="en-US"/>
        </w:rPr>
        <w:t>http</w:t>
      </w:r>
      <w:r>
        <w:rPr>
          <w:rStyle w:val="Geolat"/>
          <w:sz w:val="28"/>
          <w:szCs w:val="28"/>
        </w:rPr>
        <w:t>://</w:t>
      </w:r>
      <w:r>
        <w:rPr>
          <w:rStyle w:val="Geolat"/>
          <w:sz w:val="28"/>
          <w:szCs w:val="28"/>
          <w:lang w:val="en-US"/>
        </w:rPr>
        <w:t>www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unique</w:t>
      </w:r>
      <w:r>
        <w:rPr>
          <w:rStyle w:val="Geolat"/>
          <w:sz w:val="28"/>
          <w:szCs w:val="28"/>
        </w:rPr>
        <w:t>-</w:t>
      </w:r>
      <w:r>
        <w:rPr>
          <w:rStyle w:val="Geolat"/>
          <w:sz w:val="28"/>
          <w:szCs w:val="28"/>
          <w:lang w:val="en-US"/>
        </w:rPr>
        <w:t>travel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ru</w:t>
      </w:r>
      <w:r>
        <w:rPr>
          <w:rStyle w:val="Geolat"/>
          <w:sz w:val="28"/>
          <w:szCs w:val="28"/>
        </w:rPr>
        <w:t>/</w:t>
      </w:r>
      <w:r>
        <w:rPr>
          <w:rStyle w:val="Geolat"/>
          <w:sz w:val="28"/>
          <w:szCs w:val="28"/>
          <w:lang w:val="en-US"/>
        </w:rPr>
        <w:t>France</w:t>
      </w:r>
      <w:r>
        <w:rPr>
          <w:rStyle w:val="Geolat"/>
          <w:sz w:val="28"/>
          <w:szCs w:val="28"/>
        </w:rPr>
        <w:t>/</w:t>
      </w:r>
      <w:r>
        <w:rPr>
          <w:rStyle w:val="Geolat"/>
          <w:sz w:val="28"/>
          <w:szCs w:val="28"/>
          <w:lang w:val="en-US"/>
        </w:rPr>
        <w:t>France</w:t>
      </w:r>
      <w:r>
        <w:rPr>
          <w:rStyle w:val="Geolat"/>
          <w:sz w:val="28"/>
          <w:szCs w:val="28"/>
        </w:rPr>
        <w:t>_</w:t>
      </w:r>
      <w:r>
        <w:rPr>
          <w:rStyle w:val="Geolat"/>
          <w:sz w:val="28"/>
          <w:szCs w:val="28"/>
          <w:lang w:val="en-US"/>
        </w:rPr>
        <w:t>map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htm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Style w:val="Geolat"/>
          <w:sz w:val="28"/>
          <w:szCs w:val="28"/>
        </w:rPr>
        <w:t xml:space="preserve">2). </w:t>
      </w:r>
      <w:r>
        <w:rPr>
          <w:rStyle w:val="Geolat"/>
          <w:sz w:val="28"/>
          <w:szCs w:val="28"/>
          <w:lang w:val="en-US"/>
        </w:rPr>
        <w:t>http</w:t>
      </w:r>
      <w:r>
        <w:rPr>
          <w:rStyle w:val="Geolat"/>
          <w:sz w:val="28"/>
          <w:szCs w:val="28"/>
        </w:rPr>
        <w:t>://</w:t>
      </w:r>
      <w:r>
        <w:rPr>
          <w:rStyle w:val="Geolat"/>
          <w:sz w:val="28"/>
          <w:szCs w:val="28"/>
          <w:lang w:val="en-US"/>
        </w:rPr>
        <w:t>catalog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privetparis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com</w:t>
      </w:r>
      <w:r>
        <w:rPr>
          <w:rStyle w:val="Geolat"/>
          <w:sz w:val="28"/>
          <w:szCs w:val="28"/>
        </w:rPr>
        <w:t>/</w:t>
      </w:r>
      <w:r>
        <w:rPr>
          <w:rStyle w:val="Geolat"/>
          <w:sz w:val="28"/>
          <w:szCs w:val="28"/>
          <w:lang w:val="en-US"/>
        </w:rPr>
        <w:t>rus</w:t>
      </w:r>
      <w:r>
        <w:rPr>
          <w:rStyle w:val="Geolat"/>
          <w:sz w:val="28"/>
          <w:szCs w:val="28"/>
        </w:rPr>
        <w:t>/</w:t>
      </w:r>
      <w:r>
        <w:rPr>
          <w:rStyle w:val="Geolat"/>
          <w:sz w:val="28"/>
          <w:szCs w:val="28"/>
          <w:lang w:val="en-US"/>
        </w:rPr>
        <w:t>category</w:t>
      </w:r>
      <w:r>
        <w:rPr>
          <w:rStyle w:val="Geolat"/>
          <w:sz w:val="28"/>
          <w:szCs w:val="28"/>
        </w:rPr>
        <w:t>/12/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Style w:val="Geolat"/>
          <w:sz w:val="28"/>
          <w:szCs w:val="28"/>
        </w:rPr>
      </w:pPr>
      <w:r>
        <w:rPr>
          <w:rStyle w:val="Geolat"/>
          <w:sz w:val="28"/>
          <w:szCs w:val="28"/>
        </w:rPr>
        <w:t xml:space="preserve">3). </w:t>
      </w:r>
      <w:r>
        <w:rPr>
          <w:rStyle w:val="Geolat"/>
          <w:sz w:val="28"/>
          <w:szCs w:val="28"/>
          <w:lang w:val="en-US"/>
        </w:rPr>
        <w:t>http</w:t>
      </w:r>
      <w:r>
        <w:rPr>
          <w:rStyle w:val="Geolat"/>
          <w:sz w:val="28"/>
          <w:szCs w:val="28"/>
        </w:rPr>
        <w:t>://</w:t>
      </w:r>
      <w:r>
        <w:rPr>
          <w:rStyle w:val="Geolat"/>
          <w:sz w:val="28"/>
          <w:szCs w:val="28"/>
          <w:lang w:val="en-US"/>
        </w:rPr>
        <w:t>www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france</w:t>
      </w:r>
      <w:r>
        <w:rPr>
          <w:rStyle w:val="Geolat"/>
          <w:sz w:val="28"/>
          <w:szCs w:val="28"/>
        </w:rPr>
        <w:t>-</w:t>
      </w:r>
      <w:r>
        <w:rPr>
          <w:rStyle w:val="Geolat"/>
          <w:sz w:val="28"/>
          <w:szCs w:val="28"/>
          <w:lang w:val="en-US"/>
        </w:rPr>
        <w:t>paris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ru</w:t>
      </w:r>
      <w:r>
        <w:rPr>
          <w:rStyle w:val="Geolat"/>
          <w:sz w:val="28"/>
          <w:szCs w:val="28"/>
        </w:rPr>
        <w:t>/</w:t>
      </w:r>
      <w:r>
        <w:rPr>
          <w:rStyle w:val="Geolat"/>
          <w:sz w:val="28"/>
          <w:szCs w:val="28"/>
          <w:lang w:val="en-US"/>
        </w:rPr>
        <w:t>sights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php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Style w:val="Geolat"/>
          <w:sz w:val="28"/>
          <w:szCs w:val="28"/>
        </w:rPr>
      </w:pPr>
      <w:r>
        <w:rPr>
          <w:rStyle w:val="Geolat"/>
          <w:sz w:val="28"/>
          <w:szCs w:val="28"/>
        </w:rPr>
        <w:t xml:space="preserve">4). </w:t>
      </w:r>
      <w:r>
        <w:rPr>
          <w:rStyle w:val="Geolat"/>
          <w:sz w:val="28"/>
          <w:szCs w:val="28"/>
          <w:lang w:val="en-US"/>
        </w:rPr>
        <w:t>http</w:t>
      </w:r>
      <w:r>
        <w:rPr>
          <w:rStyle w:val="Geolat"/>
          <w:sz w:val="28"/>
          <w:szCs w:val="28"/>
        </w:rPr>
        <w:t>://</w:t>
      </w:r>
      <w:r>
        <w:rPr>
          <w:rStyle w:val="Geolat"/>
          <w:sz w:val="28"/>
          <w:szCs w:val="28"/>
          <w:lang w:val="en-US"/>
        </w:rPr>
        <w:t>www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mbridge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ru</w:t>
      </w:r>
      <w:r>
        <w:rPr>
          <w:rStyle w:val="Geolat"/>
          <w:sz w:val="28"/>
          <w:szCs w:val="28"/>
        </w:rPr>
        <w:t>/</w:t>
      </w:r>
      <w:r>
        <w:rPr>
          <w:rStyle w:val="Geolat"/>
          <w:sz w:val="28"/>
          <w:szCs w:val="28"/>
          <w:lang w:val="en-US"/>
        </w:rPr>
        <w:t>catalogue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php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Style w:val="Geolat"/>
          <w:sz w:val="28"/>
          <w:szCs w:val="28"/>
        </w:rPr>
      </w:pPr>
      <w:r>
        <w:rPr>
          <w:rStyle w:val="Geolat"/>
          <w:sz w:val="28"/>
          <w:szCs w:val="28"/>
        </w:rPr>
        <w:t xml:space="preserve">5). </w:t>
      </w:r>
      <w:r>
        <w:rPr>
          <w:rStyle w:val="Geolat"/>
          <w:sz w:val="28"/>
          <w:szCs w:val="28"/>
          <w:lang w:val="en-US"/>
        </w:rPr>
        <w:t>http</w:t>
      </w:r>
      <w:r>
        <w:rPr>
          <w:rStyle w:val="Geolat"/>
          <w:sz w:val="28"/>
          <w:szCs w:val="28"/>
        </w:rPr>
        <w:t>://</w:t>
      </w:r>
      <w:r>
        <w:rPr>
          <w:rStyle w:val="Geolat"/>
          <w:sz w:val="28"/>
          <w:szCs w:val="28"/>
          <w:lang w:val="en-US"/>
        </w:rPr>
        <w:t>www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msn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weather</w:t>
      </w:r>
      <w:r>
        <w:rPr>
          <w:rStyle w:val="Geolat"/>
          <w:sz w:val="28"/>
          <w:szCs w:val="28"/>
        </w:rPr>
        <w:t>.</w:t>
      </w:r>
      <w:r>
        <w:rPr>
          <w:rStyle w:val="Geolat"/>
          <w:sz w:val="28"/>
          <w:szCs w:val="28"/>
          <w:lang w:val="en-US"/>
        </w:rPr>
        <w:t>com</w:t>
      </w:r>
      <w:r>
        <w:rPr>
          <w:rStyle w:val="Geolat"/>
          <w:sz w:val="28"/>
          <w:szCs w:val="28"/>
        </w:rPr>
        <w:t>/</w:t>
      </w:r>
      <w:r>
        <w:rPr>
          <w:rStyle w:val="Geolat"/>
          <w:sz w:val="28"/>
          <w:szCs w:val="28"/>
          <w:lang w:val="en-US"/>
        </w:rPr>
        <w:t>Paris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Style w:val="Geolat"/>
          <w:sz w:val="28"/>
          <w:szCs w:val="28"/>
        </w:rPr>
        <w:t xml:space="preserve">•   </w:t>
      </w:r>
      <w:r>
        <w:rPr>
          <w:rStyle w:val="Geolat"/>
          <w:sz w:val="28"/>
          <w:szCs w:val="28"/>
        </w:rPr>
        <w:t>Использованные документальные фильмы: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Style w:val="Geolat"/>
          <w:sz w:val="28"/>
          <w:szCs w:val="28"/>
          <w:lang w:val="en-US"/>
        </w:rPr>
        <w:t>Margoelen</w:t>
      </w:r>
      <w:r>
        <w:rPr>
          <w:rStyle w:val="Geolat"/>
          <w:sz w:val="28"/>
          <w:szCs w:val="28"/>
        </w:rPr>
        <w:t xml:space="preserve"> </w:t>
      </w:r>
      <w:r>
        <w:rPr>
          <w:rStyle w:val="Geolat"/>
          <w:sz w:val="28"/>
          <w:szCs w:val="28"/>
          <w:lang w:val="en-US"/>
        </w:rPr>
        <w:t>Francis</w:t>
      </w:r>
      <w:r>
        <w:rPr>
          <w:rStyle w:val="Geolat"/>
          <w:sz w:val="28"/>
          <w:szCs w:val="28"/>
        </w:rPr>
        <w:t>,"</w:t>
      </w:r>
      <w:r>
        <w:rPr>
          <w:rStyle w:val="Geolat"/>
          <w:sz w:val="28"/>
          <w:szCs w:val="28"/>
          <w:lang w:val="en-US"/>
        </w:rPr>
        <w:t>Paris</w:t>
      </w:r>
      <w:r>
        <w:rPr>
          <w:rStyle w:val="Geolat"/>
          <w:sz w:val="28"/>
          <w:szCs w:val="28"/>
        </w:rPr>
        <w:t xml:space="preserve">. </w:t>
      </w:r>
      <w:r>
        <w:rPr>
          <w:rStyle w:val="Geolat"/>
          <w:sz w:val="28"/>
          <w:szCs w:val="28"/>
          <w:lang w:val="en-US"/>
        </w:rPr>
        <w:t>La</w:t>
      </w:r>
      <w:r>
        <w:rPr>
          <w:rStyle w:val="Geolat"/>
          <w:sz w:val="28"/>
          <w:szCs w:val="28"/>
        </w:rPr>
        <w:t xml:space="preserve"> </w:t>
      </w:r>
      <w:r>
        <w:rPr>
          <w:rStyle w:val="Geolat"/>
          <w:sz w:val="28"/>
          <w:szCs w:val="28"/>
          <w:lang w:val="en-US"/>
        </w:rPr>
        <w:t>visite</w:t>
      </w:r>
      <w:r>
        <w:rPr>
          <w:rStyle w:val="Geolat"/>
          <w:sz w:val="28"/>
          <w:szCs w:val="28"/>
        </w:rPr>
        <w:t>"</w:t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Style w:val="Geola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Style w:val="Geolat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Geogeodms">
    <w:name w:val="geo-geo-dms"/>
    <w:qFormat/>
    <w:rPr>
      <w:rFonts w:cs="Times New Roman"/>
    </w:rPr>
  </w:style>
  <w:style w:type="character" w:styleId="Geolat">
    <w:name w:val="geo-la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Wikicommonsref">
    <w:name w:val="wikicommons-ref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3:00Z</dcterms:created>
  <dc:creator>Ксюшка Белякова</dc:creator>
  <dc:description/>
  <cp:keywords/>
  <dc:language>en-US</dc:language>
  <cp:lastModifiedBy>SYSTEM</cp:lastModifiedBy>
  <dcterms:modified xsi:type="dcterms:W3CDTF">2011-09-22T01:13:00Z</dcterms:modified>
  <cp:revision>2</cp:revision>
  <dc:subject/>
  <dc:title>Муниципальное образовательное учреждение                                                                            Средняя общеобразовательная школа № 126 с углубленным изучением    английского языка</dc:title>
</cp:coreProperties>
</file>