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крытый международный университет развития человека “Украина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лов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ческой реабилит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: </w:t>
      </w:r>
      <w:r>
        <w:rPr>
          <w:sz w:val="28"/>
          <w:szCs w:val="28"/>
        </w:rPr>
        <w:t>Методы исследований в физической культуре и спорте, физической реабилитации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”Оформление научно-исследовательской работы. Общие требования”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2-го курса группы ФР-0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невного от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ультета “Физическая реабилитация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отчев Роман Игоре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сновных правил оформления любой исследовательской работы повышает культуру представления полученных результатов. Они становятся более доступными для читателя, приобретают ту форму, которая позволяет сравнивать ее с результатами других исследований и, что самое важное, практически использ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ссертации или в студенческой курсовой работе - при всех различиях их значимости и объема - оформление результатов исследования должно подчиняться единым требованиям. Правда, до настоящего времени не создан единый свод правил, в равной мере обязательный для всех. Можно говорить лишь о некоторых общих требованиях, а также рекомендовать выполнение наиболее популярных правил, в наибольшей мере отвечающих специфике исследований в области физического воспитания. Внешнее оформление рукописи должно отвечать требованиям эстетики и правилам, разработанным инженерной психолог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летный материал должен иметь такие соотношения своих размеров, которые бы обеспечивали наиболее удобное его использование и хранение. Например, при размере страницы 136*186 мм толщина переплетенного материала не должна превышать 50 мм, при размере 180*270 мм - 2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надписей на переплете целесообразно подчинить принятому стандарту: одна надпись - на лицевой стороне, другая - на корешке от верхнего края рукописи к нижн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графического оформления количественных данных принято различать табличный материал и рисунки. С точки зрения инженерной психологии более предпочтительным является представление количественных данных в виде таблиц. В случае необходимости показать общий характер какой-либо зависимости целесообразнее использовать рисунки (в виде графи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требованием при выборе формы изображения материала является ее наглядность, доступность для читателя. Поэтому нежелательны таблицы или рисунки со сложным построением и соподчинением их заголовков и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помещать в рукописи таблицы и рисунки, ранее опубликованные другими авторами, без ссылки на источ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люстративный материал и литературный текст должны дополнять друг друга, но никак не дублировать. Поэтому нельзя в тексте перечислять все числовые показатели, имеющиеся в таблице или на рисунке. Задача литературного текста сводится, прежде всего к тому, чтобы, опираясь на характерные показатели, сориентировать читателя в принципах построения иллюстративного материал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тературный тек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р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машинописная страница на бумаге формата 210*300 мм должна иметь не более 30 строк при 60 знаках (считая пробелы) в каждой строке. При таком числе знаков на каждой странице (примерно 1800 знаков) машинописный текст можно печатать через два интервала и оставлять поля следующей ширины: справа 0,5 см, слева 3,5 см, сверху и внизу по 3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овать страницы принято в верхнем правом углу без точек и т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итульном листе рукописи указываются следующие данны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- наименование того учреждения, сотрудником которого является автор, и которое рекомендовало работу для распростран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ниже - инициалы и фамилия авто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редине полосы - полное название рабо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посередине - место и год и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борниках каждая статья начинается с указания инициалов и фамилии автора (посередине первой строки) и названия работы (посередине второй строки). И то и другое целесообразно печатать строчными бук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литературным оформлением результатов исследования необходимо разработать план будущей статьи, диссертации, который представляет собой развернутый перечень в нужном порядке всех частей работы. В процессе написания ее он может несколько видоизменяться. В дальнейшем план явится основой для составления оглавления работы. План, а значит и последующее деление текста, должны предусматривать логическое соподчинение всех частей и иметь краткие и ясные заголовки (названия этих час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кописи большого объема (например, монографии) принято делить текст по следующей схеме: том, часть, раздел, глава, параграф, подпараграф. При небольшом объеме рукописи принятая схема сокращается до двухступенчатой (главы, параграфы) или одноступенчатой (параграфы). Все ступени одной и той же рубрики должны быть равноценны по значимости содержания и примерно равноценны по объ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значении ступеней рубрикации целесообразно придерживаться следующих прави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вые номера частей обозначаются словами (Часть первая, Часть вторая и т.д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разделов обозначается прописными буквами русского алфавита (Раздел А, Раздел Б и т. д.); если рукопись не делится на части, то очередность разделов обозначается порядковыми номерами, выраженными словами (Раздел первый и т. д.); в каждой части обозначение разделов самостоятельно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лавы нумеруются насквозь по всей рукописи римскими цифрами (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т. д.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 частей, разделов и глав (без точки на конце) располагают посередине отдельной строки над соответствующим заголовком (который также не имеет точк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графы нумеруются арабскими цифрами без знака § (1...; 2... и т. д.); знак § ставится обычно в изданиях учебного типа; самостоятельная нумерация параграфов дается внутри каждой главы; сквозная нумерация применяется в случае, когда нет глав или когда основной рубрикой является параграф, порядковый номер параграфа отделяется точкой от заголовка, но после заголовка точка не ставится; номер с заголовком располагаются посередине отдельной строки над соответствующим текст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ки подпараграфов любой ступени не рекомендуется нумеровать цифрами или буквами; соподчиненность ступеней подпараграфа обозначается шрифтом и расположением заголовка: заголовок первой ступени располагается посередине отдельной строки (шрифт более мелкий, чем шрифт заголовка параграфа); заголовок второй ступени размещается в строку с текстом и выделяется графическим изображением (разрядкой, подчеркиванием) и точ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писи небольшого объема могут иметь рубрикацию с ненумерованными заголовками; соподчиненность их выделяется величиной шрифта и расположением заголовка. Подчиненные заголовки не должны иметь повто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рафическом построении плана рукописи необходимо каждый подчиненный заголовок располагать с отступом вправо от предшествующего основного заголовка, к которому он относится, и все заголовки равной ступени начинать от одной вертикальной линии. Подобное построение плана позволяет четко видеть соподчиненность всего содержания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й рукописи необходимо употреблять единообразные термины, условные сокращения и обозначения. Недопустимо, например, в одном случае писать «двигательные качества», а в другом - «физические качества», хотя, как известно, это тождественные по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термин (или обозначение) должен иметь только ему присущее понятие, другими словами, нельзя одним и тем же термином обозначать разные по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термины, которые вводятся автором или малоизвестны читателям, следует объясн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слова и термины рекомендуется употреблять только в следующих случаях: во-первых, когда они получили широкое распространение и слились с русским литературным языком (аут, аутсайдер и т. п.); во-вторых, когда без них нельзя обойтись при изложении научных фактов (гипокинезия, аэробные процессы и др.) в-третьих, когда необходимо познакомить читателей с новыми или малоизвестными терминами, встречающимися в зарубежн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результатов личных исследований не рекомендуется вести от собственного имени («я утверждаю «мною открыто» и т. п.). Например, вместо «Проведенный мною эксперимент» лучше написать: «Проведенный эксперимент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злоупотреблять вступительными словосочетаниями в начале абзацев и фраз («Следует подчеркнуть», «Необходимо заметить», «Представляет интерес», «С этой точки зрения», «Что касается» и др.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аясь в тексте на таблицы и рисунки, следует избегать слов: «представлены», «даны», «дает». Лучше написать: «приведены» (о таблицах), «показаны», «изображены», «построены», «нанесены» (о рисунках). Ссылки на таблицы и рисунки желательно располагать в скобках в соответствующем месте текста без сокращенного слова «смотри». Например: «Время двигательной реакции (табл. 2) характеризуется...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: часто употреблять одинаковые слова, словосочетания и обороты; дважды использовать какое-либо понятие в одной фразе; располагать близко друг от друга слова, образованные от одного корня («нагрузка» и «груз», «школа» и «школьник» и др.), сходные по звучанию или сливающиеся в произношении («у учащихся», «об обмене», «при применении» и т. п.). В перечисленных случаях слова следует «развести» или заменить, перестроив предлож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збегать длинных предложений: они затрудняют понимание 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и перечис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должен делиться на абзацы, которыми выделяются его относительно обособленные по смыслу ч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я, которые состоят из отдельных слов или простых фраз, не имеющих внутри знаков препинания, пишут в подбор с текстом, отделяют друг от друга запятой, после номера ставят круглую скобку и начинают слово со строчной бук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я, которые состоят из сложных фраз, имеющих внутри знаки препинания, пишут с новой строки, делая абзацный отступ, отделяют одно от другого точкой с запятой, после номера (или строчной буквы русского алфавита, что зависит от особенностей построения текста) ставят круглую скобку и начинают слово со строчной бук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я, которые состоят из нескольких законченных фраз, пишут с новой строки, делая абзацный отступ, отделяют друг от друга точкой, после номера (арабская цифра) ставят точку и начинают слово с прописной бук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льзя перед нумерованным перечислением оканчивать основную фразу на предлогах или словах «из», «на» «от», «то», «как»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на автор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аясь на исследование того или иного автора или чужие мысли, необходимо в скобках указать инициалы, фамилию автора, а затем после запятой - год издания упоминаемого источника. Например: (Г. Ф. Лакин, 197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указать несколько авторов, то их перечисляют в хронологическом порядке издания работ и отделяются точкой с запятой. При необходимости сослаться на две публикации одного и того же автора, датированные одним годом, после обозначения года через дефис ставят строчную букву русского алфавита (Например: Г. М. Андреева, 1972-а; Г. М. Андреева, 1972-6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ссылка требует упоминания фамилии автора в самом тексте изложения, год публикации дают сразу же после фамилии в скоб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ссылок на исследования зарубежных ав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если имя автора не упоминается в самом тексте изложения, то в скобках указываются фамилия в оригинале и после запятой - год издания, например: «Примерно к 16 - 18-летнему возрасту скрытый период двигательной реакции достигает минимума» (</w:t>
      </w:r>
      <w:r>
        <w:rPr>
          <w:sz w:val="28"/>
          <w:szCs w:val="28"/>
          <w:lang w:val="en-US"/>
        </w:rPr>
        <w:t>Bollis</w:t>
      </w:r>
      <w:r>
        <w:rPr>
          <w:sz w:val="28"/>
          <w:szCs w:val="28"/>
        </w:rPr>
        <w:t xml:space="preserve">, 1932; </w:t>
      </w:r>
      <w:r>
        <w:rPr>
          <w:sz w:val="28"/>
          <w:szCs w:val="28"/>
          <w:lang w:val="en-US"/>
        </w:rPr>
        <w:t>Miles</w:t>
      </w:r>
      <w:r>
        <w:rPr>
          <w:sz w:val="28"/>
          <w:szCs w:val="28"/>
        </w:rPr>
        <w:t>, 194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необходимо указать имя автора по ходу изложения мысли, то его фамилия приводится в русской транскрипции, а затем в скобках дается оригинальное написание; например: «По данным Фалька» (Ра1Ь, 1890)..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фамилии иностранных авторов можно приводить без иниц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сли зарубежные авторы перечисляются вместе с отечественными, то все они должны быть расположены в общем хронологическом поряд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на работы умерших авторов (особенно общеизвестных ученых) целесообразно давать по наиболее полным изданиям (академическим, полным собраниям сочинений и пр.). Хорошо указать и год первой публикации труда, что позволит при хронологическом перечислении поставить фамилию автора на положенное мест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ссылаться на неопубликованные материал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сылках после обозначения года буква «г» не став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а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ирование должно производиться точно, с соблюдением всех особенностей подлинника, вплоть до знаков препи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привести сокращенную цитату, то в местах опущенного текста ставятся отточия, а знаки препинания до и после отточий не ставя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употребление цитат из неопубликованных материа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рукописи цитата заключается в кавыч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ата должна сопровождаться ссылкой, в которой указываются инициалы, фамилия автора и полное библиографическое описание литературного источника. Существует два способа оформления ссылки. Первый способ (наиболее распространенный, но менее экономичный): после цитаты ставится знак сноски, а в конце страницы под чертой приводится полное библиографическое описание источника. Второй способ (менее распространенный, но более экономичный): в тексте указываются инициалы, фамилия автора и год издания, а в конце цитаты в скобках - страница подлинника; таким образом, зная эти данные, в «Списке литературы» можно найти публикацию, из которой взята цитата. Применение того или иного способа зависит от характера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збегать употребления цитат, взятых из разных изданий одного и того же автора (например, в одном случае из собраний сочинений, в другом - из отдельного издания). Это замечание относится и к одной и той же работе автора, и к разным работам (при условии, что цитируемая работа входит в собрание сочин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носки (подстрочные примечания) нельзя выносить те части текста, от которых зависит понимание излагаем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ки в тексте помечают вверху строки арабскими цифрами или, если число сносок небольшое, «звездочками». Знаки сносок должны быть единообразными на протяжении всей рукопис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ки могут быть пронумерованы в пределах каждой отдельной страницы или насквозь по всей рукописи (только при цифровой нумера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бки после цифр и звездочек ставятся тогда, когда в рукописи имеются условные буквенные обозначения и математические выкл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ются следующие сокращения слов: «т. е.», «и т. д.», «и т. п.», «и др.», «и пр.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сокращать слова: «так как», «так называемый», «таким образом», «так что», «потому что», «может быть», «вместо», «например», «около», «формула», «уравнение», «упражнение» и т. п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нято делать сокращения путем произвольного слияния слов или терминов. Например, специальное упражнение - спецупражнение, спортивная тренировка - спорттрениров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ловные сокращения научных терминов должны быть единообразными по всей рукопис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щепринятые сокращения следует оговорить при первом употреблении в тексте или в отдельном перечне условных сокращений и обозначе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кращения сложных терминов, образованные из начальных букв составляющих слов, пишут строчными буквами и с точками. Например: коэффициент полезного действия - к.п.д., верхняя мертвая точка - в.м.т., центр тяжести - ц.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употребительные сокращения нарицательных имен существительных обозначаются слитно строчными буквами. Например, высшее учебное заведение - вуз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кращения названий государств, учреждений, машин, специфических понятий, состоящие из начальных букв составляющих слов, пишут прописными буквами без точек и кавычек. Например: СССР, ОО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азании перед фамилией ученой степени, звания, должности допускаются следующие сокращения: кандидат педагогических наук - канд. пед. наук; доктор медицинских наук - д-р (или докт.) мед. наук; доцент - доц.; профессор - проф; заслуженный деятель - засл. 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товарищ» в начале фразы сокращается до трех букв - «Тов.», в остальных случаях до одной буквы - «т». Перед несколькими фамилиями слово «товарищи» заменяется буквами - «тт.» без точки между ни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на другие страницы рукописи (главы, разделы и пр.), а также на таблицы, рисунки с указанием их порядкового номера даются с сокращениями. Например: «см. стр. 123», «см. гл. 4», «табл. 1», «рис. 1 и 2» (см. «Словосочетания»). Если порядковые номера не указываются, то все слова в тексте пишут без сокра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сылках на несколько глав, разделов, таблиц и рисунков сокращения «гл.», «разд.», «табл.» и «рис.» не удваиваются. При ссылках на несколько пунктов текста сокращение «п.» удваивается без точки между буквами. Например: пп. «а» и «б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«см.» употребляется в тех случаях, когда в тексте ссылаются на самостоятельный раздел рукописи, на удаленные от места упоминания таблицу, рисуно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ово «город» при частом употреблении в рукописи сокращается перед названием до одной буквы. Во множественном числе буквы сдваиваются без точки между ними. Например: гг.Киев,Ленинград и Моск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носках и примечаниях допускаются следующие сокращения: «прим.» - примечание, «отд.» - отдел, «авт.» - автор, «русс.» - русский, «англ.» - английский, «франц.» - французский, «лат.» - латинский, «нем.» - немец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иблиографических описаниях приняты следующие сокращения: «вып.» выпуск, «журн.» журнал, «изд.» издание, «изд-во» издательство, «рец.» рецензент, рецензия, «сб.» - сборник, «собр. соч.» - собрание сочинений, «кн.» - книга, «пер.» - перевод, «перев.» - переводчик, «ред.» - редактор, «сост.» - составитель, «ст.» - статья, «стр.» или «с.» - страница, «т.» - том, «ч.» -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тексте перечисленные слова пишутся без сок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числами с размерностью не следует ставить знак тире или предлог «в». Например: не «скорость бега в 9 м/с», а «скорость бега 9 м/с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а до десяти, если они не имеют размерности, рекомендуется писать в тексте словами, свыше десяти - циф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и всегда пишутся цифр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тысячи», «миллионы» при цифрах сокращаются. Например: 4 тыс., 5 мл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вые числительные, которые обозначены арабскими цифрами, во всех случаях имеют падежные наращения. Например: 1-го спортсмена; 5-му соревнованию; 2-мя движениями; 3-я схватка, 6-й забег. Порядковые числительные, которые обозначены римскими цифрами, падежных наращений не имеют. При нескольких порядковых числительных, обозначенных арабскими цифрами, падежное наращение ставится только после последней цифры. Например: 2, 4 и 6-я дорож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, которые обозначены цифрами, не имеют падежных окончаний. Например: «из 8 заплывов в 7 случаях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четании количественного числительного с существительным в родительном падеже не употребляются слова: «штук», «человек» и т. п. Например: не «6 штук снарядов», а «6 снарядов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прилагательные, которые начинаются с числительного, обозначенного цифрой, не имеют падежного наращения и пишутся через дефис. Например: 400-метровая дорож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пятизначных чисел, классы их разделяются пробелом. Например: 26 54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робных числах наименования согласуются с, дробью: 2,5 раза, 0,5 минуты, 3,5 часа, 1,2 ч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азании пределов колебания величин размерность ставят только после второй цифры. Например: «скорость бега изменяется от 11 до 10 м/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колебаний между отрицательной и положительной величинами обозначаются знаками минус и плюс. Например: «показатель уровня развития гибкости изменяется от - 2 до + 4 с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колебаний между положительной и отрицательной величинами или между отрицательными величинами указываются только предлогами «от» и «до», но не знаком тире. Например: «температура изменяется от + 18 до - 10°С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ые величины, которые стоят рядом, отделяют одну от другой точкой с запятой. Например: «показатель изменяется соответственно на 3; 6,7; 8 и 9 единиц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писать: «сего года», «настоящее время» и т. п. Правильнее указывать го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звания месяца не надо употреблять слово «месяц». Например: «в сентябре 1976 г.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ам дат, как правило, не присоединяют падежных окончаний. Например: «1 сентября 1976 г.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ат сокращают слова «год» и «век» до одной буквы в единственном числе и сдваивают буквы во множественном числе (без точки между сдвоенными буквами). Например: 1976 г., 1966 - 1976 г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, обозначающие учебный год, пишут через косую черту, сокращают второй год на две первые цифры, а слово «год» ставят в единственном числе. Например: «в 1975/76 учебном год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знаки в тексте надо писать словами. Например; «температура равна 37,5°С». Знаки плюс (+) и минус (-) при цифрах составляет исключение. Например: «показатель изменяется от + 5 до - 5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и, обозначающие номер, градус, параграф, процент и т. п., в тексте следует писать словами. Наоборот, эти знаки, а также цифровые или буквенные величины, при которых они стоят, нельзя писать словами. Например, следует писать: «в эксперименте № 5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значении углов знак градуса или минуты ставят перед запятой, которая отделяет целую часть от дробной: 45°,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значении множественного числа знаки №, %, § не удва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буквенных обозначений используются в тех случаях, когда требуется отметить различие между несколькими показателями, обозначенными одной и той же букв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ми, или подстрочными, индексами могу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цифры, которые обозначают порядковые номера (последовательность) опытов, процессов и т. п.; например: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редняя арифметическая величина первого опыта,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средняя арифметическая второго опы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строчные буквы русского алфавита, которые соответствуют начальным буквам обозначаемого явления; например: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средняя арифметическая величина в экспериментальной группе;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И.Д</w:t>
      </w:r>
      <w:r>
        <w:rPr>
          <w:sz w:val="28"/>
          <w:szCs w:val="28"/>
        </w:rPr>
        <w:t xml:space="preserve"> - исходные данные по средней арифметической велич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в виде сокращенного русского слова (до одной или нескольких букв) пишется без точки на конце. При сокращении двух-трех слов точки ставят после всех сокращений, кроме последнег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комендуется писать в индексах не латинские, а русские многобуквенные сокращения. Наприме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кращения обозначений метрических мер при числах производятся только в соответствии со стандартом (И.Я. Данилов. Справочник автора книги. Изд. 3-е, М., «Книга», 1966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единиц измерения в виде сокращения русских слов употребляются без точки. Исключение из этого правила - некоторые единицы измерения мощности и давления, например: «л. с.», «мм рт. ст.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и размерности, которые употребляются в тексте без числовых показателей, пишутся словами. Например: «размеры по оси ординат даны в сантиметрах». В таблицах, на рисунках в подобных случаях допускаются сок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тематическая формула не нарушает грамматической структуры фразы, поэтому в тексте перед формулами и после них знаки препинания расставляются в соответствии с правилами пунктуации на продолжении основной строки формулы. Формулы располагают посередине строки, а связывающие их слова (откуда, последовательно и т. п.) - в начале строки (см. г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формулы пишут слово «где» с новой строки без двоеточия и дальше в виде колонки дают перечень всех примененных в формуле условных обозначений и через знак тире расшифровывают их значения. После каждой расшифровки ставят точку с запят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в пределах одной рукописи применять разные условные обозначения одного и того же понятия и одинаковые условные обозначения для разных поня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га П.Г. Создание учебных книг для вузов. - М., 19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хрин П.И. Методика подготовки и процедура защиты дипломных работ по специальности «Финансы и кредит». - М.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йнутдинова Л.Х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оздание и применение электронных учебников (на примере общетехнических дисциплин): Монография. - Астрахань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ин Ф.А. Кандидатская диссертация. - М., 199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ин Ф.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гистерская диссертация. - М., 199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иков А.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кторская диссертация. - М.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иков А.М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учно-экспериментальная работа в образовательном учреждении. - М.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uk-UA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9:00Z</dcterms:created>
  <dc:creator>Александр Николаевич</dc:creator>
  <dc:description/>
  <cp:keywords/>
  <dc:language>en-US</dc:language>
  <cp:lastModifiedBy>SYSTEM</cp:lastModifiedBy>
  <dcterms:modified xsi:type="dcterms:W3CDTF">2011-09-22T01:19:00Z</dcterms:modified>
  <cp:revision>2</cp:revision>
  <dc:subject/>
  <dc:title>Министерство образования и науки Украины</dc:title>
</cp:coreProperties>
</file>