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widowControl w:val="false"/>
        <w:spacing w:lineRule="auto" w:line="360"/>
        <w:ind w:firstLine="720"/>
        <w:jc w:val="center"/>
        <w:rPr/>
      </w:pPr>
      <w:r>
        <w:rPr/>
        <w:t>Министерство Образования Российской Федерации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center"/>
        <w:rPr/>
      </w:pPr>
      <w:r>
        <w:rPr/>
        <w:t>Южно-уральский Государственный Университет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center"/>
        <w:rPr/>
      </w:pPr>
      <w:r>
        <w:rPr/>
        <w:t>Факультет Сервиса и Легкой Промышленности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о первой учебной практике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right"/>
        <w:rPr/>
      </w:pPr>
      <w:r>
        <w:rPr/>
        <w:t>Выполнил: Зяблова И.Н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right"/>
        <w:rPr/>
      </w:pPr>
      <w:r>
        <w:rPr/>
        <w:t>Студентка гр. С-252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right"/>
        <w:rPr/>
      </w:pPr>
      <w:r>
        <w:rPr/>
        <w:t>Проверил: Голозубова И.А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right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center"/>
        <w:rPr/>
      </w:pPr>
      <w:r>
        <w:rPr/>
        <w:t>Челябинск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center"/>
        <w:rPr/>
      </w:pPr>
      <w:r>
        <w:rPr/>
        <w:t>2008г.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hanging="0"/>
        <w:rPr/>
      </w:pPr>
      <w:r>
        <w:rPr/>
        <w:t>Аннотация</w:t>
      </w:r>
    </w:p>
    <w:p>
      <w:pPr>
        <w:pStyle w:val="TextBodyIndent"/>
        <w:keepNext w:val="true"/>
        <w:widowControl w:val="false"/>
        <w:spacing w:lineRule="auto" w:line="360"/>
        <w:ind w:hanging="0"/>
        <w:rPr/>
      </w:pPr>
      <w:r>
        <w:rPr/>
        <w:t>Введение</w:t>
      </w:r>
    </w:p>
    <w:p>
      <w:pPr>
        <w:pStyle w:val="TextBodyIndent"/>
        <w:keepNext w:val="true"/>
        <w:widowControl w:val="false"/>
        <w:spacing w:lineRule="auto" w:line="360"/>
        <w:ind w:hanging="0"/>
        <w:rPr/>
      </w:pPr>
      <w:r>
        <w:rPr/>
        <w:t>1.Инструкция пожарной безопасности</w:t>
      </w:r>
    </w:p>
    <w:p>
      <w:pPr>
        <w:pStyle w:val="TextBodyIndent"/>
        <w:keepNext w:val="true"/>
        <w:widowControl w:val="false"/>
        <w:spacing w:lineRule="auto" w:line="360"/>
        <w:ind w:hanging="0"/>
        <w:rPr/>
      </w:pPr>
      <w:r>
        <w:rPr/>
        <w:t>2.Заправка постелей</w:t>
      </w:r>
    </w:p>
    <w:p>
      <w:pPr>
        <w:pStyle w:val="TextBodyIndent"/>
        <w:keepNext w:val="true"/>
        <w:widowControl w:val="false"/>
        <w:spacing w:lineRule="auto" w:line="360"/>
        <w:ind w:hanging="0"/>
        <w:rPr/>
      </w:pPr>
      <w:r>
        <w:rPr/>
        <w:t>3.Уборка помещений</w:t>
      </w:r>
    </w:p>
    <w:p>
      <w:pPr>
        <w:pStyle w:val="TextBodyIndent"/>
        <w:keepNext w:val="true"/>
        <w:widowControl w:val="false"/>
        <w:spacing w:lineRule="auto" w:line="360"/>
        <w:ind w:hanging="0"/>
        <w:rPr/>
      </w:pPr>
      <w:r>
        <w:rPr/>
        <w:t>4.Подготовка номеров к заселению</w:t>
      </w:r>
    </w:p>
    <w:p>
      <w:pPr>
        <w:pStyle w:val="TextBodyIndent"/>
        <w:keepNext w:val="true"/>
        <w:widowControl w:val="false"/>
        <w:spacing w:lineRule="auto" w:line="360"/>
        <w:ind w:hanging="0"/>
        <w:rPr/>
      </w:pPr>
      <w:r>
        <w:rPr/>
        <w:t>5.Специальная подготовка номеров к заселению</w:t>
      </w:r>
    </w:p>
    <w:p>
      <w:pPr>
        <w:pStyle w:val="TextBodyIndent"/>
        <w:keepNext w:val="true"/>
        <w:widowControl w:val="false"/>
        <w:spacing w:lineRule="auto" w:line="360"/>
        <w:ind w:hanging="0"/>
        <w:rPr/>
      </w:pPr>
      <w:r>
        <w:rPr/>
        <w:t>6. Планирование работы</w:t>
      </w:r>
    </w:p>
    <w:p>
      <w:pPr>
        <w:pStyle w:val="TextBodyIndent"/>
        <w:keepNext w:val="true"/>
        <w:widowControl w:val="false"/>
        <w:spacing w:lineRule="auto" w:line="360"/>
        <w:ind w:hanging="0"/>
        <w:rPr/>
      </w:pPr>
      <w:r>
        <w:rPr/>
        <w:t>Заключение</w:t>
      </w:r>
    </w:p>
    <w:p>
      <w:pPr>
        <w:pStyle w:val="TextBodyIndent"/>
        <w:keepNext w:val="true"/>
        <w:widowControl w:val="false"/>
        <w:spacing w:lineRule="auto" w:line="360"/>
        <w:ind w:hanging="0"/>
        <w:rPr/>
      </w:pPr>
      <w:r>
        <w:rPr/>
        <w:t>Литература</w:t>
      </w:r>
    </w:p>
    <w:p>
      <w:pPr>
        <w:pStyle w:val="TextBodyIndent"/>
        <w:keepNext w:val="true"/>
        <w:widowControl w:val="false"/>
        <w:spacing w:lineRule="auto" w:line="360"/>
        <w:ind w:hanging="0"/>
        <w:rPr/>
      </w:pPr>
      <w:r>
        <w:rPr/>
        <w:t>Приложения</w:t>
      </w:r>
    </w:p>
    <w:p>
      <w:pPr>
        <w:pStyle w:val="TextBodyIndent"/>
        <w:keepNext w:val="true"/>
        <w:widowControl w:val="false"/>
        <w:spacing w:lineRule="auto" w:line="360"/>
        <w:ind w:hanging="0"/>
        <w:rPr/>
      </w:pPr>
      <w:r>
        <w:rPr/>
        <w:t>Социологическое исследование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Аннотация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Зяблова И .Н. 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Отчет по первой учебной практике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Челябинск: ЮУрГУ, СиЛП, 2008 г., 14 стр, библиография литературы – два наименования, приложение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Данная работа представляет собой выполнение программы практики горничной. В отчете уделено внимание вопросам техники безопасности, уборки помещений, планированию работы горничной. 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Для студентов, обучающихся социально-культурному сервису. 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Учебная практика является необходимым условием образовательного процесса, так как сегодня очень важно иметь хорошо подготовленные кадры и быть самому хорошо подготовленным и ознакомленным с работой нижестоящих кадров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Целью данной работы является как теоретическое, так и практическое изучение работы горничной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Объектом данной работы являются все работы, производимые горничной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Задачи данной работы – это изучение техники безопасности, заправки постелей, уборки помещений, подготовки номеров к заселению, составлению планирования грамотного планирования работы. 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Техника безопасности и противопожарные мероприятия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Инструкция по пожарной безопасности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Ответственность за пожарную безопасность жилых корпусов, зданий, административных учреждений возлагается на руководителей служб предприятия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Основные требования пожарной безопасности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Территория, прилегающая к жилым корпусам, административным учреждениям должна постоянно содержаться в чистоте и систематически очищаться от тары, мусора и других горючих материалов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Ко всем зданиям и сооружениям должен быть обеспечен свободный доступ. Состояние дорожного полотна не должно препятствовать проезду специального автотранспорта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Указатели местонахождения пожарных гидрантов разрешаются на фасадах столовых, специальных опорах и должны иметь четко выраженные буквенные и цифровые индексы, а в темное время должны быть освещены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Крышки люков пожарных гидрантов должны систематически очищаться от снега или закрываться конусами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На территории жилых домов, зданий и административных учреждений запрещается:</w:t>
      </w:r>
    </w:p>
    <w:p>
      <w:pPr>
        <w:pStyle w:val="TextBodyIndent"/>
        <w:keepNext w:val="true"/>
        <w:widowControl w:val="false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/>
        <w:t>размещать на открытых площадках и во дворах бочки с легковоспламеняющимися жидкостями, а также баллоны с сжатыми и сжиженными газами</w:t>
      </w:r>
    </w:p>
    <w:p>
      <w:pPr>
        <w:pStyle w:val="TextBodyIndent"/>
        <w:keepNext w:val="true"/>
        <w:widowControl w:val="false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/>
        <w:t>разводить костры и выбрасывать незатушенный уголь вблизи строений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Защитный слой или другого огнезащитного покрытия в помещениях и на путях эвакуации должен поддерживаться в хорошем эксплутационном состоянии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Располагаемые на лестничных клетках электрощиты должны быть надежно закрыты на замок и запоры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 xml:space="preserve">Чердачные помещения должны содержаться в чистоте и порядке. Двери чердаков должны быть закрыты, а ключи находиться у дежурного персонала. 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правка постелей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Уборку кроватей производят в следующей последовательности: снимают одеяло, подушку, переворачивают и чистят матрац. Грязное постельное белье и полотенца необходимо поменять. Поверх простыни кладут одеяло, которое расправляют в пододеяльник так, чтобы углы пододеяльника и одеяла совпадали, затем его подгибают с двух сторон так, чтобы вырез пододеяльника находился в центре. Поверх всего кладут покрывало. Подушку накрывают покрывалом, натянув его так, чтобы четко вырисовывались края кровати. Рисунок на покрывале должен находиться по центру кровати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В санатории «Сосновая горка» в обязанности горничной не входит заправка постельного белья (отдыхающие сами получают его у дежурной по корпусу). Смена постельного белья производится 1 раз в семь дней, полотенца меняются раз в три дня. 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По желанию отдыхающих белья и полотенца могут быть заменены ранее установленного срока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Комплект постельного белья состоит из пододеяльника, простыни, двух наволочек, личного и банного полотенца и полотенца для ног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просьбе отдыхающего может быть выдана дополнительная простынь для лечебных процедур и дополнительное полотенце для пляжа. 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В санатории «Сосновая горка» нет собственной прачечной. Грязное белье сдается в прачечную города Миасса один раз в неделю (по средам). </w:t>
      </w:r>
    </w:p>
    <w:p>
      <w:pPr>
        <w:pStyle w:val="Heading"/>
        <w:keepNext w:val="true"/>
        <w:widowControl w:val="false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Уборка помещений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В санатории «Сосновая горка» уборка номеров осуществляется раз в два дня. Процесс текущей уборки состоит из проветривания помещений, протирания пыли на при кроватных тумбочках, столах и подоконниках. Затем производится чистка ковровых покрытий комнаты и коридора при помощи пылесоса. 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Продолжается работа уборкой санитарного узла. Прежде всего это обработка унитаза, ванны и раковины хлорным порошком, содой и чистящим порошком для удаления ржавчины. После всего необходимо выбросить мусор из корзины и вымыть пол. 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Завершается работа протиранием зеркал и проверкой сохранности оборудования номера (работа радио, телевизора, холодильника). Если есть какие-то неисправности, необходимо сделать заявку для вызова дежурных специалистов.</w:t>
      </w:r>
    </w:p>
    <w:p>
      <w:pPr>
        <w:pStyle w:val="Heading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сле уборки номеров необходимо привести в порядок коридор этажа (протереть пыль на подоконниках, пропылесосить пол). </w:t>
      </w:r>
    </w:p>
    <w:p>
      <w:pPr>
        <w:pStyle w:val="Heading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keepNext w:val="true"/>
        <w:widowControl w:val="false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Подготовка номеров к заселению</w:t>
      </w:r>
    </w:p>
    <w:p>
      <w:pPr>
        <w:pStyle w:val="Heading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уборке номера после выезда отдыхающего необходимо проводить генеральную уборку. Уборку производят в следующей последовательности: проветривание, мытье посуды, кровати, тумбочек, удаление пыли с ковров и ковровых дорожек, пола, плинтусов, мягкой мебели, подоконников, прицепка штор, смена постельного белья, заправка постелей, уборка санитарного узла.</w:t>
      </w:r>
    </w:p>
    <w:p>
      <w:pPr>
        <w:pStyle w:val="Heading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выезда гостя необходимо выбивать одеяла, подушки, матрацы. Также необходимо проверить тумбочки и шкафы на наличие оставленных гостем вещей и обратить внимание на работу электроприборов (телевизор, холодильник, радио, выключатели).</w:t>
      </w:r>
    </w:p>
    <w:p>
      <w:pPr>
        <w:pStyle w:val="Heading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анатории «Сосновая горка» подготовка номеров практически полностью соответствует стандарта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Специальная подготовка номеров к заселению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Санаторий «Сосновая горка» данную услугу не представляет</w:t>
      </w:r>
    </w:p>
    <w:p>
      <w:pPr>
        <w:pStyle w:val="Heading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ланирование работы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7.30 – Выезд в санаторий на служебном автобусе.</w:t>
      </w:r>
    </w:p>
    <w:p>
      <w:pPr>
        <w:pStyle w:val="TextBodyIndent"/>
        <w:keepNext w:val="true"/>
        <w:widowControl w:val="false"/>
        <w:tabs>
          <w:tab w:val="clear" w:pos="720"/>
          <w:tab w:val="left" w:pos="7797" w:leader="none"/>
        </w:tabs>
        <w:spacing w:lineRule="auto" w:line="360"/>
        <w:ind w:firstLine="720"/>
        <w:jc w:val="both"/>
        <w:rPr/>
      </w:pPr>
      <w:r>
        <w:rPr/>
        <w:t>8.00 – Совещание у администратора по текущей работе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9.00 – Начало текущей уборки (также проведение уборки в выездных комнатах)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13.30 – Вынос мусора, подготовка инвентаря к следующему дню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14.00 – Перерыв на обед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15.00 – Отправление домой на служебном автобусе. 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Сегодня гостиничный комплекс является важнейшим элементом социальной сферы, играющим большую роль в повышении эффективности общественного производства и соответственно росте жизненного уровня населения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Проходя свою практику в санатории «Сосновая горка», я убедилась, что наш гостиничный сервис нуждается в ряде преобразований. А для этого нужны специалисты, имеющие представление обо всех тонкостях гостиничного хозяйства. Поэтому для удачного управления гостиничным предприятием (и не только гостиничным) необходимо иметь представление и соответствующие навыки обо всех ступенях обслуживания и работы гостиницы. 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Бугатенко В.С., Каминский И.М.: «Техника обслуживания и культура работы в гостиницах»: Киев, 1977, 256 с.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 xml:space="preserve">Кабушкин Н.И., Бондаренко Г.А.: «Менеджмент гостиниц и ресторанов»: Минск, ООО «Новое знание», 2007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/>
  </w:style>
  <w:style w:type="character" w:styleId="Style17">
    <w:name w:val="Основной текст Знак"/>
    <w:qFormat/>
    <w:rPr/>
  </w:style>
  <w:style w:type="character" w:styleId="Style18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9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24:00Z</dcterms:created>
  <dc:creator>Наталья Котомина</dc:creator>
  <dc:description/>
  <cp:keywords/>
  <dc:language>en-US</dc:language>
  <cp:lastModifiedBy>SYSTEM</cp:lastModifiedBy>
  <dcterms:modified xsi:type="dcterms:W3CDTF">2011-09-22T01:24:00Z</dcterms:modified>
  <cp:revision>2</cp:revision>
  <dc:subject/>
  <dc:title>Заправка постелей</dc:title>
</cp:coreProperties>
</file>