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Московский Государственный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нститут Стали и Сплав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совая работа по дисциплине «Маркетинг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ма: 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rFonts w:eastAsia="MS Mincho;?? ??"/>
          <w:b/>
          <w:bCs/>
        </w:rPr>
        <w:t>Особенности ценообразования на Российском рынке гостиничных услуг</w:t>
      </w:r>
      <w:r>
        <w:rPr>
          <w:b/>
          <w:bCs/>
        </w:rPr>
        <w:t>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уппа: 3мг 200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аскин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 М.Р.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а к.э.н., доц. Ольхович Т.А.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bCs/>
          <w:lang w:val="en-US"/>
        </w:rPr>
      </w:pPr>
      <w:r>
        <w:rPr>
          <w:b/>
          <w:bCs/>
        </w:rPr>
        <w:t>Электросталь 2004</w:t>
      </w:r>
    </w:p>
    <w:p>
      <w:pPr>
        <w:pStyle w:val="Contents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ведение. Стр.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Общие элементы концепции гостиничного бизнеса. Стр.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Особенности гостиничного маркетинга Стр.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Основы гостиничного бизнеса - ценообразование и учет Стр.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 Ценообразование и себестоимость Стр.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 Бухгалтерский учет и отдельные вопросы налогообложения Стр. 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4. Состояние и перспективы рынка гостиничных услуг Москвы Стр.3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Технический анализ некоторых факторов ценообразования на рынке гостиничных услуг. Стр. 3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 Анализ московского рынка. Стр. 3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 Анализ рынка С.Петербурга. Стр. 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3. Анализ рынка других городов. Стр. 6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4. Анализ фактора надбавки на цену для не резидентов. Стр. 6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ключение. Стр. 69</w:t>
      </w:r>
    </w:p>
    <w:p>
      <w:pPr>
        <w:pStyle w:val="Heading2"/>
        <w:rPr/>
      </w:pPr>
      <w:r>
        <w:rPr/>
        <w:t>Список литературы. Стр.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.</w:t>
      </w:r>
    </w:p>
    <w:p>
      <w:pPr>
        <w:pStyle w:val="Normal"/>
        <w:ind w:firstLine="708"/>
        <w:rPr/>
      </w:pPr>
      <w:r>
        <w:rPr/>
        <w:t>Примерно в 5 тыс. гостиниц, расположенных на территории России, занято около 100 тыс. человек. При этом свыше 80% гостиниц до сих пор не приватизированы. В последнее время в дорогом сегменте рынка появились принадлежащие международным сетям четырех-и пятизвездочные отели, на которые сегодня приходится 15% оборота отрасли.</w:t>
      </w:r>
    </w:p>
    <w:p>
      <w:pPr>
        <w:pStyle w:val="Normal"/>
        <w:ind w:firstLine="708"/>
        <w:rPr/>
      </w:pPr>
      <w:r>
        <w:rPr/>
        <w:t>Производительность труда в российском секторе гостиничных услуг (исключая ресторанное обслуживание) составляет 18% от уровня США. В сетевых гостиницах (только четырех- и пятизвездочные отели) этот показатель равен 60% от уровня производительности сетевых гостиниц в США, а в несетевых - 19% от уровня американских аналогов.</w:t>
      </w:r>
    </w:p>
    <w:p>
      <w:pPr>
        <w:pStyle w:val="Normal"/>
        <w:rPr/>
      </w:pPr>
      <w:r>
        <w:rPr/>
        <w:t>масштаб их деятельности низок. В сетевых гостиницах в России наблюдается недостаток квалификации персонала. В России мало сетевых гостиниц, эффективность которых выше, чем у несетевых, за счет централизованной службы бронирования, улучшающей уровень заполняемости номеров. На сетевые гостиницы в России приходится только 15% оборота, в то время как в Польше - 40%, а в США - 70%.</w:t>
      </w:r>
    </w:p>
    <w:p>
      <w:pPr>
        <w:pStyle w:val="Normal"/>
        <w:ind w:firstLine="708"/>
        <w:rPr/>
      </w:pPr>
      <w:r>
        <w:rPr/>
        <w:t>Внешние препятствия росту производительности и объема добавленной стоимости можно разделить на три группы. Во-первых, пока несетевые гостиницы остаются в собственности государства, у их менеджеров мало стимулов повышать свою эффективность. Падение спроса привело к снижению уровня заполняемости таких гостиниц, а низкий уровень доходов ограничил спрос на номера с высокой добавленной стоимостью. Во-вторых, главными препятствиями для развития сетевых гостиниц явились падение спроса, высокая стоимость капитала, страновой риск, неразвитость туристических объектов и дороговизна строительных работ, а также бюрократия и коррупция при распределении земельных участков.</w:t>
      </w:r>
    </w:p>
    <w:p>
      <w:pPr>
        <w:pStyle w:val="Normal"/>
        <w:ind w:firstLine="708"/>
        <w:rPr/>
      </w:pPr>
      <w:r>
        <w:rPr/>
        <w:t>Одним из существенных факторов преодоления этих тенденций является ценообразование на гостиничные услуги, особенности которого на российском рынке мы и рассмотрим в наше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Общие элементы концепции гостиничного бизне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С точки зрения бизнеса отель является предприятием по производству и предоставлению услуг (гостиничного продукта) коммерческого гостеприимства, которое предлагает свои удобства и сервис потребителю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эту концепцию входит несколько факторов : место расположения, от которого зависит удобство доступа к отелю и привлекательность его окружения (инфраструктуры) для гостя, которая зависит во многом и от цели посещения (бизнес, отдых, обучение и т.д.) средства обслуживания (удобства) - спальни, рестораны, бары, рекреационные удобства, - доступные для клиентов и дифференцированные по типам, размерам, цене уровень сервиса, включающий ассортимент услуг, наличие разных видов удобств, их стиль и качество, и способствующий удовлетворению потребностей клиентов имидж -обеспечение благоприятного восприятия отеля, известного клиентам. Имидж отеля определяется его месторасположением, предлагаемыми услугами и удобствами, внешним восприятием и внутренней атмосферой отеля, квалификацией обслуживающего персонала и т.п., цена - выражает стоимость обслуживания. В качестве иллюстрации приведем пример сопоставления цены и качества обслуживания на основе метода экспертных оценок.</w:t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ценка качества номеров гостиницы "Байкал" 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43"/>
        <w:gridCol w:w="3289"/>
        <w:gridCol w:w="2442"/>
        <w:gridCol w:w="1826"/>
      </w:tblGrid>
      <w:tr>
        <w:trPr/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ды номеров, i</w:t>
            </w:r>
          </w:p>
        </w:tc>
        <w:tc>
          <w:tcPr>
            <w:tcW w:w="244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казатели качества Ki, балл</w:t>
            </w:r>
          </w:p>
        </w:tc>
        <w:tc>
          <w:tcPr>
            <w:tcW w:w="182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яя цена Ui,.</w:t>
            </w:r>
          </w:p>
        </w:tc>
      </w:tr>
      <w:tr>
        <w:trPr/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ехместный, 3-х комнатный Люкс (TV, тел., холл)</w:t>
            </w:r>
          </w:p>
        </w:tc>
        <w:tc>
          <w:tcPr>
            <w:tcW w:w="24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18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вухместный, 2-х комнатный Полулюкс (TV, тел., холл)</w:t>
            </w:r>
          </w:p>
        </w:tc>
        <w:tc>
          <w:tcPr>
            <w:tcW w:w="24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8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лированный, одноместный Люкс (TV, тел. ,)</w:t>
            </w:r>
          </w:p>
        </w:tc>
        <w:tc>
          <w:tcPr>
            <w:tcW w:w="24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8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бинированный, одноместный 1 + 1 (TV, тел.)</w:t>
            </w:r>
          </w:p>
        </w:tc>
        <w:tc>
          <w:tcPr>
            <w:tcW w:w="24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8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мбинированный, одноместный 1 + 2 ()</w:t>
            </w:r>
          </w:p>
        </w:tc>
        <w:tc>
          <w:tcPr>
            <w:tcW w:w="24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бинированный, одноместный 1 + 3 ()</w:t>
            </w:r>
          </w:p>
        </w:tc>
        <w:tc>
          <w:tcPr>
            <w:tcW w:w="24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8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вуместный, комбинированный 1 + 7 ()</w:t>
            </w:r>
          </w:p>
        </w:tc>
        <w:tc>
          <w:tcPr>
            <w:tcW w:w="24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Трехместный, ()</w:t>
            </w:r>
          </w:p>
        </w:tc>
        <w:tc>
          <w:tcPr>
            <w:tcW w:w="24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Style15"/>
        <w:ind w:firstLine="708"/>
        <w:rPr>
          <w:color w:val="000000"/>
        </w:rPr>
      </w:pPr>
      <w:r>
        <w:rPr>
          <w:color w:val="000000"/>
        </w:rPr>
        <w:t>Для иллюстрации взаимосвязи цен и качества предоставляемых услуг проведем оценку качества номеров гостиницы "Байкал" по методике IAPE. Показатели качества по видам номеров (Ki) и средние значения удельных цен (Цi) из расчета стоимости оплаты номера на одного человека в сутки: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708"/>
        <w:rPr/>
      </w:pPr>
      <w:r>
        <w:rPr/>
        <w:t>По данным таблицы построены графики изменения цен и качества по представленным видам номеров (см. рис )</w:t>
      </w:r>
    </w:p>
    <w:tbl>
      <w:tblPr>
        <w:tblW w:w="3500" w:type="pct"/>
        <w:jc w:val="left"/>
        <w:tblInd w:w="86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6"/>
        <w:gridCol w:w="818"/>
        <w:gridCol w:w="817"/>
        <w:gridCol w:w="817"/>
        <w:gridCol w:w="817"/>
        <w:gridCol w:w="817"/>
        <w:gridCol w:w="817"/>
        <w:gridCol w:w="818"/>
      </w:tblGrid>
      <w:tr>
        <w:trPr>
          <w:trHeight w:val="940" w:hRule="atLeast"/>
        </w:trPr>
        <w:tc>
          <w:tcPr>
            <w:tcW w:w="826" w:type="dxa"/>
            <w:tcBorders>
              <w:top w:val="thickThinLargeGap" w:sz="6" w:space="0" w:color="000080"/>
              <w:left w:val="thickThinLargeGap" w:sz="6" w:space="0" w:color="C0C0C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х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</w:t>
              <w:br/>
              <w:t>стандарт</w:t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1 + 3</w:t>
            </w:r>
          </w:p>
        </w:tc>
        <w:tc>
          <w:tcPr>
            <w:tcW w:w="81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1 + 2</w:t>
            </w:r>
          </w:p>
        </w:tc>
        <w:tc>
          <w:tcPr>
            <w:tcW w:w="81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1+2</w:t>
            </w:r>
          </w:p>
        </w:tc>
        <w:tc>
          <w:tcPr>
            <w:tcW w:w="81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1+1</w:t>
            </w:r>
          </w:p>
        </w:tc>
        <w:tc>
          <w:tcPr>
            <w:tcW w:w="81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люкс</w:t>
            </w:r>
          </w:p>
        </w:tc>
        <w:tc>
          <w:tcPr>
            <w:tcW w:w="81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п./люкс</w:t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изол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>Анализ графиков изменения качества и цен на услуги проживания в гостинице "Байкал" наглядно иллюстрирует, что в целом по номерному фонду темпы повышения качества превышают рост цен, линии качества и цен расходятся.</w:t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>В целом ценовая политика, проводимая в гостинице "Байкал" эффективна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оэффициент изменения цен по номерному фонду составляет</w:t>
        <w:br/>
        <w:t>Кц = U1max/Umin = 275/75 =3,67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оэффициенты изменения качества составляет </w:t>
        <w:br/>
        <w:t>Kk = Kmax (апроксимируемое значение) / Kmin = 9.0/2.4 = 3.75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эффективность ценовой политики Эфцп = Kk / Kц = 3.75/3.67 = 1.02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Услуги размещения рассматриваются в качестве специфического гостиничного продукта, который покупается посредством обменных сделок, не подразумевающих владение, а только доступ к нему и его использование в определенное время и в определенном мест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е характеристики услуги:</w:t>
      </w:r>
    </w:p>
    <w:p>
      <w:pPr>
        <w:pStyle w:val="Normal"/>
        <w:ind w:firstLine="708"/>
        <w:rPr/>
      </w:pPr>
      <w:r>
        <w:rPr/>
        <w:t>1. Неотделимость. Производство и потребление услуги одновременны.</w:t>
      </w:r>
    </w:p>
    <w:p>
      <w:pPr>
        <w:pStyle w:val="Normal"/>
        <w:rPr/>
      </w:pPr>
      <w:r>
        <w:rPr/>
        <w:t>Оказание услуги требует активного участия как потребителя, так и производителя. Это действие происходит на территории производителя, а не потребителя. Кроме того, персонал, производящий услуги, имеет непосредственный контакт с потребителем и потребитель рассматривает его как неотделимую часть самой услуги. Качество отеля определяется в значительной степени поведением служащих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 Невозможность хранения. Производство услуги зафиксировано во времени и пространстве: если услуга (гостиничный продукт) не проданы в определенный день, то потенциальный доход теряется и не может быть восполнен. Таким образом отель не может "складировать" услуги, т.к. они рассчитаны на удовлетворение реальных потребностей, имеющихся в данный момент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 Неосязаемость. Очень важная характеристика гостиничного продукта в том смысле, что услуги нельзя измерить, оценить до того как они представлен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4. Сезонность колебания спроса. Для гостиничного рынка характерны колебания спроса в зависимости от сезона года. Большинство туристов отдыхают в летние месяцы. Бизнесмены резервируют места в отелях в течение недели, но не на уик-энд. Много людей путешествуют исключительно в выходные дни. Рождественские и пасхальные каникулы также являются периодами высокого спрос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5. Взаимозависимость. На продажу гостиничного продукта оказывают влияние маркетинговые решения, принятые администрацией, туроператорами и турагентами. Эти факторы факторы влияют на выбор отелей в соответствии с запросами потребителей гостиничных услу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 Высокие фиксированные затраты. Когда анализируются отчёты гостиниц по прибылям и убыткам, становятся очевидными высокие фиксированные затраты производства и относительно низкие переменные затраты: - капитальные затраты и затраты на техническое развитие</w:t>
      </w:r>
    </w:p>
    <w:p>
      <w:pPr>
        <w:pStyle w:val="Normal"/>
        <w:rPr/>
      </w:pPr>
      <w:r>
        <w:rPr/>
        <w:t>- ремонт оборудования</w:t>
      </w:r>
    </w:p>
    <w:p>
      <w:pPr>
        <w:pStyle w:val="Normal"/>
        <w:rPr/>
      </w:pPr>
      <w:r>
        <w:rPr/>
        <w:t>- отопление, освещение и другие затраты энергии</w:t>
      </w:r>
    </w:p>
    <w:p>
      <w:pPr>
        <w:pStyle w:val="Normal"/>
        <w:rPr/>
      </w:pPr>
      <w:r>
        <w:rPr/>
        <w:t>- страховка</w:t>
      </w:r>
    </w:p>
    <w:p>
      <w:pPr>
        <w:pStyle w:val="Normal"/>
        <w:rPr/>
      </w:pPr>
      <w:r>
        <w:rPr/>
        <w:t>- заработная плата постоянного персонала</w:t>
      </w:r>
    </w:p>
    <w:p>
      <w:pPr>
        <w:pStyle w:val="Normal"/>
        <w:rPr/>
      </w:pPr>
      <w:r>
        <w:rPr/>
        <w:t>- накладные расходы по менеджменту и административные затраты. Следует отметить, что эти затраты являются ежегодными, во многом не зависящими от количества принятых клиентов за год (причем рабочий год отеля является часто менее 12 месяцев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7. Услуга - процесс, протекающий во времени. Специфика отелей состоит в том, что проблемы, касающиеся производства, должны решаться быстро. В современных условиях клиенты требуют быстрого обслуживания (этот фактор - предпочтительное условие выбора отеля). Время предоставления ряда услуг измеряется не неделями и днями, а часами и даже мину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2. Особенности гостиничного маркетинга </w:t>
      </w:r>
    </w:p>
    <w:p>
      <w:pPr>
        <w:pStyle w:val="Normal"/>
        <w:ind w:firstLine="708"/>
        <w:rPr/>
      </w:pPr>
      <w:r>
        <w:rPr/>
        <w:t>Философией ведения бизнеса является маркетинг. Она основывается на той точке зрения, что непрерывной доходности можно достичь при сопоставлении, предвидении и удовлетворении потребностей и желаний потребителей. Известно, что маркетинг и продажа это не одно и то ж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дажа фокусируется на потребностях продавца, а маркетинг на потребностях покупателя. Процесс продажи направлен на удовлетворение потребности продавца в превращении своего продукта в деньги, а в маркетинге основная цель - удовлетворить потребности покупателей при помощи продукт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собенностью основного гостиничного продукта -гостиничного номера - является его фиксированность во времени и пространств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евозможно значительно поменять количество номеров за короткий период времени, так же как и место их расположения, что является в свою очередь составной частью так называемой "несохранности" продукта, так как вы не можете сохранить его для будущей продажи или следовать с ним за потребителям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прос на гостиничный продукт (размещение и другие услуги) может колебаться каждый день, неделю и сезон. В результате гостиницы могут пустовать во время падения спроса или быть переполненными на пике сезона. Инвестиции в гостиницах производятся обычно в землю, здания и основные фонд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начительная часть капитала инвестируется в основные средства гостиницы, связанные с ее долговременной деятельностью, повышает постоянные издержки, которые необходимо покрывать независимо от объема деятельност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пределены три фактора, которые необходимы для успешной деятельности отеля: - правильное расположение</w:t>
      </w:r>
    </w:p>
    <w:p>
      <w:pPr>
        <w:pStyle w:val="Normal"/>
        <w:rPr/>
      </w:pPr>
      <w:r>
        <w:rPr/>
        <w:t>- скорректированные мощности</w:t>
      </w:r>
    </w:p>
    <w:p>
      <w:pPr>
        <w:pStyle w:val="Normal"/>
        <w:numPr>
          <w:ilvl w:val="0"/>
          <w:numId w:val="4"/>
        </w:numPr>
        <w:rPr/>
      </w:pPr>
      <w:r>
        <w:rPr/>
        <w:t>высокий уровень утилизации.</w:t>
      </w:r>
    </w:p>
    <w:p>
      <w:pPr>
        <w:pStyle w:val="Normal"/>
        <w:ind w:firstLine="708"/>
        <w:rPr/>
      </w:pPr>
      <w:r>
        <w:rPr/>
        <w:t>Необходимо учитывать эти принципы в маркетинговой концепции отеля и последовательно реализовывать их. Маркетинг прежде всего занимается предварительным изучением рынка для оценки спроса, что может включать в себя определение возможностей и рейтинга отеля на рынке, расположение и выбор из альтернативных вариантов, что в конечном счете и определяет ценовую политику отел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оперативном процессе исследования рынка маркетинг можно рассматривать как длительный процесс изучения рынка, развития продукта, продвижения товара, продажи, мониторинга и обзора - составных частей маркетингового цикла. Исследовать рынок необходимо для определения, какой из сегментов рынка наиболее благоприятен для конкретного продукта, но основные усилия должны быть сфокусированы на продвижении товара и его продаже. Эти усилия доминируют при слабой загруженности отеля .</w:t>
      </w:r>
    </w:p>
    <w:p>
      <w:pPr>
        <w:pStyle w:val="Normal"/>
        <w:rPr/>
      </w:pPr>
      <w:r>
        <w:rPr/>
        <w:t>Кроме этого необходимо определить критерии предлагаемого товара, кто именно может быть потребителем и что ему требуется, соответственно этому сформировать предложение. Большинство товаров, представленных на рынке, являются конкретными, осязаемыми и измеряемыми; их можно проконтролировать перед продаж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остиничные услуги неосязаемы, их невозможно описать или измерить, также как и проверить их качество. Обычно они продаются напрямую или с помощью посредников (турагентов), отдельно или в турпакете. Возрастающая конкуренция является одним из основных факторов для развития торгового менеджмента. Продажа внутренних услуг представляет собой широкое поле для предпринимательской деятельност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уществует большое количество возможностей проявить внимание к гостям в ресторанах, магазинах и т.д., используя печатные и видео- материалы, дисплеи компьютерных сетей и т.п. Организационная структура торгового отдела зависит от размера и расположения отеля, возможностей и способностей сотрудников и политики менеджмент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плата номеров индивидуальными клиентами составляет большую часть дохода, поэтому торговый менеджер и его сотрудники прилагают массу усилий для того, чтобы сохранить постоянных клиентов и найти новых, для чего используются все возможные способы рекламы: газеты, журналы, радио и телевидение. Сотрудник, занимающийся в отеле продажей услуг, должен знать все о предлагаемых им номерах: количество, виды, стоимость, меню, дополнительные виды услуг, что в значительной степени позволяет вызвать у клиента ощущение оправданности цен, которые на российском рынке гостиничных услуг зачастую высоки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3. Основы гостиничного бизнеса - ценообразование и уче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3.1. Ценообразование и себестоимость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3100" cy="361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В соответствии с Классификатором отраслей народного хозяйства, утвержденном Госстандартом СССР, Госкомстатом СССР и Госпланом СССР от 1 января 1976 г. (в редакции последующих изменений и дополнений), гостиницы (без туристических) относятся к объектам жилищно-коммунальной сферы, а туристические гостиницы - к объектам социально-культурной сфер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аким образом, гостиничные услуги регулируются законодательными и нормативными документами на федеральном, региональном и муниципальном уровнях и относятся к разным отраслям: отрасли "Жилищно-комму-нальное хозяйство" и отрасли "Здравоохранение, физкультура и социальное обеспечение". Несомненно, такое разделение по разным отраслям вносит определенные несоответствия в принятии и реализации тех или и иных решений на разных уровнях.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В настоящее время существующая система ценообразования услуг жилищно-коммунального хозяйства (ЖКХ) имеет много неясных и нерешенных вопросов. В частности, неоднозначность определения таких понятий, как затраты, стоимость, цена, тарифы на жилищно-коммуналь-ные услуги (ЖКУ) и другие не позволяет разработать еди ный подход к формированию экономических показателей Существующий затратный подход к формированию цены не стимулирует снижение затрат, а наоборот побуждает в ряде случаев искусственно завышать затраты с целью повышения цены услуги. Такая практика не позволяет при-] влекать в отрасль инвестиции, игнорирует фактор спроса,1 делает невозможным прогнозировани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рамках Программы реформирования жилищно-коммунального хозяйства в Российской Федерации протоколом заседания Правительственной комиссии по реформированию жилищно-коммунального хозяйства в Российской федерации от 22.01.1999 г. № 1 была одобрена новая "Концепция ценовой и тарифной политики в жилищно-комму-нальном хозяйстве Российской Федерации" (утверждена 29.01.1999). Принятая Концепция закладывает основные направления и принципы перехода к открытой и адекватной современным экономическим условиям процедуре формирования цен и тарифов на жилищно-коммунальные услуг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ажными моментами в этой концепции являются: 1. При определении стоимости жилищно-коммунальных услуг необходимо обеспечивать: - гибкий, вариантный подход к вопросам цено- и тарифообразования с соблюдением необходимых функций в сфере регулирования цен и тарифов на жилищно-коммунальные услуги на соответствующих уровнях: федеральном, субъектах Федерации, муниципальном, на уровнях предприятий и организаций ЖКХ;</w:t>
      </w:r>
    </w:p>
    <w:p>
      <w:pPr>
        <w:pStyle w:val="Normal"/>
        <w:rPr/>
      </w:pPr>
      <w:r>
        <w:rPr/>
        <w:t>- соблюдение основных принципов установления цен и тарифов на ЖКУ;</w:t>
      </w:r>
    </w:p>
    <w:p>
      <w:pPr>
        <w:pStyle w:val="Normal"/>
        <w:rPr/>
      </w:pPr>
      <w:r>
        <w:rPr/>
        <w:t>- деполитизация механизма утверждения цены на основе профессионального и доступного для операторов подхода к формированию стоимости ЖКУ;</w:t>
      </w:r>
    </w:p>
    <w:p>
      <w:pPr>
        <w:pStyle w:val="Normal"/>
        <w:rPr/>
      </w:pPr>
      <w:r>
        <w:rPr/>
        <w:t>- правовая регламентация процедуры представления, рассмотрения и утверждения цен и тарифов;</w:t>
      </w:r>
    </w:p>
    <w:p>
      <w:pPr>
        <w:pStyle w:val="Normal"/>
        <w:rPr/>
      </w:pPr>
      <w:r>
        <w:rPr/>
        <w:t>- определение интервала времени, в течение которого действуют установленные цены и тарифы;</w:t>
      </w:r>
    </w:p>
    <w:p>
      <w:pPr>
        <w:pStyle w:val="Normal"/>
        <w:rPr/>
      </w:pPr>
      <w:r>
        <w:rPr/>
        <w:t>- включение величины планово-расчетной прибыли, необходимой для осуществления расширенного воспроизводства и обновления основных фондов предприятий;</w:t>
      </w:r>
    </w:p>
    <w:p>
      <w:pPr>
        <w:pStyle w:val="Normal"/>
        <w:rPr/>
      </w:pPr>
      <w:r>
        <w:rPr/>
        <w:t>- обеспечение прозрачности расчетов тарифов для исключения повторного учета затрат;</w:t>
      </w:r>
    </w:p>
    <w:p>
      <w:pPr>
        <w:pStyle w:val="Normal"/>
        <w:rPr/>
      </w:pPr>
      <w:r>
        <w:rPr/>
        <w:t>- соблюдение принципа равноправия всех субъектов рынка жилищно-коммунальных услуг в ходе рассмотрения и согласования цен и тарифов на услуги отрасли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комендательный характер федеральных положений цено- и тарифообразования, обеспечивающих возможность учета местных особенностей производства и предоставления жилищно-коммунальных услуг путем отражения этих особенностей в региональных методических документах. 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ind w:firstLine="708"/>
        <w:rPr/>
      </w:pPr>
      <w:r>
        <w:rPr/>
        <w:t>2. Основой формирования цены является себестоимость услуг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 Калькулирование планово-расчетной себестоимости ЖКУ ведется на основе натуральных величин потребления услуг по статьям затрат с учетом всех этапов технологического процесса производства и объема реализации услуги потребителям, а также с учетом затрат по организации расчета и сбора коммунальных платежей населения, позволяющее при необходимости выделять отдельные виды работ для передачи их производителям на конкурентной основе.</w:t>
      </w:r>
    </w:p>
    <w:p>
      <w:pPr>
        <w:pStyle w:val="Normal"/>
        <w:ind w:firstLine="708"/>
        <w:rPr/>
      </w:pPr>
      <w:r>
        <w:rPr/>
        <w:t>4. При едином методологическом подходе расчета себестоимости особенности, связанные с конкретными условиями производства услуг, климатическими, экологическими и другими факторами, должны найти отражение в нормативных и методических документах, разрабатываемых и утверждаемых на уровне субъектов Федераци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5. Классификация затрат по элементам себестоимости в соответствии с их экономическим содержанием осуществляется по следующим элементам: - материальные затраты (за вычетом стоимости возвратных отходов);</w:t>
      </w:r>
    </w:p>
    <w:p>
      <w:pPr>
        <w:pStyle w:val="Normal"/>
        <w:rPr/>
      </w:pPr>
      <w:r>
        <w:rPr/>
        <w:t>- затраты на оплату труда;</w:t>
      </w:r>
    </w:p>
    <w:p>
      <w:pPr>
        <w:pStyle w:val="Normal"/>
        <w:rPr/>
      </w:pPr>
      <w:r>
        <w:rPr/>
        <w:t>- отчисления на социальные нужды;</w:t>
      </w:r>
    </w:p>
    <w:p>
      <w:pPr>
        <w:pStyle w:val="Normal"/>
        <w:rPr/>
      </w:pPr>
      <w:r>
        <w:rPr/>
        <w:t>- амортизация основных средств;</w:t>
      </w:r>
    </w:p>
    <w:p>
      <w:pPr>
        <w:pStyle w:val="Normal"/>
        <w:rPr/>
      </w:pPr>
      <w:r>
        <w:rPr/>
        <w:t>- затраты на капитальный ремонт;</w:t>
      </w:r>
    </w:p>
    <w:p>
      <w:pPr>
        <w:pStyle w:val="Normal"/>
        <w:rPr/>
      </w:pPr>
      <w:r>
        <w:rPr/>
        <w:t xml:space="preserve">- прочие затраты, включая ремонтный фонд. </w:t>
      </w:r>
    </w:p>
    <w:p>
      <w:pPr>
        <w:pStyle w:val="Normal"/>
        <w:rPr/>
      </w:pPr>
      <w:r>
        <w:rPr/>
        <w:t>Здесь необходимо отметить следующее. Ввиду высокой стоимости строительства, что, главным образом, связано с требованиями по сохранению исторических фасадов зданий и высокими импортными пошлинами, разработка проектов реконструкции сопряжена с повышенными капиталовложениями</w:t>
      </w:r>
    </w:p>
    <w:p>
      <w:pPr>
        <w:pStyle w:val="Normal"/>
        <w:rPr/>
      </w:pPr>
      <w:r>
        <w:rPr/>
        <w:drawing>
          <wp:inline distT="0" distB="0" distL="0" distR="0">
            <wp:extent cx="4838700" cy="3524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Для ремонта российской гостиницы более 60% материалов и оборудования необходимо ввозить из-за рубежа. Высокие таможенные пошлины приводят к тому, что материалы оказываются до 40% дороже, чем в среднем в США. Кроме того, при большинстве проектов по реконструкции выдвигается требование о сохранении фасада здания, приводящее к увеличению стоимости работ еще на 25%.</w:t>
      </w:r>
    </w:p>
    <w:p>
      <w:pPr>
        <w:pStyle w:val="Normal"/>
        <w:ind w:firstLine="708"/>
        <w:rPr/>
      </w:pPr>
      <w:r>
        <w:rPr/>
        <w:t>Хотя по прогнозам московского правительства, к 2010 году число гостей столицы возрастет в пять раз - с нынешнего миллиона до пяти миллионов человек. Ожидаемый туристический бум неизбежно создаст дефицит мест в столичных отелях, но он также привлекает к гостиничному бизнесу внимание новых инвесторов. Что приведет к разнонаправленным тенденциям в гостиничном ценообразования.</w:t>
      </w:r>
    </w:p>
    <w:p>
      <w:pPr>
        <w:pStyle w:val="Normal"/>
        <w:ind w:firstLine="708"/>
        <w:rPr/>
      </w:pPr>
      <w:r>
        <w:rPr/>
        <w:t>Бюрократизм и "административный шантаж".Несмотря на опыт привлечения существующими гостиничными сетями представителей местных органов власти к решению бюрократических проблем при получении разрешений, связанных с выделением участков для строительства, бюрократизм и коррупция все же препятствуют появлению новых участников рынка. В основном это связано с двоякими интересами государства, которое выступает как собственник многих гостиниц, и одновременно как регулирующий орган с разрешительной функцией в отношении новых участников рынка - потенциальных конкурентов. Эти препятствия также являются следствием необратимого характера инвестиций, которые в сочетании с большими потоками "живых денег", которые приносят гостиницы, создают благоприятную среду для коррумпированных чиновников и организованной преступности. Примерами этого служат как случаи нападения криминальных групп на менеджеров международных отелей в Москве, так и задолженность по выплате кредитов, полученных на реконструкцию гостиниц в Санкт-Петербурге. Следует отметить, что бюрократизм проявляется в самой разной степени в разных регионах. Регионы, в которых создается благоприятный инвестиционный климат, такие как Новгород, сумели привлечь инвесторов для строительства входящих в сети гостиниц, в то время как инвестиционные проекты в более крупных регионах, таких как Нижний Новгород и Краснодар, неоднократно откладывались из-за решений местных властей.</w:t>
      </w:r>
    </w:p>
    <w:p>
      <w:pPr>
        <w:pStyle w:val="Normal"/>
        <w:ind w:firstLine="708"/>
        <w:rPr/>
      </w:pPr>
      <w:r>
        <w:rPr/>
        <w:t>6. Проведение политики ценообразования и регулирования тарифов на услуги ЖКХ предопределяется условиями, в которых функционируют предприятия: - потенциально конкурентные и конкурентные рынки, на которых цены определяются спросом и предложением и возможно их свободное (рыночное) формирование;</w:t>
      </w:r>
    </w:p>
    <w:p>
      <w:pPr>
        <w:pStyle w:val="Normal"/>
        <w:rPr/>
      </w:pPr>
      <w:r>
        <w:rPr/>
        <w:t>- рынки, которые монополизированы в силу различных причин (высокие барьеры входа на рынок, технологические причины и др.), но не связанные с естественной монополией и на них возможна конкуренция и установление цен рыночными методами;</w:t>
      </w:r>
    </w:p>
    <w:p>
      <w:pPr>
        <w:pStyle w:val="Normal"/>
        <w:rPr/>
      </w:pPr>
      <w:r>
        <w:rPr/>
        <w:t xml:space="preserve">- естественное монопольное предоставление услуг, к которому применимо регулирование цен соответствующими государственными органами. </w:t>
      </w:r>
    </w:p>
    <w:p>
      <w:pPr>
        <w:pStyle w:val="Normal"/>
        <w:rPr/>
      </w:pPr>
      <w:r>
        <w:rPr/>
        <w:t>Несомненно, что реализация новой ценовой и тарифной политики в ЖКХ будет зависеть от деятельности соответствующих органов ценообразования и регулирова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аким образом, процессы реформирования в ЖКХ, в том числе и новая ценовая и тарифная политика, затрагивают и гостиничное хозя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же указывалось, особенность гостиничного хозяйства заключается в том, что процесс производства в гостинице реализуется в виде определенной гостиничной услуги. Для производства и реализации комплекса услуг гостиничное хозяйство имеет основные и оборотные средства. При этом производство и реализация услуг не зависит от времени - должна быть постоянная готовность оказать услуг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вязи с неравномерностью спроса на гостиничные услуги, в гостиничном хозяйстве должны быть предусмотрены резервы основных, оборотных и др. средст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роме того, особенностью является также и то, что гостиничные услуги не нуждаются в посредниках при реализации и в создании или в помощи специальных сбытовых структур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ажной особенностью производства гостиничных услуг является отсутствие незавершенного производств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еречисленные основные особенности производства и реализации гостиничных услуг сказывают определенное влияние на формирование цены гостиничной услуги. Как показала практика, на уровень цен оказывают влияние: себестоимость услуги, уровень цен у конкурентов, соотношение спроса и предложения, уровень заработной платы служащих и др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дной из составляющей цены является, например, стоимость гостиничного номера. В соответствии с Инструкцией по учету платных услуг населению, утвержденной постановлением Госкомстата России от 24 сентября 1992 г. № 156, определены услуги, входящие и не входящие в стоимость гостиничного номера. Например, в стоимость гостиничного номера не включаются услуги: - по предоставлению в аренду телевизора, холодильника, чайника, посуды, пользование утюгами и другой бытовой техникой, вызов такси, приготовление и доставка в номер чая, кофе, воды, сигарет и т.п.</w:t>
      </w:r>
    </w:p>
    <w:p>
      <w:pPr>
        <w:pStyle w:val="Normal"/>
        <w:rPr/>
      </w:pPr>
      <w:r>
        <w:rPr/>
        <w:t>- по мелкому ремонту одежды, обуви, чистке одежды и обуви и т.п.</w:t>
      </w:r>
    </w:p>
    <w:p>
      <w:pPr>
        <w:pStyle w:val="Normal"/>
        <w:ind w:firstLine="708"/>
        <w:rPr/>
      </w:pPr>
      <w:r>
        <w:rPr/>
        <w:t>В цену номера включается плата:</w:t>
      </w:r>
    </w:p>
    <w:p>
      <w:pPr>
        <w:pStyle w:val="Normal"/>
        <w:rPr/>
      </w:pPr>
      <w:r>
        <w:rPr/>
        <w:t xml:space="preserve"> </w:t>
      </w:r>
      <w:r>
        <w:rPr/>
        <w:t>- за бронирование</w:t>
      </w:r>
    </w:p>
    <w:p>
      <w:pPr>
        <w:pStyle w:val="Normal"/>
        <w:rPr/>
      </w:pPr>
      <w:r>
        <w:rPr/>
        <w:t>- за проживание</w:t>
      </w:r>
    </w:p>
    <w:p>
      <w:pPr>
        <w:pStyle w:val="Normal"/>
        <w:rPr/>
      </w:pPr>
      <w:r>
        <w:rPr/>
        <w:t>- коммунальные услуги (отопление, водоснабжение, канализация, газ, электроэнергия, горячее водоснабжение (подогрев воды)</w:t>
      </w:r>
    </w:p>
    <w:p>
      <w:pPr>
        <w:pStyle w:val="Normal"/>
        <w:rPr/>
      </w:pPr>
      <w:r>
        <w:rPr/>
        <w:t>- радио, телеантенна</w:t>
      </w:r>
    </w:p>
    <w:p>
      <w:pPr>
        <w:pStyle w:val="Normal"/>
        <w:rPr/>
      </w:pPr>
      <w:r>
        <w:rPr/>
        <w:t>- прочие коммунальные услуги.</w:t>
      </w:r>
    </w:p>
    <w:p>
      <w:pPr>
        <w:pStyle w:val="Normal"/>
        <w:ind w:firstLine="708"/>
        <w:rPr/>
      </w:pPr>
      <w:r>
        <w:rPr/>
        <w:t>При определении цены пользуются Правилами предоставления гостиничных услуг в Российской Федерации, утвержденными постановлениями Правительства РФ от 25 апреля 1997 г. № 490. Указанные Правила содержат порядок оформления проживания в гостинице и оплаты услуг. Пунктом 12 Правил определено, что цена номера (места в номере), а также порядок и форма его оплаты устанавливаются исполнителем. При этом может быть установлена посуточная или почасовая оплата прожива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казание гостиничной услуги оформляется договором, квитанцией или иным документом, в котором должны быть указаны (перечислены) все виды гостиничных услуг, полученных проживающими (потребителем услуг), стоимость каждой услуги или общая стоимость услуги или комплекса услу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Цена гостиничного места зависит от разряда гостиницы, категории номера, качества услуги, скидок или надбавок за определенные услуги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3.2. Бухгалтерский учет и отдельные вопросы налогооб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Как уже указывалось, в основе формирования цены гостиничной услуги положена себестоимость гостиничной услуг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ормативная база себестоимости гостиничной услуги включает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оложение о составе затрат по производству и реализации продукции (работ, услуг), и о порядке формирования финансовых результатов, учитываемых при налогообложении прибыли (утв. постановлением Правительства РФ от 5 августа 1992 г. № 552 (по тексту - Положение о составе затрат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осударственный стандарт РФ ГОСТ Р 50645-94 "Туристско-экскурсионное обслуживание. Классификация гостиниц" (утв. постановлением Госстандарта России от 21 февраля 1994 г.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кон РФ от 7 февраля 1992 г. № 2300-1 "О защите прав потребителей" Правила предоставления гостиничных услуг в Российской Федерации (утв. постановлением Правительства РФ от 25 апреля 1997 г. № 490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авила предоставления гостиничных услуг при осуществлении гостиничной деятельности в г. Москве (утв. зам. премьера правительства Москвы от 9 июля 1997 г.№ 708-РЗП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собенности состава затрат, включаемых в себестоимость продукции (работ, услуг) предприятиями и организациями жилищно-коммунального хозяйства (утв. Комитетом РФ по муниципальному хозяйству 02.04.1993 № 01-04-44). Дополнение к этому документу утверждено Министерством строительства РФ от 04.09.95.</w:t>
      </w:r>
    </w:p>
    <w:p>
      <w:pPr>
        <w:pStyle w:val="Normal"/>
        <w:ind w:firstLine="708"/>
        <w:rPr/>
      </w:pPr>
      <w:r>
        <w:rPr/>
        <w:t>Особенности состава затрат, включаемых в себестоимость услуг организаций жилищно-коммунального хозяйства (утв. постановлением Госстроя России от 16.12.98 № 25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нструкция по учету платных услуг населению (утв. постановлением Госкомстата РФ 24.09.92 № 156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есмотря на наличие перечисленных документов, в практической деятельности возникают противоречия, связанные с особенностями состава затрат в гостиничных услугах. В частности, в соответствии с "Особенностями состава затрат, включаемых в себестоимость продукции (работ, услуг) предприятиями жилищно-коммунального хозяйства" в себестоимость не включаются затраты на: - содержание собственной службы безопасности, медицинских пунктов</w:t>
      </w:r>
    </w:p>
    <w:p>
      <w:pPr>
        <w:pStyle w:val="Normal"/>
        <w:rPr/>
      </w:pPr>
      <w:r>
        <w:rPr/>
        <w:t>- приобретение, ремонт, химчистку ( и тому подобное) специальной, форменной, фирменной и представительской одежды</w:t>
      </w:r>
    </w:p>
    <w:p>
      <w:pPr>
        <w:pStyle w:val="Normal"/>
        <w:rPr/>
      </w:pPr>
      <w:r>
        <w:rPr/>
        <w:t>- оформление помещений гостиницы, ресторанов, например, живыми или искусственными цветами, картинами и т.п.</w:t>
      </w:r>
    </w:p>
    <w:p>
      <w:pPr>
        <w:pStyle w:val="Normal"/>
        <w:rPr/>
      </w:pPr>
      <w:r>
        <w:rPr/>
        <w:t>- содержание территорий гостиниц, в частности, озеленение, асфальтирование и т.п.</w:t>
      </w:r>
    </w:p>
    <w:p>
      <w:pPr>
        <w:pStyle w:val="Normal"/>
        <w:ind w:firstLine="708"/>
        <w:rPr/>
      </w:pPr>
      <w:r>
        <w:rPr/>
        <w:t>Однако, указанные затраты являются обязательными в соответствии с ГОСТ Р 50645-94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фере гостиничных услуг документом от 02.04.93 № 01-04-44 по составу затрат определено: "затраты отчетного месяца по оказанию гостиничных услуг включаются в состав расходов, учитываемых при исчислении себестоимости реализованных в этом же месяце услуг, ввиду отсутствия незавершенного производства по основной деятельности гостиничных хозяйств"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траты на упра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Управляющие компании оказывают гостиницам различные услуги, которые можно классифицировать как затраты на "управление производством". К таким затратам можно отнести: - затраты на содержание аппарата управления</w:t>
      </w:r>
    </w:p>
    <w:p>
      <w:pPr>
        <w:pStyle w:val="Normal"/>
        <w:rPr/>
      </w:pPr>
      <w:r>
        <w:rPr/>
        <w:t>- затраты на содержание и обслуживание технических средств управления</w:t>
      </w:r>
    </w:p>
    <w:p>
      <w:pPr>
        <w:pStyle w:val="Normal"/>
        <w:rPr/>
      </w:pPr>
      <w:r>
        <w:rPr/>
        <w:t>- затраты, связанные с использованием услуг связи</w:t>
      </w:r>
    </w:p>
    <w:p>
      <w:pPr>
        <w:pStyle w:val="Normal"/>
        <w:rPr/>
      </w:pPr>
      <w:r>
        <w:rPr/>
        <w:t>- представительские расходы</w:t>
      </w:r>
    </w:p>
    <w:p>
      <w:pPr>
        <w:pStyle w:val="Normal"/>
        <w:rPr/>
      </w:pPr>
      <w:r>
        <w:rPr/>
        <w:t>- оплата консультативных и информационных услуг</w:t>
      </w:r>
    </w:p>
    <w:p>
      <w:pPr>
        <w:pStyle w:val="Normal"/>
        <w:rPr/>
      </w:pPr>
      <w:r>
        <w:rPr/>
        <w:t>- затраты на командировки</w:t>
      </w:r>
    </w:p>
    <w:p>
      <w:pPr>
        <w:pStyle w:val="Normal"/>
        <w:rPr/>
      </w:pPr>
      <w:r>
        <w:rPr/>
        <w:t>- прочие управленческие расходы.</w:t>
      </w:r>
    </w:p>
    <w:p>
      <w:pPr>
        <w:pStyle w:val="Normal"/>
        <w:ind w:firstLine="708"/>
        <w:rPr/>
      </w:pPr>
      <w:r>
        <w:rPr/>
        <w:t>Затраты на создание и совершенствование систем и средств управления капитального (инвестиционного) характера в себестоимость продукции (работ, услуг) не включаютс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траты на оплату некоторых видов управленческих услуг можно отнести согласно указанному выше Положению к затратам, связанным с подготовкой и переподготовкой кадров (подп. 2 "к"), набором рабочей силы (подп. 2 "л"), сбытом, рекламой, включая участие в выставках (подп. 2 "у"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группировкой затрат по экономическим элементам все вышеперечисленные статьи относятся к прочим затрата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Фактическое осуществление затрат подтверждается договорами, платежными поручениями, кассовыми ордерами и прочими документам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п. 4 Положения о составе затрат сформулирован принцип принадлежности затрат к деятельности организации, в соответствии с которым в себестоимость ее продукции (работ, услуг) не включаются затраты по работам, выполненным в порядке оказания помощи или участия в деятельности других предприятий и организаций. Несоблюдение этого принципа расценивается как занижение налогооблагаемой прибыли. Поэтому в себестоимость услуг не могут быть включены отчисления на содержание аппарата управления межотраслевых или вышестоящих организаций (ассоциаций и т.п.). Такие затраты осуществляются за счет прибыли, остающейся в распоряжении предприятий ( п. 31 письма ГНС РФ от 17.06.94 № ВГ-6-01/ 213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аким образом, кроме того, что факт оказания любой услуги должен быть подтвержден документально, важно, чтобы она относилась к производственной деятельности конкретной гостиниц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настоящее время существует практика заключения лицензионных соглашений на право пользования торговой маркой между иностранными компаниями и российскими гостиницами. По таким соглашениям российские гостиницы должны делать лицензионные платежи (роялти), которые в соответствии с приказом Минфина РФ от 12.11.1996 № 97 включаются в издержки производства и обращения по элементу "Прочие затраты" - списываются на себестоимость услуг гостиниц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статью "Затраты на содержание и обслуживание технических средств управления" списываются расходы, непосредственно связанные с обслуживанием и содержанием технических средств управления (вычислительные центры, узлы связи и т.п.). Затраты же на их приобретение, установку и сопутствующие им услуги, в том числе консультации, являются капитальными вложениями и не подлежат включению в себестоимость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траты на установку систем связи (телефонов, радиотелефонов, коммутаторов, подключений к сетям "Интернет" , пейджинговой связи и т.п.) носят долгосрочный характер и учитываются как затраты капитального характер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Управляющие компании в рамках своей деятельности предлагают гостиницам использовать те или иные компьютерные программные средства, связанные с функционированием гостиничного хозяйства. Для поддержания их в рабочем состоянии с компаниями-разработчиками и распространителями заключаются договоры на обслуживание. При отнесении затрат по таким договорам на себестоимость необходимо помнить, что те из них, которые связаны с модернизацией программных модулей, появлением у них новых средств, являются затратами капитального характера и на себестоимость не относятся. Услуги же, которые затрагивают лишь информационные (текстовые) модули программных средств, их профилактику, являются текущими затратами и подлежат включению в состав затрат по данной статье расходов. Факт оказания услуг также должен быть подтвержден соответствующим образом оформленным акто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снованием для отнесения на себестоимость стоимости услуг связи (телефонных переговоров) в соответствии с п. 12 Положения по ведению бухгалтерского учета и бухгалтерской отчетности в Российской Федерации, утвержденного приказом Минфина России от 29.07.98 № 34 н, являются первичные документы организации связи с информацией о состоявшихся телефонных переговорах. Получив такие документы, нужно сравнить номера телефонов по документам телефонной станции с номерами, указанными в заключенных предприятиями договорах или других документах, подтверждающих наличие у этих организаций данных номеров. При их несовпадении такие расходы не включаются в себестоимость для целей налогообложения (письмо ГНС РФ от 21.03.95 № 01-04-12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едставительские расходы</w:t>
      </w:r>
    </w:p>
    <w:p>
      <w:pPr>
        <w:pStyle w:val="Normal"/>
        <w:ind w:firstLine="708"/>
        <w:rPr/>
      </w:pPr>
      <w:r>
        <w:rPr/>
        <w:t>Для целей налогообложения к представительским расходам относятся только расходы, осуществленные на территории РФ (письмо МФ РФ от 22.05.96 № 04-02-14/М). Расходы на проведение коммерческих переговоров за рубежом будут включены в себестоимость только после внесения соответствующих изменений и дополнений в действующее законодательство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едставительские расходы на прием и обслуживание делегаций являются целевыми и для целей налогообложения подлежат нормированию. Они также должны быть подтверждены первичными оправдательными документам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ля отнесения к представительским расходам переговоры должны проходить либо в рамках уже заключенного контракта, либо с целью установить взаимное сотрудничество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настоящее время вопрос о представительских расходах, осуществляемых нашими работниками за рубежом, до конца не решен, кроме случаев, предусмотренных "Особенностями состава затрат, включаемых в себестоимость туристского продукта организациями, занимающимися туристской деятельностью", утвержденными Государственным комитетом РФ по физической культуре и туризму приказом от 08.06.98 № 210, в соответствии с п. 4 которых туристические гостиницы, при наличии соответствующих лицензий и сертификатов, могут включать в состав представительских расходов затраты на прием и обслуживание представителей других организаций, включая иностранные, в том числе вне места нахождения организации, т.е. за рубеж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нформационные консультационные услуг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ключать информационные и консультационные расходы в себестоимость продукции можно только в том случае, если они непосредственно связаны с производственной деятельностью и обусловлены технологией и организацией производства (подп. 2 "а" Положения о составе затрат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нформация может быть подготовлена и передана различными способами. От формы (устной, письменной, электронной) и содержания консультаций и информации зависит порядок отражения затрат на эти услуги. Для отнесения на себестоимость продукции расходов на оплату консультационных и информационных услуг необходимо наличие договора, в котором были бы отражены как содержание услуг, так и их непосредственная связь с управлением производством и производственной деятельностью как таковой (письмо Минфина России от 20.03.97 № 04-00-11). Кроме того, характер оказанных консультационных и информационных услуг следует указывать также в двустороннем акте о сдачеприемки услуг, в котором целесообразно описать содержание услуг и их связь с производство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оммерческие расход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гостиницах возникают расходы, непосредственно связанные с производственной деятельностью и характерные именно для данного вида оказываемых услуг, в частности, на бронирование номеров и вхождение в международную систему бронирования. Ряд таких расходов объективно необходим, однако в Положении о составе затрат эти особенности отрасли не учтены. Изменения и дополнения от 01.07.95 № 661 к Положению о составе затрат предоставили организациям право списывать расходы, непосредственно связанные с производственной деятельностью, на себестоимость, но не учитывать при налогообложении прибыл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писание затрат за членство в различных ассоциациях (в частности, гостиниц) на себестоимость нельзя считать обоснованным, так как Положением о составе затрат подобные расходы не предусмотрены. Поскольку членство (участие) в подобных организациях является добровольным, то все расходы, связанные с этими мероприятиями, в том числе плата за членство, подлежат списанию за счет собственных источнико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роме того, уплату зарубежным компаниям различного рода членских взносов и сборов нельзя однозначно классифицировать как оплату услуги, оказанной на территории другой страны, а можно рассматривать как прибыль (доход), полученную в России и подлежащую соответствующему налогообложению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 иным коммерческим расходам относятся затраты на оплату маркетинговых услуг, договоры об оказании которых в хозяйственной практике последних лет стали достаточно распространены, в том числе и в деятельности гостиниц. Гостиницы несут расходы по оплате маркетинговых програм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договорах на управление иногда предусматриваются не платежи за конкретно оказанные услуги, а периодические и разовые взносы за участие в различных программах. Такие расходы отсутствуют в перечне затрат, связанных со сбытом продукции и включаемых в себестоимость продукции (работ, услуг). Поэтому относить их на себестоимость продукции нет основани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ложность определения источника покрытия маркетинговых расходов обусловлена сложностью толкования самого понятия маркетинговых услуг. Минфин России в письме от 26.01.96 № 16-00-17-18 рекомендует при решении вопроса об отнесении на себестоимость расходов, связанных с оплатой маркетинговых услуг, в каждом конкретном случае исходить из экономического содержания оказанной услуг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траты на подготовку и переподготовку кадро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гласно п. 2 "к" Положения о составе затрат в себестоимость продукции включаются затраты, связанные с подготовкой и переподготовкой кадров: плата за обучение по договорам с государственными и негосударственными профессиональными образовательными учреждениями, получившими государственную аккредитацию (имеющими соответствующую лицензию), а также с зарубежными образовательными заведениями. В целях налогообложения эти расходы нормируются в пределах 2% расходов на оплату труда (письмо Минфина России от 06.10.92 № 94 с изменениями от 29.04.94 № 56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Условием отнесения на себестоимость продукции затрат по подготовке и переподготовке кадров является производственный характер обучения, которое должно приводить к качественному изменению навыков специалистов, рабочих, служащих, используемых на предприятии для его производственных целей. Гостиницы должны иметь утвержденную программу подготовки, переподготовки и повышения квалификации сотрудников, обусловленную производственной необходимостью, а также приказы об их направлении в соответствующие учебные заведения, с которыми должны быть заключены договоры. При невыполнении этих требований затраты на обучение могут быть отнесены только за счет собственных источников предприятия.</w:t>
      </w:r>
    </w:p>
    <w:p>
      <w:pPr>
        <w:pStyle w:val="Normal"/>
        <w:ind w:firstLine="708"/>
        <w:rPr/>
      </w:pPr>
      <w:r>
        <w:rPr/>
        <w:t>Согласно п. 3 ст. 57 Закона РФ "Об образовании" обучение, подготовка и повышение квалификации граждан РФ в иностранных образовательских учреждениях осуществляется по прямым договорам, заключаемым образовательными учреждениями, иными юридическими и физическими лицами в соответствии с международными договорами Российской Федерации. Следовательно, для отнесения на себестоимость затрат по договорам с иностранными учебными заведениями необходимо наличие соответствующего международного соглашения между страной, где будет проходить обучение, и Российской Федерацией. Расходы на обучение, превышающие норматив, можно относить на себестоимость продукции, но без уменьшения налогооблагаемой прибыл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п. 31 письма ГНС РФ от 28.09.93 № НП-6-03/333 "Об отдельных вопросах налогообложения физических лиц" указано, что плата за обучение включается в совокупный доход физических лиц во всех случаях, кроме оплаты профессиональной подготовки и повышения квалификации своих работников, организуемой предприятиями и организациями за свой счет в порядке ст. 184 КЗоТ РФ, в соответствии с которой для профессиональной подготовки и повышения квалификации работников администрация организует индивидуальное, бригадное, курсовое и другие формы профессионального обучения на производстве за счет предприятия, учреждения,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3.4. Состояние и перспективы рынка гостиничных услуг Москв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Московский рынок гостиничных услуг выбран для обзора по причине его высокой репрезентативности с точки зрения российского рынка в целом. Здесь присутствуют все элементы и факторы присущие как мегаполисам, так и малым российским городам.</w:t>
      </w:r>
    </w:p>
    <w:p>
      <w:pPr>
        <w:pStyle w:val="Normal"/>
        <w:rPr/>
      </w:pPr>
      <w:r>
        <w:rPr/>
        <w:t>В настоящее время практически вся сложившаяся база размещения туристов в Москве по своей структуре однотипна и состоит преимущественно из гостиниц и общежитии. Всего в Москве, по уточненным данным, имеется 185 объектов на 73,6 тыс.мест. В это число не включены гостиницы при рынках и посольствах. 97% вместимости всей базы приходится на гостиниц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труктуре гостиничной базы преобладают объекты, которые могут быть отнесены к категории 3 звезды -21,2% по числу объектов и 41,7% по количеству мест. Неаттестованные объекты составляют, соответственно, 46,7% и 19,3%. Доля высококомфортабельных объектов составляет 13,1% по количеству и 20,6% по вместимост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о форме собственности и организации гостиничный комплекс подразделяется на 4 большие группы:  -государственные унитарные предприятия (12,2% от числа всех объектов) являются собственностью городов и имеют в основном категорию 3-4 звез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кционерные общества, в том числе и с участием Правительства Москвы (24,4%), доля Москвы составляет от 5 до 50%, объекты имеют в основном категорию 3-4 звез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овместные предприятия с участием иностранного капитала (6,7%), категорийность их, как правило, 4-5 звез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ведомственные гостиницы (56,7%), которые имеют самую низкую классность - 1 -2 звезды или н/а. </w:t>
      </w:r>
    </w:p>
    <w:p>
      <w:pPr>
        <w:pStyle w:val="Normal"/>
        <w:ind w:firstLine="708"/>
        <w:rPr/>
      </w:pPr>
      <w:r>
        <w:rPr/>
        <w:t>Принадлежность гостиницы к той или иной форме собственности и управления существенно влияет на ее положение на рынке, определяя:  - возможности по привлечению средств на реконструкцию и модернизацию</w:t>
      </w:r>
    </w:p>
    <w:p>
      <w:pPr>
        <w:pStyle w:val="Normal"/>
        <w:rPr/>
      </w:pPr>
      <w:r>
        <w:rPr/>
        <w:t>- возможности по продвижению своих услуг на рынке</w:t>
      </w:r>
    </w:p>
    <w:p>
      <w:pPr>
        <w:pStyle w:val="Normal"/>
        <w:rPr/>
      </w:pPr>
      <w:r>
        <w:rPr/>
        <w:t>- возможности по привлечению клиентов, в том числе корпоративных (в частности, за счет организации на базе гостиницы конференций, семинаров или иных городских мероприятий)</w:t>
      </w:r>
    </w:p>
    <w:p>
      <w:pPr>
        <w:pStyle w:val="Normal"/>
        <w:rPr/>
      </w:pPr>
      <w:r>
        <w:rPr/>
        <w:t xml:space="preserve">- загрузку, а следовательно, рентабельность гостиницы. </w:t>
      </w:r>
    </w:p>
    <w:p>
      <w:pPr>
        <w:pStyle w:val="Normal"/>
        <w:rPr/>
      </w:pPr>
      <w:r>
        <w:rPr/>
        <w:t>Сегодня активно идет процесс разукрупнения гостиниц, имеющих в своем составе несколько корпусов. Так, гостиничный комплекс "Измайлово" распался на 3 самостоятельные гостиницы: "Альфа", "Измайлово-Бета", "Гамма-Дельта". Гостиничный комплекс "Восток" разделился на "Восток", "Восток-1" и "Восток-6" и т.д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новь образованные предприятия имеют, как правило, 150-200 мест, более гибки в управлении и требуют меньше затрат на эксплуатацию, чем целый комплекс. Некоторые из них сумели повысить свою категорийность - "Державная", "Владыкино". Однако рыночная деятельность разукрупненных гостиниц осложняется несколькими факторами:  - как правило, эти объекты находятся на периферии</w:t>
      </w:r>
    </w:p>
    <w:p>
      <w:pPr>
        <w:pStyle w:val="Normal"/>
        <w:rPr/>
      </w:pPr>
      <w:r>
        <w:rPr/>
        <w:t>- им требуются значительные инвестиции на переоформление фасадов и интерьеров, выполненных в "советском стиле"</w:t>
      </w:r>
    </w:p>
    <w:p>
      <w:pPr>
        <w:pStyle w:val="Normal"/>
        <w:rPr/>
      </w:pPr>
      <w:r>
        <w:rPr/>
        <w:t xml:space="preserve">- они испытывают высокую конкуренцию со стороны ближайшего окружения; если соседние корпуса имеют более низкую категорию, то такое соседство создает "сомнительный имидж" и невыгодно отражается на контингенте гостиницы; респектабельные и "денежные" клиенты будут сомневаться в безопасности и качестве предлагаемых им услуг; "непрестижное месторасположение". </w:t>
      </w:r>
    </w:p>
    <w:p>
      <w:pPr>
        <w:pStyle w:val="Normal"/>
        <w:rPr/>
      </w:pPr>
      <w:r>
        <w:rPr/>
        <w:t>Окраины Москвы, помимо транспортной удаленности от центра, имеют еще одну отличительную особенность - неразвитость общегородской инфраструктуры. Это и неоформленные ландшафты, грязь на улицах, отсутствие дешевых и комфортабельных предприятий питания и т.д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се это не лучшим образом сказывается на величине прибыли, закладываемой в цену гостиничных услу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аким образом, разукрупнение бывших гигантов -это только один, причем не самый удачный и универсальный, уход "от наследия прошлого"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общемировой структуре на долю малых гостиничных предприятий приходится до 40% всего гостиничного фонда. Еще 25% принимает на себя жилой сектор размещения, использование которого в Москве практически не начиналось. Представляется разумным больше внимания обращать на эти два сегмента рынка средств размещения, если мы хотим выйти на мировые показатели туристских прибыти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Актуальность создания малых гостиниц в Москве заключается еще и в том, что это позволит, в частности, приблизить средства размещения к объектам показа, способствуя возрождению городской исторической среды. В настоящее время создание сети малых гостиниц идет не только на базе разукрупнения многокорпусных отелей, но также за счет реконструируемых зданий и общежитии в центре горо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о данным журнала "Туристический бизнес" № 10 (ноябрь 1998 г.) разработан перечень проектируемых малых и средних гостиниц Москвы, который приведен ниж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ной фон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иляровского,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ый комплек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ыт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ский пер, вл.9-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ев пер, 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шавское ш, стад.«Труд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.Рязанского пр. и МК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ский пр. 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ная ул. 116-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кровка, 17-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о-Спасская, 12/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рудный бул., 1-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Спасская ул., 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я Брестская, 6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жн.Красносельская, 32/29 стр. 1-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нохи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-Давыдково, кв.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етровка, 20/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ясницкая, 13, Милютинский пе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стной бул. 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тырский вал, 1-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ой бул.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ыгина,терр. Дворца пионе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.комплекс «Хилтон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оявленский пер.,3-5/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, и апартамен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. бывш. стадиона «Юных пионеров» (угол Ленингр.пр.и Беговой у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ый компле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пр.,рядом с киноцентром «Казахста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овское ш.,7-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клонная гор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Филевский парк-1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Филевский парк-2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кол» 3-й Балтийский пер.,вл.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ский бул., д. 6/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тино, м/р 6, корп. 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гостин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Остоженка, 1/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Как показало дальнейшее развитие событий, ввод в строй данных объектов позволил стабилизировать процесс ценообразования на рынке гостиничн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4. Технический анализ некоторых факторов ценообразования на рынке гостиничных услуг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4.1 Анализ московского рынка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Рассмотрим цены на размещение в ряде московских гостиниц:</w:t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/>
      </w:pPr>
      <w:bookmarkStart w:id="0" w:name="baltschug"/>
      <w:bookmarkEnd w:id="0"/>
      <w:r>
        <w:rPr>
          <w:color w:val="000000"/>
        </w:rPr>
        <w:t>top</w:t>
      </w:r>
      <w:r>
        <w:rPr>
          <w:b/>
          <w:bCs/>
          <w:color w:val="000000"/>
        </w:rPr>
        <w:t>Балчуг ***** - ул.Балчуг, 1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ндар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</w:tbl>
    <w:p>
      <w:pPr>
        <w:pStyle w:val="Style15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w:bookmarkStart w:id="1" w:name="mezhdunarodnaya"/>
      <w:bookmarkStart w:id="2" w:name="mezhdunarodnaya"/>
      <w:bookmarkEnd w:id="2"/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top</w:t>
      </w:r>
      <w:r>
        <w:rPr>
          <w:b/>
          <w:bCs/>
          <w:color w:val="000000"/>
        </w:rPr>
        <w:t>Международная-1 ***** - Краснопресненская наб.19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9"/>
        <w:gridCol w:w="2800"/>
        <w:gridCol w:w="2815"/>
      </w:tblGrid>
      <w:tr>
        <w:trPr/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проживания для россиян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85"/>
              <w:gridCol w:w="1385"/>
            </w:tblGrid>
            <w:tr>
              <w:trPr/>
              <w:tc>
                <w:tcPr>
                  <w:tcW w:w="138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high season</w:t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low season *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оимость проживания для иностранцев</w:t>
            </w:r>
            <w:r>
              <w:rPr/>
              <w:t xml:space="preserve">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92"/>
              <w:gridCol w:w="1393"/>
            </w:tblGrid>
            <w:tr>
              <w:trPr/>
              <w:tc>
                <w:tcPr>
                  <w:tcW w:w="139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high season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low season *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85"/>
              <w:gridCol w:w="1385"/>
            </w:tblGrid>
            <w:tr>
              <w:trPr/>
              <w:tc>
                <w:tcPr>
                  <w:tcW w:w="138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</w:t>
                  </w:r>
                </w:p>
              </w:tc>
              <w:tc>
                <w:tcPr>
                  <w:tcW w:w="138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9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92"/>
              <w:gridCol w:w="1393"/>
            </w:tblGrid>
            <w:tr>
              <w:trPr/>
              <w:tc>
                <w:tcPr>
                  <w:tcW w:w="139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5</w:t>
                  </w:r>
                </w:p>
              </w:tc>
              <w:tc>
                <w:tcPr>
                  <w:tcW w:w="139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</w:t>
              <w:br/>
              <w:t>1 человек</w:t>
              <w:br/>
              <w:t>2 человека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85"/>
              <w:gridCol w:w="1385"/>
            </w:tblGrid>
            <w:tr>
              <w:trPr/>
              <w:tc>
                <w:tcPr>
                  <w:tcW w:w="138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7</w:t>
                  </w:r>
                </w:p>
              </w:tc>
              <w:tc>
                <w:tcPr>
                  <w:tcW w:w="138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4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92"/>
              <w:gridCol w:w="1393"/>
            </w:tblGrid>
            <w:tr>
              <w:trPr/>
              <w:tc>
                <w:tcPr>
                  <w:tcW w:w="139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5</w:t>
                  </w:r>
                </w:p>
              </w:tc>
              <w:tc>
                <w:tcPr>
                  <w:tcW w:w="139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улюкс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85"/>
              <w:gridCol w:w="1385"/>
            </w:tblGrid>
            <w:tr>
              <w:trPr/>
              <w:tc>
                <w:tcPr>
                  <w:tcW w:w="138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8</w:t>
                  </w:r>
                </w:p>
              </w:tc>
              <w:tc>
                <w:tcPr>
                  <w:tcW w:w="138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92"/>
              <w:gridCol w:w="1393"/>
            </w:tblGrid>
            <w:tr>
              <w:trPr/>
              <w:tc>
                <w:tcPr>
                  <w:tcW w:w="139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5</w:t>
                  </w:r>
                </w:p>
              </w:tc>
              <w:tc>
                <w:tcPr>
                  <w:tcW w:w="139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7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улюкс с барной стойкой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85"/>
              <w:gridCol w:w="1385"/>
            </w:tblGrid>
            <w:tr>
              <w:trPr/>
              <w:tc>
                <w:tcPr>
                  <w:tcW w:w="138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2</w:t>
                  </w:r>
                </w:p>
              </w:tc>
              <w:tc>
                <w:tcPr>
                  <w:tcW w:w="138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92"/>
              <w:gridCol w:w="1393"/>
            </w:tblGrid>
            <w:tr>
              <w:trPr/>
              <w:tc>
                <w:tcPr>
                  <w:tcW w:w="139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</w:t>
                  </w:r>
                </w:p>
              </w:tc>
              <w:tc>
                <w:tcPr>
                  <w:tcW w:w="139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6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юкс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85"/>
              <w:gridCol w:w="1385"/>
            </w:tblGrid>
            <w:tr>
              <w:trPr/>
              <w:tc>
                <w:tcPr>
                  <w:tcW w:w="138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4</w:t>
                  </w:r>
                </w:p>
              </w:tc>
              <w:tc>
                <w:tcPr>
                  <w:tcW w:w="138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4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92"/>
              <w:gridCol w:w="1393"/>
            </w:tblGrid>
            <w:tr>
              <w:trPr/>
              <w:tc>
                <w:tcPr>
                  <w:tcW w:w="139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0</w:t>
                  </w:r>
                </w:p>
              </w:tc>
              <w:tc>
                <w:tcPr>
                  <w:tcW w:w="139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2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юкс</w:t>
              <w:br/>
              <w:t>2 ванных комнаты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85"/>
              <w:gridCol w:w="1385"/>
            </w:tblGrid>
            <w:tr>
              <w:trPr/>
              <w:tc>
                <w:tcPr>
                  <w:tcW w:w="138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70</w:t>
                  </w:r>
                </w:p>
              </w:tc>
              <w:tc>
                <w:tcPr>
                  <w:tcW w:w="138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38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92"/>
              <w:gridCol w:w="1393"/>
            </w:tblGrid>
            <w:tr>
              <w:trPr/>
              <w:tc>
                <w:tcPr>
                  <w:tcW w:w="139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70</w:t>
                  </w:r>
                </w:p>
              </w:tc>
              <w:tc>
                <w:tcPr>
                  <w:tcW w:w="139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20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Националь ***** - пр.Карла Маркса, 14/1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</w:tr>
    </w:tbl>
    <w:p>
      <w:pPr>
        <w:pStyle w:val="Style15"/>
        <w:rPr>
          <w:color w:val="000000"/>
        </w:rPr>
      </w:pPr>
      <w:bookmarkStart w:id="3" w:name="renaissance"/>
      <w:bookmarkEnd w:id="3"/>
      <w:r>
        <w:rPr>
          <w:color w:val="000000"/>
        </w:rPr>
        <w:t>top</w:t>
      </w:r>
    </w:p>
    <w:p>
      <w:pPr>
        <w:pStyle w:val="Heading1"/>
        <w:rPr/>
      </w:pPr>
      <w:r>
        <w:rPr/>
        <w:t>Ренессанс ***** - Олимпийский пр.18/1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юкс</w:t>
              <w:br/>
              <w:t>одноместный</w:t>
              <w:br/>
              <w:t>двух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712</w:t>
              <w:br/>
              <w:t>766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IP одно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IP двух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IP Люкс</w:t>
              <w:br/>
              <w:t>одноместный</w:t>
              <w:br/>
              <w:t>двух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753</w:t>
              <w:br/>
              <w:t>847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зидентский люкс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2</w:t>
            </w:r>
          </w:p>
        </w:tc>
      </w:tr>
    </w:tbl>
    <w:p>
      <w:pPr>
        <w:pStyle w:val="Style15"/>
        <w:rPr>
          <w:color w:val="000000"/>
        </w:rPr>
      </w:pPr>
      <w:bookmarkStart w:id="4" w:name="radisson"/>
      <w:bookmarkEnd w:id="4"/>
      <w:r>
        <w:rPr>
          <w:color w:val="000000"/>
        </w:rPr>
        <w:t>top</w:t>
      </w:r>
    </w:p>
    <w:p>
      <w:pPr>
        <w:pStyle w:val="Normal"/>
        <w:jc w:val="center"/>
        <w:rPr/>
      </w:pPr>
      <w:r>
        <w:rPr>
          <w:b/>
          <w:bCs/>
        </w:rPr>
        <w:t>Рэдиссон Славянская ***** - Бережковская наб., 2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</w:tr>
    </w:tbl>
    <w:p>
      <w:pPr>
        <w:pStyle w:val="Style15"/>
        <w:rPr>
          <w:color w:val="000000"/>
        </w:rPr>
      </w:pPr>
      <w:bookmarkStart w:id="5" w:name="savoy"/>
      <w:bookmarkEnd w:id="5"/>
      <w:r>
        <w:rPr>
          <w:color w:val="000000"/>
        </w:rPr>
        <w:t>top</w:t>
      </w:r>
    </w:p>
    <w:p>
      <w:pPr>
        <w:pStyle w:val="Normal"/>
        <w:jc w:val="center"/>
        <w:rPr/>
      </w:pPr>
      <w:r>
        <w:rPr>
          <w:b/>
          <w:bCs/>
        </w:rPr>
        <w:t>Савой ***** - ул.Рождественка, 3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</w:tbl>
    <w:p>
      <w:pPr>
        <w:pStyle w:val="Style15"/>
        <w:rPr>
          <w:color w:val="000000"/>
        </w:rPr>
      </w:pPr>
      <w:bookmarkStart w:id="6" w:name="aerostar"/>
      <w:bookmarkEnd w:id="6"/>
      <w:r>
        <w:rPr>
          <w:color w:val="000000"/>
        </w:rPr>
        <w:t>top</w:t>
      </w:r>
    </w:p>
    <w:p>
      <w:pPr>
        <w:pStyle w:val="Normal"/>
        <w:jc w:val="center"/>
        <w:rPr/>
      </w:pPr>
      <w:r>
        <w:rPr>
          <w:b/>
          <w:bCs/>
        </w:rPr>
        <w:t>Аэростар **** - Ленинградский пр., 37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</w:tbl>
    <w:p>
      <w:pPr>
        <w:pStyle w:val="Style15"/>
        <w:rPr>
          <w:color w:val="000000"/>
        </w:rPr>
      </w:pPr>
      <w:bookmarkStart w:id="7" w:name="cosmos"/>
      <w:bookmarkEnd w:id="7"/>
      <w:r>
        <w:rPr>
          <w:color w:val="000000"/>
        </w:rPr>
        <w:t>top</w:t>
      </w:r>
    </w:p>
    <w:p>
      <w:pPr>
        <w:pStyle w:val="Heading1"/>
        <w:rPr/>
      </w:pPr>
      <w:r>
        <w:rPr/>
        <w:t>Космос **** - пр.Мира 150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1871"/>
        <w:gridCol w:w="1871"/>
        <w:gridCol w:w="1886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6.06-31.08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01.04-15.06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6.10-31.03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атегория</w:t>
              <w:br/>
              <w:t>одноместный</w:t>
              <w:br/>
              <w:t>двухместный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90</w:t>
              <w:br/>
              <w:t>103,5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95</w:t>
              <w:br/>
              <w:t>109,5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100</w:t>
              <w:br/>
              <w:t>115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Категория</w:t>
              <w:br/>
              <w:t>одноместный</w:t>
              <w:br/>
              <w:t>двухместный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75,50</w:t>
              <w:br/>
              <w:t>9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80,75</w:t>
              <w:br/>
              <w:t>95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85</w:t>
              <w:br/>
              <w:t>100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Категория</w:t>
              <w:br/>
              <w:t>одноместный</w:t>
              <w:br/>
              <w:t>двухместный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63</w:t>
              <w:br/>
              <w:t>76,5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66,5</w:t>
              <w:br/>
              <w:t>80,75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70</w:t>
              <w:br/>
              <w:t>85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Категория</w:t>
              <w:br/>
              <w:t>одноместный</w:t>
              <w:br/>
              <w:t>двухместный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54</w:t>
              <w:br/>
              <w:t>67,5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57</w:t>
              <w:br/>
              <w:t>71,25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60</w:t>
              <w:br/>
              <w:t>75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юкс, Полулюкс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улюкс,</w:t>
              <w:br/>
              <w:t>смежный номер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улюкс и два смежных номера, Апартаменты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</w:tbl>
    <w:p>
      <w:pPr>
        <w:pStyle w:val="Style15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w:bookmarkStart w:id="8" w:name="sovetskaya"/>
      <w:bookmarkStart w:id="9" w:name="sovetskaya"/>
      <w:bookmarkEnd w:id="9"/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top</w:t>
      </w:r>
      <w:r>
        <w:rPr>
          <w:b/>
          <w:bCs/>
          <w:color w:val="000000"/>
        </w:rPr>
        <w:t>Советская **** - Ленинградский пр.32/2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5"/>
        <w:gridCol w:w="4679"/>
      </w:tblGrid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</w:t>
            </w:r>
          </w:p>
        </w:tc>
      </w:tr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ндартный</w:t>
              <w:br/>
              <w:t>одноместный</w:t>
              <w:br/>
              <w:t>двухместный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995</w:t>
              <w:br/>
              <w:t>1130</w:t>
            </w:r>
          </w:p>
        </w:tc>
      </w:tr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льковый</w:t>
              <w:br/>
              <w:t>альковый 1 категории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  <w:br/>
              <w:t>1250</w:t>
            </w:r>
          </w:p>
        </w:tc>
      </w:tr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у-люкс</w:t>
              <w:br/>
              <w:t>полу-люкс 1 категории</w:t>
              <w:br/>
              <w:t>полу-люкс 2 категории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  <w:br/>
              <w:t>1590</w:t>
              <w:br/>
              <w:t>1550</w:t>
            </w:r>
          </w:p>
        </w:tc>
      </w:tr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юкс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артаменты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Style15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w:bookmarkStart w:id="10" w:name="tverskaya"/>
      <w:bookmarkStart w:id="11" w:name="tverskaya"/>
      <w:bookmarkEnd w:id="11"/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top</w:t>
      </w:r>
      <w:r>
        <w:rPr>
          <w:b/>
          <w:bCs/>
          <w:color w:val="000000"/>
        </w:rPr>
        <w:t>Тверская **** - ул. 1-ая Тверская-Ямская, 34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5"/>
        <w:gridCol w:w="4679"/>
      </w:tblGrid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</w:t>
            </w:r>
          </w:p>
        </w:tc>
      </w:tr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ндартный</w:t>
              <w:br/>
              <w:t>одноместный</w:t>
              <w:br/>
              <w:t>двухместный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276</w:t>
              <w:br/>
              <w:t>312</w:t>
            </w:r>
          </w:p>
        </w:tc>
      </w:tr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ндартный улучшенной планировки</w:t>
              <w:br/>
              <w:t>одноместный</w:t>
              <w:br/>
              <w:t>двухместный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288</w:t>
              <w:br/>
              <w:t>324</w:t>
            </w:r>
          </w:p>
        </w:tc>
      </w:tr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у-люкс</w:t>
              <w:br/>
              <w:t>одноместный</w:t>
              <w:br/>
              <w:t>двухместный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306</w:t>
              <w:br/>
              <w:t>342</w:t>
            </w:r>
          </w:p>
        </w:tc>
      </w:tr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артаменты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зидентский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</w:tr>
    </w:tbl>
    <w:p>
      <w:pPr>
        <w:pStyle w:val="Style15"/>
        <w:rPr>
          <w:color w:val="000000"/>
        </w:rPr>
      </w:pPr>
      <w:bookmarkStart w:id="12" w:name="aeroflot"/>
      <w:bookmarkEnd w:id="12"/>
      <w:r>
        <w:rPr>
          <w:color w:val="000000"/>
        </w:rPr>
        <w:t>top</w:t>
      </w:r>
    </w:p>
    <w:p>
      <w:pPr>
        <w:pStyle w:val="Normal"/>
        <w:jc w:val="center"/>
        <w:rPr/>
      </w:pPr>
      <w:r>
        <w:rPr>
          <w:b/>
          <w:bCs/>
        </w:rPr>
        <w:t>Аэрофлот *** - Ленинградский пр., 37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</w:tbl>
    <w:p>
      <w:pPr>
        <w:pStyle w:val="Style15"/>
        <w:rPr>
          <w:color w:val="000000"/>
        </w:rPr>
      </w:pPr>
      <w:bookmarkStart w:id="13" w:name="arbat"/>
      <w:bookmarkEnd w:id="13"/>
      <w:r>
        <w:rPr>
          <w:color w:val="000000"/>
        </w:rPr>
        <w:t>top</w:t>
      </w:r>
    </w:p>
    <w:p>
      <w:pPr>
        <w:pStyle w:val="Heading1"/>
        <w:rPr/>
      </w:pPr>
      <w:r>
        <w:rPr/>
        <w:t>Арбат *** - Плотников пер., 12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2"/>
        <w:gridCol w:w="5262"/>
      </w:tblGrid>
      <w:tr>
        <w:trPr/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</w:t>
            </w:r>
          </w:p>
        </w:tc>
      </w:tr>
      <w:tr>
        <w:trPr/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-168</w:t>
            </w:r>
          </w:p>
        </w:tc>
      </w:tr>
      <w:tr>
        <w:trPr/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-198</w:t>
            </w:r>
          </w:p>
        </w:tc>
      </w:tr>
      <w:tr>
        <w:trPr/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у-люкс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-270</w:t>
            </w:r>
          </w:p>
        </w:tc>
      </w:tr>
      <w:tr>
        <w:trPr/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юкс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-430</w:t>
            </w:r>
          </w:p>
        </w:tc>
      </w:tr>
    </w:tbl>
    <w:p>
      <w:pPr>
        <w:pStyle w:val="Style15"/>
        <w:rPr>
          <w:color w:val="000000"/>
        </w:rPr>
      </w:pPr>
      <w:bookmarkStart w:id="14" w:name="minsk"/>
      <w:bookmarkEnd w:id="14"/>
      <w:r>
        <w:rPr>
          <w:color w:val="000000"/>
        </w:rPr>
        <w:t>top</w:t>
      </w:r>
    </w:p>
    <w:p>
      <w:pPr>
        <w:pStyle w:val="Normal"/>
        <w:jc w:val="center"/>
        <w:rPr/>
      </w:pPr>
      <w:r>
        <w:rPr>
          <w:b/>
          <w:bCs/>
        </w:rPr>
        <w:t>Минск *** - Тверская ул., 22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-145</w:t>
            </w:r>
          </w:p>
        </w:tc>
      </w:tr>
    </w:tbl>
    <w:p>
      <w:pPr>
        <w:pStyle w:val="Style15"/>
        <w:rPr>
          <w:color w:val="000000"/>
        </w:rPr>
      </w:pPr>
      <w:bookmarkStart w:id="15" w:name="moskva"/>
      <w:bookmarkEnd w:id="15"/>
      <w:r>
        <w:rPr>
          <w:color w:val="000000"/>
        </w:rPr>
        <w:t>top</w:t>
      </w:r>
    </w:p>
    <w:p>
      <w:pPr>
        <w:pStyle w:val="Normal"/>
        <w:jc w:val="center"/>
        <w:rPr/>
      </w:pPr>
      <w:r>
        <w:rPr>
          <w:b/>
          <w:bCs/>
        </w:rPr>
        <w:t>Москва *** - ул.Охотный Ряд, 2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</w:tbl>
    <w:p>
      <w:pPr>
        <w:pStyle w:val="Style15"/>
        <w:rPr>
          <w:color w:val="000000"/>
        </w:rPr>
      </w:pPr>
      <w:bookmarkStart w:id="16" w:name="peking"/>
      <w:bookmarkEnd w:id="16"/>
      <w:r>
        <w:rPr>
          <w:color w:val="000000"/>
        </w:rPr>
        <w:t>top</w:t>
      </w:r>
    </w:p>
    <w:p>
      <w:pPr>
        <w:pStyle w:val="Normal"/>
        <w:jc w:val="center"/>
        <w:rPr/>
      </w:pPr>
      <w:r>
        <w:rPr>
          <w:b/>
          <w:bCs/>
        </w:rPr>
        <w:t>Пекин *** - Б.Садовая ул., 1/5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Style15"/>
        <w:rPr>
          <w:color w:val="000000"/>
        </w:rPr>
      </w:pPr>
      <w:bookmarkStart w:id="17" w:name="cdt"/>
      <w:bookmarkEnd w:id="17"/>
      <w:r>
        <w:rPr>
          <w:color w:val="000000"/>
        </w:rPr>
        <w:t>top</w:t>
      </w:r>
    </w:p>
    <w:p>
      <w:pPr>
        <w:pStyle w:val="Heading1"/>
        <w:rPr/>
      </w:pPr>
      <w:r>
        <w:rPr/>
        <w:t>Центральный Дом Туриста *** - Ленинский пр.146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1"/>
        <w:gridCol w:w="2339"/>
        <w:gridCol w:w="2354"/>
      </w:tblGrid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 для россиян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 для иностранцев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комнатный полулюкс двухместны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ехкомнатный люкс двухместны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</w:tbl>
    <w:p>
      <w:pPr>
        <w:pStyle w:val="Style15"/>
        <w:rPr>
          <w:color w:val="000000"/>
        </w:rPr>
      </w:pPr>
      <w:bookmarkStart w:id="18" w:name="baikal"/>
      <w:bookmarkEnd w:id="18"/>
      <w:r>
        <w:rPr>
          <w:color w:val="000000"/>
        </w:rPr>
        <w:t>top</w:t>
      </w:r>
    </w:p>
    <w:p>
      <w:pPr>
        <w:pStyle w:val="Heading1"/>
        <w:rPr/>
      </w:pPr>
      <w:r>
        <w:rPr/>
        <w:t>Байкал ** - Сельскохозяйственная ул. 15/1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1"/>
        <w:gridCol w:w="2339"/>
        <w:gridCol w:w="2354"/>
      </w:tblGrid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 для россиян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 для иностранцев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12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-150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местный комбинированны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30*</w:t>
              <w:br/>
              <w:t>80-100**</w:t>
              <w:br/>
              <w:t>60-70***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160*</w:t>
              <w:br/>
              <w:t>100-125**</w:t>
              <w:br/>
              <w:t>80-90***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местный комбинированны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160**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-200**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местный комбинированны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***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***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люкс двухкомнатный двухместны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-36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-450</w:t>
            </w:r>
          </w:p>
        </w:tc>
      </w:tr>
    </w:tbl>
    <w:p>
      <w:pPr>
        <w:pStyle w:val="Style15"/>
        <w:rPr>
          <w:color w:val="000000"/>
        </w:rPr>
      </w:pPr>
      <w:bookmarkStart w:id="19" w:name="belgrad"/>
      <w:bookmarkEnd w:id="19"/>
      <w:r>
        <w:rPr>
          <w:color w:val="000000"/>
        </w:rPr>
        <w:t>top</w:t>
      </w:r>
    </w:p>
    <w:p>
      <w:pPr>
        <w:pStyle w:val="Heading1"/>
        <w:rPr/>
      </w:pPr>
      <w:r>
        <w:rPr/>
        <w:t>Белград ** - Смоленская ул. 8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1871"/>
        <w:gridCol w:w="1871"/>
        <w:gridCol w:w="1886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 для россиян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 для граждан СНГ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 для иностранцев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  <w:br/>
              <w:t>однокомнатный</w:t>
              <w:br/>
              <w:t>двухкомнатный</w:t>
              <w:br/>
              <w:t>трехкомнатный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62</w:t>
              <w:br/>
              <w:t>84</w:t>
              <w:br/>
              <w:t>118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84</w:t>
              <w:br/>
              <w:t>95</w:t>
              <w:br/>
              <w:t>118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95</w:t>
              <w:br/>
              <w:t>118</w:t>
              <w:br/>
              <w:t>140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</w:t>
              <w:br/>
              <w:t>однокомнатный</w:t>
              <w:br/>
              <w:t>двухкомнатный</w:t>
              <w:br/>
              <w:t>трехкомнатный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67</w:t>
              <w:br/>
              <w:t>90</w:t>
              <w:br/>
              <w:t>123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90</w:t>
              <w:br/>
              <w:t>101</w:t>
              <w:br/>
              <w:t>123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101</w:t>
              <w:br/>
              <w:t>123</w:t>
              <w:br/>
              <w:t>146</w:t>
            </w:r>
          </w:p>
        </w:tc>
      </w:tr>
    </w:tbl>
    <w:p>
      <w:pPr>
        <w:pStyle w:val="Style15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w:bookmarkStart w:id="20" w:name="vladykino"/>
      <w:bookmarkStart w:id="21" w:name="vladykino"/>
      <w:bookmarkEnd w:id="21"/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top</w:t>
      </w:r>
      <w:r>
        <w:rPr>
          <w:b/>
          <w:bCs/>
          <w:color w:val="000000"/>
        </w:rPr>
        <w:t>Владыкино ** - Алтуфьевское шоссе 6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1"/>
        <w:gridCol w:w="2339"/>
        <w:gridCol w:w="2354"/>
      </w:tblGrid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 для россиян (руб)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 для иностранцев ($)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</w:t>
              <w:br/>
              <w:t>однокомнатный</w:t>
              <w:br/>
              <w:t>двухкомнатный</w:t>
              <w:br/>
              <w:t>трехкомнатны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200 </w:t>
              <w:br/>
              <w:t xml:space="preserve">270 </w:t>
              <w:br/>
              <w:t>29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46 </w:t>
              <w:br/>
              <w:t xml:space="preserve">52 </w:t>
              <w:br/>
              <w:t>62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артаменты двухместные</w:t>
              <w:br/>
              <w:t>двухкомнатны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9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артаменты двухместные</w:t>
              <w:br/>
              <w:t>трехкомнатны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1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артаменты двухместные</w:t>
              <w:br/>
              <w:t>трехкомнатны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4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Style15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w:bookmarkStart w:id="22" w:name="zvezdnaya"/>
      <w:bookmarkStart w:id="23" w:name="zvezdnaya"/>
      <w:bookmarkEnd w:id="23"/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top</w:t>
      </w:r>
      <w:r>
        <w:rPr>
          <w:b/>
          <w:bCs/>
          <w:color w:val="000000"/>
        </w:rPr>
        <w:t>Звездная ** - ул. Аргуновская 2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1"/>
        <w:gridCol w:w="2339"/>
        <w:gridCol w:w="2354"/>
      </w:tblGrid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 для россиян (руб)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 для иностранцев ($)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-27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-37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  <w:br/>
              <w:t>комбинированный*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132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22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</w:t>
              <w:br/>
              <w:t>комбинированный*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184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31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улюкс</w:t>
              <w:br/>
              <w:t>двухместный двухкомнатны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288-42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48-70</w:t>
            </w:r>
          </w:p>
        </w:tc>
      </w:tr>
    </w:tbl>
    <w:p>
      <w:pPr>
        <w:pStyle w:val="Style15"/>
        <w:rPr>
          <w:color w:val="000000"/>
        </w:rPr>
      </w:pPr>
      <w:bookmarkStart w:id="24" w:name="zolotoykolos"/>
      <w:bookmarkEnd w:id="24"/>
      <w:r>
        <w:rPr>
          <w:color w:val="000000"/>
        </w:rPr>
        <w:t>top</w:t>
      </w:r>
    </w:p>
    <w:p>
      <w:pPr>
        <w:pStyle w:val="Heading1"/>
        <w:rPr/>
      </w:pPr>
      <w:r>
        <w:rPr/>
        <w:t>Золотой Колос ** - Ярославская ул.12 корп.3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5"/>
        <w:gridCol w:w="4679"/>
      </w:tblGrid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</w:t>
            </w:r>
          </w:p>
        </w:tc>
      </w:tr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комнатный</w:t>
              <w:br/>
              <w:t>двухместный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300</w:t>
            </w:r>
          </w:p>
        </w:tc>
      </w:tr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ехкомнатный</w:t>
              <w:br/>
              <w:t>двухместный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>340</w:t>
            </w:r>
          </w:p>
        </w:tc>
      </w:tr>
    </w:tbl>
    <w:p>
      <w:pPr>
        <w:pStyle w:val="Style15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w:bookmarkStart w:id="25" w:name="salut"/>
      <w:bookmarkStart w:id="26" w:name="salut"/>
      <w:bookmarkEnd w:id="26"/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top</w:t>
      </w:r>
      <w:r>
        <w:rPr>
          <w:b/>
          <w:bCs/>
          <w:color w:val="000000"/>
        </w:rPr>
        <w:t>Салют ** - Ленинский пр.158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5"/>
        <w:gridCol w:w="4679"/>
      </w:tblGrid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</w:t>
            </w:r>
          </w:p>
        </w:tc>
      </w:tr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-336</w:t>
            </w:r>
          </w:p>
        </w:tc>
      </w:tr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-504</w:t>
            </w:r>
          </w:p>
        </w:tc>
      </w:tr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у-люкс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-672</w:t>
            </w:r>
          </w:p>
        </w:tc>
      </w:tr>
    </w:tbl>
    <w:p>
      <w:pPr>
        <w:pStyle w:val="Style15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w:bookmarkStart w:id="27" w:name="sayany"/>
      <w:bookmarkStart w:id="28" w:name="sayany"/>
      <w:bookmarkEnd w:id="28"/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top</w:t>
      </w:r>
      <w:r>
        <w:rPr>
          <w:b/>
          <w:bCs/>
          <w:color w:val="000000"/>
        </w:rPr>
        <w:t>Саяны ** - Ярославское шоссе, 116 корп.2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5"/>
        <w:gridCol w:w="4679"/>
      </w:tblGrid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</w:t>
            </w:r>
          </w:p>
        </w:tc>
      </w:tr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42</w:t>
            </w:r>
          </w:p>
        </w:tc>
      </w:tr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-21</w:t>
            </w:r>
          </w:p>
        </w:tc>
      </w:tr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Апартаменты </w:t>
              <w:br/>
              <w:t>(включая завтрак)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Style15"/>
        <w:jc w:val="center"/>
        <w:rPr>
          <w:color w:val="000000"/>
        </w:rPr>
      </w:pPr>
      <w:bookmarkStart w:id="29" w:name="sebastopol"/>
      <w:bookmarkEnd w:id="29"/>
      <w:r>
        <w:rPr>
          <w:color w:val="000000"/>
        </w:rPr>
        <w:t>top</w:t>
      </w:r>
    </w:p>
    <w:p>
      <w:pPr>
        <w:pStyle w:val="Normal"/>
        <w:jc w:val="center"/>
        <w:rPr/>
      </w:pPr>
      <w:r>
        <w:rPr>
          <w:b/>
          <w:bCs/>
        </w:rPr>
        <w:t>Севастополь ** - Б.Юшуньская ул., 1а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Style15"/>
        <w:jc w:val="center"/>
        <w:rPr>
          <w:color w:val="000000"/>
        </w:rPr>
      </w:pPr>
      <w:bookmarkStart w:id="30" w:name="csp"/>
      <w:bookmarkEnd w:id="30"/>
      <w:r>
        <w:rPr>
          <w:color w:val="000000"/>
        </w:rPr>
        <w:t>top</w:t>
      </w:r>
    </w:p>
    <w:p>
      <w:pPr>
        <w:pStyle w:val="Normal"/>
        <w:jc w:val="center"/>
        <w:rPr/>
      </w:pPr>
      <w:r>
        <w:rPr>
          <w:b/>
          <w:bCs/>
        </w:rPr>
        <w:t>ЦСП ** - Большая Переяславская ул., 50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5"/>
        <w:gridCol w:w="4679"/>
      </w:tblGrid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атегория номера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тоимость проживания</w:t>
            </w:r>
          </w:p>
        </w:tc>
      </w:tr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  <w:t xml:space="preserve">Цены на обслуживание туристов для расчетов приведены в доллары США и включают НДС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53125" cy="3629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rPr/>
      </w:pPr>
      <w:r>
        <w:rPr/>
        <w:t>В настоящем стационарном ценовом ряде выделим 3 диапазона значений в соответствии с классом гостиниц и построим регрессионные функции. Для первых 2х диапазонов хорошее приближение дают полиномы 2й степени, для 3го степенная функция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53125" cy="3381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Уравнение регрессии </w:t>
      </w:r>
      <w:r>
        <w:rPr>
          <w:lang w:val="en-US"/>
        </w:rPr>
        <w:t>y</w:t>
      </w:r>
      <w:r>
        <w:rPr/>
        <w:t xml:space="preserve"> = 0,0714</w:t>
      </w:r>
      <w:r>
        <w:rPr>
          <w:lang w:val="en-US"/>
        </w:rPr>
        <w:t>x</w:t>
      </w:r>
      <w:r>
        <w:rPr/>
        <w:t>2 + 3,1429</w:t>
      </w:r>
      <w:r>
        <w:rPr>
          <w:lang w:val="en-US"/>
        </w:rPr>
        <w:t>x</w:t>
      </w:r>
      <w:r>
        <w:rPr/>
        <w:t xml:space="preserve"> - 0,1429</w:t>
      </w:r>
    </w:p>
    <w:p>
      <w:pPr>
        <w:pStyle w:val="Normal"/>
        <w:rPr/>
      </w:pPr>
      <w:r>
        <w:rPr/>
        <w:t xml:space="preserve">Достоверность аппроксимации </w:t>
      </w:r>
      <w:r>
        <w:rPr>
          <w:lang w:val="en-US"/>
        </w:rPr>
        <w:t>R</w:t>
      </w:r>
      <w:r>
        <w:rPr/>
        <w:t>2 = 0,9647</w:t>
      </w:r>
    </w:p>
    <w:p>
      <w:pPr>
        <w:pStyle w:val="Normal"/>
        <w:rPr/>
      </w:pPr>
      <w:r>
        <w:rPr/>
        <w:t>Прогнозируемая цена для класса ранга 8 = 29.9$</w:t>
      </w:r>
    </w:p>
    <w:p>
      <w:pPr>
        <w:pStyle w:val="Normal"/>
        <w:rPr/>
      </w:pPr>
      <w:r>
        <w:rPr/>
        <w:t>Реальное значение = 32</w:t>
      </w:r>
      <w:r>
        <w:rPr>
          <w:lang w:val="en-US"/>
        </w:rPr>
        <w:t>$</w:t>
      </w:r>
    </w:p>
    <w:p>
      <w:pPr>
        <w:pStyle w:val="Normal"/>
        <w:rPr/>
      </w:pPr>
      <w:r>
        <w:rPr/>
        <w:t>Погрешность прогноза = 7%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53125" cy="3381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Уравнение регрессии </w:t>
      </w:r>
      <w:r>
        <w:rPr>
          <w:lang w:val="en-US"/>
        </w:rPr>
        <w:t>y</w:t>
      </w:r>
      <w:r>
        <w:rPr/>
        <w:t xml:space="preserve"> = 1,6477</w:t>
      </w:r>
      <w:r>
        <w:rPr>
          <w:lang w:val="en-US"/>
        </w:rPr>
        <w:t>x</w:t>
      </w:r>
      <w:r>
        <w:rPr/>
        <w:t>2 - 6,525</w:t>
      </w:r>
      <w:r>
        <w:rPr>
          <w:lang w:val="en-US"/>
        </w:rPr>
        <w:t>x</w:t>
      </w:r>
      <w:r>
        <w:rPr/>
        <w:t xml:space="preserve"> + 40,45</w:t>
      </w:r>
    </w:p>
    <w:p>
      <w:pPr>
        <w:pStyle w:val="Normal"/>
        <w:rPr/>
      </w:pPr>
      <w:r>
        <w:rPr/>
        <w:t xml:space="preserve">Достоверность аппроксимации </w:t>
      </w:r>
      <w:r>
        <w:rPr>
          <w:lang w:val="en-US"/>
        </w:rPr>
        <w:t>R</w:t>
      </w:r>
      <w:r>
        <w:rPr/>
        <w:t>2 = 0,9297</w:t>
      </w:r>
    </w:p>
    <w:p>
      <w:pPr>
        <w:pStyle w:val="Normal"/>
        <w:rPr/>
      </w:pPr>
      <w:r>
        <w:rPr/>
        <w:t>Прогнозируемая цена для класса ранга 18 = 168$</w:t>
      </w:r>
    </w:p>
    <w:p>
      <w:pPr>
        <w:pStyle w:val="Normal"/>
        <w:rPr/>
      </w:pPr>
      <w:r>
        <w:rPr/>
        <w:t>Реальное значение = 169$</w:t>
      </w:r>
    </w:p>
    <w:p>
      <w:pPr>
        <w:pStyle w:val="Normal"/>
        <w:rPr/>
      </w:pPr>
      <w:r>
        <w:rPr/>
        <w:t>Погрешность прогноза = 0.56%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53125" cy="3114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Уравнение регрессии </w:t>
      </w:r>
      <w:r>
        <w:rPr>
          <w:lang w:val="en-US"/>
        </w:rPr>
        <w:t>y</w:t>
      </w:r>
      <w:r>
        <w:rPr/>
        <w:t xml:space="preserve"> = 192,71x^0,2666</w:t>
      </w:r>
    </w:p>
    <w:p>
      <w:pPr>
        <w:pStyle w:val="Normal"/>
        <w:rPr/>
      </w:pPr>
      <w:r>
        <w:rPr/>
        <w:t>Достоверность аппроксимации R2 = 0,9495</w:t>
      </w:r>
    </w:p>
    <w:p>
      <w:pPr>
        <w:pStyle w:val="Normal"/>
        <w:rPr/>
      </w:pPr>
      <w:r>
        <w:rPr/>
        <w:t>Прогнозируемая цена для класса ранга 25 = 335.9$</w:t>
      </w:r>
    </w:p>
    <w:p>
      <w:pPr>
        <w:pStyle w:val="Normal"/>
        <w:rPr/>
      </w:pPr>
      <w:r>
        <w:rPr/>
        <w:t>Реальное значение = 330$</w:t>
      </w:r>
    </w:p>
    <w:p>
      <w:pPr>
        <w:pStyle w:val="Normal"/>
        <w:rPr/>
      </w:pPr>
      <w:r>
        <w:rPr/>
        <w:t>Погрешность прогноза = 1.8%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олученные значения показывают, что ценообразование в представленной совокупности гостиниц осуществляется на общих принципах, изложенных выше в данной работе. Такая степень корреляции ценообразоватльных политик в гостиницах разного класса и форм собственности прежде всего говорит о высокой степени государственного контроля над ценообразованием в РФ. Для распространения наших выводов на всю совокупность российского гостиничного рынка проведем выборочные расчеты по другим города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4.2. Анализ рынка С.Петербург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Отдельно выделим С.Петербург:</w:t>
      </w:r>
    </w:p>
    <w:p>
      <w:pPr>
        <w:pStyle w:val="Style15"/>
        <w:jc w:val="center"/>
        <w:rPr>
          <w:color w:val="000000"/>
        </w:rPr>
      </w:pPr>
      <w:bookmarkStart w:id="31" w:name="astoria"/>
      <w:bookmarkEnd w:id="31"/>
      <w:r>
        <w:rPr>
          <w:color w:val="000000"/>
        </w:rPr>
        <w:t>top</w:t>
      </w:r>
      <w:r>
        <w:rPr>
          <w:b/>
          <w:bCs/>
          <w:color w:val="000000"/>
        </w:rPr>
        <w:t>Астория ***** - Большая Морская ул., 39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 проживания </w:t>
              <w:br/>
              <w:t>single/double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Superior»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/348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Executive»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/384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лу</w:t>
            </w:r>
            <w:r>
              <w:rPr>
                <w:lang w:val="en-US"/>
              </w:rPr>
              <w:t>-</w:t>
            </w:r>
            <w:r>
              <w:rPr/>
              <w:t>Люкс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юкс </w:t>
              <w:br/>
              <w:t xml:space="preserve">«Senior» </w:t>
              <w:br/>
              <w:t xml:space="preserve">«Deluxe» </w:t>
              <w:br/>
              <w:t>«Президентский»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480 </w:t>
              <w:br/>
              <w:t xml:space="preserve">1002 </w:t>
              <w:br/>
              <w:t>2160</w:t>
            </w:r>
          </w:p>
        </w:tc>
      </w:tr>
    </w:tbl>
    <w:p>
      <w:pPr>
        <w:pStyle w:val="Style15"/>
        <w:rPr>
          <w:color w:val="000000"/>
        </w:rPr>
      </w:pPr>
      <w:bookmarkStart w:id="32" w:name="europe"/>
      <w:bookmarkEnd w:id="32"/>
      <w:r>
        <w:rPr>
          <w:color w:val="000000"/>
        </w:rPr>
        <w:t>t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нд Отель Европа ***** - Михайловская ул., 1/7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 проживания </w:t>
              <w:br/>
              <w:t>single/double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ндар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/32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Superior»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/35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«</w:t>
            </w:r>
            <w:r>
              <w:rPr/>
              <w:t>Апартаменты</w:t>
            </w:r>
            <w:r>
              <w:rPr>
                <w:lang w:val="en-US"/>
              </w:rPr>
              <w:t xml:space="preserve">» </w:t>
              <w:br/>
              <w:t xml:space="preserve">Belle Chambre </w:t>
              <w:br/>
              <w:t xml:space="preserve">Terrace Room </w:t>
              <w:br/>
              <w:t>Penthouse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370/410 </w:t>
              <w:br/>
              <w:t xml:space="preserve">370/410 </w:t>
              <w:br/>
              <w:t>450/49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ческие апартаменты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</w:tbl>
    <w:p>
      <w:pPr>
        <w:pStyle w:val="Style15"/>
        <w:rPr>
          <w:color w:val="000000"/>
        </w:rPr>
      </w:pPr>
      <w:bookmarkStart w:id="33" w:name="nevskij"/>
      <w:bookmarkEnd w:id="33"/>
      <w:r>
        <w:rPr>
          <w:color w:val="000000"/>
        </w:rPr>
        <w:t>t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вский Палас ***** - Невский пр., 57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ндар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</w:tbl>
    <w:p>
      <w:pPr>
        <w:pStyle w:val="Style15"/>
        <w:rPr>
          <w:color w:val="000000"/>
        </w:rPr>
      </w:pPr>
      <w:bookmarkStart w:id="34" w:name="angleterre"/>
      <w:bookmarkEnd w:id="34"/>
      <w:r>
        <w:rPr>
          <w:color w:val="000000"/>
        </w:rPr>
        <w:t>t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глетер **** - Большая Морская ул., 39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 проживания </w:t>
              <w:br/>
              <w:t>single/double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ндар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/288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Superior»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/312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у-Люкс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Deluxe»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bookmarkStart w:id="35" w:name="pribaltiyskaya"/>
      <w:bookmarkEnd w:id="35"/>
      <w:r>
        <w:rPr>
          <w:b/>
          <w:bCs/>
        </w:rPr>
        <w:t>Прибалтийская **** - ул. Кораблестроителей, 14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 проживания </w:t>
              <w:br/>
              <w:t>high/low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/112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/128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  <w:color w:val="000000"/>
        </w:rPr>
        <w:t>Специальное предложение:</w:t>
      </w:r>
      <w:r>
        <w:rPr/>
        <w:t xml:space="preserve"> "Программа выходного дня" 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пакета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/265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/295</w:t>
            </w:r>
            <w:r>
              <w:rPr>
                <w:vertAlign w:val="superscript"/>
              </w:rPr>
              <w:t>*</w:t>
            </w:r>
          </w:p>
        </w:tc>
      </w:tr>
    </w:tbl>
    <w:p>
      <w:pPr>
        <w:pStyle w:val="Style15"/>
        <w:rPr>
          <w:color w:val="000000"/>
        </w:rPr>
      </w:pPr>
      <w:bookmarkStart w:id="36" w:name="pulkovskaya"/>
      <w:bookmarkEnd w:id="36"/>
      <w:r>
        <w:rPr>
          <w:color w:val="000000"/>
        </w:rPr>
        <w:t>t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лковская **** - пл. Победы, 1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Style15"/>
        <w:rPr>
          <w:color w:val="000000"/>
        </w:rPr>
      </w:pPr>
      <w:bookmarkStart w:id="37" w:name="ldm"/>
      <w:bookmarkEnd w:id="37"/>
      <w:r>
        <w:rPr>
          <w:color w:val="000000"/>
        </w:rPr>
        <w:t>t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ДМ *** - ул. Профессора Попова, 47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Style15"/>
        <w:rPr>
          <w:color w:val="000000"/>
        </w:rPr>
      </w:pPr>
      <w:bookmarkStart w:id="38" w:name="domik"/>
      <w:bookmarkEnd w:id="38"/>
      <w:r>
        <w:rPr>
          <w:color w:val="000000"/>
        </w:rPr>
        <w:t>t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тисов Домик *** - наб. реки Пряжки, 3/1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62"/>
        <w:gridCol w:w="2338"/>
        <w:gridCol w:w="2354"/>
      </w:tblGrid>
      <w:tr>
        <w:trPr/>
        <w:tc>
          <w:tcPr>
            <w:tcW w:w="4662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2338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НГ (руб)</w:t>
            </w:r>
          </w:p>
        </w:tc>
        <w:tc>
          <w:tcPr>
            <w:tcW w:w="2354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остранцы (руб)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у-люкс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юкс-апартаменты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полнительная кровать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</w:tbl>
    <w:p>
      <w:pPr>
        <w:pStyle w:val="Style15"/>
        <w:rPr>
          <w:color w:val="000000"/>
        </w:rPr>
      </w:pPr>
      <w:bookmarkStart w:id="39" w:name="morskaya"/>
      <w:bookmarkEnd w:id="39"/>
      <w:r>
        <w:rPr>
          <w:color w:val="000000"/>
        </w:rPr>
        <w:t>t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рская *** - пл.Морской Славы, 1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 проживания </w:t>
              <w:br/>
              <w:t>low/high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/5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/70</w:t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  <w:t>t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 *** - пл.Александра Невского, 2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 проживания </w:t>
              <w:br/>
              <w:t>low/high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/6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/74</w:t>
            </w:r>
          </w:p>
        </w:tc>
      </w:tr>
    </w:tbl>
    <w:p>
      <w:pPr>
        <w:pStyle w:val="Style15"/>
        <w:rPr>
          <w:color w:val="000000"/>
        </w:rPr>
      </w:pPr>
      <w:bookmarkStart w:id="40" w:name="neva"/>
      <w:bookmarkEnd w:id="40"/>
      <w:r>
        <w:rPr>
          <w:color w:val="000000"/>
        </w:rPr>
        <w:t>t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ва *** - ул. Чайковского, 17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Style15"/>
        <w:rPr>
          <w:color w:val="000000"/>
        </w:rPr>
      </w:pPr>
      <w:bookmarkStart w:id="41" w:name="okhtinskaya"/>
      <w:bookmarkEnd w:id="41"/>
      <w:r>
        <w:rPr>
          <w:color w:val="000000"/>
        </w:rPr>
        <w:t>t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хтинская *** - Большеохтинский пр., 4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</w:tbl>
    <w:p>
      <w:pPr>
        <w:pStyle w:val="Style15"/>
        <w:rPr>
          <w:color w:val="000000"/>
        </w:rPr>
      </w:pPr>
      <w:bookmarkStart w:id="42" w:name="rossija"/>
      <w:bookmarkEnd w:id="42"/>
      <w:r>
        <w:rPr>
          <w:color w:val="000000"/>
        </w:rPr>
        <w:t>t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я *** - пл.Чернышевского, 11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Style15"/>
        <w:rPr>
          <w:color w:val="000000"/>
        </w:rPr>
      </w:pPr>
      <w:bookmarkStart w:id="43" w:name="club"/>
      <w:bookmarkEnd w:id="43"/>
      <w:r>
        <w:rPr>
          <w:color w:val="000000"/>
        </w:rPr>
        <w:t>t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усско-Немецкий Клуб *** - ул.Гастелло, 20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</w:tbl>
    <w:p>
      <w:pPr>
        <w:pStyle w:val="Style15"/>
        <w:rPr>
          <w:color w:val="000000"/>
        </w:rPr>
      </w:pPr>
      <w:bookmarkStart w:id="44" w:name="rus"/>
      <w:bookmarkEnd w:id="44"/>
      <w:r>
        <w:rPr>
          <w:color w:val="000000"/>
        </w:rPr>
        <w:t>t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усь **+ - Артиллерийская ул., 1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63"/>
        <w:gridCol w:w="2337"/>
        <w:gridCol w:w="2354"/>
      </w:tblGrid>
      <w:tr>
        <w:trPr/>
        <w:tc>
          <w:tcPr>
            <w:tcW w:w="4663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233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НГ (руб)</w:t>
            </w:r>
          </w:p>
        </w:tc>
        <w:tc>
          <w:tcPr>
            <w:tcW w:w="2354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остранцы ($)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комнатный 2-местный люкс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омнатный 2-местный люкс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омнатный 2-местный полулюкс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комнатный 1-местный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комнатный 2-местный улучшенной планировки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комнатный 2-местный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омнатный 3-местный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Style15"/>
        <w:rPr>
          <w:color w:val="000000"/>
        </w:rPr>
      </w:pPr>
      <w:bookmarkStart w:id="45" w:name="spb"/>
      <w:bookmarkEnd w:id="45"/>
      <w:r>
        <w:rPr>
          <w:color w:val="000000"/>
        </w:rPr>
        <w:t>t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нкт-Петербург *** - Пироговская наб., 5/2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 улучшен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 улучшен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юкс двухкомнатный двух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юкс трехкомнатный двух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</w:tbl>
    <w:p>
      <w:pPr>
        <w:pStyle w:val="Style15"/>
        <w:rPr>
          <w:color w:val="000000"/>
        </w:rPr>
      </w:pPr>
      <w:bookmarkStart w:id="46" w:name="whitenights"/>
      <w:bookmarkEnd w:id="46"/>
      <w:r>
        <w:rPr>
          <w:color w:val="000000"/>
        </w:rPr>
        <w:t>t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ые ночи ** - Народная ул., 93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62"/>
        <w:gridCol w:w="2338"/>
        <w:gridCol w:w="2354"/>
      </w:tblGrid>
      <w:tr>
        <w:trPr/>
        <w:tc>
          <w:tcPr>
            <w:tcW w:w="4662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2338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НГ (руб)</w:t>
            </w:r>
          </w:p>
        </w:tc>
        <w:tc>
          <w:tcPr>
            <w:tcW w:w="2354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остранцы ($)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сшая категория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местный с удобствами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местный с удобствами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местный улучшенной планировки с удобствами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-местный номер </w:t>
              <w:br/>
              <w:t>удобства на этаже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5"/>
        <w:rPr>
          <w:color w:val="000000"/>
        </w:rPr>
      </w:pPr>
      <w:bookmarkStart w:id="47" w:name="vyborgskaya"/>
      <w:bookmarkEnd w:id="47"/>
      <w:r>
        <w:rPr>
          <w:color w:val="000000"/>
        </w:rPr>
        <w:t>t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гская ** - Торжковская ул., 3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</w:tbl>
    <w:p>
      <w:pPr>
        <w:pStyle w:val="Style15"/>
        <w:rPr>
          <w:color w:val="000000"/>
        </w:rPr>
      </w:pPr>
      <w:bookmarkStart w:id="48" w:name="kievskaya"/>
      <w:bookmarkEnd w:id="48"/>
      <w:r>
        <w:rPr>
          <w:color w:val="000000"/>
        </w:rPr>
        <w:t>t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евская ** - Днепропетровская ул., 49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Style15"/>
        <w:rPr>
          <w:color w:val="000000"/>
        </w:rPr>
      </w:pPr>
      <w:bookmarkStart w:id="49" w:name="sputnik"/>
      <w:bookmarkEnd w:id="49"/>
      <w:r>
        <w:rPr>
          <w:color w:val="000000"/>
        </w:rPr>
        <w:t>t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утник ** - пр. Мориса Тореза, 36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62"/>
        <w:gridCol w:w="2338"/>
        <w:gridCol w:w="2354"/>
      </w:tblGrid>
      <w:tr>
        <w:trPr/>
        <w:tc>
          <w:tcPr>
            <w:tcW w:w="4662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2338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НГ (руб)</w:t>
            </w:r>
          </w:p>
        </w:tc>
        <w:tc>
          <w:tcPr>
            <w:tcW w:w="2354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остранцы ($)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ысшая категория </w:t>
              <w:br/>
              <w:t xml:space="preserve">3-комнатный 2-местный </w:t>
              <w:br/>
              <w:t xml:space="preserve">3-7 этаж </w:t>
              <w:br/>
              <w:t>8 этаж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 xml:space="preserve">370 </w:t>
              <w:br/>
              <w:t>40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 xml:space="preserve">98 </w:t>
              <w:br/>
              <w:t>98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ысшая категория </w:t>
              <w:br/>
              <w:t xml:space="preserve">2-комнатный 2-местный </w:t>
              <w:br/>
              <w:t xml:space="preserve">3-7 этаж </w:t>
              <w:br/>
              <w:t>8 этаж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 xml:space="preserve">310 - 340 </w:t>
              <w:br/>
              <w:t>340 - 37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 xml:space="preserve">70 - 88 </w:t>
              <w:br/>
              <w:t>70 - 88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олу-люкс </w:t>
              <w:br/>
              <w:t xml:space="preserve">2-комнатный 2-местный </w:t>
              <w:br/>
              <w:t>3-8 этаж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категория </w:t>
              <w:br/>
              <w:t xml:space="preserve">1-комнатный 1-местный </w:t>
              <w:br/>
              <w:t xml:space="preserve">3-7 этаж </w:t>
              <w:br/>
              <w:t>8 этаж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 xml:space="preserve">160 </w:t>
              <w:br/>
              <w:t>18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 xml:space="preserve">34 </w:t>
              <w:br/>
              <w:t>44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категория </w:t>
              <w:br/>
              <w:t xml:space="preserve">1-комнатный 2-местный </w:t>
              <w:br/>
              <w:t xml:space="preserve">3-6 этаж </w:t>
              <w:br/>
              <w:t>7-8 этаж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 xml:space="preserve">260 </w:t>
              <w:br/>
              <w:t>28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 xml:space="preserve">48 </w:t>
              <w:br/>
              <w:t>58</w:t>
            </w:r>
          </w:p>
        </w:tc>
      </w:tr>
    </w:tbl>
    <w:p>
      <w:pPr>
        <w:pStyle w:val="Style15"/>
        <w:rPr>
          <w:color w:val="000000"/>
        </w:rPr>
      </w:pPr>
      <w:bookmarkStart w:id="50" w:name="yuzhnaya"/>
      <w:bookmarkEnd w:id="50"/>
      <w:r>
        <w:rPr>
          <w:color w:val="000000"/>
        </w:rPr>
        <w:t>t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Южная ** - Расстанная ул., 2Б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Люкс двухкомнатный двухместный </w:t>
              <w:br/>
              <w:t>гостиная+спальня, санузел, ванная, ТВ, телефон, холодильник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днокомнатный одноместный </w:t>
              <w:br/>
              <w:t xml:space="preserve">санузел, ванная, ТВ, телефон, холодильник </w:t>
              <w:br/>
              <w:t xml:space="preserve">ТВ, телефон, умывальник </w:t>
              <w:br/>
              <w:t>ТВ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1,3 </w:t>
              <w:br/>
              <w:t xml:space="preserve">67,5 </w:t>
              <w:br/>
              <w:t>46,9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днокомнатный двухместный </w:t>
              <w:br/>
              <w:t xml:space="preserve">санузел, ванная, ТВ, телефон, холодильник </w:t>
              <w:br/>
              <w:t xml:space="preserve">ТВ, телефон, умывальник </w:t>
              <w:br/>
              <w:t>ТВ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73,6 </w:t>
              <w:br/>
              <w:t xml:space="preserve">109,6 </w:t>
              <w:br/>
              <w:t>83,2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днокомнатный трехместный </w:t>
              <w:br/>
              <w:t xml:space="preserve">ТВ, телефон, умывальник </w:t>
              <w:br/>
              <w:t>ТВ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43,6 </w:t>
              <w:br/>
              <w:t xml:space="preserve">117,6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днокомнатный четырехместный </w:t>
              <w:br/>
              <w:t xml:space="preserve">ТВ, телефон, умывальник </w:t>
              <w:br/>
              <w:t>ТВ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66,8 </w:t>
              <w:br/>
              <w:t>142</w:t>
            </w:r>
          </w:p>
        </w:tc>
      </w:tr>
    </w:tbl>
    <w:p>
      <w:pPr>
        <w:pStyle w:val="Style15"/>
        <w:rPr>
          <w:color w:val="000000"/>
        </w:rPr>
      </w:pPr>
      <w:bookmarkStart w:id="51" w:name="kirovets"/>
      <w:bookmarkEnd w:id="51"/>
      <w:r>
        <w:rPr>
          <w:color w:val="000000"/>
        </w:rPr>
        <w:t>t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ец - пр. Стачек, 144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-100</w:t>
            </w:r>
          </w:p>
        </w:tc>
      </w:tr>
    </w:tbl>
    <w:p>
      <w:pPr>
        <w:pStyle w:val="Style15"/>
        <w:rPr>
          <w:color w:val="000000"/>
        </w:rPr>
      </w:pPr>
      <w:bookmarkStart w:id="52" w:name="taxi"/>
      <w:bookmarkEnd w:id="52"/>
      <w:r>
        <w:rPr>
          <w:color w:val="000000"/>
        </w:rPr>
        <w:t>t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кси-Блюз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ндартный номер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/>
      </w:pPr>
      <w:r>
        <w:rPr/>
      </w:r>
      <w:bookmarkStart w:id="53" w:name="holiday"/>
      <w:bookmarkStart w:id="54" w:name="holiday"/>
      <w:bookmarkEnd w:id="54"/>
    </w:p>
    <w:p>
      <w:pPr>
        <w:pStyle w:val="Normal"/>
        <w:jc w:val="center"/>
        <w:rPr/>
      </w:pPr>
      <w:r>
        <w:rPr/>
        <w:t>top</w:t>
      </w:r>
      <w:r>
        <w:rPr>
          <w:b/>
          <w:bCs/>
        </w:rPr>
        <w:t>Хостел «Холидей» - ул. Михайлова, 1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62"/>
        <w:gridCol w:w="2338"/>
        <w:gridCol w:w="2354"/>
      </w:tblGrid>
      <w:tr>
        <w:trPr/>
        <w:tc>
          <w:tcPr>
            <w:tcW w:w="4662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2338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1-28.08</w:t>
            </w:r>
          </w:p>
        </w:tc>
        <w:tc>
          <w:tcPr>
            <w:tcW w:w="2354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3-30.10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ногоместный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Style15"/>
        <w:ind w:firstLine="708"/>
        <w:rPr>
          <w:color w:val="000000"/>
        </w:rPr>
      </w:pPr>
      <w:r>
        <w:rPr>
          <w:color w:val="000000"/>
        </w:rPr>
        <w:t xml:space="preserve">Цены на обслуживание туристов для расчетов приведены в доллары США и включают НДС. </w:t>
      </w:r>
    </w:p>
    <w:p>
      <w:pPr>
        <w:pStyle w:val="Normal"/>
        <w:rPr/>
      </w:pPr>
      <w:r>
        <w:rPr/>
        <w:drawing>
          <wp:inline distT="0" distB="0" distL="0" distR="0">
            <wp:extent cx="5953125" cy="3629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делим два ценовых диапазона и рассчитаем уравнения регрессии:</w:t>
      </w:r>
    </w:p>
    <w:p>
      <w:pPr>
        <w:pStyle w:val="Normal"/>
        <w:rPr/>
      </w:pPr>
      <w:r>
        <w:rPr/>
        <w:drawing>
          <wp:inline distT="0" distB="0" distL="0" distR="0">
            <wp:extent cx="5953125" cy="3381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Уравнение регрессии </w:t>
      </w:r>
      <w:r>
        <w:rPr>
          <w:lang w:val="en-US"/>
        </w:rPr>
        <w:t>y</w:t>
      </w:r>
      <w:r>
        <w:rPr/>
        <w:t xml:space="preserve"> = y = 7,998x^0,8165</w:t>
      </w:r>
    </w:p>
    <w:p>
      <w:pPr>
        <w:pStyle w:val="Normal"/>
        <w:rPr/>
      </w:pPr>
      <w:r>
        <w:rPr/>
        <w:t>Достоверность аппроксимации R2 = 0,9668</w:t>
      </w:r>
    </w:p>
    <w:p>
      <w:pPr>
        <w:pStyle w:val="Normal"/>
        <w:rPr/>
      </w:pPr>
      <w:r>
        <w:rPr/>
        <w:t>Прогнозируемая цена для класса ранга 15 = 76,9$</w:t>
      </w:r>
    </w:p>
    <w:p>
      <w:pPr>
        <w:pStyle w:val="Normal"/>
        <w:rPr/>
      </w:pPr>
      <w:r>
        <w:rPr/>
        <w:t>Реальное значение = 77$</w:t>
      </w:r>
    </w:p>
    <w:p>
      <w:pPr>
        <w:pStyle w:val="Normal"/>
        <w:rPr/>
      </w:pPr>
      <w:r>
        <w:rPr/>
        <w:t>Погрешность прогноза = 0.13%</w:t>
      </w:r>
    </w:p>
    <w:p>
      <w:pPr>
        <w:pStyle w:val="Normal"/>
        <w:rPr/>
      </w:pPr>
      <w:r>
        <w:rPr/>
        <w:drawing>
          <wp:inline distT="0" distB="0" distL="0" distR="0">
            <wp:extent cx="5953125" cy="3381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Уравнение регрессии </w:t>
      </w:r>
      <w:r>
        <w:rPr>
          <w:lang w:val="en-US"/>
        </w:rPr>
        <w:t>y</w:t>
      </w:r>
      <w:r>
        <w:rPr/>
        <w:t xml:space="preserve"> = 0,9113</w:t>
      </w:r>
      <w:r>
        <w:rPr>
          <w:lang w:val="en-US"/>
        </w:rPr>
        <w:t>x</w:t>
      </w:r>
      <w:r>
        <w:rPr/>
        <w:t>2 + 19,054</w:t>
      </w:r>
      <w:r>
        <w:rPr>
          <w:lang w:val="en-US"/>
        </w:rPr>
        <w:t>x</w:t>
      </w:r>
      <w:r>
        <w:rPr/>
        <w:t xml:space="preserve"> + 59,762</w:t>
      </w:r>
    </w:p>
    <w:p>
      <w:pPr>
        <w:pStyle w:val="Normal"/>
        <w:rPr/>
      </w:pPr>
      <w:r>
        <w:rPr/>
        <w:t>Достоверность аппроксимации R2 = 0,9871</w:t>
      </w:r>
    </w:p>
    <w:p>
      <w:pPr>
        <w:pStyle w:val="Normal"/>
        <w:rPr/>
      </w:pPr>
      <w:r>
        <w:rPr/>
        <w:t>Прогнозируемая цена для класса ранга 24 = 340.9$</w:t>
      </w:r>
    </w:p>
    <w:p>
      <w:pPr>
        <w:pStyle w:val="Normal"/>
        <w:rPr/>
      </w:pPr>
      <w:r>
        <w:rPr/>
        <w:t>Реальное значение = 330$</w:t>
      </w:r>
    </w:p>
    <w:p>
      <w:pPr>
        <w:pStyle w:val="Normal"/>
        <w:rPr/>
      </w:pPr>
      <w:r>
        <w:rPr/>
        <w:t>Погрешность прогноза = 2.9%</w:t>
      </w:r>
    </w:p>
    <w:p>
      <w:pPr>
        <w:pStyle w:val="Normal"/>
        <w:rPr/>
      </w:pPr>
      <w:r>
        <w:rPr/>
        <w:t>Полученные значения показывают, что ценообразование в представленной совокупности гостиниц соответствуют выдвинутым выше гипотез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4.3. Анализ рынка других городов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Теперь проверим согласованность гипотез на выборке других городов. Для репрезентативности выборки по генеральной совокупности были выбраны региональный центр, областной центр и курортный город.</w:t>
      </w:r>
    </w:p>
    <w:p>
      <w:pPr>
        <w:pStyle w:val="Style15"/>
        <w:jc w:val="center"/>
        <w:rPr/>
      </w:pPr>
      <w:bookmarkStart w:id="55" w:name="intourist"/>
      <w:bookmarkEnd w:id="55"/>
      <w:r>
        <w:rPr>
          <w:b/>
          <w:bCs/>
          <w:color w:val="000000"/>
        </w:rPr>
        <w:t>Ялта-Интурист ***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дноместный 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ухместный 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</w:tbl>
    <w:p>
      <w:pPr>
        <w:pStyle w:val="Style15"/>
        <w:jc w:val="center"/>
        <w:rPr/>
      </w:pPr>
      <w:bookmarkStart w:id="56" w:name="intourist"/>
      <w:bookmarkStart w:id="57" w:name="oreanda"/>
      <w:bookmarkEnd w:id="56"/>
      <w:bookmarkEnd w:id="57"/>
      <w:r>
        <w:rPr>
          <w:b/>
          <w:bCs/>
          <w:color w:val="000000"/>
        </w:rPr>
        <w:t>Ялта. Ореанда - ул. Ленина, 35/2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прожи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дно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вух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</w:tbl>
    <w:p>
      <w:pPr>
        <w:pStyle w:val="Normal"/>
        <w:jc w:val="center"/>
        <w:rPr/>
      </w:pPr>
      <w:r>
        <w:rPr/>
      </w:r>
      <w:bookmarkStart w:id="58" w:name="oreanda"/>
      <w:bookmarkStart w:id="59" w:name="oreanda"/>
      <w:bookmarkEnd w:id="59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циональ-Самара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ы на размещение в номерах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сшая категория двух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,4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атегория одно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30-306,1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атегория двух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,60-335,60; 427,20-451,6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категория одно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20-150,9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категория двух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4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категория четырехместный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ль. Юбилейная - Коросельная наб. 11а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62"/>
        <w:gridCol w:w="2338"/>
        <w:gridCol w:w="2354"/>
      </w:tblGrid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для россиян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для иностранцев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 номер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естный номер улучшенной планировки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 номер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ухместный номер улучшенной планировки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у-люкс двухкомнатный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у-люкс однокомнатный /Евродизайн/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юкс трехкомнатный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 xml:space="preserve">Цены на обслуживание туристов для расчетов приведены в доллары США и включают НДС. </w:t>
      </w:r>
    </w:p>
    <w:p>
      <w:pPr>
        <w:pStyle w:val="Style15"/>
        <w:rPr/>
      </w:pPr>
      <w:r>
        <w:rPr/>
        <w:drawing>
          <wp:inline distT="0" distB="0" distL="0" distR="0">
            <wp:extent cx="5953125" cy="3629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8"/>
        <w:rPr>
          <w:color w:val="000000"/>
        </w:rPr>
      </w:pPr>
      <w:r>
        <w:rPr/>
        <w:t>В данном случае мы не будем выделять ценовых диапазонов и оценим полученный результат по совокупности:</w:t>
      </w:r>
    </w:p>
    <w:p>
      <w:pPr>
        <w:pStyle w:val="Normal"/>
        <w:rPr/>
      </w:pPr>
      <w:r>
        <w:rPr/>
        <w:drawing>
          <wp:inline distT="0" distB="0" distL="0" distR="0">
            <wp:extent cx="5953125" cy="3381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равнение регрессии y = 11,857x - 19,107</w:t>
      </w:r>
    </w:p>
    <w:p>
      <w:pPr>
        <w:pStyle w:val="Normal"/>
        <w:rPr/>
      </w:pPr>
      <w:r>
        <w:rPr/>
        <w:t>Достоверность аппроксимации R2 = 0,8234</w:t>
      </w:r>
    </w:p>
    <w:p>
      <w:pPr>
        <w:pStyle w:val="Normal"/>
        <w:rPr/>
      </w:pPr>
      <w:r>
        <w:rPr/>
        <w:t>Прогнозируемая цена для класса ранга 9 = 87.6$</w:t>
      </w:r>
    </w:p>
    <w:p>
      <w:pPr>
        <w:pStyle w:val="Normal"/>
        <w:rPr/>
      </w:pPr>
      <w:r>
        <w:rPr/>
        <w:t>Реальное значение = 86$</w:t>
      </w:r>
    </w:p>
    <w:p>
      <w:pPr>
        <w:pStyle w:val="Normal"/>
        <w:rPr/>
      </w:pPr>
      <w:r>
        <w:rPr/>
        <w:t>Погрешность прогноза = 1.87%</w:t>
      </w:r>
    </w:p>
    <w:p>
      <w:pPr>
        <w:pStyle w:val="Normal"/>
        <w:ind w:firstLine="708"/>
        <w:rPr/>
      </w:pPr>
      <w:r>
        <w:rPr/>
        <w:t xml:space="preserve">Полученные значения прогнозов и погрешностей позволяют говорить о правильности гипотезы на генеральной совокупности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4.4. Анализ фактора надбавки на цену для не резидентов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На гостиничном рынке РФ существует еще одна интересная особенность, не характерная для аналогичных рынков услуг стран с развитой рыночной экономикой – надбавка к цене для граждан не резидентов. Проанализируем эту особенность на выборке из генеральной совокупности гостиниц, практикующих данный метод ценообразования.</w:t>
      </w:r>
    </w:p>
    <w:p>
      <w:pPr>
        <w:pStyle w:val="Normal"/>
        <w:rPr/>
      </w:pPr>
      <w:r>
        <w:rPr/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  <w:gridCol w:w="2280"/>
        <w:gridCol w:w="2280"/>
      </w:tblGrid>
      <w:tr>
        <w:trPr>
          <w:trHeight w:val="15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Цена номера для граждан РФ, $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Цена номера для иностранных граждан, $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льта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ндекс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3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4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3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66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81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1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3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1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5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7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19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2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3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3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8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рафик динамики анализируемых показателей:</w:t>
      </w:r>
    </w:p>
    <w:p>
      <w:pPr>
        <w:pStyle w:val="Normal"/>
        <w:rPr/>
      </w:pPr>
      <w:r>
        <w:rPr/>
        <w:drawing>
          <wp:inline distT="0" distB="0" distL="0" distR="0">
            <wp:extent cx="5952490" cy="3637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Полученный график позволяет говорить о сильной корреляции величины надбавки с величиной цены номера как факторного признака. С другой стороны, индекс этой величины ведет себя неравномерно по ряду. Остановимся на этом подробнее. Первоначально разобьем весь интервал на два очевидных ценовых диапазона и построим кривые тренда:</w:t>
      </w:r>
    </w:p>
    <w:p>
      <w:pPr>
        <w:pStyle w:val="Normal"/>
        <w:rPr/>
      </w:pPr>
      <w:r>
        <w:rPr/>
        <w:drawing>
          <wp:inline distT="0" distB="0" distL="0" distR="0">
            <wp:extent cx="5952490" cy="3637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На данном диапазоне видна отчетливая тенденция к снижению с небольшим коэффициентом линейного ускоре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53125" cy="3638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В верхнем ценовом диапазоне наступает стабилизация. Полученный коэффициент линейного ускорения ничтожно мал и позволяет говорить о стабильности величины надбавки для не резидентов, которая колеблется вокруг величины в 20% от цены для резидентов. Таким образом, можно говорить о том, что с повышением уровня гостиницы относительная величина надбавки для не резидентов снижается и достигает стабильных величин для уровня цен свыше 169$ за номер. Это, в свою очередь, подтверждает полученные выше данные об опережении роста качества услуг на российском гостиничном рынке по сравнению с ростом цен на них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По результатам проделанной работы мы можем сделать следующие выводы. К особенностям ценообразования на российском рынке гостиничных услуг в первую очередь необходимо отнести высокую роль государственного регулирования как основного ценообразующего фактора. Как результат, на российском рынке гостиничных услуг доминирует метод калькуляции затрат и торговой надбавки. Особо следует выделить надбавку на цену услуг для граждан не резидентов, что является еще одной особенностью ценообразования на данном рынке.</w:t>
      </w:r>
    </w:p>
    <w:p>
      <w:pPr>
        <w:pStyle w:val="Normal"/>
        <w:ind w:firstLine="708"/>
        <w:rPr/>
      </w:pPr>
      <w:r>
        <w:rPr/>
        <w:t>Кроме того, отметим влияние дороговизны земли, высокую ставку рефинансирования на инвестиционный капитал и требования властей по реконструкции исторических фасадов зданий, что в купе с высокой долей импортных строительных материалов и высокими ввозными пошлинами приводит к большой капиталоемкости инвестиций в гостиничный бизнес в России. Что, в свою очередь, приводит к прямому удорожанию гостиничных услуг.</w:t>
      </w:r>
    </w:p>
    <w:p>
      <w:pPr>
        <w:pStyle w:val="Normal"/>
        <w:ind w:firstLine="708"/>
        <w:rPr/>
      </w:pPr>
      <w:r>
        <w:rPr/>
        <w:t>В качестве неэкономических факторов большое влияние на рассматриваемый вопрос оказывают бюрократический аппарат (включая волокиту и мздоимство) и нестабильность, вызывающая проблему оттока как инвесторов, так и иностранных турист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>
          <w:lang w:val="en-US"/>
        </w:rPr>
      </w:pPr>
      <w:r>
        <w:rPr/>
        <w:t>Список литератур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В.В. БОРОДИНА «РЕСТОРАННО-ГОСТИНИЧНЫЙ БИЗНЕС». ЗАО "Книжный мир" М.2002г.</w:t>
      </w:r>
    </w:p>
    <w:p>
      <w:pPr>
        <w:pStyle w:val="Normal"/>
        <w:numPr>
          <w:ilvl w:val="0"/>
          <w:numId w:val="2"/>
        </w:numPr>
        <w:rPr/>
      </w:pPr>
      <w:r>
        <w:rPr/>
        <w:t>ПОСТАНОВЛЕНИЕ ПРАВИТЕЛЬСТВА МОСКВЫ О ПРОГРАММЕ РАЗВИТИЯ ГОСТИНИЧНО-ТУРИСТСКОГО КОМПЛЕКСА Г. МОСКВЫ. Постановление Правительства Москвы от 28 мая 1996 г. № 449</w:t>
      </w:r>
    </w:p>
    <w:p>
      <w:pPr>
        <w:pStyle w:val="Normal"/>
        <w:numPr>
          <w:ilvl w:val="0"/>
          <w:numId w:val="2"/>
        </w:numPr>
        <w:rPr/>
      </w:pPr>
      <w:r>
        <w:rPr/>
        <w:t>ГОСТИНИЧНЫЕ УСЛУГИ В РОССИИ. ( аналитический доклад комиссии МакКинзи /США/ )</w:t>
      </w:r>
    </w:p>
    <w:p>
      <w:pPr>
        <w:pStyle w:val="Normal"/>
        <w:numPr>
          <w:ilvl w:val="0"/>
          <w:numId w:val="2"/>
        </w:numPr>
        <w:rPr/>
      </w:pPr>
      <w:r>
        <w:rPr/>
        <w:t>Лепищ Н. В. "Коммерческое ценообразование", Москва, издательство БЭК, 2000г.</w:t>
      </w:r>
    </w:p>
    <w:p>
      <w:pPr>
        <w:pStyle w:val="Normal"/>
        <w:numPr>
          <w:ilvl w:val="0"/>
          <w:numId w:val="2"/>
        </w:numPr>
        <w:rPr/>
      </w:pPr>
      <w:r>
        <w:rPr/>
        <w:t>Дойль П., Маркетинг ориентированный на стоимость - СПб.: Питер, 2001.</w:t>
      </w:r>
    </w:p>
    <w:p>
      <w:pPr>
        <w:pStyle w:val="Normal"/>
        <w:numPr>
          <w:ilvl w:val="0"/>
          <w:numId w:val="2"/>
        </w:numPr>
        <w:rPr/>
      </w:pPr>
      <w:r>
        <w:rPr/>
        <w:t>Майдебура Е.В., Маркетинг услуг - Киев: ВИРА-Р, 2001</w:t>
      </w:r>
    </w:p>
    <w:p>
      <w:pPr>
        <w:pStyle w:val="Normal"/>
        <w:numPr>
          <w:ilvl w:val="0"/>
          <w:numId w:val="2"/>
        </w:numPr>
        <w:rPr/>
      </w:pPr>
      <w:r>
        <w:rPr/>
        <w:t>Под ред. Шмойловой Р.А.. Теория статистики. М., "Финансы и статистика", 1999.</w:t>
      </w:r>
    </w:p>
    <w:p>
      <w:pPr>
        <w:pStyle w:val="Normal"/>
        <w:numPr>
          <w:ilvl w:val="0"/>
          <w:numId w:val="2"/>
        </w:numPr>
        <w:rPr/>
      </w:pPr>
      <w:r>
        <w:rPr/>
        <w:t>31. Соболь И.М., Статников Р.Б. Выбор оптимальных параметров в задачах со многими критериями. М., "Наука", 1981.</w:t>
      </w:r>
    </w:p>
    <w:p>
      <w:pPr>
        <w:pStyle w:val="Normal"/>
        <w:numPr>
          <w:ilvl w:val="0"/>
          <w:numId w:val="2"/>
        </w:numPr>
        <w:rPr/>
      </w:pPr>
      <w:r>
        <w:rPr/>
        <w:t>Баканов М.И., Шеремет А.Д. Теория экономического анализа. М., "Финансы и статистика", 1999.</w:t>
      </w:r>
    </w:p>
    <w:p>
      <w:pPr>
        <w:pStyle w:val="Normal"/>
        <w:numPr>
          <w:ilvl w:val="0"/>
          <w:numId w:val="2"/>
        </w:numPr>
        <w:rPr/>
      </w:pPr>
      <w:r>
        <w:rPr/>
        <w:t>Березин И.. Маркетинг и исследования рынков. М., "Русская литература", 1999.</w:t>
      </w:r>
    </w:p>
    <w:p>
      <w:pPr>
        <w:pStyle w:val="Normal"/>
        <w:numPr>
          <w:ilvl w:val="0"/>
          <w:numId w:val="2"/>
        </w:numPr>
        <w:rPr/>
      </w:pPr>
      <w:r>
        <w:rPr/>
        <w:t>Алексеев А.А. Маркетинговые исследования рынка услуг. Учебное пособие. СПб, 1998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рпова Г.А. Маркетинговые исследования рынка курортно-туристических услуг. СПб, </w:t>
      </w:r>
      <w:r>
        <w:rPr>
          <w:lang w:val="en-US"/>
        </w:rPr>
        <w:t>2002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Журнал "Компания". №10 200</w:t>
      </w:r>
      <w:r>
        <w:rPr>
          <w:lang w:val="en-US"/>
        </w:rPr>
        <w:t>3</w:t>
      </w:r>
      <w:r>
        <w:rPr/>
        <w:t>Г.</w:t>
      </w:r>
    </w:p>
    <w:p>
      <w:pPr>
        <w:pStyle w:val="Normal"/>
        <w:numPr>
          <w:ilvl w:val="0"/>
          <w:numId w:val="2"/>
        </w:numPr>
        <w:rPr/>
      </w:pPr>
      <w:r>
        <w:rPr/>
        <w:t>Банвари К. Факторы влияния на выбор поставщиков потребителями бизнес услуг: интегрированная модель// Маркетинг и маркетинговые исследования в России, 200</w:t>
      </w:r>
      <w:r>
        <w:rPr>
          <w:lang w:val="en-US"/>
        </w:rPr>
        <w:t>4</w:t>
      </w:r>
      <w:r>
        <w:rPr/>
        <w:t>, № 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Уткин Э. А. «Цены. Ценообразование. Ценовая политика». – М., 1997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Барабанов А.И. и др. Разработка ценовой политики предприятия. Воронеж, </w:t>
      </w:r>
      <w:r>
        <w:rPr>
          <w:rFonts w:cs="Arial" w:ascii="Arial" w:hAnsi="Arial"/>
          <w:lang w:val="en-US"/>
        </w:rPr>
        <w:t>2003</w:t>
      </w:r>
      <w:r>
        <w:rPr>
          <w:rFonts w:cs="Arial" w:ascii="Arial" w:hAnsi="Arial"/>
        </w:rPr>
        <w:t xml:space="preserve"> г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http</w:t>
      </w:r>
      <w:r>
        <w:rPr/>
        <w:t>://allstars.hypermart.net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gks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www</w:t>
      </w:r>
      <w:r>
        <w:rPr/>
        <w:t>.marketing.spb.ru</w:t>
      </w:r>
    </w:p>
    <w:p>
      <w:pPr>
        <w:pStyle w:val="Normal"/>
        <w:numPr>
          <w:ilvl w:val="0"/>
          <w:numId w:val="2"/>
        </w:numPr>
        <w:rPr/>
      </w:pPr>
      <w:r>
        <w:rPr/>
        <w:t>www.iape.ru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rbc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1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b/>
      <w:bCs/>
      <w:u w:val="double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29:00Z</dcterms:created>
  <dc:creator>Dmitry Licitsyn</dc:creator>
  <dc:description/>
  <cp:keywords/>
  <dc:language>en-US</dc:language>
  <cp:lastModifiedBy>SYSTEM</cp:lastModifiedBy>
  <dcterms:modified xsi:type="dcterms:W3CDTF">2011-09-22T01:29:00Z</dcterms:modified>
  <cp:revision>2</cp:revision>
  <dc:subject/>
  <dc:title>Рыночная концепция малого гостиничного бизнеса </dc:title>
</cp:coreProperties>
</file>