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язанский государственный радио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воспит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физической нагрузки при плоскостоп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язань 2010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аспекты физического состояния людей с плоскостопием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с упражнений при плоскостопи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скостопие в наше время весьма серьезное заболевание, с которым часто сталкиваются люди. Так как целью данного реферата является рассмотрение особенностей физической нагрузки при плоскостопии, следует понять, что это за заболе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скостопие – это уплощение свода стопы, при котором она перестает выполнять функцию амортизатора и становится плоской (теряя вид свода). Кроме того, стопа помогает человеку держать равновесие при ходьбе и набирать нужный темп дви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па имеют поперечный и продольный свод, потому плоскостопие также делится н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одольное плоскостопие – приобретенное в результате ослабления мышц голени и стопы, связочного аппарата. Для него характерн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нижение внутреннего продольного сво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орот пяточной кости внутр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орот передней части стопы наруж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опа становится длинной, ее средняя часть расширяетс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погодке носки сильно разведены наруж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внутренней части стопы выпирает ладьевидная к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оперечное плоскостопие встречается чаще, возникает из-за ослабления сухожильного растяжения стопы, которое поддерживает ее арку (кости плюсны). При этом вид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дняя часть стопы распластываетс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ольшой палец отклоняется внутрь, ложится под сосед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меньшается слой жира на стопе, чаще появляются натоптыш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ставленной в реферате нам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лоскостопие как заболевани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ь на какие функции организма оно влияет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физических нагрузок при данном заболев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аспекты физического состояния людей с плоскостопие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скостопие – заболевание чрезвычайно распространенное, можно сказать социальное. Чтобы убедиться в этом, достаточно поговорить с родственниками и знакомыми: «на каждом шагу» слышны жалобы на боли в стопах, мышцах голени, в коленных и даже тазобедренных суставах. Самая распространенная причина болей – уплощение стоп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аще всего плоскостопие развивается из-за снижения тонуса мышц. Это поперечное плоскостопие, оно занимает примерно 80% всех случаев. Причинами плоскостопия можно назвать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ольшой вес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ая обув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блу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сная обувь, узкий носок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лабые мышцы но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на развитие плоскостопия влияю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я тканей стоп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ломы голеностопного суста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аралич или парез мышц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иомиели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болевания спинного мозг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ожденные аномал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ое питание, голод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лишком большие физические нагрузки[3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ют врожденное и приобретенное плоскостопие. Врожденное плоскостопие встречается редко, в основном это продольное плоскостопие с пронацией стопы — так называемая плосковальгусная стоп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ой врожденного плоскостопия являются пороки развития структурных элементов стопы во внутриутробном периоде. Лечение этой деформации консервативное. С первых дней жизни накладывают этапные гипсовые повязки, проводят редрессации, назначают ортопедическую обувь, лечебную гимнастику и массаж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агноз «плоскостопие» ставят на основании осмотра, данных рентгенографии с рентгенометрией, плантографии, подометрии или подографии. Различают 3 степени плоскостопия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родольном плоскостопии I степени или слабовыраженном плоскостопии больных беспокоят усталость в нижних конечностях и боли в стопах при нагрузках. Опускание продольного свода происходит главным образом при нагрузке. Стопа внешне не деформирована, походка может терять упругость. Затруднений в подборе обуви нет. На плантограмме закрашенная часть распространяется на 1/3 подсводного пространства. На профильной рентгенограмме стоп, произведенной стоя, угол наклона пяточной кости составляет 11—15°, а таранный угол увеличивается до 100°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II степени продольного плоскостопия (умеренно выраженное плоскостопие) боли интенсивнее и носят более постоянный характер, их отмечают не только в стопах, но и в голенях. Понижение продольного свода определяют уже и без нагрузки, но стоя оно более выражено. Походка теряет упругость и плавность. Подбор обуви несколько затруднен. На плантограмме закрашенная часть распространяется на 2/3 подсводного пространства. На профильной рентгенограмме стоп угол наклона пяточной кости уменьшается до 6—10°, таранный угол увеличивается до 110°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III степени плоскостопия (резко выраженное продольное плоскостопие) имеются жалобы на постоянные боли в стопах, голенях, а также в пояснице, значительно усиливающиеся после нагрузки. Клинически продольный свод стопы не определяется. Пятка округлой формы, контуры ахиллова (пяточного) сухожилия сглажены. Ходьба затруднена. Постепенно нарастает тугоподвижность в суставах стоп и голеностопных суставах. Возможно появление отека стоп и области голеностопных суставов. Подбор обуви затруднен, а иногда и невозможен. На плантограмме закрашенная часть распространяется на все подсводное пространство. На профильной рентгенограмме угол наклона пяточной кости от 5 до 0°. Таранный угол доходит до 125°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формация стоп при любой степени продольного плоскостопия может быть не фиксированной, если возможна пассивная коррекция, и фиксированной, если она невозможна. Кроме того, продольное плоскостопие может сочетаться с вальгусным отклонением заднего отдела или всей стопы, с приведением или отведением переднего ее отдела, а очень редко даже с варусным отклонением заднего отдела или всей стопы. Опускание продольного свода может происходить не только за счет средней части так называемого подсводного пространства, но и за счет главным образом переднего, заднего или обоих отделов стопы. Продольное плоскостопие может сочетаться с любой степенью поперечного плоскостоп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I степени поперечного плоскостопия (слабо выраженное плоскостопие) отмечают повышенную утомляемость нижних конечностей после длительной ходьбы или стояния. Возможны периодические боли в переднем отделе стопы. Распластывается передний отдел стоп за счет отклонения I плюсневой кости медиально или V плюсневой кости латерально или веерообразного расхождения всех плюсневых костей. Кожа под головками II, III, IV плюсневых костей грубеет. Отмечают некоторое увеличение медиального края головки I плюсневой кости, огрубение и частое воспаление кожи в этой области. На тыльной поверхности переднего отдела стопы контурируются сухожилия разгибателей пальцев. На плантограмме и рентгенограмме стоп, произведенной в фасной проекции, определяется отклонение I пальца кнаружи до 29°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II степени поперечного плоскостопия (умеренно выраженное плоскостопие) при нагрузке появляется боль под головками средних плюсневых костей, чувство жжения, а также боли в области головки I плюсневой кости по медиальному ее краю, в положении стоя, особенно в обуви. Поперечная распластанность становится значительной либо за счет веерообразного расхождения всех плюсневых костей, либо отклонения медиально I плюсневой кости или латерально V плюсневой кости. Встречаются также варианты поперечного плоскостопия, при котором нормально расположены плюсневые кости, а головки средних плюсневых костей опущены в подошвенную сторону. В этом случае под головками II, III, IV плюсневых костей определяют омозолелость кожи. Головка I плюсневой кости увеличена за счет костно-хрящевых разрастаний по медиальному ее краю, отмечается омозолелость кожи, возможно воспаление подкожных синовиальных сумок (бурсит). Сухожилия разгибателей пальцев на тыле стопы натянуты. Часто развивается молоткообразная деформация II, III, IV пальцев с омозолелостью кожи на межфаланговых суставах, деформация пассивно устраняется. На плантограмме и рентгенограмме определяют отклонение I пальца кнаружи до 39°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III степени поперечного плоскостопия (резко выраженное плоскостопие) при нагрузке отмечают сильные и постоянные боли под головками плюсневых костей, боли в области деформированных головок первых и возможно пятых плюсневых костей в положении стоя. Резко выражена распластанность переднего отдела стоп. Под головками средних плюсневых костей формируются значительные натоптыши. Головка I плюсневой кости деформируется и выступает медиально, I палец значительно отклонен кнаружи, иногда он находится в положении вывиха (в плюснефаланговом суставе). Часто рецидивируют бурситы в области головок первых плюсневых костей. Сухожилия разгибателей пальцев как и при II степени плоскостопия, сильно натянуты, II, III, IV пальцы молоткообразно деформированы, но деформация уже пассивно не устраняется. Формируются вывихи пальцев. Обычно также наблюдаются болезненные мозоли и бурситы на межфаланговых суставах. На рентгенограмме и плантограмме первые пальцы отклонены кнаружи более чем на 40°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перечное плоскостопие любой степени, также как и продольное плоскостопие, может быть нефиксированным, если при сжатии плюсневых костей в поперечном направлении они легко сближаются, и фиксированным или жестким, если это невозможно[3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встречается поперечное и продольное плоскостопие со значительным нарушением формы стопы, которое не сопровождается жалобами на боли и нарушение функции стоп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чение плоскостопия, в основном, консервативное. Оно направлено на устранение болевого синдрома, укрепление мышечно-связочного аппарата, улучшение трофики тканей и восстановление функции стоп — лечебная гимнастика, массаж, ножные ванны, физиотерапия, ортопедические стельки, ортопедическая обувь, корригирующие ортезы (резиновые манжеты с валиком со стороны подошвы, защитники для головки I плюсневой кости. П-образные прокладки из поролона при молоткообразных пальцах). Если консервативное лечение не эффективно и деформация прогрессирует, то показана операция[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пражнений при плоскостоп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укрепления мышц способствуют профилактике плоскостопия. Предупреждением плоскостопия занимаются с раннего возраста. Лучшим средством физической нагрузки является ходьба, но только в том случае, когда она правильн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плоскостопие можно подбором специальных упражнений, способствующих развитию и укреплению мышц голени, стопы и пальцев. Наибольший эффект оказывают упражнения, если их выполнять босиком и по несколько раз в де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чень полезно выполнять упражнение "ходьба спиной вперед". Стоя на левой ноге, правую продвиньте далеко назад и поставьте на носок. Потом перенести на нее тяжесть всего тела и медленно поставьте всю стопу на пятку. Затем, перенести назад левую ногу и переносите вес тела на нее[5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ьба на пятках и на пальцах не меньше помогает в исправлении плоскостопия. Бег босиком по мокрой траве, бег вдоль берега по колено в воде, ходьба по пересеченной местности в эластичной обуви на тонкой подошве, ходьба на носках босиком очень помогают избавиться от плоскостопия. Улучшенное кровообращение, правильная работа мышц стоп, тренировка мускулов дают быстрый и хороший эффект, но - при условии постоянных тренировок. К примеру, можно предложить такой комплекс общеразвивающих упражнений[2]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станьте прямо, руки на пояс. Медленно поднимитесь на цыпочки, застыньте в таком положении и медленно опуститесь вниз. Выполнять 10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сходное положение то же. Встав на цыпочки, пройдите по комнате несколько круг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Теперь опуститесь на пятки и ходите кругами на пятках, потом - на внешней стороне стопы, затем - на внутренней. Чем больше кругов навернете, тем лучше. Только двигаться надо плавно, без рывков и чрезмерных усил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ядьте, вытянув перед собой ноги. Тяните вперед пальцы, напрягая икры, затем тяните стопу на себя. Выполнять по 15 раз в обе стор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ворачивайте стопу попеременно то внутрь, то наружу. Выполнять по 20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яйте вращательные движения ступнями ног по часовой стрелке и проти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идя на стуле разводить и сводить пятки, не отрывая носков от по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того же положения захватывание стопами мяча среднего размера и поднимание ег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Из того же положения, подложив под сгиб стопы валик. Максимальное сгибание и разгибание стоп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Сидя на стуле, сгибание пальцами ног коврика или куска ткани, лежащего на по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Из того же положения, между стопами находиться небольшой резиновый мяч. Сдавливание стопами этого мяч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Захватывание и поднимание пальцами ног различных предметов (палочек, мяча, куска ткан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То же исходное положение, стопы лежат на круглой палке небольшого диаметра. Катание палки подошвами но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Из положения стоя, руки на поясе. Перекаты с пятки на нос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Из того же положения. Ходьба по гимнастической пал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5. Приседания и полуприседания на носках (на пятки не опускатьс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разминочной части необходимо походить по камешкам или по массажному коврику. Ходьба произведет расслабляющий, тонизирующий эффект. Камешки могут быть абсолютно любыми по размеру и форме, начиная от морских овальных, заканчивая мелкой гальк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238"/>
        <w:gridCol w:w="3135"/>
        <w:gridCol w:w="1858"/>
        <w:gridCol w:w="239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упраж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полн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темп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- О.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(можно на мест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.5 ми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ровное, спина прямая, голову не наклонять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Ноги на ширине плеч, руки на пояс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движения головы влево и вправ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влево 5-впа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ыполняется плавно без рывко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ягивани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- О.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 руки в следующей последовательност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лову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у руку вверх, другую в сторону затем наоборот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уться в исходное полож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ра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 отвести назад плечи и голову и напрячь все мышцы тела; если одна или две руки вверху, посмотреть на их кист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темп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положение тож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 сжаты в кулак, круговые движения предплечья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в одну и 5 раз в другую сторон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осанко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чные движения рук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согнуты, кисти на уровне груди. Движения согнутыми и прямыми рукам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роны – прямы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д - согнуты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повтор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не опускать, держать на одной ли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темп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движения руками вперёд и наза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5 раз в каждую сторон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у не наклонять, спина прямая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ожения “одна рука вверх” движения руками назад со сменой положения рук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 вверх, левая вни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оборо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раз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чные движения ру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на ширине плеч, руки вперёд. Наклоны туловищ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левой ног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ё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авой ног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уться в исходное полож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наклон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ми стараться коснуться пол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ь на пол, положить ноги под опору, руки за голов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 туловище в положение сид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уться в исходное полож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ра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держать за голо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на ширине ступни, руки на пояс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есть, руки вперё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сходное полож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ра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ки не отрывать от пол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чное упражнение на носка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ра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ки не касаются пол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как можно шире, руки в замок на уровне груди, присесть на левую ногу. Перемещение центра тяжести с ноги на ног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есть на правую ног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евую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ра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ыполняется в положении “в присяде”</w:t>
            </w:r>
          </w:p>
        </w:tc>
      </w:tr>
    </w:tbl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3116"/>
        <w:gridCol w:w="1845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- О.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 с пятки на нос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ыполняется не спеш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из положения, стоя со сменой положения ног и ру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 нога вперёд правая назад, руки ввер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ыжке сменить положение ног, руки вни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координацию движен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из положения, стоя со сменой положения ног и ру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 в стороны одна рука вперёд, другая наза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ыжке сменить положение рук, ноги вмес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координацию движен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я от пола. Упор лёжа, руки широко расставле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тить туловище (согнуть руки в локтях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 туловище (выпрямить рук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0 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у не опускать, при наклоне угол в локтях 90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медлением темп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мину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ходьбы восстановить дых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и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одьба на нос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Ходьба на наружных краях стоп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Ходьба с поворотом стоп - носки кнут и, пятки кнаруж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Ходьба с поворотом стоп с приподниманием на носок каждой но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Ходьба на носках с полусогнутыми колен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Ходьба на носках с высоким подниманием кол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кользящие шаги с одновременной помощью за счет сгибания пальце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Ходьба по ребристой дос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Ходьба по скошенной поверхности, пятки к верши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Ходьба по наклонной поверхности на носках вверх и вни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ершив упражнения, разотрите подошвы костяшками пальцев. Если есть возможность, обязательно делайте теплые ванночки для ног с добавлением морской соли, травяных отваров, ч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анном комплексе удачно подобраны нагрузки на все группы мышц, в том числе и на голеностопные мышцы. Так как здесь нет статичной нагрузки на стопы, то негативных последствий для людей с плоскостопием после выполнения этого комплекса не буд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при плоскостопии человеку полезно плавать - лучше кролем, но можно и просто барахтаться у края бассейна - важно, что происходит гребок ногой. Занятия физкультурой, безусловно, полезны людям с плоскостопием. Рекомендации по ограничениям здесь очень относительны. Например, коньковый лыжный ход, беговые коньки или тяжелая атлетика дают излишнюю нагрузку на свод стопы. С другой стороны, они не противопоказаны, если нет тяжелых клинических проявлений болезни - болей, отеков. Физическая нагрузка в любом случае развивает мышцы ног и укрепляет свод стопы[5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лоскостопие означает полную потерю всех рессорных функций стопы. Все это может привести к плачевному итогу - артрозу. При плоскостопии, сопровождающимся уплотнением свода стоп, резко понижается опорная функция ног, изменяется положение таза, становиться трудно ходить. Плоская стопа характеризуется опусканием ее продольного и поперечного свода, а в дальнейшем появляются тягостные синдромы: быстрая утомляемость и боли при ходьбе и стоя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как плоскостопие весьма распространенное заболевание, методы борьбы с ним необходимо знать. Но, конечно, лучшая борьба с плоскостопием - ее профилактика. Заключается она в укреплении мышц, поддерживающих свод стопы. Предупреждать плоскостопие можно подбором специальных упражнений, способствующих развитию и укреплению мышц голени, стопы и пальцев. Естественное укрепление организма способствует укреплению стопы. Для улучшения общего состояния при плоскостопии назначают лечебную физкультуру, как одно из средств комплексной терапии, направленной на исправление деформации стоп и закрепление результатов корре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Гишберг Л. С. Применение лечебной физкультуры при заболеваниях плоскостопием // [текст] М.: СМОЛГИЗ, 1998. – 258 с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зырева О.В. Лечебная физкультура при заболеваниях плоскостопием // [текст] М.: «Просвещение», 1993. – 312 с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лоскостопие: причины и последствия [электронный ресурс] http://www.medstream.ru/articles/18489.html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лоскостопие [электронный ресурс] http://www.ortopediya.ru/flat-foot.php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5. Попов С. Н. Лечебная физкультура: учебник для студ. Высш. Учеб. Заведений // [текст] Попов С. Н., Валеев Н. М., Гарасеева Т. С. [и др.]. М.: «Академия», 2008. – 41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30:00Z</dcterms:created>
  <dc:creator>Admin</dc:creator>
  <dc:description/>
  <cp:keywords/>
  <dc:language>en-US</dc:language>
  <cp:lastModifiedBy>SYSTEM</cp:lastModifiedBy>
  <cp:lastPrinted>2009-12-11T13:39:00Z</cp:lastPrinted>
  <dcterms:modified xsi:type="dcterms:W3CDTF">2011-09-22T01:30:00Z</dcterms:modified>
  <cp:revision>2</cp:revision>
  <dc:subject/>
  <dc:title>                                                 Введение</dc:title>
</cp:coreProperties>
</file>