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о детско-юношеской спортивной школе.............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лектование ДЮСШ......................................................................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учебно-тренировочного процесса.................................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....................................................................................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о-юношеские спортивные школы (ДЮСШ), внешкольные специальные спортивные учреждения, основной задачей которых является подготовка и физическое воспитание высококвалифицированных юных спортсменов, а также общественного физкультурного актива для ведения массовой работы по физической культуре и спорту в школе и пионерской организации. Различают ДЮСШ комплексные (по нескольким видам спорта) или специализированные (по одному виду спорта). ДЮСШ создаются в системе министерств просвещения (народного образования) союзных республик, Министерства путей сообщения РФ, добровольных спортивных обществ и ведомств и действуют на основе утверждённого типов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м, организации и задачам ДЮСШ могут быть районными, городскими, областными, центральными и республиканскими. Приём в школы производится по рекомендации общеобразовательных школ и на основе отбора детей и подростков, имеющих соответствующую физическую подготовку. В соответствии с особенностями отдельных видов спорта возраст детей и подростков, принимаемых в школы, от 8 до 14 лет. Как правило, в школах организуют группы: подготовительная, 2-го и 1-го юношеских спортивных разрядов, 2-го и 1-го спортивных разрядов взрослых, кандидатов в мастера спорта, мастеров спорта. Срок обучения в группе — 1—2 года. Для каждого года обучения установлены нормативы по общей и специальной физической подготовке и уровню спортивных достижений учащих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о-юношеская спортивная школа (в дальнейшем - ДЮСШ) является государственным специализированным учебно-спортивным заведением, на которое возложены функции спортивной подготовки детей, подростков и юнош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является юридическим лицом, финансируется из республиканского и местных бюджетов и других источников, не противоречащих законам РФ, владеет имуществом и правами, предусмотренными законодательством РФ, может иметь самостоятельный баланс, текущий и другие счета в учреждениях банка, печать и бланк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здания ДЮСШ принадлежит органам государственного управления физической культурой и спортом, образования, профсоюзным и физкультурно-спортивным организациям, федерациям, спортивным комитетам, клубам и частным лицам, организующим их деятельность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открываются при наличии квалифицированных кадров, необходимой материально-спортивной базы, финансовых средств, в том числе фонда оплаты труда в объеме не менее 8 ставок тренеров-преподавателей по спорту. Для ДЮСШ при профкомах и расположенных в сельской местности количество ставок тренеров-преподавателей по спорту устанавливается не менее четыр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в своем составе может иметь структурные подразделения, работающие на условиях хозрасчета и само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изнание статуса ДЮСШ (аккредитацию) осуществляет Министерство спорта и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тско-юношеские спортивные школы общей физической подготовки (ДЮСШ ОФП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о-юношеские спортивные школы с отделениями по видам спорта (ДЮСШ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зированные детско-юношеские школы олимпийского резерва (СДЮШ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ско-юношеская спортивная школа общей физической подготовки (ДЮСШ ОФП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ОФП формируется из групп общей и специальной физическ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ЮСШ ОФП являются укрепление здоровья детей, их физическая подготовка, передача воспитанников в другие специализированные учебно-спортивные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деятельности на этапе общей физической подготов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состава занимающихся, посещаемость ими тренировочных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прироста индивидуальных показателей развития физических качеств заним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основ гигиены и самоконтроля; на этапе специальной физической подгот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состава занимающихся, посещаемость ими тренировочных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прироста индивидуальных показателей физической подготовленности заним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основ техники видов спорта, навыков гигиены и само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оспитанников, переданных в учебно-спортивные заведения и училища олимпийского резер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 показателем стабильности состава занимающихся является сохранность не менее 70 процентов контингента за каждые 2 года обучения в группах ОФП и 60 процентов - в группах СФ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ДЮСШ ОФП проводится один раз в 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ОФП, имеющая квалифицированные кадры, спортивную базу, определенные достижения в работе, может иметь в своей структуре отделения по видам спорта и открывать в них учебно-тренировочные группы с письменного согласия соответствующего областного, городского управления по физической культуре, спорту и туризму или по итогам аттестации быть переведена в установленном порядке в разряд ДЮСШ решением учредителя и соответствующего областного, городского управления по физической культуре, спорту и ту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-юношеская спортивная школа (ДЮСШ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СШ в своей структуре имеют отделения по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я формируются из групп начальной подготовки и учебно-тренировочных групп. Соотношение количества групп начальной подготовки к учебно-тренировочным при комплектовании за счет бюджетных средств должно быть не менее 2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ДЮСШ является подготовка спортивного резерва и передача спортсменов в высшее зв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ритериями деятельности на этапе начальной подготовк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намика прироста индивидуальных показателей развития физических качеств и физической подготовленности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освоения основ техники видов спорта, навыков гигиены и само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занимающихся, зачисленных в учебно-тренировочные группы; на учебно-тренировочном этап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здоровья, уровень физического развития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намика роста уровня подготовленности в соответствии с индивидуальными особенностями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воение объемов тренировочных нагрузок, предусмотренных программами по видам 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учащихся, переданных в училища олимпийского резерва, школы высшего спортивного мастерства, центры олимпийск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гласованию с соответствующим областным, городским управлением по физической культуре, спорту и туризму, в отделениях по видам спорта ДЮСШ могут создаваться группы спортивного совершенствования, которые подлежат переутверждению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м показателем для сохранения статуса детско-юношеской спортивной школы является передача не менее 2 учащихся в высшее звено подготовки в течение аттестуемого (четырехлетнего) периода для районных (сельских) ДЮСШ и 4 учащихся для городских ДЮС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ДЮСШ проводится один раз в четыре года, как правило, по окончании зимнего или летнего олимпийск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, не располагающие квалифицированными кадрами, соответствующими материальными и финансовыми условиями и, в силу этого, не решающие задачи подготовки спортивного резерва, могут быть реорганизованы на основании заключения соответствующей областной, городской квалификационной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детско-юношеский клуб физической подготовки (ДЮКФП) решением рай (гор)отдела образования и соответствующего областного, городского управления по физической культуре, спорту и туриз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детско-юношескую спортивную школу общей физической подготовки (ДЮСШ ОФП) решением учредителя и соответствующего областного, городского управления по физической культуре, спорту и тур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ДЮСШ органов образования должна строиться в тесном организационно-методическом единстве с работой по физическому воспитанию в общеобразовательных школах. При этом может использоваться материальная база общеобразовательных школ для проведения занятий учебных групп ДЮС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ая детско-юношеская школа олимпийского резерва (СДЮШ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ЮШОР создается на базе существующей ДЮСШ, обеспеченной спортивной базой, квалифицированными тренерскими кадрами и достигшей высокого уровня работы по подготовке спортсменов высок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задачами детско-юношеской спортивной школы, перед ней ставится главная цель - готовить резерв для национальных (сборных) команд и спортивных клубов (команд) по игровым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периодов работы со спортсменами является этап спортивного совершен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ритериями деятельности групп спортивного совершенств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физического развития и функционального состояния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спортсменами объемов тренировочных, соревновательных нагрузок и плановых заданий, предусмотренных индивидуальными планами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портивно-техническ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выступления в республиканских соревнов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спортсменов, зачисленных в резервные и стажерские составы национальных команд по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ус специализированной школы олимпийского резерва присваивается Министерством спорта и туризма по представлению управлений по физической культуре, спорту и туризму областных, городского исполнительных комитетов за подготовку спортсменов - участников Олимпийских игр, победителей и участников чемпионатов и финальных соревнований на Кубки мира и Европы (1-6 места), чемпионатов, первенств мира и Европы среди молодежи, юниоров и юношей (1-3 места); в игровых командных видах спорта - за подготовку не менее двух спортсменов, участвовавших в финальных турнирах чемпионатов мира, Европы, чемпионатов (первенств) мира и Европы среди молодежи, юниоров, юношей, или не менее трех спортсменов, подготовленных в основной состав национальной команды РФ. Для детско-юношеских спортивных школ, культивирующих неолимпийские виды спорта, число подготовленных спортсменов, дающих право на присвоение школе статуса специализированной, удваивается. В зачет школе идут результаты, показанные в прошедшем четырехлетнем периоде учащимися или воспитанниками, переданными в училища олимпийского резерва, школы высшего спортивного мастерства, центры олимпийской подготовки и спортивные клубы (команды) по игровым видам спорта, но при условии, если они проходили подготовку непосредственно в школе не менее двух лет, начиная с учебно-тренировочного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ДЮСШ наделяются статусом специализированных олимпийского резерва в случае достижения одним из отделений по виду спорта вышеуказанных результатов (без применения повышений за специализацию тренерам-преподавателям других отдел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дельные СДЮШОР по решению органов государственного управления по физической культуре и спорту, образования, профсоюзных органов могут быть возложены дополнительные функции организационно-методического руководства деятельностью ДЮСШ ОФП и ДЮСШ и проведения ведомственных спортивно-массовых мероприятий с присвоением им статуса республиканской, областной, городс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омплектование ДЮСШ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комплектуется детьми и подростками, не имеющими отклонений в состоянии здоровья и противопоказаний для занятий спортом, представляют им равные условия для поступления и обучения, а имеющим перспективу в спорте высших достижений - необходимые условия для их спортивного совершен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устанавливаются следующие требования к уровню мастерства спортсменов-учащих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этап высшего спортивного мастерства зачисляются перспективные спортсмены-учащиеся, выполнившие или подтвердившие в предыдущем году в командных игровых видах спорта - разряд кандидата в мастера спорта, в остальных видах спорта - требования спортивного звания не ниже "Мастер спор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этап спортивного совершенствования зачисляются спортсмены-учащиеся, выполнившие нормативные требования программы по виду спорта и выполнившие или подтвердившие в предыдущем году в командных игровых видах спорта для спортсменов старше 18 лет - первый разряд, для спортсменов моложе 18 лет - первый юношеский разряд, в биатлоне, лыжных гонках, легкой атлетике - 50% спортсменов "Кандидат в мастера спорта" и 50% спортсменов - первый разряд, в остальных видах спорта - разряд "Кандидат в мастера спор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учебно-тренировочный этап зачисляются спортсмены-учащиеся, прошедшие обучение на этапе начальной подготовки не менее двух лет и выполнившие контрольно-переводные норм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плана комплектования ДЮСШ по отделениям, учебным группам и контингенту учащихся производится учредителем до 1 сентября, сметы расходов - до 1 ян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тарификационного списка, годового расчета учебных часов, списков учебных групп по этапам подготовки производится администрацией школы (групп спортивного совершенствования по согласованию с соответствующим областным, городским управлением по физической культуре, спорту и туризму, высшего спортивного мастерства - Министерством спорта и туризма) до 1 сентября. Утверждение списочного состава групп начальной подготовки и групп общей физической подготовки - до 1 окт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числение учащихся в ДЮСШ производится по заявлению поступающего при согласии родителей и наличии допуска вр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ыбытия учащегося из группы тренер-преподаватель обязан доукомплектовать ее в месяч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числения в учебно-тренировочные группы ДЮСШ учащиеся сдают контрольные нормативы по общей физической и специальной подготовке. Перевод учащихся в группу следующего года обучения производится на основании решения тренерского совета с учетом выполнения ими контрольно-передовых нормативов, наличия установленного спортивного разряда. Учащиеся, не выполнившие контрольные нормативы по профилирующему виду спорта, могут оставаться на повторный год обучения (не более одного раза на каждом этапе) или переводиться в спортивно-оздоровительные группы (для ДЮСШ). Выпуск производится после окончания каждого этапа обучения. Зачисление и выпуск учащихся оформляются приказом директора спортивн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, переданные для повышения спортивного мастерства в училища олимпийского резерва, школы высшего спортивного мастерства, команды мастеров по игровым видам спорта, не входят в количественный состав групп, но считаются воспитанниками данной школы и могут выступать за ее команду. Для доукомплектования группы в нее могут быть зачислены учащиеся с предыдущего года обучения. Режим учебно-тренировочной работы и наполняемость данной группы сохраняются до окончания каждого этапа обуч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 Организация учебно-тренировоч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год в ДЮСШ начинается 1 сентября. Учебная работа проводится в соответствии с программами по видам спорта. Учебный план рассчитан на 46 недель учебно-тренировочных занятий непосредственно в условиях школы и 6 недель - в условиях спортивно-оздоровительного лагеря, учебно-тренировочных сборов, проводимых в каникулярный период, и тренировок по индивидуальным зад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учебно-тренировочного процесса являются групповые учебно-тренировочные занятия, работа по индивидуальным планам (с учащимися групп спортивного совершенствования и высшего спортивного мастерства, или наиболее одаренными учащимися учебно-тренировочных групп), медико-восстановительные и оздоровительные мероприятия, педагогические тестирования, участие в соревнованиях и учебно-тренировочных сборах, инструкторская и судейская пра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тренерско-преподавательской работы с учебными группами и минимальная наполняемость групп занимающихся по этапам обучения определяется инструкцией Министерства спорта и туризма. Продолжительность одного занятия в группах общей физической подготовки, начальной подготовки не должна превышать 2 академических часов, в группах специальной физической подготовки, учебно- тренировочных группах - 3 и спортивного совершенствования – 4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организует и проводит в процессе учебно-тренировочных занятий, соревнований, в свободное время воспитательную работу с учащимися по плану, утвержденному директором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готовки команд и учащихся, допущенных к участию в республиканских и международных соревнованиях, ДЮСШ имеют право в пределах ассигнований на учебно-тренировочную работу проводить в установленном порядке и нормах расходов учебно-тренировочные сборы продолжительностью до 12 дней к республиканским и до 18 дней к международным соревнованиям. Задачи учебно-тренировочных сборов определяются тренерским советом. Планы сборов утверждаются директором ДЮС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в пределах выделенных средств и в соответствии с утвержденным календарным планом спортивных мероприятий может проводить внутришкольные и открытые первенства, матчевые встречи, турниры и другие соревнования, а также спортивно-оздоровительные лаге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ЮСШ может направлять на учебно-тренировочные сборы центров олимпийской подготовки и школ высшего спортивного мастерства в качестве переменного контингента учащихся, включенных в число членов, стажеров и резерва национальных команд по видам спорта и их личных тренеров, неся расходы по проезду указанных спортсменов и тренеров и сохранению заработной платы тренеров. Спортсмены-инструкторы штатных национальных команд могут оставаться в списочных составах учебных групп ДЮСШ по решению учре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ами-учащимися ДЮСШ могут быть дети, подростки и молодежь, не имеющие медицинских противопоказаний для занятий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ы-учащиеся 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сплатно пользоваться спортивными сооружениями, инвентарем и оборудованием спортивной шко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ть в установленном порядке спортивную одежду, обувь специального назначения и инвентарь индивидуального 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ать спортивную одежду и обувь общего назначения на условиях частичной оплаты ее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аться в специализированном по спорту классе, привлекаться в спортивно-оздоровительный лаге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вовать в конкурсном отборе на очередной этап спортивн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 окончании ДЮСШ копию личной карты спортс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ЮСШ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 повышать свою теоретическую, общую и специальную физическую подгот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спортивное мастер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ять намеченные планы индивидуальных и групповых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спортивный режим и гигиенические треб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вести дневник спортсм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четать занятия спортом с успешной учебой в общеобразовательной школе или другом учебном завед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тупать в соревнованиях за ДЮСШ или организацию, в ведении которой она находи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менять запрещенные медпрепар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го соблюдать требования врачебного контроля, регулярно, не реже одного раза в 6 месяцев, проходить диспансер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е правил внутреннего распорядка к учащимся могут применяться соответствующие меры воздействия, вплоть до исключения из ДЮСШ или дисквалификации на определенный период по решению педагогического 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чебный контроль за учащимися ДЮСШ осуществляется диспансером спортивной медицины. Врач, введенный в штаты ДЮСШ в установленном порядке, осуществляет медицинское обеспечение учебно-тренировочного процесса и спортивных соревнований, контроль за объемом и интенсивностью тренировочных нагрузок, принимает участие в составлении и утверждении индивидуальных планов подготовки спортсме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1 в СССР было 3813 ДЮСШ (около 1,3 млн. учащихся), в том числе 2434 школы (около 1 млн. учащихся) в системе органов народного образования, 1245 (340 тыс. учащихся) — в системе добровольных спортивных обществ. В настоящее время количество детско-юношеских спортивных школ сократилось почти в три ра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гафьев В.В. Воспитание будущих спортсменов. – М, 2004. – 25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селов П.И. Особенности обучения и воспитания школьников в ДЮСШ. – М, 2006. – 31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овлева Н.Ю. Подготовка Олимпийского резерва. – М, 2004. – 143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2:00Z</dcterms:created>
  <dc:creator>Mix</dc:creator>
  <dc:description/>
  <cp:keywords/>
  <dc:language>en-US</dc:language>
  <cp:lastModifiedBy>SYSTEM</cp:lastModifiedBy>
  <dcterms:modified xsi:type="dcterms:W3CDTF">2011-09-22T01:32:00Z</dcterms:modified>
  <cp:revision>2</cp:revision>
  <dc:subject/>
  <dc:title/>
</cp:coreProperties>
</file>