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Новосибирский государственный педагог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акультет физической куль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пециализация: спортивные иг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собенности развития скоростно-силовых качеств юных футболистов 10-18 л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32"/>
          <w:lang w:val="en-US"/>
        </w:rPr>
      </w:pPr>
      <w:r>
        <w:rPr>
          <w:sz w:val="28"/>
          <w:szCs w:val="32"/>
        </w:rPr>
        <w:t>Выполнил: студент 4 курса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32"/>
        </w:rPr>
      </w:pPr>
      <w:r>
        <w:rPr>
          <w:sz w:val="28"/>
          <w:szCs w:val="32"/>
        </w:rPr>
        <w:t>гр. 041 Халтурин Е.А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32"/>
          <w:lang w:val="en-US"/>
        </w:rPr>
      </w:pPr>
      <w:r>
        <w:rPr>
          <w:sz w:val="28"/>
          <w:szCs w:val="32"/>
        </w:rPr>
        <w:t>Проверил: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32"/>
        </w:rPr>
      </w:pPr>
      <w:r>
        <w:rPr>
          <w:sz w:val="28"/>
          <w:szCs w:val="32"/>
        </w:rPr>
        <w:t>доцент Кисилев Е. Н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овосибирск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Глава 1. Обзор литературы по проблеме развития скоростно-силовых качеств у футболистов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1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Скоростно-силовые качества и физиологические особенности подростков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2 Особенности развития скоростно-силовых качеств юных футболистов 10-12 лет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3 Особенности развития скоростно-силовых качеств молодых футболистов 16 – 18 лет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Глава 2. Опытно-экспериментальная работа по развитию скоростно-силовых способностей юных футболистов (10 – 12 лет)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Глава 3. Анализ результатов работы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писок литературы</w:t>
      </w:r>
    </w:p>
    <w:p>
      <w:pPr>
        <w:pStyle w:val="Contents2"/>
        <w:tabs>
          <w:tab w:val="clear" w:pos="708"/>
          <w:tab w:val="right" w:pos="9338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 – "Развитие скоростно-силовых качеств юных футболистов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курсовой работы заключается в том, что современный футбол характеризуется высокой двигательной активностью игроков, которая носит преимущественно динамический характер и отличается неравномерностью физических нагрузок и аритмичным чередованием работы и отдыха. Среди них основными являются действия с мячом и передвижения по полю (бег, ходьба). И от того, насколько футболист хорошо владеет своим двигательным аппаратом и как высоко у него развиты двигательные способности, зависят быстрота, точность и своевременность выполнения конкретной тактической задачи. Быстрота футболиста выступает при этом фактором, определяющим результативность соревнователь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икакое другое качество не может сравняться со скоростными качествами по многогранности проявлений. Это особенно должно учитываться в подготовке юных спортсменов. Установление и учет закономерностей структуризации и динамики проявлений скоростных качеств юных футболистов - проблема в теории и практике современного футбо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фикация соревновательной деятельности часто приводит к тому, что увеличение объёма перемещений и технико-тактических действий не сопровождается повышением их эффективности. Связано это с недостаточной устойчивостью двигательных навыков, и особенно тех, что выполняются в скоростно-силовом режи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аучно-методических разработок показывает, что основное внимание исследователей сосредотачивается на оценке структуры игры (Е.Д. Ермаченков, 1976; Ю.П. Ильичев, 1969; С.А. Морозов, 1977 и др.), определении эффективности индивидуальных, групповых и командных технико-тактических действий (А.В. Абрамян, 1975; М.А.Годик, 1934), динамики этих действий в процессе игры (М.А.Годик, 1977). Однако главный вопрос - как, с помощью каких упражнений повысить скоростно-силовые проявления футболистов и устойчивость игровых действий в матчах практически не исследов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урсовой работы – выявить особенности развития скоростно-силовых способностей у юных футболи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овести </w:t>
      </w:r>
      <w:r>
        <w:rPr>
          <w:sz w:val="28"/>
        </w:rPr>
        <w:t>обзор литературы по проблеме развития скоростно-силовых качеств у футболи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значить взаимообусловленность развития скоростно-силовых способностей и физиологического развития подрост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На основе изучения специальной научной и методической литературы выявить и зафиксировать особенности методической работы по развитию скоростно-силовых способностей у футболистов в разные возрасте пери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Провести опытно-экспериментальную работу по развитию скоростно-силовых способностей у юных футболистов 11 – 12 лет и описать её результ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Глава 1. Обзор литературы по проблеме развития скоростно-силовых качеств у футболис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1 Скоростно-силовые качества и физиологические особенности подрост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наиболее тесно связана с такими физическими качествами, как сила и гибкость, а наименее — с выносливостью. В комплекс показателей быстроты входят: стартовая скорость, быстрота бега, быстрота оценки сложившейся на поле ситуации, быстрота тактического мыш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вершать на футбольном поле стремительные рывки, прыжки за мячом, наносить удары по воротам соперников с расстояния 25—30 шагов или выполнять длинные передачи партнеру, внезапно останавливаться и резко менять направление бега, футболист должен обладать силой. Что же мы понимаем под этим термином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ла — это способность спортсмена преодолевать внешнее сопротивление за счет мышечных усилий. Для футболиста особенно важно развивать силу ног. Однако во время тренировок также необходимо в достаточной степени уделять внимание и развитию мышц шеи, плечевого пояса, туловища, спины, живота. Словом, футболист должен обладать законной силой, которая поможет ему осуществлять рывки за мячом и на свободное место, прыжки за мячом, даст возможность внезапно остановиться и резко поменять направление движения, сильно бить по мячу. В то же время развитие силы не должно идти в ущерб гибкости, быстроте, умению точно воспринимать иг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темпы развития силы наблюдаются в основном в младшем и подростковом возрасте: с 8 до 9 лет, с 10 до 11 лет и с 14 до 15 лет. При этом в возрасте 8—11 лет рекомендуется использовать прыжковые, акробатические и гимнастические упражнения на снарядах. Для 12—14-летних можно применять динамические упражнения с небольшими отягощениями, лазание по канату, толкание ядра. Для 15—16-летних количество упражнений с отягощениями заметно увелич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се качеств, необходимых футболисту, важное место занимают скоростно-силовые возможности. У мальчиков 11-12 лет увеличивается производительность алактатного механизма энергообеспечения. потому можно рекомендовать широкое использование упражнений, направленных на развитие скоростных качеств. Необходимо отметить, что если на этапе предварительной спортивной подготовки не используются средства и методы воспитания скоростно-силовых качеств, то быстрота и скоростно-силовые качества занимающихся будут развиваться неудовлетвори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зраста 8-9 лет начинает интенсивно нарастать скорость бега, а к 10-11 годам максимальных значений достигает частота беговых шагов, обусловленная в большей степени возрастанием частоты дви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расте 10-11 лет у детей повышается способность к неоднократному выполнению скоростной работы. Интенсивный прирост скоростно-силовых качеств наблюдается у детей в возрасте от 10 до 13 л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футболе скоростно-силовые движения выполняются довольно часто. В основном это прыжки, единоборства, игра в опережении. К скоростным и скоростно-силовым движениям относятся также ускорения и рывки на короткие расстояния, после которых совершается удар по воротам или какое-либо другое техническое действ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ренировочном процессе с юными спортсменами подросткового возраста возникают большие сложности. Подростковый период от 12 до 16 лет характеризуется бурным развитием физических способностей и является чрезвычайно благоприятным для целенаправленных занятий различными видами спорта. В то же время нейроэндокринные перестройки в организме подростков дают возможность рассматривать спорт как дополнительный раздражитель, который может или улучшить, или ухудшить естественное течение биологических проце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дростков отмечается угловатость и скованность в движениях, происходит нарушение ритма движений. Однако к окончанию периода полового созревания координация движений становится упорядоченной. Это результат совершенствования функций центрального и периферического аппарата движений. Подросток отличается повышенной возбудимостью, которая проявляется к высокой двигательной активности и беспорядочности движений. Особенно усиливается деятельность эндокринных желез, гормоны которых влияют на обмен веществ. Неустойчивый эндокринный фон, очевидно, и определяет разнонаправленную реакцию в ответ на мышечную деятельность. У мальчиков 13-14 лет возрастает процент ошибочных реакций, ухудшается дифференцировка, свидетельствующая об общем повышении возбудимости центральной нервной системы в этот период онтогене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возрастное развитие координационных способностей, следует заметить, что уже в 13-14-летнем возрасте их уровень достигает уровня взрослых (А.Г. Дежников, 1977; В.Я. Кротов, 1982; Л.Е. Любомирский, 1979). В 12-14-летнем возрасте преимущественно за счет развития скоростно-силовых качеств высокими темпами растет скорость передви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широкое использование скоростно-силовых упражнений создаст благоприятные возможности для развития этого качества. К 14-15 годам темпы возрастных функциональных и морфологических перестроек, лежащих в основе прироста быстроты, снижаются. В связи с этим падает и эффективность скоростных и скоростно-силовых упражнений и до 17 лет отмечается тенденция к стабилизации физического качества быстр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этого не происходило, нужны специальные тренировки по развитию скоростных качеств. Для развития скоростных качеств у юных футболистов 12-14-летнего возраста Г.Бизанц рекомендует использовать отрезки от 10 до 15 метров, которые необходимо пробегать с максимальной интенсивностью. Количество повторений в одной серии может быть от 6 до 8. В ходе одной тренировки можно выполнять до 3-4 се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при планировании тренировочного процесса спортсменов - подростков более рациональным представляется подход, при котором биологический возраст рассматривается как критерий, позволяющий регламентировать объем и направленность тренировочных воздействий. Необходимо строгое соотнесено тренировочных нагрузок функциональным возможностям организма юных спортсменов (О.М. Ахметов, 1996, Н.М. Люкшинов, 1984; Е.В. Скоморохов, ВВ. Ковалев, 1984). Наилучшим режимом для детей и подростков будет тренировочная работа в пределах ЧСС, равной 120-160 ударов в минуту. Для получения нужного тренировочного эффекта необходимо, чтобы число повторений подбирались так, чтобы все серии проходили при устойчивом пульсовом режиме. Спортсмены 14-16-летнего возраста могут выполнять значительные объемы тренировочных нагрузок с большой интенсив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юношеского возраста основные физиологические системы уже созрели, однако в организме ещё продолжаются гормональные перестройки, связанные с половым созреванием. Продолжают совершенствоваться взаимоотношения между определенными звеньями эндокринной системы, обеспечивающие упрощение регуляторных процессов. Отмечается резкое расширение резервных возможностей всех органов и систем. Это происходит за счет развития функциональных возможностей периферических органов, а также за счет совершенствования центральных механизмов управления. К 17 годам системы вегетативного обеспечения выходят на зрелый уровень функцио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2 Особенности развития скоростно-силовых качеств юных футболистов 10-12 л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В.Чулибаев называет следующие минусы в построении тренировочного процесса юных футболистов, которые, по его мнению, не способствуют эффективному развитию скоростно-силовых способностей, э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инки проводятся при помощи однообразных общефизических средств (наклоны, прыжки, ускорения). Отсутствуют упражнения концентрированного воздействия на скоростно-силовые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актическая направленность тренировочных нагрузок часто не соответствует запланированной, так как тренеры не располагают методикой управления срочным тренировочным эффектом технико-тактических упраж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основной части урока нагрузки применяется без учета положительного взаимодействия срочных тренировочных эффектов упражнений. Основным методом распределения нагрузки является повторный, а интервальный метод не применяется совс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отмечает А.М.У. Кардосо, в существующей практике подготовки юных футболистов 11-12 лет наибольший объем учебно-тренировочной работы направлен на воспитание общей выносливости - 45,8%; на воспитание скоростной выносливости в течение года затрачено 6,1%. Воспитания ловкости и гибкости уделялось 21,3% времени, а силовых возможностей - 6,8% всего временя. На воспитание скорости бега затрачено 11,8% времени, а скоростно-силовых качеств – 8.2%. Соотношение времени, направленного на воспитание различных физических качеств у юных футболистов в возрасте 11-12 лет и применяемого в большинстве детско-юношеских футбольных школ в значительной степени не отвечает требованиям теории и методики футбола. Наибольший объем времени в этом возрасте необходимо уделять воспитанию ловкости, гибкости, скорости и скоростно-силовых качеств. Общую и скоростную выносливость целесообразно воспитывать в более поздней возраст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ренировочных нагрузок, направленных на развитие скоростных качеств у юных футболистов, служит пробегание коротких дистанций (от 20 до 30 метров) с максимальной интенсивностью, при низкой координационной сложности упражн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влияния тренировочных нагрузок, проведённый Лалаковым Г.Е. показал, что увеличение длительности серии упражнений от 3-4 до 4-5 и 5-6 минут, при одинаковом объеме нагрузки, вызывает различные приспособительные реакции организма. Увеличение объема тренировочной нагрузки от 40 до 70 и 100%, при одинаковой длительности серии упражнений, также вызывает различные отпетые реакции организма. Для использования в тренировочном процессе при подготовке юных футболистов можно рекомендовать нагрузки малого объема, с длительностью серии упражнений, равной 3-4 и 4-5 минутам, направленные на развитие скоростных качеств, а также нагрузки среднего объема, с длительностью серии упражнений равной 3-4 минутам. Именно эти тренировочные нагрузки не вызывают отрицательных сдвигов в системе координационных спосо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нагрузки большого объема, независимо от длительности серии упражнений, а также нагрузки среднего объема, с длительностью серии упражнений, равной 4-5 и 5-6 минутам, не рекомендуется применять в тренировочном процессе для развития скоростных качеств у юных футболистов. Сюда же можно отнести и нагрузку малого объема, с длительностью серии упражнении, равной 5-6 минутам. Нежелательность их применения объясняется теми отрицательными сдвигами в функциональном состоянии, которые они вызыва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ренировочных нагрузок, направленных на развитие скоростно-силовых качеств, послужили беговые и прыжковые упражнения, совмещенные в одной серии и выполняемые поочередно с субмаксимальной интенсивностью, при низкой координационной сложности упражнения. Варианты тренировочных упражнений представл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</w:t>
      </w:r>
      <w:r>
        <w:rPr>
          <w:sz w:val="28"/>
          <w:szCs w:val="28"/>
          <w:lang w:val="en-US"/>
        </w:rPr>
        <w:t xml:space="preserve"> </w:t>
      </w:r>
      <w:r>
        <w:rPr/>
        <w:t>Количественные характеристики тренировочной нагрузки, направленной на развитие скоростно-силовых качеств юных футболистов 10-12 ле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20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оненты тренировочной нагрузки</w:t>
            </w:r>
          </w:p>
        </w:tc>
        <w:tc>
          <w:tcPr>
            <w:tcW w:w="7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ём тренировочной нагрузки, %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Количеств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рий, упражнений, 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Длительность серии упражнений, ми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-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3-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-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-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Интенсивность выполнения упражн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Пауза отдыха между сериями, мин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0-4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0-4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0 -4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0 -4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0 -4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0 -4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0 -4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0 -4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0 -4.5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Координационная сложность упражн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лияния тренировочных нагрузок, направленных на развитие скоростно-силовых качеств, показал, что увеличение длительности выполнения серии упражнений от 3-4 до 4-5 и 5-6 минут, при одинаковом объеме нагрузки, вызывает различные приспособительные реакции организма. Увеличение объема тренировочной нагрузки от 40 до 70 и 100%, при одинаковой длительности серии упражнений, также вызывает различные ответные реакции орг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пользования в тренировочном процессе при развитии скоростно-силовых качеств у юных футболистов можно рекомендовать нагрузки малого объема, с различной продолжительностью серий упражнений, нагрузки среднего объема, с продолжительностью серии упражнений, равной 3-4 и 4-5 минутам, а также нагрузки большого объема, с длительностью серии упражнении, равной 3-4 минутам. Эти тренировочные нагрузки не вызывают отрицательных сдвигов в системе координационных спосо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нагрузки большого объема, с длительностью серии упражнений, равной 4-5 и 5-6 минутам, а также нагрузки среднего объема, с длительностью серии упражнений, равной 5-6 минутам, не рекомендуется применять в тренировочном процессе для развития скоростно-силовых качеств у юных футболистов. Выполнение таких нагрузок приводит к значительному утомлению, к перетренировке и другим негативным явл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ренировочных нагрузок, направленных на развитие специальных скоростных качеств у юных футболистов, послужило выполнение специальных индивидуальных, групповых и командных упражнений, выполняемых с субмаксимальной интенсивностью, при средней координационной сложности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Планирование нагрузки тренировочных упражнений, занятий и микроциклов связано, прежде всего, с регулированием количественных значений параметров нагрузки. Согласно существующему мнению специалистов, в футболе возможно применение развивающих поддерживающих микроциклов (С.А.Савин, 1969). Развивающими являются микроциклы, в которых применяются большие по воздействию нагрузки, а поддерживающие микроциклы предусматривают применение только средних и малых нагрузок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ния восстановительных процессов у высококвалифицированных футболистов показали, что наиболее оптимальными в соревновательном периоде являются семидневные микроциклы: пять тренировочных дней, шестой день - календарная игра, седьмое день - выходной (Н.Д.Граевская, 1969). Однако в последние годы в различных турнирах игры проводятся с различными по продолжительности интервалами. Поэтому перед тренерами встает задача не только достижения высокого уровня командной подготовленности к началу турнира, но и удержание этого уровня необходим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.В.Чулибаев разработал тренировочные микроциклы преимущественной скоростно-силовой направленности для тренировки юных футболистов.</w:t>
      </w:r>
      <w:r>
        <w:rPr>
          <w:sz w:val="28"/>
          <w:szCs w:val="28"/>
        </w:rPr>
        <w:t xml:space="preserve"> Им разработаны два варианта микроцикл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емидневный развивающий ("7Р"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трехдневный поддерживающий ("3П")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3 Особенности развития скоростно-силовых качеств молодых футболистов 16 – 18 л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ренировочных нагрузок, направленных на развитие скоростных качеств у молодых футболистов, служит пробегание коротких дистанций (от 20 до 30 метров) с максимальной интенсивностью, при низкой координационной сложности упражнения. Для использования в тренировочном процессе при подготовке молодых футболистов можно рекомендовать нагрузки малого объема, с различной продолжительностью серий упражнении, и нагрузки среднего объема, с продолжительностью серии упражнений, равной 3-4 и 4-5 минутам. Именно эти нагрузки способны развивать скоростные качества и совершенствовать точность выполнения технико-тактических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нагрузки большого объема, с различной продолжительностью серий упражнений, и нагрузки среднего объема, с длительностью серии упражнений, равной 5-6 минутам, не рекомендуются для развития скоростных качеств у молодых футболистов. Выполнение таких нагрузок приводит к развитию скоростной выносливости. К тому же по своим параметрам такие нагрузки отрицательно влияют на координационные механизмы дви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ренировочных нагрузок, направленных на развитие скоростно-силовых качеств у молодых футболистов, послужили беговые и прыжковые упражнения, совмещенные в одной серии и выполняемые поочередно с субмаксимальной интенсивностью, при низкой координационной сложности упражнения. Варианты тренировочных нагрузок представлены в таблице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 xml:space="preserve"> </w:t>
      </w:r>
      <w:r>
        <w:rPr/>
        <w:t>Количественные характеристики тренировочной нагрузки, направленной на развитие скоростно-силовых качеств молодых футболистов 16 – 18 ле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828"/>
        <w:gridCol w:w="828"/>
        <w:gridCol w:w="828"/>
        <w:gridCol w:w="829"/>
        <w:gridCol w:w="829"/>
        <w:gridCol w:w="829"/>
        <w:gridCol w:w="829"/>
        <w:gridCol w:w="829"/>
        <w:gridCol w:w="829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оненты тренировочной нагрузки</w:t>
            </w:r>
          </w:p>
        </w:tc>
        <w:tc>
          <w:tcPr>
            <w:tcW w:w="7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ём тренировочной нагрузки, %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Количеств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рий, упражнений, 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2.Длительность серии упражнений, ми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-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-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-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-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-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-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-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-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-6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3.Интенсивность выполнения упражн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с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с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с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с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с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с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с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с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макс.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4.Пауза отдыха между сериями, ми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0-3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0-3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0 -3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0 -3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0 -3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0 -3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0 -3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0 -3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0 -3.5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5.Координационная сложность упражн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а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лияния тренировочных нагрузок различного объема, с различной продолжительностью серий упражнений, направленных на развитие скоростно-силовых качеств, показал, что увеличение длительности выполнения серии упражнений от 3-4 до 4-5 и 5-6 минут, при одинаковом объеме нагрузки, вызывает различные приспособительные реакции организма. Увеличение объема тренировочной нагрузки от 40 до 70 и 100% при одинаковой длительности и серии упражнений, также вызывает различные ответные реакции организ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нировочные нагрузки большого объема, с длительностью серии упражнений, равной 4-5 и 5-6 минутам, а также нагрузки среднего объема, с длительностью серии упражнений, равной 5-6 минутам, не рекомендуется применять и тренировочном процессе для развития скоростно-силовых качеств у молодых футболистов. Выполнение таких нагрузок в лучшем случае может привести к развитию скоростно-силовой выносливости, а в худшем - к переутомлению и перетрениров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ренировочных нагрузок, направленных на развитие специальных скоростных качеств у молодых футболистов, послужило выполнение специальных индивидуальных, групповых и командных упражнений, выполняемых с субмаксимальной интенсивностью, при средней координационной слож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спользования в тренировочном процессе при подготовке молодых футболистов можно рекомендовать нагрузки малого объема, с различной продолжительностью серий упражнении, нагрузки среднего объема, с продолжительностью серии упражнений, равной 4 и 6 минутам, а также нагрузки большого объёма, с продолжительностью серии упражнений, равной 4 минутам. Эти тренировочные нагрузки не вызывают отрицательных сдвигов в состоянии координационных способностей. Тренировочные нагрузки большого объема, с длительностью серии упражнений, равнин 6 и 8 минутам, а также нагрузки среднего объема, с длительностью серии упражнений, равной 8 минутам, не рекомендуется применять в тренировочном процессе для развития специальных скоростных качеств у молодых футболи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Ф. Терентьев даёт следующие практические рекомендации по поводу построения тренировок у футболистов данной возрастной груп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иодизация многолетнего процесса. Учитывая возрастные особенности формирования скоростных качеств у человека, целесообразно выделять следующие этапы скоростной подготовки юных футболистов с соответствующим содержанием процесс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-й этап - общая скоростная подготовка молодых спортсменов (возраста от 16 до 18 лет) с развитием всех форм скоростных качест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-й этап - углубленное развитие скоростных качеств с конкретизацией структуры скоростных качеств каждого футболи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-й этап – целенаправленная индивидуализированная скоростная подготовка футболистов (старше 15 ле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Содержание этапа целенаправленной индивидуализированной скоростной подготовки юных футболистов следует подчиня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ому принципу - адаптации и совершенствованию индивидуальных особенностей структуры скоростных качеств футболиста в игровой деятельности оптимального соответствующего амплу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м положениям функций и подготовки игроков разных амплу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м возрастным особенностям занимающих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Глава 2. Опытно-экспериментальная работа по развитию скоростно-силовых способностей юных футболистов (10 – 12 ле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ериментальной работе принимали участие 10 подростков 10 – 12 лет: пять из них составили экспериментальную группу, пять – контрольную. Ниже приводится описание построения тренировочного процесса, направленного на развитие скоростно-силовых способностей, в котором принимали участие подростки экспериментальной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построения занятий, который был выбран нами – это тренировочные микроциклы преимущественной скоростно-силовой направленности, которые рекомендованы Д.В.Чулибаев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мидневный развивающий микроцикл предусматривал проведение 17 практических занятий за 6 тренировочных дней (Таблица 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в последний день каждого микроцикла проводится игра, продолжительность которой вместе с разминкой составляет 120 мин. Это время в таблице не отраж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>
          <w:sz w:val="28"/>
          <w:szCs w:val="28"/>
          <w:lang w:val="en-US"/>
        </w:rPr>
        <w:t xml:space="preserve"> </w:t>
      </w:r>
      <w:r>
        <w:rPr/>
        <w:t>Структура тренировочных микроциклов футболистов 17 лет в соревновательном периоде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356"/>
        <w:gridCol w:w="1659"/>
        <w:gridCol w:w="831"/>
        <w:gridCol w:w="951"/>
        <w:gridCol w:w="787"/>
        <w:gridCol w:w="674"/>
      </w:tblGrid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икроцикл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заняти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ём тренировочной работы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отношение тренировочных нагрузок по направленности, %</w:t>
            </w:r>
          </w:p>
        </w:tc>
      </w:tr>
      <w:tr>
        <w:trPr>
          <w:trHeight w:val="1589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вынослив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ьная вынослив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коростно-силов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лексная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мидневный развивающий "7Р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ехдневный поддерживающий "3П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мидневный стандарт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день микроцикла считается послеигровым, поэтому утренняя и дневная нагрузки выполнятся с преимущественной аэробной направленностью. Главная задача этих занятия - усилить восстановительные процессы функциональных систем организма. Причем дневная тренировка может проходить в бассей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торого дня начинается целенаправленное воздействие на развитие скоростно-силовых качеств. В утреннем занятии в течение 20 мин футболисты выполняют прыжки на одной и двух ногах через мячи, положенные в ряд, длиной 7-8 м. Применяются также прыжки толчком двумя ногами через барьеры, установленные в ряд на расстоянии одного метра (8-10 шт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тяжелая прыжковая работа проводится в дневном занятии третьего дня. Футболисты выполняют прыжки в глубину с тумбы высотой 60 см с последующим выпрыгиванием вверх толчком двумя ногами. Выполняется 10 таких прыжков, после чего дается пауза отдыха 3 мин. Во время этой паузы прыжки выполняет другая группа футболист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осле выполнения серии из двух 10-кратных повторении даётся пауза 10 мин, в течение которой спортсмены совершенствуют технику владения мячом (жонглирование и передача в парах)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Вечернее занятие третьего дня начинается с работы скоростно-силовой направленности, но с применением изометрических упражнений. Этот комплекс состоит из последовательного воздействия на мышечные группы ног: передняя поверхность бедра, задняя поверхность бедра, приводящие и отводящие мышцы. Упражнения выполняются в парах, сидя и лежа на газоне. Продолжительность комплекса с учетом последовательной смены работы в парах составляет 30 мин. Этот комплекс применяется также в утреннем занятии следующего дня, но его продолжительность сокращается до 10 мин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Применяется еще один комплекс нетрадиционных средств: беговые упражнения "в гору" и под уклон (3-5°). Бег в гору применяется для того, чтобы научить футболистов повыше выносить бедро при беге и развивать при этом силу мышц передней поверхности бедра. Бег под уклон способствует развитию частоты движения ног при беге, что для футболиста имеет существенное значение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>
          <w:bCs/>
          <w:sz w:val="28"/>
        </w:rPr>
      </w:pPr>
      <w:r>
        <w:rPr>
          <w:bCs/>
          <w:sz w:val="28"/>
          <w:szCs w:val="28"/>
        </w:rPr>
        <w:t>В шестой день микроцикла днем проводится педагогическое тестирование продолжительностью один час, а вечером - тренировочная игра. Эффективность построения тренировочного процесса юных футболистов основана на том, что в</w:t>
      </w:r>
      <w:r>
        <w:rPr>
          <w:bCs/>
          <w:sz w:val="28"/>
        </w:rPr>
        <w:t xml:space="preserve"> основу построения педагогического эксперимента было положено предположение, что под воздействием двух развивающих микроциклов ("7Р") у юных футболистов может начаться снижение уровня подготовленности или возникнуть относительная стабилизация в развитии двигательных качеств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>
          <w:bCs/>
          <w:sz w:val="28"/>
        </w:rPr>
      </w:pPr>
      <w:r>
        <w:rPr>
          <w:bCs/>
          <w:sz w:val="28"/>
        </w:rPr>
        <w:t>Ниже приводится перечень упражнений, которые были задействованы при развитии скоростно-силовых способностей юных футболистов экспериментальной группы: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</w:rPr>
        <w:t>1. Упражнения на развитие скор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жнения на развитие скорости выполняются так, чтобы отдых между ними был достаточным для восстановления (1—2 мин). Основой методики развития быстроты являются упражнения, выполняемые с максимальной предельной интенсивностью в течение 10—15 с. Упражнения для развития этого качества рекомендуется включать в тренировку сразу же после разминки, когда организм хорошо разогрелся, а признаки утомления еще не наступили. Если же мышцы не разогреты, то при выполнении упражнений на быстроту могут произойти их разрывы, вызывающие болевые ощу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быстроты подбираются хорошо освоенные и знакомые упражнения. В противном случае вы не сможете выполнять их на предельной скорости, так как вес внимание будет сосредоточено на технике самих упражн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мяч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торная пробежка коротких отрезков от 10 до 6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елночный бег 2х10 м, 4х5 м, 4х10 м, 2х15 м, 5х3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ег на месте в максимально быстром темпе с высоким подниманием бедра в течение 10 с. Повторить 3—4 р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о же, но с опорой. Обратить внимание на полное выпрямление толчковой но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ег с резкими остановками по сигналу партн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Беговые движения ногами лежа на спине и стоя на лопатках. Движения ногами выполняются в быстром темпе в течение 10 с. Повторить 3—4 ра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Прыжковообразный бег. При беге необходимо поочередно отталкиваться то одной, то другой погон за счет усиленного разгибания бедра и стопы. Руки при этом активно помогают движению. Упражнение выполняется быстрыми короткими движениями (толчками) вперед — ввер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ег спиной вперед, приставными шагами на скорость на 10,15 и 2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Быстрый бег на 10-15 м с выполнением нескольких кувырков впер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Быстрый бег на 8—10м с выпрыгиванием вверх и имитацией ударов головой по мяч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Бег под уклон. Выполняется с широкой и свободной амплитудой движений с максимальной частотой и нарастающей скор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збегание по ступенькам лестницы. Выполняется в быстром темп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футбольным мяч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ыстрое ведение мяча по прямой на 10, 20 и 30м. Повторить 3-4 р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удар по мячу с рук, затем совершить за мячом рывок и медленно вернуться на исходную позицию. Повторить 3—4 ра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Медленное ведение мяча. По сигналу направить его вперед низом и совершить в этом направлении рывок. Подхватив мяч, продолжить медленное его ведение. Сделать, таким образом, 3 — 4 рыв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Жонглирование мячом ногами, стоя спиной к направлению движения. По сигналу партнера повернуться крутом и быстро вести мяч на расстоянии 20—30 м. После паузы вновь выполнить упраж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дин из игроков ведет мяч по прямой, затем внезапно направляет мяч питом вперед, а сам отходит в сторону Его партнер совершает рывок за мячом и, подхватив его, ведет в медленном темпе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ва игрока встают в 5 м друг от друга. Один из них направляет мяч низом в сторону партнера. Тот подпрыгивает над катящимся мячом, пропускает его под собой, а затем поворачивается и совершает рывок за мячом. После этого партнеры меняются ролями. Каждый совершает по 3—4 рывка за мяч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делать рывок к мячу, лежащему на расстоянии 10—12шагов, и выполнить удар, стараясь попасть в намеченную цель. Мяч находится в 8—10 шагах от нее. Повторить упражнение 4—5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ести мяч, резко остановиться и сделать рывок на расстояние 5—6 шагов в сторону. Выполнить 5—6 таких ускор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жнения на развитие си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интенсивного упражнения проводился короткий отдых (20—30 с). В паузах для отдыха выполнялись упражнения на расслаб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мышц ше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 различных исходных положений (основная стойка, лежа на спине, лежа на животе и пр.) наклоны и повороты головы, круговые движения головой. То же, но с сопротивлением руками. Например, лежа на животе, руки за головой, отвести голову назад, оказывая сопротивление руками, и затем, нажимая руками, наклонить голову вперед, оказывая сопротивление напряжением мышц ше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тать с партнером друг против друга, взять его за шею и попробовать наклонить к себе Партнер, стоящий в положении ноги врозь (одна нога вперед), пытается сопротивляться. Поменяться ро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мышц рук и плечевого поя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Сгибание и разгибание рук, в упоре стоя, в упоре л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азание по канату с помощью ног и без участия н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тать с партнером друг против друга, взяться за палку двумя руками. Держа палку на вытянутых руках, перетягивать друг друга, преодолевая сопротивление партн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стать с партнером друг против друга и, опираясь о ладони друг друга, попеременно сгибать и выпрямлять руки с сопротивл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роски набивного мяча двумя руками снизу, от груди, из-за головы, из-за спины, через голову, между ногами с наклоном впер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брасывание набивного мяча из руки в ру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олчки набивною мяча одной ру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мышц живо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Из положения упор, сидя сделан, прямыми ногами "ножницы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ечь на сипну. Попросить партнера прижать к земле (полу) ваши ноги. Медленно поднимать и опускать туловищ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 положения вис на гимнастической стенке (спиной к ней) поднять ноги как можно выше и медленно опуск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мышц туловищ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 положения ноги врозь, руки вверх, трижды наклониться влево и вернуться в исходное положение. То же вправо. Выполнить в каждую сторону по 6-8 упраж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тать на колени, руки вверх, круговые движения туловища вправо, затем влево. Выполнить по 6—8 кругов в каждую сторону. Упражнение можно делать с небольшими гант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жать набивной мяч руками к шее к шее и делать наклоны туловища в стороны и повороты направо и нале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стать с партнером спиной друг к другу, руки вверх. Взявшись за руки, наклониться влево и вернуться в исходное положение. То же вправо. Выполнить 5—7 раз в каждую сторо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мышц сп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ечь на живот, руки вверх. Делать одновременно встречные движения назад ногами и руками, стараясь хорошо прогнуться. Повторить 6—8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ечь на живот, руки вверх, ноги хорошо закрепить (или партнер держит за ноги). Прогнуться 5—7 ра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нять положение упор, лежа на согнутых руках. Выпрямить руки, прогнуться так, чтобы бедра касались земли. Повторить 5—8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мышц но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г в гору с высоким подниманием бедра в среднем и быстром темпе. Обращать особое внимание на выпрямление опорной но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ег с высоким подниманием бедра в яме с песком (по глубокому снегу, по воде), с отягощением и без него, на месте и с незначительным продвижением вперед, в различном темп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ег прыжками по мягкому грунту (опилочная дорожка, песок, торфяной грунт) в различном темпе, в гору, по ступенькам лестницы вверх. Следует обращать внимание на законченность движений при отталки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ыжки на прямых ногах. Поочередное отталкивание правой и левой ногой производится за счет сгибания и разгибания в голеностопных суставах. Выполняется в медленном и среднем темпе с незначительным продвижением вперед по мягкому грунту. При этом следует обращать внимание на отталкивание только стопой с максимальным сгибанием нот в коленном суста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ыжки на одной ноге. Мощно отталкиваясь ногой, продвигаться вперед. При этом следить, чтобы руки работали, как при беге. Дистанция 15—3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Упражнение для укрепления мышц задней поверхности бедра. Лежа на животе, партнер держит нот за голеностопные суставы. Медленно поднимать туловище назад до положения, стоя на коленях и медленно возвращаться в исходное положение. Выполняя упражнение, следить за подниманием прямого туловища (можно прогнувшис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пражнение для укрепления мышц передней поверхности бедра. Стоя на коленях, медленно наклоняться назад до касания головой пола и медленно выпрямляться до исходного положения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8. Из основной стойки сделать на три такта пружинистые приседания, на четвертый такт вернуться в исходное положение. Повторить 12—15 раз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9. Из основной стойки, руки за спиной, присесть на носках (ноги сомкнуть, спину прогнуть, вперед не наклоняться). Повторить 10—12 раз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10. Из основной стойки присесть поочередно то на одной, то на другой ноге. Повторить 6-8 раз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1. В приседе прыжки вперед, назад, в стороны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2. Встать с партнером друг к другу спиной, взяться за руки и сделать глубокий присед. Повторить 6-8 раз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13. Зажать ступнями мяч (футбольный или набивной) и выполнить прыжки вперед или в стороны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4. Лечь на спину и подтягивать к груди колени. Отбивать ногами мяч, который набрасывается верхом. После 6—8 попыток поменяться ролями с партнером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5. Из основной стойки присесть с отягощением (гантели, набивной мяч, мешочки с песком) с последующим быстрым выпрямлением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6. Выполнять ногой броски набивного мяча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7. Удары по мячу ногой на да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Глава 3. Анализ результатов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эффективности проведения тренировочной работы, описанной выше, производилось на основе сравнения данных, полученных экспериментальным путём на начало и конец работы. Данные приводятся в табличной фор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>
          <w:sz w:val="28"/>
          <w:szCs w:val="28"/>
          <w:lang w:val="en-US"/>
        </w:rPr>
        <w:t xml:space="preserve"> </w:t>
      </w:r>
      <w:r>
        <w:rPr/>
        <w:t>Изменение показателей скоростно-силовых качеств у футболистов контрольной и экспериментальной групп в начале и конце эксперимента</w:t>
      </w:r>
    </w:p>
    <w:tbl>
      <w:tblPr>
        <w:tblW w:w="7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839"/>
        <w:gridCol w:w="753"/>
        <w:gridCol w:w="944"/>
        <w:gridCol w:w="839"/>
        <w:gridCol w:w="753"/>
        <w:gridCol w:w="966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казатели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ная группа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спериментальная группа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чал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е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ирост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чало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нец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ирост 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корость 15 м со старта (м/с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.0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.3 %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.2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корость 30 м со старта (м/с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7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8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.0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.55%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9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.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.34%)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ыжок в длину (с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.05%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5.26%)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ыжок в высоту (с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.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.2%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ю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.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1.75%)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ойной прыжок (с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7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35%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7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.77%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естирования в начале эксперимента было выявлено, что различий скоростных и скоростно-силовых качеств у футболистов контрольной и экспериментальной групп не наблюдается. Так, скорость бега на 15 м со старта в начале эксперимента у контрольной группы в среднем была равна 5,31 м/с, в экспериментальной группе - 5,36 м/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бега на 30 и со старта соответственно была равна 5,79 и 5,99 м/с. Отмечено различие в пользу футболистов экспериментальной группы. В прыжках в длину, высоту и в тройном прыжке результаты, как у контрольной, так и у экспериментальной групп были практически одинаковы. Различия по всей показателям были недостовер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сследования скоростных и скоростно-силовых качеств у футболистов в конце эксперимента было выявлено, что в значительной степени возросли показатели скорости бега на 15 м со старта у футболистов экспериментальной группы. Прирост составил 4.49%. У футболистов же контрольной группы скорость бега возросла всего на 1.3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ст показателей скорости бега на 30 м со старта в экспериментальной группе был также выше, чем у футболистов контрольной группы; соответственно – 2.34% и 1.55%. В тренировочном процессе во время эксперимента по существу не применялись упражнения, в которых приходилось бы производить рывки на 30 м, что и не привело к положительным сдвигам скорости бега на этой диста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 показали исследования, результаты в прыжках в длину с места, в высоту и в тройном прыжке значительно увеличились к концу эксперимента у футболистов экспериментальной группы по сравнению с футболистами контрольной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современный уровень развития футбола предъявляет высокие требования к физической подготовленности футболистов, одной из основных сторон которой являются скоростные и скоростно-силовые качества. Детский и юношеский возраст - важный этап воспитания этих качеств. Анализ литературных источников показал, что юные футболисты в значительной степени уступают в скоростной и скоростно-силовой подготовке представителям других видов спорта. Одним из важных этапов воспитания этих качеств является 11-12-летний возра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утболе скоростно-силовые движения выполняются довольно часто. В основном это прыжки, единоборства, игра в опережении. К скоростным и скоростно-силовым движениям относятся также ускорения и рывки на короткие расстояния, после которых совершается удар по воротам или какое-либо другое техническое действ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В комплексе качеств, необходимых футболисту, важное место занимают скоростно-силовые возможности. С возраста 8-9 лет начинает интенсивно нарастать скорость бега, а к 10-11 годам максимальных значений достигает частота беговых шагов, обусловленная в большей степени возрастанием частоты движений. В возрасте 10-11 лет у детей повышается способность к неоднократному выполнению скоростной работы. Интенсивный прирост скоростно-силовых качеств наблюдается у детей в возрасте от 10 до 13 л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темпы развития силы наблюдаются в основном в младшем и подростковом возрасте: с 8 до 9 лет, с 10 до 11 лет и с 14 до 15 лет. При этом в возрасте 8—11 лет рекомендуется использовать прыжковые, акробатические и гимнастические упражнения на снарядах. Для 12—14-летних можно применять динамические упражнения с небольшими отягощениями, лазание по канату, толкание ядра. Для 15—16-летних количество упражнений с отягощениями заметно увеличивается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  <w:szCs w:val="28"/>
        </w:rPr>
        <w:t>Основной принцип построения занятий, который был выбран нами – это тренировочные микроциклы преимущественной скоростно-силовой направленности, которые рекомендованы Д.В.Чулибаевым. Семидневный развивающий микроцикл предусматривал проведение 17 практических занятий за 6 тренировочных дней. Эффективность построения тренировочного процесса юных футболистов основана на том, что в</w:t>
      </w:r>
      <w:r>
        <w:rPr>
          <w:sz w:val="28"/>
        </w:rPr>
        <w:t xml:space="preserve"> основу построения педагогического эксперимента было положено предположение, что под воздействием двух развивающих микроциклов ("7Р") у юных футболистов может начаться снижение уровня подготовленности или возникнуть относительная стабилизация в развитии двигательных качеств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 результате тестирования в начале эксперимента было выявлено, что различий скоростных и скоростно-силовых качеств у футболистов контрольной и экспериментальной групп не наблюдается. На основании исследования скоростных и скоростно-силовых качеств у футболистов в конце эксперимента было выявлено, что в значительной степени возросли все скоростно-силовые показатели у футболистов экспериментальной группы по сравнению с футболистами контрольной группы, что и подтверждает эффективность построения тренировочного процесса по методике, выбранной нами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ванесов В.У., Лукин Ю.К. Исследование влияния дозировки упражнений на эффективность развития скоростно-силовых качеств. Проблемы физического воспитания студентов. // Материал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спубликанской научной конференции. – Баку, 1963. – 190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анесов В.У., Лунин Ю.К. К вопросам совершенствования методики развития физических качеств футболистов высокого класса. Проблемы физического воспитания студентов. // Материалы II республиканской научной конференции. – Баку, 1981. – 174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зарова И.В. Темпы прироста скоростно-силовых качеств у детей младшего и среднего школьного возраста: Автореф. дисс. – Омск, 1983. – 31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Айсман Х.И. Взгляд врача на правильное построение процесса подготовки юных футболистов // Зарубежные научные исследования. Отбор и юношеский спорт. Вып. </w:t>
      </w:r>
      <w:r>
        <w:rPr>
          <w:sz w:val="28"/>
          <w:lang w:val="en-US"/>
        </w:rPr>
        <w:t>I</w:t>
      </w:r>
      <w:r>
        <w:rPr>
          <w:sz w:val="28"/>
        </w:rPr>
        <w:t>. – М.: ФиС, 1992. – 177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Андреев С.Н. Играй в футбол. – М.: ФиС, 1999.- 167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изанц Г. Основные положения предсезонной подготовки юных футболистов // Зарубежные научные исследования. </w:t>
      </w:r>
      <w:r>
        <w:rPr>
          <w:sz w:val="28"/>
        </w:rPr>
        <w:t xml:space="preserve">Вып. </w:t>
      </w:r>
      <w:r>
        <w:rPr>
          <w:sz w:val="28"/>
          <w:lang w:val="en-US"/>
        </w:rPr>
        <w:t>I</w:t>
      </w:r>
      <w:r>
        <w:rPr>
          <w:sz w:val="28"/>
        </w:rPr>
        <w:t>. – М.: ФиС, 1992. – 177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омазов С.В. Футбол. Теоретические основы и методика контроля технического мастерства. – М.: ФиС, 2000. – 220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рандров Г.А. Развитие скоростно-силовых качеств и быстроты у футболистов 13-16 лет с учётом типологических особенностей проявления свойств нервной системы: Автореф. дисс… - Омск, 1989. – 33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рдосо А.М.У. Средства и методы скоростной и скоростно-силовой подготовки юных футболистов 11-12 лет: Автореф. дисс… - М., 1985. – 37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лаков Г.Е. Структура и содержание тренировочных нагрузок футболистов разных возрастов и квалификаций. – Омск, 2000. – 198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укин Ю.К. Использование неспецифических средств в тренировочном процессе футболистов. – М.: ФиС, 1984. – 244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укин Ю.К. Методика тренировочной нагрузки скоростно-силовой направленности в системе годичной и многолетней подготовки футболистов: Автореф. дисс… - М., 1990. – 32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осян А.А. Основы морфологии и физиологии организма детей и подростков. – М.: Медицина, 1969. – 322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рентьев В.Ф. Структура скоростных качеств юных футболистов и методика их формирования: Автореф. дисс… – СПб., 1995. – 37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лин В.П. Проблема совершенствования двигательных качеств у детей школьного возраста в процессе спортивной тренировки: Автореф. дисс… - М., 1970. – 34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мин Н.А., Вавилов С.П. Физиологические основы двигательной активности. – М.: ФиС, 1991. – 430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мин Н.А., Филин В.П. Возрастные особенности физического воспитания. – М.: ФиС, 1972. – 290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Чулибаев Д.В. Тренировочные микроциклы скоростно-силовой нагрузки в подготовке юных футболистов: Автореф. дисс… - М., 1987. – 33с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180" w:after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Обычный (веб)"/>
    <w:basedOn w:val="Normal"/>
    <w:qFormat/>
    <w:pPr>
      <w:spacing w:lineRule="atLeast" w:line="30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34:00Z</dcterms:created>
  <dc:creator>Екатерина</dc:creator>
  <dc:description/>
  <cp:keywords/>
  <dc:language>en-US</dc:language>
  <cp:lastModifiedBy>SYSTEM</cp:lastModifiedBy>
  <dcterms:modified xsi:type="dcterms:W3CDTF">2011-09-22T01:34:00Z</dcterms:modified>
  <cp:revision>2</cp:revision>
  <dc:subject/>
  <dc:title> </dc:title>
</cp:coreProperties>
</file>