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89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89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1. Деятельность гостиницы</w:t>
      </w:r>
    </w:p>
    <w:p>
      <w:pPr>
        <w:pStyle w:val="Contents1"/>
        <w:tabs>
          <w:tab w:val="clear" w:pos="708"/>
          <w:tab w:val="right" w:pos="989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2. Организация диспетчерской и информационной службы гостиницы</w:t>
      </w:r>
    </w:p>
    <w:p>
      <w:pPr>
        <w:pStyle w:val="Contents2"/>
        <w:tabs>
          <w:tab w:val="clear" w:pos="708"/>
          <w:tab w:val="right" w:pos="9890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 Право потребителя на информацию о гостинице</w:t>
      </w:r>
    </w:p>
    <w:p>
      <w:pPr>
        <w:pStyle w:val="Contents2"/>
        <w:tabs>
          <w:tab w:val="clear" w:pos="708"/>
          <w:tab w:val="right" w:pos="9890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 Диспетчерская служба гостиницы</w:t>
      </w:r>
    </w:p>
    <w:p>
      <w:pPr>
        <w:pStyle w:val="Contents1"/>
        <w:tabs>
          <w:tab w:val="clear" w:pos="708"/>
          <w:tab w:val="right" w:pos="989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89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услуги в настоящее время являются важным фактором в развитии гостиничного бизнеса и представляют собой наиболее активно развивающийся сектор гостиничного дела, что предопределяет динамичные процессы развития данной отрасли туризм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ые исследования и оценка управленческих воздействий на информационные потоки в гостиничном бизнесе позволяют утверждать, что в условиях повсеместного превышения совокупного предложения над спросом на гостиничные услуги подход в управлении ресурсопотоками является важнейшим стратегическим инструментом обеспечения конкурентного потенциала и укрепления позиций предприятий среди признанных лидеров гостиничного рын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денных исследований выявили наличие существенного круга функций в гостиницах, требующих непрерывного управленческого воздействия. В то же время анализ существующих методов, стилей и организационных структур управления гостиничными предприятиями показал, что степень реализации этих функций в гостиницах невелика и ограничивается лишь управлением потоками заказов (отдел бронирования, отдел продаж), работой с каналами сбыта и продвижения услуг на рынке (отдел продаж и маркетинга), организацией пополнения и обновления материально-технической базы гостиницы (служба материально-технического снабжения, склад), а также снабжением производства (продовольственный склад)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3,1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отсутствие начальной информационной базы об особенностях действующих процессов в гостинице, несогласованность в действиях служб, реализующих различные функции, отсутствие системности в использовании функций способствуют торможению общих процессов в гостинице, снижению оперативности передачи информации, задержки проведения расчетных операций, увеличению задолженности и т.п. Именно этим объясняется </w:t>
      </w:r>
      <w:r>
        <w:rPr>
          <w:rFonts w:cs="Times New Roman" w:ascii="Times New Roman" w:hAnsi="Times New Roman"/>
          <w:b/>
          <w:sz w:val="28"/>
          <w:szCs w:val="28"/>
        </w:rPr>
        <w:t>актуальность данной тем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данного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показать сущность диспетчерских и информационных служб и проблемы в их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указанной целью, </w:t>
      </w:r>
      <w:r>
        <w:rPr>
          <w:b/>
          <w:bCs/>
          <w:sz w:val="28"/>
          <w:szCs w:val="28"/>
        </w:rPr>
        <w:t>основными задачами исследования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ь общие положения о гостиничном де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ить сущность информационных и диспетчерских служб в гостиниц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ь порядок работы диспетчерских и диспетчерских служб гост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специфики данной темы и круга затронутых вопросов </w:t>
      </w:r>
      <w:r>
        <w:rPr>
          <w:b/>
          <w:sz w:val="28"/>
          <w:szCs w:val="28"/>
        </w:rPr>
        <w:t>структура работы</w:t>
      </w:r>
      <w:r>
        <w:rPr>
          <w:sz w:val="28"/>
          <w:szCs w:val="28"/>
        </w:rPr>
        <w:t xml:space="preserve"> позволяет последовательно осветить в первой части теоретические вопросы организации гостиничного бизнеса, во второй – сущность диспетчерских и информационных служб гостин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ъект исследования </w:t>
      </w:r>
      <w:r>
        <w:rPr>
          <w:bCs/>
          <w:sz w:val="28"/>
          <w:szCs w:val="28"/>
        </w:rPr>
        <w:t xml:space="preserve">– это </w:t>
      </w:r>
      <w:r>
        <w:rPr>
          <w:sz w:val="28"/>
          <w:szCs w:val="28"/>
        </w:rPr>
        <w:t xml:space="preserve">организация деятельности диспетчерских и информационных служб гостин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ема данного реферата носит </w:t>
      </w:r>
      <w:r>
        <w:rPr>
          <w:b/>
          <w:bCs/>
          <w:sz w:val="28"/>
          <w:szCs w:val="28"/>
        </w:rPr>
        <w:t>исследовательский характер</w:t>
      </w:r>
      <w:r>
        <w:rPr>
          <w:bCs/>
          <w:sz w:val="28"/>
          <w:szCs w:val="28"/>
        </w:rPr>
        <w:t xml:space="preserve"> и предусматривает всестороннюю характеристику объекта исследова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 1. Деятельность гостиниц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а – это предприятие, предоставляющее людям, находящимся вне дома, комплекс услуг, важнейшими среди которых в равной степени являются услуга размещения и питания, отдых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современная гостиница, даже без учета неспецифических услуг, представляет собой сложный комплекс функциональных звеньев, от слаженности работы которого зависит успешность существования предприятия на рынк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процесса обслуживания туристов в гостинице должен быть предусмотрен минимальный набор следующих основных служб, обеспечивающих предоставление основных гостиничных услуг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ая служб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жба общественного пит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 и диспетчерские служб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лужб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и дополнительные служб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ьших гостиницах информационная служба занимает отдельное окно стойки приема. В ней можно получить всю информацию о гостинице, проводимых в ней мероприятиях, гостях, достопримечательностях города, транспорте и т.п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потоки информации, выделим следующие направле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запроса с информацией о бронировании номера гостиницы (имя и координаты гостя, сроки и параметры брони, ее идентификатор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номера, удовлетворяющего запросу, его резервирование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зд клиента, идентификация, регистрация в качестве гостя (запрашивается ряд данных от имени клиента до его места жительства и работы – последнее просто необходимо для поиска должников и поддержания контактов с постоянными клиентами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регулярного обслуживания (уборка, доставка прессы, завтраков и т.д.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об оплате проживания, услуг, внесенных депозитов, баланс счета гост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упреждение об истечении срока проживания и процедура выселения и расчета, либо продление срока представления услуг размещени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5,146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Организация диспетчерской и информационной службы гостиниц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/>
          <w:b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>
          <w:rFonts w:cs="Times New Roman"/>
        </w:rPr>
      </w:pPr>
      <w:r>
        <w:rPr>
          <w:rFonts w:cs="Times New Roman"/>
        </w:rPr>
        <w:t>2.1 Право потребителя на информацию о гостиниц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 вправе требовать предоставления необходимой и достоверной информации об исполнителе, режиме его работы и реализуемых им услугах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ими на вывеске организации должны быть указаны ее наименование с указанием организационно-правовой формы и места нахождения. Индивидуальный предприниматель должен указать информацию о государственной регистрации и наименовании зарегистрировавшего его органа. На вывеске также должна быть информация о режиме работы. Следует отметить, что режим работы, по общему правилу, устанавливается исполнителями самостоятельно. Однако оформление прибывающих и отбывающих должно производиться в гостиницах круглосуточно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1,2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, предназначенном для оформления проживания, в удобном для обозрения месте должны быть представлены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б исполнителе и номер его контактного телефон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б услугах, которые должны включать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ну номеров (места в номере), в том числе почасовой тариф, если он установлен исполнителем. База данных номерного фонда является своего рода информационной картой гостиницы. Она может включать в себя данные о нахождении гостевой комнаты в пределах средства размещения, его типе, классе количестве комнат и койко-мест, состоянии и наличии удобств, содержать описание номера, его фотографии и фотографии вида из окна, примечания службы горничных или инженерного отдела и обязательно стоимость. Иногда в гостиницах на стойке портье можно увидеть дополнительный монитор для показа клиентам информации о номере. При желании можно установить абсолютный контроль за номером, начиная от информации об уборке и заканчивая управлением его оборудованием (телефон, телевизор, освещение, электроснабжение, проверка работоспособности и прочее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е на форму и порядок оплаты услуг, в том числе в случае несоблюдения сроков их исполн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услуг, входящих в цену номера (места в номере). Как минимум, данный перечень должен включать вызов скорой помощи, пользование медицинской аптечкой, доставка в номер корреспонденции по ее получении, побудка к определенному времени, предоставление кипятка, иголок, ниток, одного комплекта посуды и столовых прибор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и цену дополнительных услуг, оказываемых за отдельную плату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й срок проживания в гостинице, если он установлен исполнителе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категорий лиц, имеющих право на получение льгот, и перечень таких льгот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оживания в гостиниц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аботе размещенных в гостинице предприятий общественного питания, торговли, связи, бытового обслуживания и др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удобном для обозрения месте должно быть вывешено свидетельство о присвоении гостинице соответствующей категории (если категория присваивалась), правила оказания услуг и извлечения из государственного стандарта, устанавливающего требования в области оказания услуг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1,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ргане по защите прав потребителей при местной администрации, если такой орган имее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в каждом гостиничном номере должна быть размещена информация о порядке проживания в гостинице, правилах противопожарной безопасности и правилах пользования электробытовыми прибора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информация должна быть представлена на русском языке, а дополнительно, по усмотрению исполнителя, на государственных языках субъектов РФ и родных языках народов РФ. Необходимости представления информации на иностранных языках законом не предусмотрено. В то же время это не противоречит законодательству и широко используется, если потребители – иностранцы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4,15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cs="Times New Roman"/>
        </w:rPr>
      </w:pPr>
      <w:r>
        <w:rPr>
          <w:rFonts w:cs="Times New Roman"/>
        </w:rPr>
        <w:t>2.2 Диспетчерская служба гостиницы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зданиях гостиниц есть диспетчерские службы. Кроме того, в здании гостиницы устанавливают звуковые извещатели, которые оповещают в случае экстренных ситуациях. Это позволяет обеспечить эвакуацию немобильных групп граждан - например, плохо видящих. Также во многих гостиницах реализована система видеонаблюдения: камеры просматривают все коридоры, входной холл, вход в гостиницу. В целях безопасности гостей работает система гостиничного контроля доступа в номера с помощью специальных электронных ключей, которые выдаются гостям в службе размещени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2,16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диспетчерской службы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уют обеспеченность подразделений предприятия необходимыми материалами, конструкциями, оборудованием, а также транспортом и погрузочно-разгрузочными средствам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яют оперативный контроль за работой персонала гостиниц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нимают меры по предупреждению и устранению нарушений требований гостей гостиницы, привлекая при необходимости соответствующие службы гостиниц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яют и обеспечивают рациональное использование технических средств оперативного управления гостинице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ут диспетчерский журнал, составляют отчетные рапорты и другую техническую документацию о ходе работы гостиниц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боте по анализу и оценке деятельности работников гостиниц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ься с проектами решений руководства предприятия, касающимися его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поручений руководителей структурных подразделений, специалист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кают специалистов всех структурных подразделений гостиницы для решения различных задач по благоустройству и слаженной работы отеля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6,46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Заключ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еферате мы выяснили, что в гостинице для повышения ее статуса и качественной работы необходимо решение ряда задач, таких как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ность в действиях служб гостиницы, реализующих различные функции отел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 в использовании функц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предоставляемых услуг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ая информация о гостинице и предоставляемых ей услуга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для реализации этих задачи необходимо не только расширять спектр предоставляемых гостям услуг, но и, конечно, повышать качество обслуживания. Успех любой организации, а особенно гостиничного предприятия, во многом зависит от персонала, который в ней работает. Персонал гостиницы – одно из наиболее важных звеньев в цепи получения доходов и извлечения прибыли в индустрии гостиничного бизнеса. Не следует забывать и о том, что современный турист, иностранец или наш соотечественник, путешествуя, имеет возможность сравнивать качественный уровень сервиса, предоставляемый гостиницами, и в первую очередь уровень обслуживания. При этом наряду с профессиональными знаниями, необходимыми для качественного обслуживания гостей, важную роль играет форма представления этих знаний, то есть форма подачи информации о продаваемых услуга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атр, как известно, начинается с вешалки, а гостиница – со службы приема. И от того, как персонал встретит гостя – улыбкой или ухмылкой, доброжелательно или равнодушно, – от того, как он будет проинформирован об услугах и условиях проживания, зависит первое впечатление о гостинице в целом. Именно неблагоприятное первое впечатление часто нельзя компенсировать даже высокой комфортабельностью номера. 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ановление правительства РФ от 25 апреля 1997г. № 490 « Об утверждении правил предоставления гостиничных услуг в Российской Федерации» (в ред. Постановлений Правительства РФ от 02.10.1999 N 1104, от 15.09.2000 N 693, от 01.02.2005 N 49)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лодоманова Н.Ю, Морозов М.А., Умнов А.Н. Международные стандарты обслуживания для предприятий гостиничной индустрии. – М., 2001, С. 161;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лгина Д.А., Туристические и гостиничные услуги: бухгалтерский учет и налогообложение, 2006, № 6, С.11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есника А.Л., Чернышева А. В., Организация и управление гостиничным бизнесом: Учебник / М., 2005. – Т. 2., С.15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апина А.Ю., Организация и технология гостиничного обслуживания: Учебник для нач. проф. образования / М., 2003, С.146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Шмотько Л.П., Туризм и гостиничное хозяйство, М., 2003, С.4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34:00Z</dcterms:created>
  <dc:creator>Admin</dc:creator>
  <dc:description/>
  <cp:keywords/>
  <dc:language>en-US</dc:language>
  <cp:lastModifiedBy>SYSTEM</cp:lastModifiedBy>
  <dcterms:modified xsi:type="dcterms:W3CDTF">2011-09-22T01:34:00Z</dcterms:modified>
  <cp:revision>2</cp:revision>
  <dc:subject/>
  <dc:title>Права потребителей</dc:title>
</cp:coreProperties>
</file>