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44"/>
          <w:szCs w:val="44"/>
        </w:rPr>
      </w:pPr>
      <w:r>
        <w:rPr>
          <w:sz w:val="44"/>
          <w:szCs w:val="44"/>
        </w:rPr>
        <w:t xml:space="preserve">                                          </w:t>
      </w:r>
      <w:r>
        <w:rPr>
          <w:sz w:val="44"/>
          <w:szCs w:val="44"/>
        </w:rPr>
        <w:t>План</w:t>
      </w:r>
    </w:p>
    <w:p>
      <w:pPr>
        <w:pStyle w:val="Normal"/>
        <w:jc w:val="both"/>
        <w:rPr>
          <w:sz w:val="32"/>
          <w:szCs w:val="32"/>
        </w:rPr>
      </w:pPr>
      <w:r>
        <w:rPr>
          <w:sz w:val="32"/>
          <w:szCs w:val="32"/>
        </w:rPr>
        <w:t xml:space="preserve">  </w:t>
      </w:r>
    </w:p>
    <w:p>
      <w:pPr>
        <w:pStyle w:val="Normal"/>
        <w:rPr>
          <w:sz w:val="32"/>
          <w:szCs w:val="32"/>
        </w:rPr>
      </w:pPr>
      <w:r>
        <w:rPr>
          <w:sz w:val="32"/>
          <w:szCs w:val="32"/>
        </w:rPr>
        <w:t>1.Вступление……………………………………………………….3</w:t>
      </w:r>
    </w:p>
    <w:p>
      <w:pPr>
        <w:pStyle w:val="Normal"/>
        <w:rPr>
          <w:sz w:val="32"/>
          <w:szCs w:val="32"/>
        </w:rPr>
      </w:pPr>
      <w:r>
        <w:rPr>
          <w:sz w:val="32"/>
          <w:szCs w:val="32"/>
        </w:rPr>
      </w:r>
    </w:p>
    <w:p>
      <w:pPr>
        <w:pStyle w:val="Normal"/>
        <w:rPr>
          <w:sz w:val="32"/>
          <w:szCs w:val="32"/>
        </w:rPr>
      </w:pPr>
      <w:r>
        <w:rPr>
          <w:sz w:val="32"/>
          <w:szCs w:val="32"/>
        </w:rPr>
        <w:t>2.История олимпийского движения…………………………….4</w:t>
      </w:r>
    </w:p>
    <w:p>
      <w:pPr>
        <w:pStyle w:val="Normal"/>
        <w:rPr>
          <w:sz w:val="32"/>
          <w:szCs w:val="32"/>
        </w:rPr>
      </w:pPr>
      <w:r>
        <w:rPr>
          <w:sz w:val="32"/>
          <w:szCs w:val="32"/>
        </w:rPr>
      </w:r>
    </w:p>
    <w:p>
      <w:pPr>
        <w:pStyle w:val="Normal"/>
        <w:rPr>
          <w:sz w:val="32"/>
          <w:szCs w:val="32"/>
        </w:rPr>
      </w:pPr>
      <w:r>
        <w:rPr>
          <w:sz w:val="32"/>
          <w:szCs w:val="32"/>
        </w:rPr>
        <w:t>3.Экологические возможности красной поляны………………6</w:t>
      </w:r>
    </w:p>
    <w:p>
      <w:pPr>
        <w:pStyle w:val="Normal"/>
        <w:rPr>
          <w:sz w:val="32"/>
          <w:szCs w:val="32"/>
        </w:rPr>
      </w:pPr>
      <w:r>
        <w:rPr>
          <w:sz w:val="32"/>
          <w:szCs w:val="32"/>
        </w:rPr>
      </w:r>
    </w:p>
    <w:p>
      <w:pPr>
        <w:pStyle w:val="Normal"/>
        <w:rPr>
          <w:sz w:val="32"/>
          <w:szCs w:val="32"/>
        </w:rPr>
      </w:pPr>
      <w:r>
        <w:rPr>
          <w:sz w:val="32"/>
          <w:szCs w:val="32"/>
        </w:rPr>
        <w:t>4.Сравнительная характеристика стран претендентов………8</w:t>
      </w:r>
    </w:p>
    <w:p>
      <w:pPr>
        <w:pStyle w:val="Normal"/>
        <w:rPr>
          <w:sz w:val="32"/>
          <w:szCs w:val="32"/>
        </w:rPr>
      </w:pPr>
      <w:r>
        <w:rPr>
          <w:sz w:val="32"/>
          <w:szCs w:val="32"/>
        </w:rPr>
      </w:r>
    </w:p>
    <w:p>
      <w:pPr>
        <w:pStyle w:val="Normal"/>
        <w:rPr>
          <w:sz w:val="32"/>
          <w:szCs w:val="32"/>
        </w:rPr>
      </w:pPr>
      <w:r>
        <w:rPr>
          <w:sz w:val="32"/>
          <w:szCs w:val="32"/>
        </w:rPr>
        <w:t>5.Спортивные игры, включенные в олимпиаду……………….10</w:t>
      </w:r>
    </w:p>
    <w:p>
      <w:pPr>
        <w:pStyle w:val="Normal"/>
        <w:rPr>
          <w:sz w:val="32"/>
          <w:szCs w:val="32"/>
        </w:rPr>
      </w:pPr>
      <w:r>
        <w:rPr>
          <w:sz w:val="32"/>
          <w:szCs w:val="32"/>
        </w:rPr>
      </w:r>
    </w:p>
    <w:p>
      <w:pPr>
        <w:pStyle w:val="Normal"/>
        <w:rPr>
          <w:sz w:val="32"/>
          <w:szCs w:val="32"/>
        </w:rPr>
      </w:pPr>
      <w:r>
        <w:rPr>
          <w:sz w:val="32"/>
          <w:szCs w:val="32"/>
        </w:rPr>
        <w:t>6.Конькобежный спорт…………………………………………….13</w:t>
      </w:r>
    </w:p>
    <w:p>
      <w:pPr>
        <w:pStyle w:val="Normal"/>
        <w:rPr>
          <w:sz w:val="32"/>
          <w:szCs w:val="32"/>
        </w:rPr>
      </w:pPr>
      <w:r>
        <w:rPr>
          <w:sz w:val="32"/>
          <w:szCs w:val="32"/>
        </w:rPr>
      </w:r>
    </w:p>
    <w:p>
      <w:pPr>
        <w:pStyle w:val="Normal"/>
        <w:rPr>
          <w:sz w:val="32"/>
          <w:szCs w:val="32"/>
        </w:rPr>
      </w:pPr>
      <w:r>
        <w:rPr>
          <w:sz w:val="32"/>
          <w:szCs w:val="32"/>
        </w:rPr>
        <w:t>7.Экономика – рентабельна ли олимпиада?.................................23</w:t>
      </w:r>
    </w:p>
    <w:p>
      <w:pPr>
        <w:pStyle w:val="Normal"/>
        <w:rPr>
          <w:sz w:val="32"/>
          <w:szCs w:val="32"/>
        </w:rPr>
      </w:pPr>
      <w:r>
        <w:rPr>
          <w:sz w:val="32"/>
          <w:szCs w:val="32"/>
        </w:rPr>
      </w:r>
    </w:p>
    <w:p>
      <w:pPr>
        <w:pStyle w:val="Normal"/>
        <w:rPr>
          <w:sz w:val="32"/>
          <w:szCs w:val="32"/>
        </w:rPr>
      </w:pPr>
      <w:r>
        <w:rPr>
          <w:sz w:val="32"/>
          <w:szCs w:val="32"/>
        </w:rPr>
        <w:t>8.Сочи– готов для олимпиады?.......................................................25</w:t>
      </w:r>
    </w:p>
    <w:p>
      <w:pPr>
        <w:pStyle w:val="Normal"/>
        <w:rPr>
          <w:sz w:val="32"/>
          <w:szCs w:val="32"/>
        </w:rPr>
      </w:pPr>
      <w:r>
        <w:rPr>
          <w:sz w:val="32"/>
          <w:szCs w:val="32"/>
        </w:rPr>
      </w:r>
    </w:p>
    <w:p>
      <w:pPr>
        <w:pStyle w:val="Normal"/>
        <w:rPr>
          <w:sz w:val="32"/>
          <w:szCs w:val="32"/>
        </w:rPr>
      </w:pPr>
      <w:r>
        <w:rPr>
          <w:sz w:val="32"/>
          <w:szCs w:val="32"/>
        </w:rPr>
        <w:t>9.Заключение………………………………………………………..27</w:t>
      </w:r>
    </w:p>
    <w:p>
      <w:pPr>
        <w:pStyle w:val="Normal"/>
        <w:rPr>
          <w:sz w:val="32"/>
          <w:szCs w:val="32"/>
        </w:rPr>
      </w:pPr>
      <w:r>
        <w:rPr>
          <w:sz w:val="32"/>
          <w:szCs w:val="32"/>
        </w:rPr>
      </w:r>
    </w:p>
    <w:p>
      <w:pPr>
        <w:pStyle w:val="Normal"/>
        <w:rPr>
          <w:sz w:val="32"/>
          <w:szCs w:val="32"/>
        </w:rPr>
      </w:pPr>
      <w:r>
        <w:rPr>
          <w:sz w:val="32"/>
          <w:szCs w:val="32"/>
        </w:rPr>
        <w:t>10.Список литературы……………………………………………..28</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p>
    <w:p>
      <w:pPr>
        <w:pStyle w:val="Normal"/>
        <w:rPr>
          <w:sz w:val="32"/>
          <w:szCs w:val="32"/>
        </w:rPr>
      </w:pPr>
      <w:r>
        <w:rPr>
          <w:sz w:val="32"/>
          <w:szCs w:val="32"/>
        </w:rPr>
      </w:r>
    </w:p>
    <w:p>
      <w:pPr>
        <w:pStyle w:val="Normal"/>
        <w:spacing w:lineRule="auto" w:line="360"/>
        <w:jc w:val="both"/>
        <w:rPr/>
      </w:pPr>
      <w:r>
        <w:rPr>
          <w:sz w:val="40"/>
          <w:szCs w:val="40"/>
        </w:rPr>
        <w:t xml:space="preserve">              </w:t>
      </w:r>
      <w:r>
        <w:rPr/>
        <w:t xml:space="preserve">                  </w:t>
      </w:r>
      <w:r>
        <w:rPr/>
        <w:t>Вступление</w:t>
      </w:r>
    </w:p>
    <w:p>
      <w:pPr>
        <w:pStyle w:val="Normal"/>
        <w:spacing w:lineRule="auto" w:line="360"/>
        <w:jc w:val="both"/>
        <w:rPr/>
      </w:pPr>
      <w:r>
        <w:rPr/>
      </w:r>
    </w:p>
    <w:p>
      <w:pPr>
        <w:pStyle w:val="Normal"/>
        <w:spacing w:lineRule="auto" w:line="360"/>
        <w:jc w:val="both"/>
        <w:rPr/>
      </w:pPr>
      <w:r>
        <w:rPr>
          <w:b w:val="false"/>
          <w:bCs w:val="false"/>
        </w:rPr>
        <w:t xml:space="preserve">  </w:t>
      </w:r>
      <w:r>
        <w:rPr>
          <w:b w:val="false"/>
          <w:bCs w:val="false"/>
        </w:rPr>
        <w:t>То, что мы называем ременным спортом", приобрело знакомые нам формы на рубеже Х1Х-ХХ веков. Его появление связано с развитием городской культуры. Его истоки лежат не в потребностях физического совершенствования и не в традиционных формах праздников, а в новых возможностях досуга: если атлеты древности своим совершенством приближались к богам, то спорт нового времени рожден, скорее, скукой и азартом. С первых шагов развития современного спорта в нем возникают и разделяются так называемый "спорт джентльменов", из которого вырос любительский спорт, и спорт профессиональный, представленный изначально в цирке и на ярмарках. Названий профессиональному спорту много: это и большой спорт, и спорт высших достижений, международный, олимпийский, элитный, но суть и цель его одна — рекорд и победа одной ценой. Такой спорт стал политикой давно, точнее, с 1936 года, особенно в послевоенные годы, да и сейчас. В "большой", т.е. элитный спорт вовлечены тысячи людей: спортсменов, тренеров, организаторов, людей обеспечивающих содержание, питание, проживание, транспортировку, экипировку, охрану спортсменов и т.д.</w:t>
      </w:r>
    </w:p>
    <w:p>
      <w:pPr>
        <w:pStyle w:val="Normal"/>
        <w:autoSpaceDE w:val="false"/>
        <w:spacing w:lineRule="auto" w:line="360"/>
        <w:ind w:right="-261" w:firstLine="700"/>
        <w:jc w:val="both"/>
        <w:rPr>
          <w:b w:val="false"/>
          <w:b w:val="false"/>
          <w:bCs w:val="false"/>
        </w:rPr>
      </w:pPr>
      <w:r>
        <w:rPr>
          <w:b w:val="false"/>
          <w:bCs w:val="false"/>
        </w:rPr>
        <w:t>На спорт расходуют и на спорте зарабатывают сотни миллионов долларов. Во главе спортивных программ стоят высшие должностные лица государств. Любительский спорт отодвинут на второй план. Теоретики спорта стали называть его: базовым, резервным, народным, спортом для всех. Цель данного вида спорта — укрепление здоровья народа, воспитание положительных нравственных качеств, организация здорового образа жизни, укрепление семьи, как важнейшей ячейки общества и еще решение многих социальных задач.</w:t>
      </w:r>
    </w:p>
    <w:p>
      <w:pPr>
        <w:pStyle w:val="Normal"/>
        <w:spacing w:lineRule="auto" w:line="360"/>
        <w:jc w:val="both"/>
        <w:rPr>
          <w:b w:val="false"/>
          <w:b w:val="false"/>
          <w:bCs w:val="false"/>
        </w:rPr>
      </w:pPr>
      <w:r>
        <w:rPr>
          <w:b w:val="false"/>
          <w:bCs w:val="false"/>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История олимпийского движени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color w:val="000000"/>
        </w:rPr>
      </w:pPr>
      <w:r>
        <w:rPr>
          <w:b w:val="false"/>
          <w:bCs w:val="false"/>
          <w:color w:val="000000"/>
        </w:rPr>
      </w:r>
    </w:p>
    <w:p>
      <w:pPr>
        <w:pStyle w:val="Normal"/>
        <w:spacing w:lineRule="auto" w:line="360"/>
        <w:jc w:val="both"/>
        <w:rPr/>
      </w:pPr>
      <w:r>
        <w:rPr>
          <w:b w:val="false"/>
          <w:bCs w:val="false"/>
          <w:color w:val="000000"/>
        </w:rPr>
        <w:t xml:space="preserve">Олимпиада-время спортивной интриги, которой живут все! ... Туристы охотятся за лишним билетиком на олимпийские трассы или катки, которые с трудом вмещают всех желающих. Ну а телезрителям остается поплотнее засесть у экранов, чтобы не пропустить ни минуты олимпийского времени. Интрига, сохраняющаяся до финального свистка, эмоции, которые бьют здесь через край, превращают Олимпиаду в самое зрелищное и запоминающееся шоу сезона. Но так было далеко не всегда. Более того, мало кто помнит, что на заре олимпийской эры зимних Игр вообще не существовало. На заре олимпийского движения о зимних Играх не было и речи. Понадобилось почти сто лет, чтобы снежные Олимпиады превратились в главное спортивное событие зимы.     </w:t>
      </w:r>
    </w:p>
    <w:p>
      <w:pPr>
        <w:pStyle w:val="Normal"/>
        <w:spacing w:lineRule="auto" w:line="360"/>
        <w:jc w:val="both"/>
        <w:rPr/>
      </w:pPr>
      <w:r>
        <w:rPr>
          <w:color w:val="000000"/>
        </w:rPr>
        <w:t xml:space="preserve"> </w:t>
      </w:r>
      <w:r>
        <w:rPr>
          <w:b w:val="false"/>
          <w:bCs w:val="false"/>
          <w:color w:val="000000"/>
        </w:rPr>
        <w:t>Когда в 1894 году был основан Международный олимпийский комитет, никто и не помышлял о проведении зимних Олимпийских игр. Хотя уже тогда в программу летних Игр предлагалось включить фигурное катание. И ведь включили! В 1908 году на лондонской летней Олимпиаде фигуристы состязались в исполнении обязательных фигур. Три года спустя итальянский граф Эудженио Брунетта д'Уссе предложил МОКу провести наконец неделю зимних видов спорта в рамках Олимпиады 1912 года в Стокгольме, но организаторы идею не поддержали: считалось, что существовавшие с 1901 года Cеверные игры, собиравшие звезд зимних видов спорта, вполне самодостаточны. Стоит ли с ними конкурировать? Аргументом против было и то, что соревнования по зимним видам спорта не имеют древних истоков и к ним неприменимо само слово "олимпийский". В конце концов Пьер де Кубертен решил эту задачку в пользу зимних Игр, и в 1924-м в Шамони прошла первая Международная неделя зимних видов спорта под эгидой МОКа - собственно, это и была первая зимняя Олимпиада. В программу этой дебютной недели вошли прыжки на лыжах с трамплина, фигурное катание, биатлон, который тогда фигурировал в качестве соревнований военного патруля, беговые коньки, лыжные гонки, бобслей и хоккей на льду. Всего тогда участвовали 294 спортсмена, что было признано большим успехом. С тех пор эти виды спорта так и остались в программе Олимпиад ключевыми: естественно, они развивались, появлялись новые дистанции, техника передвижения (как коньковый ход в лыжных гонках), в число участников включались женщины (в биатлон они пришли только в 1992 году, в конькобежный спорт - в 1960-м), в 70-х годах стремительно эволюционировала экипировка, хотя идея оставалась неизменной - мы можем отличить фигуриста от лыжника, даже если смотрим фотографии середины 20-х годов прошлого века. После удачного дебюта в Шамони Ii Игры 1928 года в швейцарском Санкт-Морице уже назывались зимней Олимпиадой. В программе появился скелетон, вид санного спорта, популярного в Швейцарии. Впрочем, в то время он не получил постоянной олимпийской прописки (еще раз соревнования проводились в 1948 году) и вернулся в программу только в 2002 году. Не секрет, что требования к олимпийским видам спорта были достаточно простыми: популярность, доступность для широкого круга болельщиков (посмотрел соревнования - вставай на лыжню сам!), достаточная простота в организации трасс. И все же в истории олимпийских видов было несколько поворотных моментов. В 1936м, на Олимпиаде в Гармиш-Партенкирхене, которую открывал Адольф Гитлер, в программу впервые включается горнолыжная альпийская комбинация - скоростной спуск и слалом и для мужчин, и для женщин. В дальнейшем альпийские дисциплины только прибывают, и сейчас в этом виде программы разыгрывается десять комплектов наград. В 1956 году фигурное катание уходит под крышу, что позволяет сделать этот вид гораздо более привлекательным для зрителей - чего стоят только открытые костюмы фигуристок по сравнению с грубыми шерстяными платьями, в которых они мужественно катались на воздухе. Кстати, хоккеисты стали соревноваться на крытых аренах уже с 1932го, на Олимпиаде в Лейк-Плэсиде. В 1960м происходит революция в горнолыжной экипировке: француз Жан Вуарне впервые надевает лыжи с металлическим кантом вместо деревянных и выигрывает скоростной спуск. Тогда же в Скво-Вэлли в программе появляется мужской биатлон, ставший ныне хитом трансляций с Кубка мира. Пр</w:t>
      </w:r>
      <w:r>
        <w:rPr>
          <w:b w:val="false"/>
          <w:bCs w:val="false"/>
        </w:rPr>
        <w:t>авда, поначалу мужчины бежали и стреляли только на дистанции 20 километров. Спустя восемь лет появляется командная гонка - эстафета 4х7,5 километра. И только с 1992 года на Олимпиады допускаются стреляющие женщины: им дозволено соревноваться на 7,5 и 15 километров. Женщины были рады - они долго ждали приглашения на олимпийскую трассу.</w:t>
      </w:r>
    </w:p>
    <w:p>
      <w:pPr>
        <w:pStyle w:val="Normal"/>
        <w:spacing w:lineRule="auto" w:line="360"/>
        <w:jc w:val="both"/>
        <w:rPr>
          <w:b w:val="false"/>
          <w:b w:val="false"/>
          <w:bCs w:val="false"/>
        </w:rPr>
      </w:pPr>
      <w:r>
        <w:rPr>
          <w:b w:val="false"/>
          <w:bCs w:val="false"/>
        </w:rPr>
        <w:t>А пока политика МОКа такова: сохранять "классику". И эта политика, надо сказать, оправдывает себя.</w:t>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r>
    </w:p>
    <w:p>
      <w:pPr>
        <w:pStyle w:val="Normal"/>
        <w:spacing w:lineRule="auto" w:line="360"/>
        <w:jc w:val="both"/>
        <w:rPr>
          <w:b w:val="false"/>
          <w:b w:val="false"/>
          <w:bCs w:val="false"/>
        </w:rPr>
      </w:pPr>
      <w:r>
        <w:rPr>
          <w:b w:val="false"/>
          <w:bCs w:val="false"/>
        </w:rPr>
        <w:t>Экологические возможности «Красной Поляны»</w:t>
      </w:r>
    </w:p>
    <w:p>
      <w:pPr>
        <w:pStyle w:val="Normal"/>
        <w:spacing w:lineRule="auto" w:line="360" w:before="280" w:after="280"/>
        <w:jc w:val="both"/>
        <w:rPr>
          <w:b w:val="false"/>
          <w:b w:val="false"/>
          <w:bCs w:val="false"/>
          <w:lang w:val="en-US"/>
        </w:rPr>
      </w:pPr>
      <w:r>
        <w:rPr>
          <w:b w:val="false"/>
          <w:bCs w:val="false"/>
        </w:rPr>
        <w:t xml:space="preserve">Игры 2014 года могут пройти в удивительных природных условиях — только здесь живописное морское побережье соседствует с заснеженными склонами, создающими идеальные условия для зимних видов спорта. Благодаря традиционному местному гостеприимству Олимпиада подарит всем ее  участниками  гостям незабываемые впечатления.  </w:t>
      </w:r>
    </w:p>
    <w:p>
      <w:pPr>
        <w:pStyle w:val="Normal"/>
        <w:spacing w:lineRule="auto" w:line="360" w:before="280" w:after="280"/>
        <w:jc w:val="both"/>
        <w:rPr/>
      </w:pPr>
      <w:r>
        <w:rPr>
          <w:b w:val="false"/>
          <w:bCs w:val="false"/>
        </w:rPr>
        <w:t xml:space="preserve">А оставят такие же впечатления гости после игр, для этого живописного уголка?                                                                                                                                                                                                                                                                                                     Верховный суд России должен рассмотреть жалобу "Гринпис" на строительство олимпийских объектов в Сочи. В жалобе некоммерческая организация просит суд отметить федеральную целевую программу (ФПЦ) "Развитие города Сочи как горно-климатического курорта (2006-2014 годы)". Ответчиком по иску выступает правительство России в лице Минэкономразвития. По мнению экологов, строительство спортивных и туристических объектов города, претендующего на проведение зимней Олимпиады 2014 года, ведется в обход природоохранного законодательства. Поэтому "Гринпис" не считает возможным проведение в Сочи зимних Олимпийских игр в 2014 году. Напомним, что в июне прошлого года заявку Сочи на проведение спортивных состязаний высоко оценил                                   Международный Олимпийский комитет. Тогда российский курорт оказался в числе трех кандидатов, имеющих право принять зимние олимпийские игры. В настоящее время Сочи выглядит вполне достойно на уровне с австрийским Зальцбургом и южнокорейским Пхенчханом. Официальное избрание города, который примет зимнюю Олимпиаду-2014, пройдет в июле этого года на сессии МОК в Гватемале. Понятно, что победит лучший город, получивший меньше всего негативных оценок, в том числе у экологических организаций и СМИ. Один из основателей "Зеленого мира", профессиональный журналист и пиарщик Боб Хантер однажды сказал: "Когда вы проводите акцию, она через камеры попадает в умы миллионов людей. То, что прежде было "с глаз долой - из сердца вон", теперь становится общеизвестным. Следовательно, можно использовать СМИ как оружие". И похоже, что в данном случае оружие это используется против России. События последних месяцев заставляют задуматься, не становятся ли экологи инструментом в руках конкурентов Сочи. Так или иначе, первый залп прозвучал уже 23 июня прошлого года: буквально на следующий день после того, как МОК официально признал Сочи кандидатом на п роведение зимней Олимпиады-2014, последовало первое громкое заявление Гринписа России на тему "А Баба-яга - против!". В последующие несколько месяцев заявление следовали одно за другим  .   Экологи подчерквают, что </w:t>
      </w:r>
      <w:r>
        <w:rPr>
          <w:u w:val="single"/>
        </w:rPr>
        <w:t>ФЦП</w:t>
      </w:r>
      <w:r>
        <w:rPr>
          <w:b w:val="false"/>
          <w:bCs w:val="false"/>
        </w:rPr>
        <w:t xml:space="preserve"> "Развитие г. Сочи как горноклиматического курорта" предполагает застройку одной четвертой части территории </w:t>
      </w:r>
      <w:r>
        <w:rPr>
          <w:u w:val="single"/>
        </w:rPr>
        <w:t>Сочинского национального парка</w:t>
      </w:r>
      <w:r>
        <w:rPr>
          <w:b w:val="false"/>
          <w:bCs w:val="false"/>
        </w:rPr>
        <w:t xml:space="preserve"> и угрожает уникальной природе </w:t>
      </w:r>
      <w:r>
        <w:rPr>
          <w:u w:val="single"/>
        </w:rPr>
        <w:t>Кавказского заповедника</w:t>
      </w:r>
      <w:r>
        <w:rPr>
          <w:b w:val="false"/>
          <w:bCs w:val="false"/>
        </w:rPr>
        <w:t xml:space="preserve">, территория которого внесена в Список всемирного природного наследия и находится под охраной </w:t>
      </w:r>
      <w:r>
        <w:rPr>
          <w:u w:val="single"/>
        </w:rPr>
        <w:t>ЮНЕСКО</w:t>
      </w:r>
      <w:r>
        <w:rPr>
          <w:b w:val="false"/>
          <w:bCs w:val="false"/>
        </w:rPr>
        <w:t>. Несмотря на это, программа строительства курорта не проходила государственную экологическую экспертизу, обязательную для всех подобных проектов, то есть фактически была утверждена незаконно.Согласно российским законам, в заповедной зоне Сочинского национального парка запрещена любая хозяйственная деятельность. Тем не менее, на территории парка, в том числе в наиболее уникальных его участках, уже началось возведение спортивных объектов - в частности, спорткомплекса "Карусель". Помимо олимпийского комплекса, на территории парка также планируется создать обширную инфраструктуру, включая ГЭС на реке Мзымта и скоростную железную дорогу. "Уверенные в приоритете своих коммерческих интересов, чиновники совершенно забывают о необходимости соблюдения российских законов и конституционных прав граждан России на благоприятную окружающую среду. Кроме того, им, вероятно, неведомо, что Россия взяла не себя обязательства по сохранению уникальных территорий, включенных в список ЮНЕСКО", - продолжают экологи. "Проведение олимпиады не должно сопровождаться уничтожением российской природы и, в особенности, ее самых ценных уголков, - считает эксперт Гринпис России Михаил Крейндлин. - Мы намерены обратиться не только в суд, но и в международные организации – ЮНЕСКО. Надеемся, что они, а также российские власти примут все меры, чтобы не допустить разрушения уникальной природы Кавказа, а также ослабления российского природоохранного законодательства и Конституции РФ. Мы также призываем соответствующие органы дать оценку приведенному заявлению председателя Олимпийского комитета".</w:t>
      </w:r>
    </w:p>
    <w:p>
      <w:pPr>
        <w:pStyle w:val="Normal"/>
        <w:shd w:fill="FFFFFF" w:val="clear"/>
        <w:snapToGrid w:val="true"/>
        <w:spacing w:lineRule="auto" w:line="360" w:before="120" w:after="120"/>
        <w:jc w:val="both"/>
        <w:rPr>
          <w:b w:val="false"/>
          <w:b w:val="false"/>
          <w:bCs w:val="false"/>
        </w:rPr>
      </w:pPr>
      <w:r>
        <w:rPr>
          <w:b w:val="false"/>
          <w:bCs w:val="false"/>
        </w:rPr>
      </w:r>
    </w:p>
    <w:p>
      <w:pPr>
        <w:pStyle w:val="Normal"/>
        <w:shd w:fill="FFFFFF" w:val="clear"/>
        <w:snapToGrid w:val="true"/>
        <w:spacing w:lineRule="auto" w:line="360" w:before="120" w:after="120"/>
        <w:jc w:val="both"/>
        <w:rPr>
          <w:b w:val="false"/>
          <w:b w:val="false"/>
          <w:bCs w:val="false"/>
        </w:rPr>
      </w:pPr>
      <w:r>
        <w:rPr>
          <w:b w:val="false"/>
          <w:bCs w:val="false"/>
        </w:rPr>
        <w:t>Сравнительная характеристика стран претендентов.</w:t>
      </w:r>
    </w:p>
    <w:p>
      <w:pPr>
        <w:pStyle w:val="Normal"/>
        <w:shd w:fill="FFFFFF" w:val="clear"/>
        <w:snapToGrid w:val="true"/>
        <w:spacing w:lineRule="auto" w:line="360" w:before="120" w:after="120"/>
        <w:jc w:val="both"/>
        <w:rPr>
          <w:b w:val="false"/>
          <w:b w:val="false"/>
          <w:bCs w:val="false"/>
        </w:rPr>
      </w:pPr>
      <w:r>
        <w:rPr>
          <w:b w:val="false"/>
          <w:bCs w:val="false"/>
        </w:rPr>
      </w:r>
    </w:p>
    <w:p>
      <w:pPr>
        <w:pStyle w:val="Normal"/>
        <w:shd w:fill="FFFFFF" w:val="clear"/>
        <w:snapToGrid w:val="true"/>
        <w:spacing w:lineRule="auto" w:line="360" w:before="120" w:after="120"/>
        <w:jc w:val="both"/>
        <w:rPr>
          <w:lang w:val="en-US"/>
        </w:rPr>
      </w:pPr>
      <w:r>
        <w:rPr>
          <w:b w:val="false"/>
          <w:bCs w:val="false"/>
        </w:rPr>
        <w:t xml:space="preserve">Сочи есть отличные шансы впервые провести зимние Олимпийские игры на российской земле, где существуют давние традиции зимних видов спорта. </w:t>
      </w:r>
      <w:r>
        <w:rPr/>
        <w:t>Создание самых современных спортивных объектов и инфраструктуры</w:t>
      </w:r>
      <w:r>
        <w:rPr>
          <w:b w:val="false"/>
          <w:bCs w:val="false"/>
        </w:rPr>
        <w:br/>
        <w:t xml:space="preserve">Согласно плану «Сочи-2014», в горной и прибрежной зонах намечено строительство новых олимпийских объектов, которые будет расположены менее чем в часе езды друг от друга. Строительство новых сооружений будут вестись с учетом всех требований спортсменов и Олимпийской семьи. Кроме того, при всесторонней поддержке российского правительства в ближайшие семь лет будет коренным образом модернизирована транспортная, гостиничная и инженерная инфраструктура. </w:t>
      </w:r>
      <w:r>
        <w:rPr/>
        <w:t>Долгосрочное наследие для Сочи, России и всего Олимпийского движения</w:t>
      </w:r>
    </w:p>
    <w:p>
      <w:pPr>
        <w:pStyle w:val="Normal"/>
        <w:shd w:fill="FFFFFF" w:val="clear"/>
        <w:snapToGrid w:val="true"/>
        <w:spacing w:lineRule="auto" w:line="360" w:before="120" w:after="120"/>
        <w:jc w:val="both"/>
        <w:rPr>
          <w:b w:val="false"/>
          <w:b w:val="false"/>
          <w:bCs w:val="false"/>
        </w:rPr>
      </w:pPr>
      <w:r>
        <w:rPr>
          <w:b w:val="false"/>
          <w:bCs w:val="false"/>
        </w:rPr>
        <w:t>Проведение зимних Олимпийских игр 2014 года позволит создать международный центр зимних видов спорта, где смогут тренироваться спортсмены из России и из соседних стран, с общим населением более 200 млн. человек. Игры также станут серьезным стимулом для дальнейшего социального и экономического развития России. Такие олимпийские ценности как честное соревнование, экологическая ответственность, открытость встретят положительный отклик в российском обществе.</w:t>
      </w:r>
    </w:p>
    <w:p>
      <w:pPr>
        <w:pStyle w:val="Normal"/>
        <w:shd w:fill="FFFFFF" w:val="clear"/>
        <w:snapToGrid w:val="true"/>
        <w:spacing w:lineRule="auto" w:line="360" w:before="120" w:after="120"/>
        <w:jc w:val="both"/>
        <w:rPr/>
      </w:pPr>
      <w:r>
        <w:rPr>
          <w:b w:val="false"/>
          <w:bCs w:val="false"/>
        </w:rPr>
        <w:t xml:space="preserve">Игры 2014 года могут пройти в удивительных природных условиях — только здесь живописное морское побережье соседствует с заснеженными склонами, создающими идеальные условия для зимних видов спорта. Благодаря традиционному местному гостеприимству Олимпиада подарит всем ее участникам и гостям незабываемые впечатления. Впечатление от всего увиденного в Сочи очень хорошее. Правда, специалисты МОК больше упирали на спортивную сторону дела, а нас больше интересовало, что даст олимпийская кампания простым гражданам России, ради которых, собственно говоря, и создается неподалеку от Сочи новый горнолыжный курорт. </w:t>
      </w:r>
    </w:p>
    <w:p>
      <w:pPr>
        <w:pStyle w:val="Normal"/>
        <w:snapToGrid w:val="true"/>
        <w:spacing w:lineRule="auto" w:line="360" w:before="20" w:after="20"/>
        <w:jc w:val="both"/>
        <w:rPr/>
      </w:pPr>
      <w:r>
        <w:rPr>
          <w:b w:val="false"/>
          <w:bCs w:val="false"/>
        </w:rPr>
        <w:t xml:space="preserve"> </w:t>
      </w:r>
      <w:r>
        <w:rPr>
          <w:b w:val="false"/>
          <w:bCs w:val="false"/>
        </w:rPr>
        <w:t xml:space="preserve">И у Зальцбурга есть минус! Например, ряд экспертов считают, что Зальцбург и Пьончанг опередят Сочи потому, что для них нынешняя кампания - не первая. Австрийский горный курорт трижды выдвигался в качестве претендента на зимние Игры, корейцы также уже участвовали в отборочной кампании и в прошлый раз в споре за Олимпиаду-2010 уступили канадскому Ванкуверу. Правда, за четыре года, которые прошли с прошлой заявочной кампании, там ничего не изменилось, и из спортивных сооружений Пьончанг может похвастаться лишь дворцом для керлинга. У Зальцбурга шансов больше. Наличие практически всех необходимых объектов, развитая инфраструктура, уровень безопасности, сервиса, да и местоположение говорят о готовности провести Игры хоть завтра. Но, как ни парадоксально, именно это может сыграть с австрийским курортом злую шутку. Ведь для спонсоров Международного олимпийского движения Европейский регион наименее привлекателен. Он давно охвачен и поделен. Да и политических резонов отдать Олимпиаду несомненному лидеру гонки у членов МОК нет. Сразу несколько Игр последних лет проходили или пройдут в Старом Свете, так что Австрии в этом смысле явно не хватает новизны ощущений для будущих участников. Плюс ко всему ни у кого из наших конкурентов нет столь мощной поддержки на уровне руководства страны. Чего стоит один приезд в Сочи Владимира Путина! А ведь в те же дни в Краснодарском крае побывали и вице-премьер Александр Жуков, и глава минэкономразвития Герман Греф. К тому же этот регион включен в федеральную целевую программу, согласно которой для его развития как круглогодичного курорта планируется выделить более 300 млрд. рублей. Так что ближе к концу визита экспертов в кулуарах довольно оптимистично оценивали перспективы Сочи. Поводом для этого послужило особое внимание комиссии к мельчайшим деталям финансового раздела заявки. Мол, если они в такие тонкости углубились, значит, это не зря. </w:t>
      </w:r>
    </w:p>
    <w:p>
      <w:pPr>
        <w:pStyle w:val="Normal"/>
        <w:snapToGrid w:val="true"/>
        <w:spacing w:lineRule="auto" w:line="360" w:before="20" w:after="20"/>
        <w:ind w:firstLine="400"/>
        <w:jc w:val="both"/>
        <w:rPr/>
      </w:pPr>
      <w:r>
        <w:rPr/>
        <w:t xml:space="preserve">Каковы шансы? </w:t>
      </w:r>
      <w:r>
        <w:rPr>
          <w:b w:val="false"/>
          <w:bCs w:val="false"/>
        </w:rPr>
        <w:t>По версии двух наиболее влиятельных сайтов Интернета, ведущих рейтинг городов-кандидатов (в условных баллах), вероятность победы такова:</w:t>
      </w:r>
    </w:p>
    <w:p>
      <w:pPr>
        <w:pStyle w:val="Normal"/>
        <w:spacing w:lineRule="auto" w:line="360" w:before="280" w:after="280"/>
        <w:jc w:val="both"/>
        <w:rPr>
          <w:b w:val="false"/>
          <w:b w:val="false"/>
          <w:bCs w:val="false"/>
        </w:rPr>
      </w:pPr>
      <w:r>
        <w:rPr>
          <w:b w:val="false"/>
          <w:bCs w:val="false"/>
        </w:rPr>
        <w:t>1 Зальцбург 87</w:t>
      </w:r>
    </w:p>
    <w:p>
      <w:pPr>
        <w:pStyle w:val="Normal"/>
        <w:spacing w:lineRule="auto" w:line="360" w:before="280" w:after="280"/>
        <w:jc w:val="both"/>
        <w:rPr>
          <w:b w:val="false"/>
          <w:b w:val="false"/>
          <w:bCs w:val="false"/>
        </w:rPr>
      </w:pPr>
      <w:r>
        <w:rPr>
          <w:b w:val="false"/>
          <w:bCs w:val="false"/>
        </w:rPr>
        <w:t>2-3 Сочи 76</w:t>
      </w:r>
    </w:p>
    <w:p>
      <w:pPr>
        <w:pStyle w:val="Normal"/>
        <w:spacing w:lineRule="auto" w:line="360" w:before="280" w:after="280"/>
        <w:jc w:val="both"/>
        <w:rPr>
          <w:b w:val="false"/>
          <w:b w:val="false"/>
          <w:bCs w:val="false"/>
        </w:rPr>
      </w:pPr>
      <w:r>
        <w:rPr>
          <w:b w:val="false"/>
          <w:bCs w:val="false"/>
        </w:rPr>
        <w:t>2-3 Пьончанг 76</w:t>
      </w:r>
    </w:p>
    <w:p>
      <w:pPr>
        <w:pStyle w:val="Normal"/>
        <w:snapToGrid w:val="true"/>
        <w:spacing w:lineRule="auto" w:line="360" w:before="20" w:after="20"/>
        <w:ind w:firstLine="400"/>
        <w:jc w:val="both"/>
        <w:rPr>
          <w:b w:val="false"/>
          <w:b w:val="false"/>
          <w:bCs w:val="false"/>
        </w:rPr>
      </w:pPr>
      <w:r>
        <w:rPr>
          <w:b w:val="false"/>
          <w:bCs w:val="false"/>
        </w:rPr>
      </w:r>
    </w:p>
    <w:p>
      <w:pPr>
        <w:pStyle w:val="Normal"/>
        <w:spacing w:lineRule="auto" w:line="360"/>
        <w:jc w:val="both"/>
        <w:rPr>
          <w:b w:val="false"/>
          <w:b w:val="false"/>
          <w:bCs w:val="false"/>
          <w:lang w:val="en-US"/>
        </w:rPr>
      </w:pPr>
      <w:r>
        <w:rPr>
          <w:b w:val="false"/>
          <w:bCs w:val="false"/>
        </w:rPr>
        <w:t xml:space="preserve">Спортивные игры, включенные в олимпиаду </w:t>
      </w:r>
    </w:p>
    <w:p>
      <w:pPr>
        <w:pStyle w:val="Normal"/>
        <w:spacing w:lineRule="auto" w:line="360"/>
        <w:jc w:val="both"/>
        <w:rPr>
          <w:b w:val="false"/>
          <w:b w:val="false"/>
          <w:bCs w:val="false"/>
          <w:lang w:val="en-US"/>
        </w:rPr>
      </w:pPr>
      <w:r>
        <w:rPr>
          <w:b w:val="false"/>
          <w:bCs w:val="false"/>
          <w:lang w:val="en-US"/>
        </w:rPr>
      </w:r>
    </w:p>
    <w:p>
      <w:pPr>
        <w:pStyle w:val="Normal"/>
        <w:spacing w:lineRule="auto" w:line="360"/>
        <w:jc w:val="both"/>
        <w:rPr/>
      </w:pPr>
      <w:r>
        <w:rPr>
          <w:b w:val="false"/>
          <w:bCs w:val="false"/>
        </w:rPr>
        <w:t xml:space="preserve">В 1992-м в Альбервиле в программе появляется шорт-трек - вид спорта, необыкновенно популярный в Китае и Южной Корее (собственно, оттуда происходит много современных чемпионов). МОК убивает сразу нескольких зайцев, открывая дорогу скоростному бегу на коньках в обычной хоккейной коробке: интерес к зимней Олимпиаде резко возрастает в Японии, Корее и Китае, не отличающихся большими успехами в традиционных, происходящих из Скандинавии видах спорта типа лыжных гонок или биатлона. А за зрительским признанием приходят и солидные вложения новых спонсоров из этого региона. Кстати, начиная с 1994 года зимние Олимпиады стали проводиться через два года после летних, а не в один и тот же год, как это было раньше. МОК принял такое решение, чтобы развести два столь значительных спортивных форума во времени - это ли не признание успешности зимних Игр! Кроме шорт-трека, в программе появляется необыкновенно зрелищный вид зимнего экстрима - могул, популярный в Америке и Канаде и собирающий тусовку экстремалов со всего мира, которые кочуют со своими сноубордами по многочисленным соревнованиям и в Европе. Спортсмены состязаются на трассе длиной 225 метров и шириной 23,5 метра с уклоном 26 градусов. Задача - проехать между двумя рядами ворот, расположенных в десяти метрах друг от друга, по склону, испещренному искусственными снежными буграми. После первой и второй трети дистанции могулист взлетает на два особенно больших бугра, которые становятся трамплином для выполнения воздушных упражнений. Нетрудно догадаться, что взлетающие на несколько метров спортсмены завораживают публику своим искусством - здесь собирается подчас даже больше зрителей, чем на горных лыжах. "Все это, конечно, учитывалось МОКом при включении этого вида в программу Игр, - комментирует "Итогам" Игорь Казиков, руководитель рабочей группы "Турин-2006". - Сейчас в принципе заметна тенденция - включать то, что популярно у молодежи и эффектно смотрится по телевидению. Это новые скорости, неожиданные повороты спортивного сюжета, новые герои, быстро превращающиеся в кумиров... Неудивительно, что следующим оказался сноуборд, отвечающий всем необходимым критериям современного спортивного шоу". Сноуборд появился на Играх в Нагано, и первая же золотая медаль канадского спортсмена Роса Ребальяти вызвала большой скандал - допинг-контроль на Играх в Нагано обнаружил в его анализах следы марихуаны. Медаль у Роса отняли, но какая же волна возмущения поднялась! В МОК мгновенно поступила не только жалоба от сборной Канады, но и многочисленные письма от фанов. Чиновникам популярно объяснили, что раз уж вы включили сноуборд в свою программу, то извольте играть по нашим правилам: в тусовке сноубордистов, дескать, не возбраняется баловаться травкой. Так что извольте, верните медальку. Самое удивительное, что на МОК очень подействовали эти аргументы и "золото" Ребальяти вернули. Инцидент вскоре забылся, но многие до сих пор задаются вопросом, стоит ли вообще "одомашнивать" снежных экстремалов, превращая их в олимпийцев и заставляя две недели придерживаться строгих правил Олимпийской деревни? Кстати, в этом году помимо состязаний в хаф-пайпе (в переводе с английского - "желоб") и параллельного гигантского слалома сноубордисты впервые разыграют еще один комплект наград в борд-кроссе. Мужские и женские соревнования проходят в Бардонеккиа на одной и той же трассе длиной 900 метров с перепадом высот 230 метров. Трасса расположена таким образом, что зрители могут наблюдать за перипетиями борьбы от старта до финиша. А испытания участников ожидают нелегкие - на трассе их встречает полоса препятствий из бугров, трамплинов и канав. </w:t>
        <w:br/>
        <w:t xml:space="preserve">     Конечно, включенный в программу в 1998 году керлинг не столь эффектен, как соревнования сноубордистов, но зато это состязания командные, да еще с многовековой историей. Говорят, что керлинг возник где-то в XVI веке в Шотландии, а спустя два столетия был перенесен в Северную Америку и Канаду военными британской армии. Английское слово curl, означает "завиток", "спираль". Так примерно скользит по льду почти 20-килограммовый гранитный камень с рукояткой - движущийся снаряд в керлинге. Игра долгая и неспешная, однако завораживает... Вообще, рассуждая о программе будущих зимних Олимпиад, специалисты высказываются очень осторожно: дело это долгое - включить новый вид спорта, а высокие результаты хочется иметь уже сейчас. Игорь Казиков не исключение. "Вы же знаете, что на согласования с МОКом уходят годы, это очень долгий процесс, - поясняет он "Итогам". - Пока вопрос будет рассмотрен на сессии МОКа, пока наберет достаточно голосов... Давайте уж лучше развивать то, что есть. Но если, конечно, быть оптимистами, то нам бы хотелось включить в программу хоккей с мячом (бенди), в котором мы очень сильны. Тогда золотых наград в копилке сборной прибавилось бы". А пока политика МОКа такова: сохранять "классику" типа дистанций на 50 километров у мужчин в лыжах или 10 000 метров у конькобежцев, привнося небольшие изменения вроде дополнительного комплекта наград у тех же конькобежцев (на этой Олимпиаде у них появилась командная гонка) или сноубордистов. "Классика" помогает воспитывать настоящих спортивных героев, умеющих терпеть на лыжне или беговой дорожке, а потихоньку вводимые новинки не позволяют стареть зрительской аудитории Игр, привлекая молодых. И эта политика, надо сказать, оправдывает себя. На заседании исполкома МОК, который пройдет в ноябре, может быть решен вопрос о включении в олимпийскую программу командной гонки в санном спорте. Об этом сообщил президент Федерации санного спорта и главный тренер сборной России </w:t>
      </w:r>
      <w:r>
        <w:rPr>
          <w:b w:val="false"/>
          <w:bCs w:val="false"/>
          <w:u w:val="single"/>
        </w:rPr>
        <w:t>Валерий Силаков</w:t>
      </w:r>
      <w:r>
        <w:rPr>
          <w:b w:val="false"/>
          <w:bCs w:val="false"/>
        </w:rPr>
        <w:t xml:space="preserve">. "Сейчас в олимпийском турнире саночников разыгрывается 3 комплекта наград: одиночные заезды у мужчин и женщин и двойка у мужчин. Международная федерация санного спорта (FIL) подала заявку в МОК с просьбой включить в олимпийский турнир также командную гонку. В ней сначала следуют одиночные заезды у мужчин и женщин. Потом эти результаты суммируются, и следует заезд двоек. Предварительное одобрение МОК мы уже получили, так что осталось ждать судьбоносного решения до ноября". </w:t>
      </w:r>
    </w:p>
    <w:p>
      <w:pPr>
        <w:pStyle w:val="Normal"/>
        <w:shd w:fill="FFFFFF" w:val="clear"/>
        <w:spacing w:lineRule="auto" w:line="360" w:before="120" w:after="120"/>
        <w:jc w:val="both"/>
        <w:rPr>
          <w:b w:val="false"/>
          <w:b w:val="false"/>
          <w:bCs w:val="false"/>
        </w:rPr>
      </w:pPr>
      <w:r>
        <w:rPr>
          <w:b w:val="false"/>
          <w:bCs w:val="false"/>
        </w:rPr>
        <w:t>Олимпиада 2014 года, не обещает преподнести нам, чего-то нового, но она обещает классику сделать более  красочной и не узнаваемой!!!</w:t>
      </w:r>
    </w:p>
    <w:p>
      <w:pPr>
        <w:pStyle w:val="Normal"/>
        <w:shd w:fill="FFFFFF" w:val="clear"/>
        <w:spacing w:lineRule="auto" w:line="360" w:before="120" w:after="120"/>
        <w:jc w:val="both"/>
        <w:rPr>
          <w:b w:val="false"/>
          <w:b w:val="false"/>
          <w:bCs w:val="false"/>
        </w:rPr>
      </w:pPr>
      <w:r>
        <w:rPr>
          <w:b w:val="false"/>
          <w:bCs w:val="false"/>
        </w:rPr>
      </w:r>
    </w:p>
    <w:p>
      <w:pPr>
        <w:pStyle w:val="Normal"/>
        <w:shd w:fill="FFFFFF" w:val="clear"/>
        <w:spacing w:lineRule="auto" w:line="360" w:before="120" w:after="120"/>
        <w:jc w:val="both"/>
        <w:rPr>
          <w:b w:val="false"/>
          <w:b w:val="false"/>
          <w:bCs w:val="false"/>
        </w:rPr>
      </w:pPr>
      <w:r>
        <w:rPr>
          <w:b w:val="false"/>
          <w:bCs w:val="false"/>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r>
    </w:p>
    <w:p>
      <w:pPr>
        <w:pStyle w:val="Normal"/>
        <w:shd w:fill="FFFFFF" w:val="clear"/>
        <w:spacing w:lineRule="auto" w:line="360" w:before="120" w:after="120"/>
        <w:jc w:val="both"/>
        <w:rPr/>
      </w:pPr>
      <w:r>
        <w:rPr/>
        <w:t>Конькобежный спорт</w:t>
      </w:r>
    </w:p>
    <w:p>
      <w:pPr>
        <w:pStyle w:val="Normal"/>
        <w:spacing w:lineRule="auto" w:line="360"/>
        <w:jc w:val="both"/>
        <w:rPr/>
      </w:pPr>
      <w:r>
        <w:rPr/>
      </w:r>
    </w:p>
    <w:p>
      <w:pPr>
        <w:pStyle w:val="Normal"/>
        <w:spacing w:lineRule="auto" w:line="360"/>
        <w:ind w:firstLine="540"/>
        <w:jc w:val="both"/>
        <w:rPr>
          <w:b w:val="false"/>
          <w:b w:val="false"/>
          <w:bCs w:val="false"/>
        </w:rPr>
      </w:pPr>
      <w:r>
        <w:rPr>
          <w:b w:val="false"/>
          <w:bCs w:val="false"/>
        </w:rPr>
        <w:t>Бег на коньках - это вид физического упражнения, при выполнении которого человек передвигается по ледяной поверхности на специально изготовленных приспособлениях - коньках, прикрепленных к обуви. Бег на коньках с небольшой скоростью с целью активного отдыха, укрепления здоровья, развлечения называют простым катанием. Простое катание включает в себя индивидуальное, парное и групповое передвижение, а также игры на льду. При этом применяют любые модели коньков. Простое катание, как правило, предшествует специализированным занятиям всеми видами спортивных упражнений на коньках: скоростному бегу, фигурному катанию (индивидуальное и парное), спортивным танцам на льду, играм в хоккей с шайбой и с мячом. Поэтому его относят к вспомогательным упражнениям на коньках.</w:t>
      </w:r>
    </w:p>
    <w:p>
      <w:pPr>
        <w:pStyle w:val="Normal"/>
        <w:spacing w:lineRule="auto" w:line="360"/>
        <w:ind w:firstLine="540"/>
        <w:jc w:val="both"/>
        <w:rPr>
          <w:b w:val="false"/>
          <w:b w:val="false"/>
          <w:bCs w:val="false"/>
        </w:rPr>
      </w:pPr>
      <w:r>
        <w:rPr>
          <w:b w:val="false"/>
          <w:bCs w:val="false"/>
        </w:rPr>
        <w:t>Скоростной бег на коньках (конькобежный спорт) - это вид спортивного упражнения, при выполнении которого конькобежец стремится в условиях соревнования преодолеть регламентированную правилами дистанцию с максимально возможной для себя скоростью. При скоростном беге используют простые и специальные (беговые) коньки.</w:t>
      </w:r>
    </w:p>
    <w:p>
      <w:pPr>
        <w:pStyle w:val="Normal"/>
        <w:spacing w:lineRule="auto" w:line="360"/>
        <w:ind w:firstLine="540"/>
        <w:jc w:val="both"/>
        <w:rPr>
          <w:b w:val="false"/>
          <w:b w:val="false"/>
          <w:bCs w:val="false"/>
        </w:rPr>
      </w:pPr>
      <w:r>
        <w:rPr>
          <w:b w:val="false"/>
          <w:bCs w:val="false"/>
        </w:rPr>
        <w:t>Соревнования и тренировки по скоростному бегу на коньках проводят на катках с размеченными замкнутыми двойными дорожками длиной 400 и 333,33 м. Допускается длина дорожки 250 или 125 м с одинарной разметкой.</w:t>
      </w:r>
    </w:p>
    <w:p>
      <w:pPr>
        <w:pStyle w:val="Normal"/>
        <w:spacing w:lineRule="auto" w:line="360"/>
        <w:ind w:firstLine="540"/>
        <w:jc w:val="both"/>
        <w:rPr>
          <w:b w:val="false"/>
          <w:b w:val="false"/>
          <w:bCs w:val="false"/>
        </w:rPr>
      </w:pPr>
      <w:r>
        <w:rPr>
          <w:b w:val="false"/>
          <w:bCs w:val="false"/>
        </w:rPr>
        <w:t>Соревнования проводят как на отдельные дистанции, так и по многоборью, в программу которого включают 3 или 4 дистанции. По характеру соревнования делятся на личные, командные и лично-командные. Беговые коньки используются на дистанциях от 200 до 10 000 м, простые - только на дистанциях от 60 до 1500 м. Программа и характер соревнований в каждом конкретном случае определяются положением о соревновании.</w:t>
      </w:r>
    </w:p>
    <w:p>
      <w:pPr>
        <w:pStyle w:val="Normal"/>
        <w:spacing w:lineRule="auto" w:line="360"/>
        <w:ind w:firstLine="540"/>
        <w:jc w:val="both"/>
        <w:rPr>
          <w:b w:val="false"/>
          <w:b w:val="false"/>
          <w:bCs w:val="false"/>
        </w:rPr>
      </w:pPr>
      <w:r>
        <w:rPr>
          <w:b w:val="false"/>
          <w:bCs w:val="false"/>
        </w:rPr>
        <w:t>Участники соревнований подразделяются на шесть возрастных групп, для каждой из которых определены соответствующие дистанции бега: 1) детская - мальчики и девочки 10-12 лет; 2) девушки и юноши младшего возраста - 13-14 лет; 3) девушки и юноши среднего возраста - 15-16 лет; 4) девушки и юноши старшего возраста - 17-18 лет; 5) юниорки и юниоры - 19-20 лет; 6) мужчины и женщины старше 20 лет.</w:t>
      </w:r>
    </w:p>
    <w:p>
      <w:pPr>
        <w:pStyle w:val="Normal"/>
        <w:spacing w:lineRule="auto" w:line="360"/>
        <w:ind w:firstLine="540"/>
        <w:jc w:val="both"/>
        <w:rPr/>
      </w:pPr>
      <w:r>
        <w:rPr>
          <w:b w:val="false"/>
          <w:bCs w:val="false"/>
        </w:rPr>
        <w:t xml:space="preserve"> </w:t>
      </w:r>
      <w:r>
        <w:rPr>
          <w:b w:val="false"/>
          <w:bCs w:val="false"/>
        </w:rPr>
        <w:t>На чемпионатах Европы и мира, олимпийских играх, чемпионатах Советского Союза и других официальных международных и внутрисоюзных соревнованиях забеги «а дистанциях проводят парами, т. е. один конькобежец стартует по/внутренней дорожке, а второй - по наружной. В процессе бега они на каждом круге меняются дорожками. Национальные спортивные организации помимо парных практикуют также групповые забеги с общего старта, командные гонки преследования и эстафеты. А когда коньки появились в Новом Свете? Были ли они завезены туда пионерами? Вопросы любопытные, потому что  сегодня  Канада и  США далеко не последние страны   среди культивирующих различные виды  конькобежного спорта - и бег, и фигурное катание, и хоккей. Я был на выставке в Оттавском муниципалитете, устроен</w:t>
        <w:softHyphen/>
        <w:t>ной канадским инженером Луи Сен-Дени, человеком, ко</w:t>
        <w:softHyphen/>
        <w:t>торый полвека назад был неплохим хоккеистом. И если его имя в истории хоккея не так впечатляюще, как имена Мориса Ришара, Горди Хоу, Бобби Халла и Бобби Ора, то для нас, ценителей коньков, Сен-Дени сделал очень многое, чтобы воссоздать историю. Он собрал коллекцию различных коньков, возраст которых превышает 500 лет!</w:t>
      </w:r>
    </w:p>
    <w:p>
      <w:pPr>
        <w:pStyle w:val="Normal"/>
        <w:spacing w:lineRule="auto" w:line="360"/>
        <w:ind w:firstLine="540"/>
        <w:jc w:val="both"/>
        <w:rPr/>
      </w:pPr>
      <w:r>
        <w:rPr>
          <w:b w:val="false"/>
          <w:bCs w:val="false"/>
        </w:rPr>
        <w:t xml:space="preserve">Первый конькобежный клуб открылся - это известно точно - в 1604 году в шотландском городе Эдинбурге. </w:t>
      </w:r>
      <w:r>
        <w:rPr>
          <w:b w:val="false"/>
          <w:bCs w:val="false"/>
          <w:spacing w:val="-1"/>
        </w:rPr>
        <w:t>Сохранились даже условия, обязательные для всякого конь</w:t>
        <w:softHyphen/>
      </w:r>
      <w:r>
        <w:rPr>
          <w:b w:val="false"/>
          <w:bCs w:val="false"/>
        </w:rPr>
        <w:t xml:space="preserve">кобежца, который намеревался стать членом клуба. При приеме в клуб абитуриенты сдавали экзамен: надо было </w:t>
      </w:r>
      <w:r>
        <w:rPr>
          <w:b w:val="false"/>
          <w:bCs w:val="false"/>
          <w:spacing w:val="-2"/>
        </w:rPr>
        <w:t xml:space="preserve">проехать круг на одной ноге, перепрыгнуть через три </w:t>
      </w:r>
      <w:r>
        <w:rPr>
          <w:b w:val="false"/>
          <w:bCs w:val="false"/>
        </w:rPr>
        <w:t>шляпы, поставленные одна на другую, на большой скорос</w:t>
        <w:softHyphen/>
        <w:t>ти поднять шиллинг, лежащий на льду.</w:t>
      </w:r>
    </w:p>
    <w:p>
      <w:pPr>
        <w:pStyle w:val="Normal"/>
        <w:spacing w:lineRule="auto" w:line="360"/>
        <w:ind w:firstLine="540"/>
        <w:jc w:val="both"/>
        <w:rPr>
          <w:b w:val="false"/>
          <w:b w:val="false"/>
          <w:bCs w:val="false"/>
        </w:rPr>
      </w:pPr>
      <w:r>
        <w:rPr>
          <w:b w:val="false"/>
          <w:bCs w:val="false"/>
        </w:rPr>
        <w:t>В 1763 году спортсмены туманного Альбиона провели первую международную товарищескую встречу с амери</w:t>
        <w:softHyphen/>
        <w:t>канскими скороходами.</w:t>
      </w:r>
    </w:p>
    <w:p>
      <w:pPr>
        <w:pStyle w:val="Normal"/>
        <w:spacing w:lineRule="auto" w:line="360"/>
        <w:ind w:firstLine="540"/>
        <w:jc w:val="both"/>
        <w:rPr>
          <w:b w:val="false"/>
          <w:b w:val="false"/>
          <w:bCs w:val="false"/>
        </w:rPr>
      </w:pPr>
      <w:r>
        <w:rPr>
          <w:b w:val="false"/>
          <w:bCs w:val="false"/>
        </w:rPr>
        <w:t>Самое первое издание правил о коньках вышло тоже в Англии в 1772 году. Книга эта бесценна, ибо сохра</w:t>
        <w:softHyphen/>
        <w:t>нилась в мире лишь в трех экземплярах. Кроме правил в ней собраны методические советы начинающим конько</w:t>
        <w:softHyphen/>
        <w:t>бежцам и фигуристам. Свыше двухсот лет назад англи</w:t>
        <w:softHyphen/>
        <w:t>чане, как выяснилось, задумывались над техникой бега и прыжков над льдом и рисовали схемы и гравюры.</w:t>
      </w:r>
    </w:p>
    <w:p>
      <w:pPr>
        <w:pStyle w:val="Normal"/>
        <w:spacing w:lineRule="auto" w:line="360"/>
        <w:ind w:firstLine="540"/>
        <w:jc w:val="both"/>
        <w:rPr>
          <w:b w:val="false"/>
          <w:b w:val="false"/>
          <w:bCs w:val="false"/>
        </w:rPr>
      </w:pPr>
      <w:r>
        <w:rPr>
          <w:b w:val="false"/>
          <w:bCs w:val="false"/>
        </w:rPr>
        <w:t>Через восемь лет эта книга вышла вторым изданием, которое было, естественно, расширенным и дополненным.</w:t>
      </w:r>
    </w:p>
    <w:p>
      <w:pPr>
        <w:pStyle w:val="Normal"/>
        <w:spacing w:lineRule="auto" w:line="360"/>
        <w:ind w:firstLine="540"/>
        <w:jc w:val="both"/>
        <w:rPr>
          <w:b w:val="false"/>
          <w:b w:val="false"/>
          <w:bCs w:val="false"/>
        </w:rPr>
      </w:pPr>
      <w:r>
        <w:rPr>
          <w:b w:val="false"/>
          <w:bCs w:val="false"/>
        </w:rPr>
        <w:t>Третья книга по истории коньков появилась уже в Германии. Она оригинальна по форме, потому что напи</w:t>
        <w:softHyphen/>
        <w:t>сана стихами.</w:t>
      </w:r>
    </w:p>
    <w:p>
      <w:pPr>
        <w:pStyle w:val="Normal"/>
        <w:spacing w:lineRule="auto" w:line="360"/>
        <w:ind w:firstLine="540"/>
        <w:jc w:val="both"/>
        <w:rPr>
          <w:b w:val="false"/>
          <w:b w:val="false"/>
          <w:bCs w:val="false"/>
        </w:rPr>
      </w:pPr>
      <w:r>
        <w:rPr>
          <w:b w:val="false"/>
          <w:bCs w:val="false"/>
        </w:rPr>
        <w:t>Четвертая книга напечатана во Франции в 1813 году, когда над Европой гремели наполеоновские войны. Ее автор Жан Гаран дал ей оригинальное название: «Нас</w:t>
        <w:softHyphen/>
        <w:t>тоящий катальщик, или Принципы искусства катания на льду с грацией».</w:t>
      </w:r>
    </w:p>
    <w:p>
      <w:pPr>
        <w:pStyle w:val="Normal"/>
        <w:spacing w:lineRule="auto" w:line="360"/>
        <w:ind w:firstLine="540"/>
        <w:jc w:val="both"/>
        <w:rPr>
          <w:b w:val="false"/>
          <w:b w:val="false"/>
          <w:bCs w:val="false"/>
        </w:rPr>
      </w:pPr>
      <w:r>
        <w:rPr>
          <w:b w:val="false"/>
          <w:bCs w:val="false"/>
        </w:rPr>
        <w:t>Оказывается, и полтораста лет назад уже существо</w:t>
        <w:softHyphen/>
      </w:r>
      <w:r>
        <w:rPr>
          <w:b w:val="false"/>
          <w:bCs w:val="false"/>
          <w:spacing w:val="-1"/>
        </w:rPr>
        <w:t>вали определенные принципы катания. А обобщенный мно</w:t>
        <w:softHyphen/>
      </w:r>
      <w:r>
        <w:rPr>
          <w:b w:val="false"/>
          <w:bCs w:val="false"/>
          <w:spacing w:val="-2"/>
        </w:rPr>
        <w:t xml:space="preserve">голетний (ну надо же!) опыт? А коньки, понимаемые </w:t>
      </w:r>
      <w:r>
        <w:rPr>
          <w:b w:val="false"/>
          <w:bCs w:val="false"/>
        </w:rPr>
        <w:t>как спорт для здоровья? И сравнение коньков с искус</w:t>
        <w:softHyphen/>
      </w:r>
      <w:r>
        <w:rPr>
          <w:b w:val="false"/>
          <w:bCs w:val="false"/>
          <w:spacing w:val="-6"/>
        </w:rPr>
        <w:t>ством?</w:t>
      </w:r>
    </w:p>
    <w:p>
      <w:pPr>
        <w:pStyle w:val="Normal"/>
        <w:spacing w:lineRule="auto" w:line="360"/>
        <w:ind w:firstLine="540"/>
        <w:jc w:val="both"/>
        <w:rPr>
          <w:b w:val="false"/>
          <w:b w:val="false"/>
          <w:bCs w:val="false"/>
        </w:rPr>
      </w:pPr>
      <w:r>
        <w:rPr>
          <w:b w:val="false"/>
          <w:bCs w:val="false"/>
        </w:rPr>
        <w:t>Книга эта была новаторской. Первый русский олимпий</w:t>
        <w:softHyphen/>
        <w:t>ский чемпион Николай Панин-Коломенкин, изучая ее, на</w:t>
        <w:softHyphen/>
        <w:t>шел много деталей, свидетельствующих о бурном разви</w:t>
        <w:softHyphen/>
        <w:t>тии коньков, о различных направлениях, по которым шло катание в Англии и Голландии - странах, считавшихся эталоном, законодательницами конькобежной моды.</w:t>
      </w:r>
    </w:p>
    <w:p>
      <w:pPr>
        <w:pStyle w:val="Normal"/>
        <w:spacing w:lineRule="auto" w:line="360"/>
        <w:ind w:firstLine="540"/>
        <w:jc w:val="both"/>
        <w:rPr/>
      </w:pPr>
      <w:r>
        <w:rPr>
          <w:b w:val="false"/>
          <w:bCs w:val="false"/>
          <w:w w:val="101"/>
        </w:rPr>
        <w:t>Историки спорта отмечают, что катание на коньках как элемент физической культуры и вид состязания, уви</w:t>
        <w:softHyphen/>
        <w:t xml:space="preserve">денное Петром Первым и его сподвижниками в Голландии </w:t>
      </w:r>
      <w:r>
        <w:rPr>
          <w:b w:val="false"/>
          <w:bCs w:val="false"/>
        </w:rPr>
        <w:t>и затем привезенное в Россию, вошло в быт народа, стало одним из любимых развлечений. Постепенно оно вытеснило дикие формы придворных забав в виде пое</w:t>
        <w:softHyphen/>
        <w:t xml:space="preserve">динков между ловчими и дикими медведями, поединков, не уступающих по своей жестокости схваткам рабов со львами в римском Колизее для увеселения патрициев и паразитической толпы во </w:t>
      </w:r>
      <w:r>
        <w:rPr>
          <w:b w:val="false"/>
          <w:bCs w:val="false"/>
          <w:lang w:val="en-US"/>
        </w:rPr>
        <w:t>II</w:t>
      </w:r>
      <w:r>
        <w:rPr>
          <w:b w:val="false"/>
          <w:bCs w:val="false"/>
        </w:rPr>
        <w:t xml:space="preserve"> веке до нашей эры».</w:t>
      </w:r>
    </w:p>
    <w:p>
      <w:pPr>
        <w:pStyle w:val="Normal"/>
        <w:spacing w:lineRule="auto" w:line="360"/>
        <w:ind w:firstLine="540"/>
        <w:jc w:val="both"/>
        <w:rPr/>
      </w:pPr>
      <w:r>
        <w:rPr>
          <w:b w:val="false"/>
          <w:bCs w:val="false"/>
        </w:rPr>
        <w:t xml:space="preserve">В двадцатые и тридцатые годы </w:t>
      </w:r>
      <w:r>
        <w:rPr>
          <w:b w:val="false"/>
          <w:bCs w:val="false"/>
          <w:lang w:val="en-US"/>
        </w:rPr>
        <w:t>XIX</w:t>
      </w:r>
      <w:r>
        <w:rPr>
          <w:b w:val="false"/>
          <w:bCs w:val="false"/>
        </w:rPr>
        <w:t xml:space="preserve"> века коньки воз</w:t>
        <w:softHyphen/>
        <w:t>рождаются в России и даже становятся модными. В 1839 году издается книга преподавателя гимнастики военно-учебных заведений Петербурга Г. М. де Паули «Зимние забавы и искусство бега на коньках с фигурами». Паули назвал бег на коньках самым «приличным и полезным зимним удовольствием», которое, составляя забаву юно</w:t>
        <w:softHyphen/>
        <w:t>шей, «воодушевляет нередко веселость и людей взрослых, возбуждая участие в самих зрителях». Преподаватель гим</w:t>
        <w:softHyphen/>
        <w:t>настики свидетельствует для истории, что «в течение про</w:t>
        <w:softHyphen/>
        <w:t>шедшей зимы не только число катающихся на коньках значительно увеличилось, но даже кадеты и воспитанники прочих заведений начали наслаждаться этим приятным удовольствием». Они уже катались на металлических конь</w:t>
        <w:softHyphen/>
        <w:t>ках, изобретенных канадцем Е. Бушнеллом.</w:t>
      </w:r>
    </w:p>
    <w:p>
      <w:pPr>
        <w:pStyle w:val="Normal"/>
        <w:spacing w:lineRule="auto" w:line="360"/>
        <w:ind w:firstLine="540"/>
        <w:jc w:val="both"/>
        <w:rPr>
          <w:b w:val="false"/>
          <w:b w:val="false"/>
          <w:bCs w:val="false"/>
        </w:rPr>
      </w:pPr>
      <w:r>
        <w:rPr>
          <w:b w:val="false"/>
          <w:bCs w:val="false"/>
          <w:spacing w:val="-1"/>
          <w:w w:val="102"/>
        </w:rPr>
        <w:t xml:space="preserve">В 1859 году знаменитый американский скороход Уэпли </w:t>
      </w:r>
      <w:r>
        <w:rPr>
          <w:b w:val="false"/>
          <w:bCs w:val="false"/>
          <w:w w:val="102"/>
        </w:rPr>
        <w:t>изготовил беговые коньки с лезвием рекордной длины - 50 сантиметров. Четырьмя годами позже в Канаде поя</w:t>
        <w:softHyphen/>
        <w:t>вились первые коньки для игры в хоккей, которые на</w:t>
        <w:softHyphen/>
      </w:r>
      <w:r>
        <w:rPr>
          <w:b w:val="false"/>
          <w:bCs w:val="false"/>
          <w:spacing w:val="-1"/>
          <w:w w:val="102"/>
        </w:rPr>
        <w:t>зывались «черный алмаз».</w:t>
      </w:r>
    </w:p>
    <w:p>
      <w:pPr>
        <w:pStyle w:val="Normal"/>
        <w:spacing w:lineRule="auto" w:line="360"/>
        <w:ind w:firstLine="540"/>
        <w:jc w:val="both"/>
        <w:rPr>
          <w:b w:val="false"/>
          <w:b w:val="false"/>
          <w:bCs w:val="false"/>
        </w:rPr>
      </w:pPr>
      <w:r>
        <w:rPr>
          <w:b w:val="false"/>
          <w:bCs w:val="false"/>
          <w:w w:val="102"/>
        </w:rPr>
        <w:t>Коньки для детей, которые учатся овладевать искусст</w:t>
        <w:softHyphen/>
      </w:r>
      <w:r>
        <w:rPr>
          <w:b w:val="false"/>
          <w:bCs w:val="false"/>
          <w:spacing w:val="-4"/>
          <w:w w:val="102"/>
        </w:rPr>
        <w:t>вом скольжения, появились в 1900 году и имели два</w:t>
      </w:r>
      <w:r>
        <w:rPr>
          <w:b w:val="false"/>
          <w:bCs w:val="false"/>
        </w:rPr>
        <w:t xml:space="preserve"> </w:t>
      </w:r>
      <w:r>
        <w:rPr>
          <w:b w:val="false"/>
          <w:bCs w:val="false"/>
          <w:spacing w:val="-4"/>
          <w:w w:val="102"/>
        </w:rPr>
        <w:t>полоза...</w:t>
      </w:r>
    </w:p>
    <w:p>
      <w:pPr>
        <w:pStyle w:val="Normal"/>
        <w:spacing w:lineRule="auto" w:line="360"/>
        <w:ind w:firstLine="540"/>
        <w:jc w:val="both"/>
        <w:rPr>
          <w:b w:val="false"/>
          <w:b w:val="false"/>
          <w:bCs w:val="false"/>
        </w:rPr>
      </w:pPr>
      <w:r>
        <w:rPr>
          <w:b w:val="false"/>
          <w:bCs w:val="false"/>
          <w:spacing w:val="-4"/>
          <w:w w:val="102"/>
        </w:rPr>
        <w:t xml:space="preserve">Первый каток «на суше» был залит в 1842 году в </w:t>
      </w:r>
      <w:r>
        <w:rPr>
          <w:b w:val="false"/>
          <w:bCs w:val="false"/>
          <w:w w:val="102"/>
        </w:rPr>
        <w:t>Англии жителем Лондона Генри Кирком; до того време</w:t>
        <w:softHyphen/>
      </w:r>
      <w:r>
        <w:rPr>
          <w:b w:val="false"/>
          <w:bCs w:val="false"/>
          <w:spacing w:val="-2"/>
          <w:w w:val="102"/>
        </w:rPr>
        <w:t>ни спортсмены пользовались льдом естественных водое</w:t>
        <w:softHyphen/>
      </w:r>
      <w:r>
        <w:rPr>
          <w:b w:val="false"/>
          <w:bCs w:val="false"/>
          <w:spacing w:val="-10"/>
          <w:w w:val="102"/>
        </w:rPr>
        <w:t>мов...</w:t>
      </w:r>
    </w:p>
    <w:p>
      <w:pPr>
        <w:pStyle w:val="Normal"/>
        <w:spacing w:lineRule="auto" w:line="360"/>
        <w:ind w:firstLine="540"/>
        <w:jc w:val="both"/>
        <w:rPr>
          <w:b w:val="false"/>
          <w:b w:val="false"/>
          <w:bCs w:val="false"/>
        </w:rPr>
      </w:pPr>
      <w:r>
        <w:rPr>
          <w:b w:val="false"/>
          <w:bCs w:val="false"/>
          <w:w w:val="102"/>
        </w:rPr>
        <w:t xml:space="preserve">Значительный вклад в разработку формы коньков для </w:t>
      </w:r>
      <w:r>
        <w:rPr>
          <w:b w:val="false"/>
          <w:bCs w:val="false"/>
          <w:spacing w:val="-2"/>
          <w:w w:val="102"/>
        </w:rPr>
        <w:t xml:space="preserve">бега внес русский мастеровой, служащий Николаевской </w:t>
      </w:r>
      <w:r>
        <w:rPr>
          <w:b w:val="false"/>
          <w:bCs w:val="false"/>
          <w:w w:val="102"/>
        </w:rPr>
        <w:t>железной дороги Александр Паншин, в будущем первый чемпион России и победитель неофициального первенст</w:t>
        <w:softHyphen/>
        <w:t xml:space="preserve">ва мира 1889 года. Паншин нашел самую рациональную форму конька, которая позволяла бы показывать высокие </w:t>
      </w:r>
      <w:r>
        <w:rPr>
          <w:b w:val="false"/>
          <w:bCs w:val="false"/>
          <w:spacing w:val="-1"/>
          <w:w w:val="102"/>
        </w:rPr>
        <w:t>скорости. Уже в 1887 году он смастерил по собствен</w:t>
        <w:softHyphen/>
        <w:t xml:space="preserve">ной модели удлиненные коньки (прообраз сегодняшних </w:t>
      </w:r>
      <w:r>
        <w:rPr>
          <w:b w:val="false"/>
          <w:bCs w:val="false"/>
          <w:w w:val="102"/>
        </w:rPr>
        <w:t>«норвежек»), на которых достиг выдающихся результатов. Правда, свои лучшие результаты Паншин показал не на тех коньках, что изготовил сам, а на тех, которые по его чертежам сделали в лаборатории хирургических ин</w:t>
        <w:softHyphen/>
        <w:t>струментов: лезвие этих коньков было совершенно пря</w:t>
        <w:softHyphen/>
      </w:r>
      <w:r>
        <w:rPr>
          <w:b w:val="false"/>
          <w:bCs w:val="false"/>
          <w:spacing w:val="-8"/>
          <w:w w:val="102"/>
        </w:rPr>
        <w:t>мое...</w:t>
      </w:r>
    </w:p>
    <w:p>
      <w:pPr>
        <w:pStyle w:val="Normal"/>
        <w:spacing w:lineRule="auto" w:line="360"/>
        <w:ind w:firstLine="540"/>
        <w:jc w:val="both"/>
        <w:rPr>
          <w:b w:val="false"/>
          <w:b w:val="false"/>
          <w:bCs w:val="false"/>
        </w:rPr>
      </w:pPr>
      <w:r>
        <w:rPr>
          <w:b w:val="false"/>
          <w:bCs w:val="false"/>
          <w:w w:val="102"/>
        </w:rPr>
        <w:t>Логичен вопрос: а какую дату следует считать точкой отсчета спортивного бега на коньках в России?</w:t>
      </w:r>
    </w:p>
    <w:p>
      <w:pPr>
        <w:pStyle w:val="Normal"/>
        <w:spacing w:lineRule="auto" w:line="360"/>
        <w:ind w:firstLine="540"/>
        <w:jc w:val="both"/>
        <w:rPr>
          <w:b w:val="false"/>
          <w:b w:val="false"/>
          <w:bCs w:val="false"/>
        </w:rPr>
      </w:pPr>
      <w:r>
        <w:rPr>
          <w:b w:val="false"/>
          <w:bCs w:val="false"/>
          <w:w w:val="102"/>
        </w:rPr>
        <w:t xml:space="preserve">Ответа на этот вопрос нет. Одни историки предлагают </w:t>
      </w:r>
      <w:r>
        <w:rPr>
          <w:b w:val="false"/>
          <w:bCs w:val="false"/>
          <w:spacing w:val="-3"/>
          <w:w w:val="102"/>
        </w:rPr>
        <w:t>вести счет с открытия Петербургского катка при яхт-</w:t>
      </w:r>
      <w:r>
        <w:rPr>
          <w:b w:val="false"/>
          <w:bCs w:val="false"/>
          <w:w w:val="102"/>
        </w:rPr>
        <w:t xml:space="preserve">клубе в Юсуповом саду в 1865 году. Другие настаивают </w:t>
      </w:r>
      <w:r>
        <w:rPr>
          <w:b w:val="false"/>
          <w:bCs w:val="false"/>
          <w:spacing w:val="-1"/>
          <w:w w:val="102"/>
        </w:rPr>
        <w:t xml:space="preserve">на 1889 годе, когда состоялся первый чемпионат России - </w:t>
      </w:r>
      <w:r>
        <w:rPr>
          <w:b w:val="false"/>
          <w:bCs w:val="false"/>
          <w:w w:val="102"/>
        </w:rPr>
        <w:t>в Москве, на Петровке, на катке речного яхт-клуба.</w:t>
      </w:r>
    </w:p>
    <w:p>
      <w:pPr>
        <w:pStyle w:val="Normal"/>
        <w:spacing w:lineRule="auto" w:line="360"/>
        <w:ind w:firstLine="540"/>
        <w:jc w:val="both"/>
        <w:rPr/>
      </w:pPr>
      <w:r>
        <w:rPr>
          <w:b w:val="false"/>
          <w:bCs w:val="false"/>
          <w:w w:val="102"/>
        </w:rPr>
        <w:t>И хотя единого принципа определения начального мо</w:t>
        <w:softHyphen/>
        <w:t xml:space="preserve">мента истории русского скоростного бега на коньках не </w:t>
      </w:r>
      <w:r>
        <w:rPr>
          <w:b w:val="false"/>
          <w:bCs w:val="false"/>
          <w:spacing w:val="-2"/>
          <w:w w:val="102"/>
        </w:rPr>
        <w:t xml:space="preserve">установлено, доподлинно известно другое: первые в России </w:t>
      </w:r>
      <w:r>
        <w:rPr>
          <w:b w:val="false"/>
          <w:bCs w:val="false"/>
        </w:rPr>
        <w:t xml:space="preserve">конькобежные состязания были устроены за чугунными </w:t>
      </w:r>
      <w:r>
        <w:rPr>
          <w:b w:val="false"/>
          <w:bCs w:val="false"/>
          <w:spacing w:val="-2"/>
        </w:rPr>
        <w:t>решетками Юсупова сада. Программа соревнований се</w:t>
        <w:softHyphen/>
      </w:r>
      <w:r>
        <w:rPr>
          <w:b w:val="false"/>
          <w:bCs w:val="false"/>
        </w:rPr>
        <w:t>годня вызовет улыбку: «Бег скорости» - от эстрады вок</w:t>
        <w:softHyphen/>
        <w:t xml:space="preserve">руг острова; «Бег на скорость со стульями, служащими для обучения новичков»; «Парный бег» - парная гонка, </w:t>
      </w:r>
      <w:r>
        <w:rPr>
          <w:b w:val="false"/>
          <w:bCs w:val="false"/>
          <w:spacing w:val="-2"/>
        </w:rPr>
        <w:t>в которой кавалер и дама шли так называемым гол</w:t>
        <w:softHyphen/>
      </w:r>
      <w:r>
        <w:rPr>
          <w:b w:val="false"/>
          <w:bCs w:val="false"/>
        </w:rPr>
        <w:t xml:space="preserve">ландским шагом. Советская система физического воспитания предполагает активные занятия физической культурой и спортом в течение всей жизни - от рождения до глубокой старости. При этом в зависимости от возраста, индивидуальных особенностей человека и других факторов меняются цели и задачи, средства и методы физической подготовки, объем и интенсивность выполняемых </w:t>
      </w:r>
    </w:p>
    <w:p>
      <w:pPr>
        <w:pStyle w:val="Normal"/>
        <w:spacing w:lineRule="auto" w:line="360"/>
        <w:jc w:val="both"/>
        <w:rPr>
          <w:b w:val="false"/>
          <w:b w:val="false"/>
          <w:bCs w:val="false"/>
        </w:rPr>
      </w:pPr>
      <w:r>
        <w:rPr>
          <w:b w:val="false"/>
          <w:bCs w:val="false"/>
        </w:rPr>
        <w:t>упражнений и т. д.</w:t>
      </w:r>
    </w:p>
    <w:p>
      <w:pPr>
        <w:pStyle w:val="Normal"/>
        <w:spacing w:lineRule="auto" w:line="360"/>
        <w:ind w:firstLine="540"/>
        <w:jc w:val="both"/>
        <w:rPr>
          <w:b w:val="false"/>
          <w:b w:val="false"/>
          <w:bCs w:val="false"/>
        </w:rPr>
      </w:pPr>
      <w:r>
        <w:rPr>
          <w:b w:val="false"/>
          <w:bCs w:val="false"/>
        </w:rPr>
        <w:t>Система подготовки конькобежцев включает три этапа.</w:t>
      </w:r>
    </w:p>
    <w:p>
      <w:pPr>
        <w:pStyle w:val="Normal"/>
        <w:spacing w:lineRule="auto" w:line="360"/>
        <w:ind w:firstLine="540"/>
        <w:jc w:val="both"/>
        <w:rPr>
          <w:b w:val="false"/>
          <w:b w:val="false"/>
          <w:bCs w:val="false"/>
        </w:rPr>
      </w:pPr>
      <w:r>
        <w:rPr>
          <w:b w:val="false"/>
          <w:bCs w:val="false"/>
        </w:rPr>
        <w:t>Первый этап - общее физическое воспитание в семье и дошкольных детских учреждениях. Задача этого этапа - укрепить здоровье детей, заложить основу их гармонического развития. На первом этапе детей знакомят с физической культурой и отдельными видами спорта, прививают им любовь к систематическим занятиям. Дети усваивают азы спортивной техники, их учат передвигаться на коньках. В основном эту работу выполняют педагоги-воспитатели дошкольных учреждений и родители.</w:t>
      </w:r>
    </w:p>
    <w:p>
      <w:pPr>
        <w:pStyle w:val="Normal"/>
        <w:spacing w:lineRule="auto" w:line="360"/>
        <w:ind w:firstLine="540"/>
        <w:jc w:val="both"/>
        <w:rPr>
          <w:b w:val="false"/>
          <w:b w:val="false"/>
          <w:bCs w:val="false"/>
        </w:rPr>
      </w:pPr>
      <w:r>
        <w:rPr>
          <w:b w:val="false"/>
          <w:bCs w:val="false"/>
        </w:rPr>
        <w:t>Второй этап - общее физическое воспитание детей в общеобразовательных школах. В течение этого периода заканчиваются половое созревание к возрастное развитие большинства физических, психических и двигательных качеств. За время учебы в общеобразовательных школах дети начинают активно заниматься конькобежным спортом. Наиболее способные из них поступают в секции ДСО и детско-юношеские спортивные школы (ДЮСШ). Преподаватели и тренеры ДЮСШ помогают расположенным поблизости общеобразовательным школам в проведении уроков физической культуры на катке и организации массовых соревнований по конькобежному спорту. Этим тренеры ДЮСШ решают две задачи: помогают организовать квалифицированные занятия по конькобежному спорту и приобщают к этому виду спорта всех школьников; проводят отбор наиболее перспективных и способных детей, которых затем привлекают к занятиям в ДЮСШ.</w:t>
      </w:r>
    </w:p>
    <w:p>
      <w:pPr>
        <w:pStyle w:val="Normal"/>
        <w:spacing w:lineRule="auto" w:line="360"/>
        <w:ind w:firstLine="540"/>
        <w:jc w:val="both"/>
        <w:rPr>
          <w:b w:val="false"/>
          <w:b w:val="false"/>
          <w:bCs w:val="false"/>
        </w:rPr>
      </w:pPr>
      <w:r>
        <w:rPr>
          <w:b w:val="false"/>
          <w:bCs w:val="false"/>
        </w:rPr>
        <w:t>В ДЮСШ дети и подростки проходят две фазы спортивной тренировки: начальной общей и базовой специализированной тренировки.</w:t>
      </w:r>
    </w:p>
    <w:p>
      <w:pPr>
        <w:pStyle w:val="Normal"/>
        <w:spacing w:lineRule="auto" w:line="360"/>
        <w:ind w:firstLine="540"/>
        <w:jc w:val="both"/>
        <w:rPr/>
      </w:pPr>
      <w:r>
        <w:rPr>
          <w:b w:val="false"/>
          <w:bCs w:val="false"/>
          <w:i/>
          <w:iCs/>
        </w:rPr>
        <w:t>Первая фаза</w:t>
      </w:r>
      <w:r>
        <w:rPr>
          <w:b w:val="false"/>
          <w:bCs w:val="false"/>
        </w:rPr>
        <w:t xml:space="preserve"> начинается еще до поступления детей в ДЮСШ (в возрасте 7-8 лет) и продолжается в течение 4-5 лет. Тренировки проводятся под руководством учителей начальных классов, а также тренеров в группах начальной подготовки ДЮСШ. В это время решаются задачи общей, всесторонней физической подготовки юных конькобежцев, укрепления их здоровья, обучения основным элементам техники передвижения по льду.</w:t>
      </w:r>
    </w:p>
    <w:p>
      <w:pPr>
        <w:pStyle w:val="Normal"/>
        <w:spacing w:lineRule="auto" w:line="360"/>
        <w:ind w:firstLine="540"/>
        <w:jc w:val="both"/>
        <w:rPr>
          <w:b w:val="false"/>
          <w:b w:val="false"/>
          <w:bCs w:val="false"/>
        </w:rPr>
      </w:pPr>
      <w:r>
        <w:rPr>
          <w:b w:val="false"/>
          <w:bCs w:val="false"/>
        </w:rPr>
        <w:t>На этом этапе подготовки юные конькобежцы выполняют нормативы юношеских разрядов.</w:t>
      </w:r>
    </w:p>
    <w:p>
      <w:pPr>
        <w:pStyle w:val="Normal"/>
        <w:spacing w:lineRule="auto" w:line="360"/>
        <w:ind w:firstLine="540"/>
        <w:jc w:val="both"/>
        <w:rPr/>
      </w:pPr>
      <w:r>
        <w:rPr>
          <w:b w:val="false"/>
          <w:bCs w:val="false"/>
          <w:i/>
          <w:iCs/>
        </w:rPr>
        <w:t>Вторая   фаза</w:t>
      </w:r>
      <w:r>
        <w:rPr>
          <w:b w:val="false"/>
          <w:bCs w:val="false"/>
        </w:rPr>
        <w:t xml:space="preserve"> - базовая  специализированная  тренировка - продолжается до конца обучения в ДЮСШ. Ее задача - обеспечить достижение юными конькобежцами спортивного мастерства на основе общей и специальной физической, тактической, моральной, волевой и технической подготовки.</w:t>
      </w:r>
    </w:p>
    <w:p>
      <w:pPr>
        <w:pStyle w:val="Normal"/>
        <w:spacing w:lineRule="auto" w:line="360"/>
        <w:ind w:firstLine="540"/>
        <w:jc w:val="both"/>
        <w:rPr>
          <w:b w:val="false"/>
          <w:b w:val="false"/>
          <w:bCs w:val="false"/>
        </w:rPr>
      </w:pPr>
      <w:r>
        <w:rPr>
          <w:b w:val="false"/>
          <w:bCs w:val="false"/>
        </w:rPr>
        <w:t>Третий этап - общее физическое воспитание в специальных средних и высших учебных заведениях, в рядах Советской Армии и коллективах физической культуры предприятий, колхозов и совхозов, где конькобежцы имеют возможность совершенствоваться в секциях скоростного бега на коньках. Наиболее одаренные конькобежцы, выпускники ДЮСШ повышают свое мастерство в спортивных школах молодежи (СШМ) и школах высшего спортивного мастерства (ШВСМ).</w:t>
      </w:r>
    </w:p>
    <w:p>
      <w:pPr>
        <w:pStyle w:val="Normal"/>
        <w:spacing w:lineRule="auto" w:line="360"/>
        <w:ind w:firstLine="540"/>
        <w:jc w:val="both"/>
        <w:rPr/>
      </w:pPr>
      <w:r>
        <w:rPr>
          <w:b w:val="false"/>
          <w:bCs w:val="false"/>
        </w:rPr>
        <w:t>Лучших конькобежцев ДЮСШ включают в юношеские и молодежные сборные команды городов, областей, краев, республик и ДСО. Воспитанников школ высшего спортивного мастерства, спортивных школ молодежи, а также способных конькобежцев из юношеских и молодежных команд зачисляют в юношеские, молодежные и взрослые сборные команды Советского Союза, которым доверяется высокая честь защищать спортивные интересы нашей Родины. Первые приспособления для передвижения по льду, о которых мы знаем по археологическим раскопкам и из литературы, были сделаны из костей животных. Такие кости-коньки были найдены в Нидерландах, Дании, Баварии, Богемии, Швейцарии, Англии, Норвегии, Швеции и в Советском Союзе.</w:t>
      </w:r>
    </w:p>
    <w:p>
      <w:pPr>
        <w:pStyle w:val="Normal"/>
        <w:spacing w:lineRule="auto" w:line="360"/>
        <w:ind w:firstLine="540"/>
        <w:jc w:val="both"/>
        <w:rPr>
          <w:b w:val="false"/>
          <w:b w:val="false"/>
          <w:bCs w:val="false"/>
        </w:rPr>
      </w:pPr>
      <w:r>
        <w:rPr>
          <w:b w:val="false"/>
          <w:bCs w:val="false"/>
        </w:rPr>
        <w:t>Эти приспособления делались из костей домашних животных. Кость стачивалась с одной стороны, а на концах ее делали специальные отверстия для крепления к обуви (рис. 6). Чтобы скользить на таких коньках, надо было отталкиваться палками. Подобные костяные коньки существовали в глубокой древности, и некоторые из них археологи относят к каменному веку.</w:t>
      </w:r>
    </w:p>
    <w:p>
      <w:pPr>
        <w:pStyle w:val="Normal"/>
        <w:spacing w:lineRule="auto" w:line="360"/>
        <w:ind w:firstLine="540"/>
        <w:jc w:val="both"/>
        <w:rPr>
          <w:b w:val="false"/>
          <w:b w:val="false"/>
          <w:bCs w:val="false"/>
        </w:rPr>
      </w:pPr>
      <w:r>
        <w:rPr>
          <w:b w:val="false"/>
          <w:bCs w:val="false"/>
        </w:rPr>
        <w:t>Самое раннее упоминание слова «конек» можно найти в «Англо-Нидерландском словаре» Гемаха (1648 г.). В Норвегии и Швеции для передвижения по оледенелой поверхности грунта и укатанным дорогам, труднопроходимым для лыж, применяли так называемые «снеговые коньки», по форме напоминавшие укороченную лыжу, под основанием которой проходила плоская полоска железа. Для передвижения на таких коньках, а также для изменения направления движения и торможения пользовались шестом.</w:t>
      </w:r>
    </w:p>
    <w:p>
      <w:pPr>
        <w:pStyle w:val="Normal"/>
        <w:spacing w:lineRule="auto" w:line="360"/>
        <w:ind w:firstLine="540"/>
        <w:jc w:val="both"/>
        <w:rPr>
          <w:b w:val="false"/>
          <w:b w:val="false"/>
          <w:bCs w:val="false"/>
        </w:rPr>
      </w:pPr>
      <w:r>
        <w:rPr>
          <w:b w:val="false"/>
          <w:bCs w:val="false"/>
        </w:rPr>
        <w:t>В Нидерландах первоначально роль конька наравне с костями животных выполнял деревянный башмак. Затем к таким башмакам стали приделывать металлические полозья. Однако уже в XV веке встречаются и другие формы коньков, по внешнему виду также схожие с некоторыми разновидностями голландской обуви.</w:t>
      </w:r>
    </w:p>
    <w:p>
      <w:pPr>
        <w:pStyle w:val="Normal"/>
        <w:spacing w:lineRule="auto" w:line="360"/>
        <w:ind w:firstLine="540"/>
        <w:jc w:val="both"/>
        <w:rPr>
          <w:b w:val="false"/>
          <w:b w:val="false"/>
          <w:bCs w:val="false"/>
        </w:rPr>
      </w:pPr>
      <w:r>
        <w:rPr>
          <w:b w:val="false"/>
          <w:bCs w:val="false"/>
        </w:rPr>
        <w:t>С XIII и до середины XVIII века конек изготовляли из деревянной основы, к которой вначале прикреплялся полоз из бронзы или железа, а в последующем - из стали. За последние четыре столетия деревянная основа конька, а также полоз изменялись в основном лишь по своей длине и форме (рис. 7).</w:t>
      </w:r>
    </w:p>
    <w:p>
      <w:pPr>
        <w:pStyle w:val="Normal"/>
        <w:spacing w:lineRule="auto" w:line="360"/>
        <w:ind w:firstLine="540"/>
        <w:jc w:val="both"/>
        <w:rPr>
          <w:b w:val="false"/>
          <w:b w:val="false"/>
          <w:bCs w:val="false"/>
        </w:rPr>
      </w:pPr>
      <w:r>
        <w:rPr>
          <w:b w:val="false"/>
          <w:bCs w:val="false"/>
        </w:rPr>
        <w:t>Вторая половина XIX столетия характеризуется бурным развитием конькобежного спорта во всем мире. В Америке, Канаде, Норвегии, Швеции, России и других странах начинают появляться коньки новых конструкций.</w:t>
      </w:r>
    </w:p>
    <w:p>
      <w:pPr>
        <w:pStyle w:val="Normal"/>
        <w:spacing w:lineRule="auto" w:line="360"/>
        <w:ind w:firstLine="540"/>
        <w:jc w:val="both"/>
        <w:rPr>
          <w:b w:val="false"/>
          <w:b w:val="false"/>
          <w:bCs w:val="false"/>
        </w:rPr>
      </w:pPr>
      <w:r>
        <w:rPr>
          <w:b w:val="false"/>
          <w:bCs w:val="false"/>
        </w:rPr>
        <w:t>Так, в Филадельфии (Америка) около 1850 г. были изготовлены цельнометаллические коньки из стали. Они прикреплялись к ноге с помощью ремней. Затем во второй половине XIX века овальную пластинку на пяточной части конька заменили дополнительными крепежными скобами. И все-таки до 90-х годов XIX столетия большой популярностью продолжали пользоваться деревянные коньки с металлическим полозом голландского и английского производства.</w:t>
      </w:r>
    </w:p>
    <w:p>
      <w:pPr>
        <w:pStyle w:val="Normal"/>
        <w:spacing w:lineRule="auto" w:line="360"/>
        <w:ind w:firstLine="540"/>
        <w:jc w:val="both"/>
        <w:rPr/>
      </w:pPr>
      <w:r>
        <w:rPr>
          <w:b w:val="false"/>
          <w:bCs w:val="false"/>
        </w:rPr>
        <w:t xml:space="preserve">Следующим заметным усовершенствованием было изобретение конька </w:t>
      </w:r>
      <w:r>
        <w:rPr>
          <w:b w:val="false"/>
          <w:bCs w:val="false"/>
          <w:lang w:val="en-US"/>
        </w:rPr>
        <w:t>Halifax</w:t>
      </w:r>
      <w:r>
        <w:rPr>
          <w:b w:val="false"/>
          <w:bCs w:val="false"/>
        </w:rPr>
        <w:t>, который по простоте конструкции превосходил все другие типы коньков, используемые ранее. Этот конек завоевал большую популярность среди конькобежцев во многих странах мира.</w:t>
      </w:r>
    </w:p>
    <w:p>
      <w:pPr>
        <w:pStyle w:val="Normal"/>
        <w:spacing w:lineRule="auto" w:line="360"/>
        <w:jc w:val="both"/>
        <w:rPr>
          <w:b w:val="false"/>
          <w:b w:val="false"/>
          <w:bCs w:val="false"/>
        </w:rPr>
      </w:pPr>
      <w:r>
        <w:rPr>
          <w:b w:val="false"/>
          <w:bCs w:val="false"/>
        </w:rPr>
        <w:t>Значительная роль в усовершенствовании коньков для скоростного бега принадлежит норвежским скороходам А. Паульсену и К. Вернеру, которые около 1880 г. сконструировали трубчатые беговые коньки (рис. 8, А, В). Передняя и задняя металлические платформы привинчивались к подошве ботинка соответственно шестью и четырьмя шурупами.</w:t>
      </w:r>
    </w:p>
    <w:p>
      <w:pPr>
        <w:pStyle w:val="Normal"/>
        <w:spacing w:lineRule="auto" w:line="360"/>
        <w:ind w:firstLine="540"/>
        <w:jc w:val="both"/>
        <w:rPr/>
      </w:pPr>
      <w:r>
        <w:rPr>
          <w:b w:val="false"/>
          <w:bCs w:val="false"/>
        </w:rPr>
        <w:t>Изобретение норвежских конькобежцев явилось подлинной революцией в конькобежном спорте, что незамедлительно нашло отражение и в технике бега, и в росте спортивных достижений. В дальнейшем конструкция коньков постепенно совершенствовалась, но основная их форма оставалась прежней. Изменения в основном касались увеличения или уменьшения длины восковой или пяточной частей полоза конька, размеров передней и задней стоек (чашечек), формы полоза и его размеров в поперечном сечении, качества стали, веса конька. С течением времени заднюю часть конька начали делать длиннее, укорачивая одновременно переднюю. Наконец, и восковая, и пяточная части полоза оказались равными. В настоящее время ширина лезвия конька колеблется от 1 до 1,3 мм. Все изменения в конструкции конька с самого начала диктовались условиями бега, то есть формами беговых дорожек, практикуемыми в отдельных странах дистанциями, а также совершенствованием техники бега. Появление коньков в Европе и Америке в середине XIX века и создание заливных катков способствовали развитию конькобежного спорта. Любители катания на коньках все чаше начинают соревноваться в беге на скорость на большие расстояния. Например, скандинавские конькобежцы состязались в быстроте бега на дистанции 8-12 миль. Победители получали призы в виде оружия, украшений, лошадей и т. п. В Нидерландах подобного рода «соревнования» в скорости передвижения на коньках по льду проводились среди лучших конькобежцев в отдельных населенных пунктах.</w:t>
      </w:r>
    </w:p>
    <w:p>
      <w:pPr>
        <w:pStyle w:val="Normal"/>
        <w:spacing w:lineRule="auto" w:line="360"/>
        <w:ind w:firstLine="540"/>
        <w:jc w:val="both"/>
        <w:rPr/>
      </w:pPr>
      <w:r>
        <w:rPr>
          <w:b w:val="false"/>
          <w:bCs w:val="false"/>
        </w:rPr>
        <w:t>Конькобежные клубы и кружки были образованы в Норвегии (1863 г.), в России (1864 г.), во Франции (1865г.), Австрии (1867г.). Германии (1868 г.), Венгрии (1869 г.) и других странах. В 1879 г. в Англии была основана первая в мире национальная конькобежная ассоциация, а 8 декабря того же года в Торни был проведен первый чемпионат Англии по скоростному бегу на коньках. Одновременно с образованием клубов и ассоциаций строятся катки, а в некоторых странах - специальные беговые дорожки. Поиски наиболее рациональных форм работы в конькобежном спорте, а также различная длина соревновательных дистанций в отдельных странах приводят к разнообразию конструкций беговых дорожек и различным формам организации соревнований по скоростному бегу «а коньках. При этом нередко забеги проводились как на стандартных дистанциях, так и на дистанциях, длина которых значительно превышала стандартные.</w:t>
      </w:r>
    </w:p>
    <w:p>
      <w:pPr>
        <w:pStyle w:val="Normal"/>
        <w:spacing w:lineRule="auto" w:line="360"/>
        <w:ind w:firstLine="540"/>
        <w:jc w:val="both"/>
        <w:rPr>
          <w:b w:val="false"/>
          <w:b w:val="false"/>
          <w:bCs w:val="false"/>
        </w:rPr>
      </w:pPr>
      <w:r>
        <w:rPr>
          <w:b w:val="false"/>
          <w:bCs w:val="false"/>
        </w:rPr>
        <w:t>В конце XIX века происходит разделение конькобежцев на фигуристов и бегунов. Однако до начала XX века оба эти вида спорта практически развивались вместе, и в соревнованиях по фигурному катанию и по скоростному бегу на коньках участвовали чаше всего одни и те же конькобежцы.</w:t>
      </w:r>
    </w:p>
    <w:p>
      <w:pPr>
        <w:pStyle w:val="Normal"/>
        <w:spacing w:lineRule="auto" w:line="360"/>
        <w:ind w:firstLine="540"/>
        <w:jc w:val="both"/>
        <w:rPr/>
      </w:pPr>
      <w:r>
        <w:rPr>
          <w:b w:val="false"/>
          <w:bCs w:val="false"/>
        </w:rPr>
        <w:t>В 70-х годах XIX столетия начинают проводиться международные встречи. Впервые такие соревнования состоялись в Вене в январе 1872 г. Они проходили на дорожке эллиптической формы длиной 331,6 м. Победитель соревнований определялся по среднему времени, показанному в результате многократных повторных забегов (до 20 раз) на этой дистанции. Им оказался австриец Шлиппенбах (41 сек.). Первые кружки и клубы конькобежцев в России. Первый клуб конькобежцев в России был создан в 1864 г. в Петербурге. В 1865 г. при Петербургском речном яхт-клубе создаются «Кружок конькобежцев-любителей» и «Санкт-Петербургское общество любителей бега на коньках». Позднее, в 1881 г., в Нижнем Новгороде, Ярославле, Саратове, Туле и других городах России возникли общества любителей катания на коньках. Первые спортивные клубы и кружки были малочисленны, они объединяли представителей высшего сословия.</w:t>
      </w:r>
    </w:p>
    <w:p>
      <w:pPr>
        <w:pStyle w:val="Normal"/>
        <w:spacing w:lineRule="auto" w:line="360"/>
        <w:ind w:firstLine="540"/>
        <w:jc w:val="both"/>
        <w:rPr>
          <w:b w:val="false"/>
          <w:b w:val="false"/>
          <w:bCs w:val="false"/>
        </w:rPr>
      </w:pPr>
      <w:r>
        <w:rPr>
          <w:b w:val="false"/>
          <w:bCs w:val="false"/>
        </w:rPr>
        <w:t>В период зарождения конькобежного спорта в клубах проводились вечера отдыха на льду, карнавалы, занятия фигурным катанием и бегом на коньках. В основном такое катание носило развлекательный характер. Катки, кружки и клубы находились в руках частных предпринимателей и были закрыты для бедных слоев населения. Простой народ, особенно дети и молодежь, катался на коньках самодельного производства на замерзших прудах и реках и даже проводил свои соревнования.</w:t>
      </w:r>
    </w:p>
    <w:p>
      <w:pPr>
        <w:pStyle w:val="Normal"/>
        <w:spacing w:lineRule="auto" w:line="360"/>
        <w:ind w:firstLine="540"/>
        <w:jc w:val="both"/>
        <w:rPr>
          <w:b w:val="false"/>
          <w:b w:val="false"/>
          <w:bCs w:val="false"/>
        </w:rPr>
      </w:pPr>
      <w:r>
        <w:rPr>
          <w:b w:val="false"/>
          <w:bCs w:val="false"/>
        </w:rPr>
        <w:t>Если в начале XIX века царское правительство не обращало на спорт никакого внимания, то в конце XIX века оно в связи с общим подъемом революционного движения в стране стало интересоваться и деятельностью спортивных обществ и клубов.</w:t>
      </w:r>
    </w:p>
    <w:p>
      <w:pPr>
        <w:pStyle w:val="Normal"/>
        <w:spacing w:lineRule="auto" w:line="360"/>
        <w:ind w:firstLine="540"/>
        <w:jc w:val="both"/>
        <w:rPr>
          <w:b w:val="false"/>
          <w:b w:val="false"/>
          <w:bCs w:val="false"/>
        </w:rPr>
      </w:pPr>
      <w:r>
        <w:rPr>
          <w:b w:val="false"/>
          <w:bCs w:val="false"/>
        </w:rPr>
        <w:t>Осенью 1903 г. для этой цели крупные предприниматели Петербурга организовали «Товарищество петербургских конькобежцев», и буржуазная, печать призывала всех конькобежцев к объединению. Накануне революции 1905 г. особенно возрос интерес царского правительства к деятельности спортивных клубов и кружков, членами которых в основном была молодежь. Спортивные магнаты выступали в роли покровителей и опекунов, пытаясь отвлечь молодежь от революционного движения.</w:t>
      </w:r>
    </w:p>
    <w:p>
      <w:pPr>
        <w:pStyle w:val="Normal"/>
        <w:spacing w:lineRule="auto" w:line="360"/>
        <w:ind w:firstLine="540"/>
        <w:jc w:val="both"/>
        <w:rPr>
          <w:b w:val="false"/>
          <w:b w:val="false"/>
          <w:bCs w:val="false"/>
        </w:rPr>
      </w:pPr>
      <w:r>
        <w:rPr>
          <w:b w:val="false"/>
          <w:bCs w:val="false"/>
        </w:rPr>
        <w:t>В 1906 г. три московских общества («Русское гимнастическое общество». Московский речной яхт-клуб, «Гигиеническое общество») провели несколько совместных совещаний по конькобежному спорту, на которых был решен ряд организационных вопросов по проведению соревнований. Конькобежцам запрещалось участвовать в состязаниях, устраиваемых частными предпринимателями в целях наживы. Было также принято решение проводить соревнования по международным правилам, определять победителя по очкам (за 1-е место - одно очко, за 2-е - два очка и т. д.). С этого времени был введен точный обмер беговой дорожки и соревнования стали проводиться с участием судейской коллегии. Все конькобежцы в соответствии с их спортивно-техническими результатами получили спортивные разряды.</w:t>
      </w:r>
    </w:p>
    <w:p>
      <w:pPr>
        <w:pStyle w:val="Normal"/>
        <w:spacing w:lineRule="auto" w:line="360"/>
        <w:ind w:firstLine="540"/>
        <w:jc w:val="both"/>
        <w:rPr>
          <w:b w:val="false"/>
          <w:b w:val="false"/>
          <w:bCs w:val="false"/>
        </w:rPr>
      </w:pPr>
      <w:r>
        <w:rPr>
          <w:b w:val="false"/>
          <w:bCs w:val="false"/>
        </w:rPr>
        <w:t>Эти решения способствовали упорядочению дел в конькобежном спорте. После 1905 г. в русском спорте появилась тенденция к объединению мелких спортивных организаций в более крупные, а это, в свою очередь, привело к созданию всероссийских объединений (лиг) по различным видам спорта. Так, в 1911 г. был основан Московский кружок конькобежцев и велосипедистов-любителей. Основали кружок Н. Струнников, В. Васюков, В. Зеленое, Б. Шиперко, и С. Хольский. В мае 1911 г. был разработан и утвержден устав. За свое короткое существование этот кружок успел выдвинуться в число сильных спортивных организаций России.</w:t>
      </w:r>
    </w:p>
    <w:p>
      <w:pPr>
        <w:pStyle w:val="Normal"/>
        <w:spacing w:lineRule="auto" w:line="360"/>
        <w:ind w:firstLine="540"/>
        <w:jc w:val="both"/>
        <w:rPr>
          <w:b w:val="false"/>
          <w:b w:val="false"/>
          <w:bCs w:val="false"/>
        </w:rPr>
      </w:pPr>
      <w:r>
        <w:rPr>
          <w:b w:val="false"/>
          <w:bCs w:val="false"/>
        </w:rPr>
        <w:t>В 1913 г. создается Московская конькобежная лига, которая в этом же году издала правила международных соревнований по конькобежному спорту и провела первые крупные соревнования на приз имени чемпиона мира и Европы 1910 и 1911 гг. Николая Струнников. В 1915 г. Московская конькобежная лига постановила присуждать звание чемпиона  России по наименьшей сумме занятых мест на четырех дистанциях. В 1916 г. был создан Всероссийский союз конькобежцев.</w:t>
      </w:r>
    </w:p>
    <w:p>
      <w:pPr>
        <w:pStyle w:val="Normal"/>
        <w:spacing w:lineRule="auto" w:line="360"/>
        <w:ind w:firstLine="540"/>
        <w:jc w:val="both"/>
        <w:rPr>
          <w:b w:val="false"/>
          <w:b w:val="false"/>
          <w:bCs w:val="false"/>
        </w:rPr>
      </w:pPr>
      <w:r>
        <w:rPr>
          <w:b w:val="false"/>
          <w:bCs w:val="false"/>
        </w:rPr>
        <w:t>Первое первенство РСФСР по конькобежному спорту проводилось в Москве в 1918 г. В нем участвовали 22 человека из Москвы, Тулы, Нижнего Новгорода, Саратова и Ярославля. Звание первого чемпиона республики в 1918, а затем и в 1919 гг. завоевал Яков Мельников. В 1920 г. в связи с тяжелой военной обстановкой в стране первенство по скоростному бегу на коньках не проводилось.</w:t>
      </w:r>
    </w:p>
    <w:p>
      <w:pPr>
        <w:pStyle w:val="Normal"/>
        <w:spacing w:lineRule="auto" w:line="360"/>
        <w:ind w:firstLine="540"/>
        <w:jc w:val="both"/>
        <w:rPr>
          <w:b w:val="false"/>
          <w:b w:val="false"/>
          <w:bCs w:val="false"/>
        </w:rPr>
      </w:pPr>
      <w:r>
        <w:rPr>
          <w:b w:val="false"/>
          <w:bCs w:val="false"/>
        </w:rPr>
        <w:t>Говоря о состоянии конькобежного спорта в довоенный период, особенно следует отметить 1936 г., когда в таблицу рекордов СССР было внесено около 50 поправок. В этот период существенные сдвиги произошли в развитии женского конькобежного спорта. Значительно увеличилось число женщин, принимавших участие в соревнованиях по скоростному бегу на коньках, повысился уровень их спортивных результатов. Большая заслуга в этом принадлежала таким спортсменкам, как 3. Миронова, А. Васильева, М. Захарова, В. Кузнецова, М. Валова, М. Исакова, Л. Игнатьева, С. Паромова и др. В 1941 г. советские спортсменки вплотную подошли к мировым рекордам норвежки Лайлы Шоу-Нильсон, которые она установила в 1937 г. на высокогорном катке Давос (Швейцария).</w:t>
      </w:r>
    </w:p>
    <w:p>
      <w:pPr>
        <w:pStyle w:val="Normal"/>
        <w:spacing w:lineRule="auto" w:line="360"/>
        <w:ind w:firstLine="540"/>
        <w:jc w:val="both"/>
        <w:rPr>
          <w:b w:val="false"/>
          <w:b w:val="false"/>
          <w:bCs w:val="false"/>
        </w:rPr>
      </w:pPr>
      <w:r>
        <w:rPr>
          <w:b w:val="false"/>
          <w:bCs w:val="false"/>
        </w:rPr>
        <w:t>В 1948 г. советские спортсменки, впервые участвуя на чемпионате мира по скоростному бегу на коньках среди женщин, продемонстрировали высокий уровень мастерства. Мария Исакова стал вой советской чемпионкой мира и в дальнейшем еще дважды завоевала звание сильнейшей в мире (в 1949 и 1950 гг.).</w:t>
      </w:r>
    </w:p>
    <w:p>
      <w:pPr>
        <w:pStyle w:val="Normal"/>
        <w:spacing w:lineRule="auto" w:line="360"/>
        <w:ind w:firstLine="540"/>
        <w:jc w:val="both"/>
        <w:rPr>
          <w:b w:val="false"/>
          <w:b w:val="false"/>
          <w:bCs w:val="false"/>
        </w:rPr>
      </w:pPr>
      <w:r>
        <w:rPr>
          <w:b w:val="false"/>
          <w:bCs w:val="false"/>
        </w:rPr>
        <w:t xml:space="preserve">В 1957 г. на XV первенстве мира по скоростному бегу на коньках среди женщин, проходившем в г. Иматре (Финляндия), советские спортсменки завоевали 13 призовых мест из 15 возможных! Это была внушительная победа советской школы конькобежного спорта. XVI первенство мира 1958 г. по конькобежному спорту среди женщин, проводившееся в Кристинехамне (Швеция), также принесло победу советским спортсменкам. Чемпионкой </w:t>
      </w:r>
    </w:p>
    <w:p>
      <w:pPr>
        <w:pStyle w:val="Normal"/>
        <w:spacing w:lineRule="auto" w:line="360"/>
        <w:ind w:firstLine="540"/>
        <w:jc w:val="both"/>
        <w:rPr>
          <w:b w:val="false"/>
          <w:b w:val="false"/>
          <w:bCs w:val="false"/>
        </w:rPr>
      </w:pPr>
      <w:r>
        <w:rPr>
          <w:b w:val="false"/>
          <w:bCs w:val="false"/>
        </w:rPr>
        <w:t>На VIII зимних Олимпийских играх 1960г. в Свко-Вэлли (США) советские спортсмены добились больших успехов. Впервые приняли участие в олимпийских играх женщины. Советские конькобежцы выиграли 6 золотых медалей: К. Гусева (1000 м), Л. Скобликова (1500, 3000 м), Е. Гришин (500 и 1500 м), В. Косичкин (5000 м); 3 серебряные: Н. Донченко (500 м), В. Стенина (3000 м), В. Косичкин (10000 м) - и 3 бронзовые: Т. Рылова (1000м), Р. Грач (500м) и Б. Стенин (1500 м).</w:t>
      </w:r>
    </w:p>
    <w:p>
      <w:pPr>
        <w:pStyle w:val="Normal"/>
        <w:spacing w:lineRule="auto" w:line="360"/>
        <w:ind w:firstLine="540"/>
        <w:jc w:val="both"/>
        <w:rPr>
          <w:b w:val="false"/>
          <w:b w:val="false"/>
          <w:bCs w:val="false"/>
        </w:rPr>
      </w:pPr>
      <w:r>
        <w:rPr>
          <w:b w:val="false"/>
          <w:bCs w:val="false"/>
        </w:rPr>
        <w:t>До 1967 г. наши спортсменки уверенно лидировали на международной арене, побеждая на чемпионатах мира и устанавливая мировые рекорды. В 1967 и 1968 гг. чемпионкой мира стала голландская спортсменка С. Кайзер, а в последующие годы на международных первенствах с переменным успехом лидировали спортсменки СССР, Нидерландов, США, ГДР и ФРГ. Это было в значительной мере связано с тем, что во многих странах в последнее десятилетие стал быстро развиваться женский конькобежный спорт.</w:t>
      </w:r>
    </w:p>
    <w:p>
      <w:pPr>
        <w:pStyle w:val="Normal"/>
        <w:spacing w:lineRule="auto" w:line="360"/>
        <w:ind w:firstLine="540"/>
        <w:jc w:val="both"/>
        <w:rPr>
          <w:b w:val="false"/>
          <w:b w:val="false"/>
          <w:bCs w:val="false"/>
        </w:rPr>
      </w:pPr>
      <w:r>
        <w:rPr>
          <w:b w:val="false"/>
          <w:bCs w:val="false"/>
        </w:rPr>
        <w:t>В период с 1963 по 1974 г. советские конькобежцы утратили передовые позиции в соревнованиях на чемпионатах Европы, мира и олимпийских играх. Лишь только в 1964 и 1965 гг. А. Антсон и Э. Матусевич стали чемпионами Европы.- В эти годы лидирующее положение занимали конькобежцы Норвегии, Нидерландов и Швеции, В 1968 г. на X Олимпийских играх Л. Титова выиграла золотую (500 м) и серебряную (1000 м) медали.</w:t>
      </w:r>
    </w:p>
    <w:p>
      <w:pPr>
        <w:pStyle w:val="Normal"/>
        <w:spacing w:lineRule="auto" w:line="360"/>
        <w:ind w:firstLine="540"/>
        <w:jc w:val="both"/>
        <w:rPr>
          <w:b w:val="false"/>
          <w:b w:val="false"/>
          <w:bCs w:val="false"/>
        </w:rPr>
      </w:pPr>
      <w:r>
        <w:rPr>
          <w:b w:val="false"/>
          <w:bCs w:val="false"/>
        </w:rPr>
        <w:t>Резкий подъем достижений зарубежных конькобежцев объяснялся в первую очередь строительством большого числа искусственных катков, что позволило увеличить время, отводимое на специальную тренировку на льду, создать более эффективную методику тренировки, освоить рациональную технику бега и увеличить количество соревнований.</w:t>
      </w:r>
    </w:p>
    <w:p>
      <w:pPr>
        <w:pStyle w:val="Normal"/>
        <w:spacing w:lineRule="auto" w:line="360"/>
        <w:ind w:firstLine="540"/>
        <w:jc w:val="both"/>
        <w:rPr>
          <w:b w:val="false"/>
          <w:b w:val="false"/>
          <w:bCs w:val="false"/>
        </w:rPr>
      </w:pPr>
      <w:r>
        <w:rPr/>
        <w:t>Рентабельна ли олимпиада?</w:t>
      </w:r>
    </w:p>
    <w:p>
      <w:pPr>
        <w:pStyle w:val="Normal"/>
        <w:spacing w:lineRule="auto" w:line="360" w:before="0" w:after="240"/>
        <w:jc w:val="both"/>
        <w:rPr>
          <w:b w:val="false"/>
          <w:b w:val="false"/>
          <w:bCs w:val="false"/>
        </w:rPr>
      </w:pPr>
      <w:r>
        <w:rPr>
          <w:b w:val="false"/>
          <w:bCs w:val="false"/>
        </w:rPr>
      </w:r>
    </w:p>
    <w:p>
      <w:pPr>
        <w:pStyle w:val="Normal"/>
        <w:spacing w:lineRule="auto" w:line="360" w:before="0" w:after="240"/>
        <w:jc w:val="both"/>
        <w:rPr>
          <w:b w:val="false"/>
          <w:b w:val="false"/>
          <w:bCs w:val="false"/>
          <w:lang w:val="en-US"/>
        </w:rPr>
      </w:pPr>
      <w:r>
        <w:rPr>
          <w:b w:val="false"/>
          <w:bCs w:val="false"/>
        </w:rPr>
        <w:t xml:space="preserve">Проведение </w:t>
      </w:r>
      <w:r>
        <w:rPr>
          <w:u w:val="single"/>
        </w:rPr>
        <w:t>Олимпийских игр</w:t>
      </w:r>
      <w:r>
        <w:rPr>
          <w:b w:val="false"/>
          <w:bCs w:val="false"/>
        </w:rPr>
        <w:t xml:space="preserve"> в нашей стране даст мощный экономический импульс для развития не только Сочи, но и всего юга России. Об этом, заявил вице-премьер </w:t>
      </w:r>
      <w:r>
        <w:rPr>
          <w:u w:val="single"/>
        </w:rPr>
        <w:t>Александр Жуков</w:t>
      </w:r>
      <w:r>
        <w:rPr>
          <w:b w:val="false"/>
          <w:bCs w:val="false"/>
        </w:rPr>
        <w:t xml:space="preserve"> 2 октября в ходе пресс-конференции, посвященной началу международной информационной компании заявки Сочи на право проведения зимних Олимпийских игр 2014 года. Жуков напомнил, что в июне правительство РФ утвердило федеральную целевую программу "Развитие г.Сочи как горно-климатического курорта в 2006-2014г.г.", которой предусмотрено развитие региона и превращение его в круглогодичный курорт мирового уровня. На реализацию программы выделена беспрецедентная сумма в 313,9 млрд. рублей, причем 40% средств поступят от частных инвесторов, отметил вице-премьер.В рамках реализации </w:t>
      </w:r>
      <w:r>
        <w:rPr>
          <w:u w:val="single"/>
        </w:rPr>
        <w:t>ФЦП</w:t>
      </w:r>
      <w:r>
        <w:rPr>
          <w:b w:val="false"/>
          <w:bCs w:val="false"/>
        </w:rPr>
        <w:t xml:space="preserve"> предполагается построить 200 км автомагистралей и железных дорог, проложить 700 км линий оптоволоконной связи, ввести в эксплуатацию 11 спортивных объектов и др. "Мы рассчитываем, - отметил Жуков, - что к этому времени будут начаты работы по строительству главного хоккейного дворца и санно-бобслейной трассе, начнет функционировать международный аэропорт в Сочи". "Надеюсь, мы сможем принять членов оценочной комиссии в новом здании аэровокзала", - подчеркнул он.         Проведение Олимпийских зимних игр в Сочи будет иметь огромное значение для жителей региона и всей России. Этот проект даст столь необходимый импульс для развития не только спортивной, но и туристской инфраструктуры, превратив Сочи в уникальный спортивно-рекреационный центр международного уровня. Чтобы добиться чести проведения Олимпиады, мы должны поверить, что это возможно, и быть нацеленными только на победу.</w:t>
        <w:br/>
        <w:t>Объем госфинансирования федеральной целевой программы "Развитие Сочи как горно-климатического курорта" может быть увеличен. Об этом, заявил журналистам на презентации павильона Краснодарского края на 18-й Международной выставке-ярмарке инвестиционных проектов МИПИМ-2007 глава Минэкономразвития РФ Герман Греф.</w:t>
      </w:r>
    </w:p>
    <w:p>
      <w:pPr>
        <w:pStyle w:val="Normal"/>
        <w:spacing w:lineRule="auto" w:line="360" w:before="0" w:after="240"/>
        <w:jc w:val="both"/>
        <w:rPr>
          <w:b w:val="false"/>
          <w:b w:val="false"/>
          <w:bCs w:val="false"/>
          <w:lang w:val="en-US"/>
        </w:rPr>
      </w:pPr>
      <w:r>
        <w:rPr>
          <w:b w:val="false"/>
          <w:bCs w:val="false"/>
        </w:rPr>
        <w:t>Он пояснил, что сейчас "идет пересчет стоимости проектов, что может привести к увеличению ФЦП". По его словам, госфинансирование будет увеличено и направлено на создание инфраструктуры.</w:t>
      </w:r>
    </w:p>
    <w:p>
      <w:pPr>
        <w:pStyle w:val="Normal"/>
        <w:spacing w:lineRule="auto" w:line="360" w:before="0" w:after="240"/>
        <w:jc w:val="both"/>
        <w:rPr/>
      </w:pPr>
      <w:r>
        <w:rPr>
          <w:b w:val="false"/>
          <w:bCs w:val="false"/>
        </w:rPr>
        <w:t>В настоящее время ФЦП по развитию Сочи, рассчитанная на период по 2014 год, предусматривает финансирование из разных источников в объеме 314 миллиардов рублей, в том числе за счет федерального бюджета программа будет профинансирована в объеме 195 миллиардов рублей, отмечает РИА Новости. По словам главы Минэкономразвития, объем ФЦП будет уточнен к концу текущего года.</w:t>
        <w:br/>
        <w:t>Греф отметил, что на выставке коммерческой недвижимости в Каннах интерес к уникальным сочинским проектам со стороны частных инвесторов очень высок. На выставке представлено более 100 проектов по строительству гостиниц, спортивных объектов, горноклиматических курортов и гольф-клуба. По словам руководителя заявочного комитета "Сочи-2014" Дмитрия Чернышенко, в России "растет поддержка нашей заявки". По данным исследований, которые он привел, более 90 процентов россиян знают, что Россия выдвинула свою кандидатуру на проведение Олимпийских игр, более 78 процентов поддерживают эту идею, и более половины уверено, что Россия победит в олимпийской гонке.</w:t>
        <w:br/>
        <w:t>"Примечательно, что, не дожидаясь решения в Гватемале о выборе столицы Олимпийских игр 2014 года), в Сочи уже началось строительство спортивных объектов", - отметил Чернышенко. По его мнению, это говорит о большой инвестиционной привлекательности.</w:t>
      </w:r>
    </w:p>
    <w:p>
      <w:pPr>
        <w:pStyle w:val="Normal"/>
        <w:spacing w:lineRule="auto" w:line="360"/>
        <w:jc w:val="both"/>
        <w:rPr/>
      </w:pPr>
      <w:r>
        <w:rPr/>
        <w:t>Сочи готов для олимпиады?</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pPr>
      <w:r>
        <w:rPr>
          <w:b w:val="false"/>
          <w:bCs w:val="false"/>
        </w:rPr>
        <w:t xml:space="preserve">В 2005 году на курорте Красная Поляна состоялась встреча представителей местного бизнеса и заявочного комитета «Сочи 2014». Инициатором встречи выступило руководство администрации Сочи и заявочный комитет «Сочи 2014». Впервые за всю историю Красной Поляны  у бизнесменов появилась реальная возможность узнать о перспективных планах развития курорта и поделиться своими мыслями на эту тему. С того времени прошло два года. </w:t>
      </w:r>
    </w:p>
    <w:p>
      <w:pPr>
        <w:pStyle w:val="Normal"/>
        <w:spacing w:lineRule="auto" w:line="360"/>
        <w:jc w:val="both"/>
        <w:rPr/>
      </w:pPr>
      <w:r>
        <w:rPr>
          <w:b w:val="false"/>
          <w:bCs w:val="false"/>
        </w:rPr>
        <w:t xml:space="preserve">  </w:t>
      </w:r>
      <w:r>
        <w:rPr>
          <w:b w:val="false"/>
          <w:bCs w:val="false"/>
        </w:rPr>
        <w:t xml:space="preserve">И побережье, и территория у подножия Кавказа напоминают огромную стройплощадку. Возведение гостиниц и частных домов идет полным ходом. И сегодня люди, купившие участок сочинской земли, могут существенно пополнить свой банковский счет: всего за несколько лет ее стоимость возросла в разы, а в Красной Поляне вообще дала фору столичным расценкам.  В этой связи некоторую озабоченность у членов комиссии вызвала необходимость снос а жилых домов, стоящих на месте запланированных построек. Но их успокоили: 97 процентов территории, на которой планируется возвести объекты, свободно от каких-либо сооружений. В новые дома и квартиры, по предварительным оценкам, переедут около 150 семей.  Первой остановкой на пути экспертов стала Красная Поляна. Видимо, после визита в Пьончанг члены комиссии не ожидали увидеть в России настоящие горы. Ведь южнокорейский город, несмотря на статус горнолыжного курорта, может похвастаться лишь небольшими горами, которые скорее напоминают сопки. И, что немаловажно, наш конкурент так и не смог продемонстрировать склон, пригодный для проведения одной из главных олимпийских дисциплин горнолыжной программы - супергиганта, требующего перепад высот в 1200 метров. </w:t>
      </w:r>
    </w:p>
    <w:p>
      <w:pPr>
        <w:pStyle w:val="Normal"/>
        <w:spacing w:lineRule="auto" w:line="360"/>
        <w:ind w:firstLine="540"/>
        <w:jc w:val="both"/>
        <w:rPr/>
      </w:pPr>
      <w:r>
        <w:rPr>
          <w:b w:val="false"/>
          <w:bCs w:val="false"/>
        </w:rPr>
        <w:t xml:space="preserve"> </w:t>
      </w:r>
      <w:r>
        <w:rPr>
          <w:b w:val="false"/>
          <w:bCs w:val="false"/>
        </w:rPr>
        <w:t xml:space="preserve">Гостиницы Сочи готовы к наплыву постояльцев во время зимней Олимпиады 2014 года, заявил глава аппарата правительства РФ - вице-премьер Сергей Нарышкин. "Готовность сочинских гостиниц к приему гостей, в том числе, я надеюсь, будущей зимней Олимпиады, очень высокая",сказал Нарышкин журналистам. Нарышкин отметил, что работа, проведенная Ростуризмом в сфере государственной системы классификации гостиниц, "сослужила очень хорошую службу". "Специалисты по достоинству оценили уровень этой работы", - подчеркнул вице-премьер. Он добавил, что различные эксперты и специалисты Оценочной комиссии МОК "признали, что классификация и количество звезд, которые были присвоены гостиницам, вполне соответствуют европейскому уровню".  Аэровокзальный комплекс Сочи, был подготовлен к приезду комиссии. Сейчас его международный терминал уже работает, пассажиры, вылетающие из Сочи в Дубай, Стамбул и Франкфурт-на-Майне, проходят регистрацию, оформляют багаж в очень комфортных условиях. А в течение года в новое здание будут переведены и все службы, обслуживающие внутренние рейсы. В Красной Поляне  автобус с комиссией повернул к небольшому хутору, который местные жители называют Второй бригадой. Здесь, как оказалось, возле ближайшей горной складки, сложилась крайне удачная роза ветров. Можно строить трамплины. Бокового ветра, который всегда мешает летающим лыжникам, не будет никогда, а вот попутный будет обязательно. Государство собирается построить тут два трамплина, большой и маленький, и передать их спортсменам. Затем было главное открытие последних дней — горнолыжный комплекс «Лаура», построенный специалистами «Газпрома». Когда российское телевидение показало репортаж о приезде президента Владимира Путина в Красную Поляну, многие даже удивились: неужели это уже у нас, в наших горах, появился такой комфортабельный скоростной подъемник с симпатичными кабинками-гондолами? Оказалось, что этот подъемник стали испытывать как раз в горнолыжном комплексе «Лаура», на хребте Псехако.  </w:t>
      </w:r>
    </w:p>
    <w:p>
      <w:pPr>
        <w:pStyle w:val="Normal"/>
        <w:spacing w:lineRule="auto" w:line="360"/>
        <w:jc w:val="both"/>
        <w:rPr/>
      </w:pPr>
      <w:r>
        <w:rPr>
          <w:b w:val="false"/>
          <w:bCs w:val="false"/>
        </w:rPr>
        <w:t>Как известно, во время каждой зимней Олимпиады вся спортивная программа формируется вокруг одного крупного горного склона, на котором можно проводить состязания по скоростному спуску и слалому-гиганту. Перепад высот должен быть не менее одного километра, а протяженность трассы — не менее пяти километров. В районе Красной Поляны такой склон нашелся. Находится он в северо-западной части хребта Аибга и относится к горнолыжному курорту «Роза-Хутор», который сейчас сооружает компания «Интеррос». «Роза-Хутор» строится не только для спортсменов, а и для простых любителей зимнего отдыха. Здесь будут два гостиничных комплекса на десять тысяч мест, и первых гостей они примут уже в 2009. Разработка проекта строительства автомобильной дороги к олимпийским объектам в Сочи доверена специалистам филиала "ГИПРОДОРНИИ" в Барнауле. Специалисты проектируют отдельный объект со сложным названием "Строительство автомобильной дороги от поселка Эсто-Садок по направлению к горнолыжному комплексу "Карусель" северного склона хребта Аибга до олимпийской деревни и санно-бобслейнойтрассы.</w:t>
        <w:br/>
        <w:br/>
      </w:r>
    </w:p>
    <w:p>
      <w:pPr>
        <w:pStyle w:val="Normal"/>
        <w:spacing w:lineRule="auto" w:line="360"/>
        <w:jc w:val="both"/>
        <w:rPr>
          <w:b w:val="false"/>
          <w:b w:val="false"/>
          <w:bCs w:val="false"/>
        </w:rPr>
      </w:pPr>
      <w:r>
        <w:rPr>
          <w:b w:val="false"/>
          <w:bCs w:val="false"/>
        </w:rPr>
      </w:r>
    </w:p>
    <w:p>
      <w:pPr>
        <w:pStyle w:val="Normal"/>
        <w:spacing w:lineRule="auto" w:line="360"/>
        <w:ind w:firstLine="540"/>
        <w:jc w:val="both"/>
        <w:rPr/>
      </w:pPr>
      <w:r>
        <w:rPr/>
      </w:r>
    </w:p>
    <w:p>
      <w:pPr>
        <w:pStyle w:val="Normal"/>
        <w:spacing w:lineRule="auto" w:line="360"/>
        <w:ind w:firstLine="540"/>
        <w:jc w:val="both"/>
        <w:rPr>
          <w:b w:val="false"/>
          <w:b w:val="false"/>
          <w:bCs w:val="false"/>
        </w:rPr>
      </w:pPr>
      <w:r>
        <w:rPr>
          <w:b w:val="false"/>
          <w:bCs w:val="false"/>
        </w:rPr>
        <w:t xml:space="preserve">                    </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t>Заключение</w:t>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r>
    </w:p>
    <w:p>
      <w:pPr>
        <w:pStyle w:val="Normal"/>
        <w:spacing w:lineRule="auto" w:line="360"/>
        <w:ind w:firstLine="540"/>
        <w:jc w:val="both"/>
        <w:rPr>
          <w:b w:val="false"/>
          <w:b w:val="false"/>
          <w:bCs w:val="false"/>
        </w:rPr>
      </w:pPr>
      <w:r>
        <w:rPr>
          <w:b w:val="false"/>
          <w:bCs w:val="false"/>
        </w:rPr>
        <w:t>Все в истории повторяется. Современный спорт во многом развивается по логике античного спорта: от прикладного значения, где ведущим мотивом была готовность, к формам неутилитарной деятельности, целью которой становится гуманистический  идеал  физического  совершенства,  и  от них к профессионализации и к интересам материальной выгоды, где гуманистика уходит на второй план или же вовсе перестает играть сколько-нибудь существенную роль. Но современный спорт вырос на иной почве, нежели античный, и не обнаруживает тенденции к потере своих функций, к исчезновению из пространства культуры как его древний предшественник. Наоборот, основные линии и формы развития современного спорта нашли в этом пространстве свое место и оказались весьма значительными.     Современный спорт переживает кризис и довольно глубокий. Но в кризисном состоянии находятся вся современная культура и цивилизация. Кризис спорта не есть его разрушение, а лишь несоответствие представлений о сущности и роли спорта новым социальным структурам, новому спектру общественных и индивидуальных потребностей, новым стандартам жизни.</w:t>
      </w:r>
    </w:p>
    <w:p>
      <w:pPr>
        <w:pStyle w:val="Normal"/>
        <w:spacing w:lineRule="auto" w:line="360"/>
        <w:ind w:firstLine="540"/>
        <w:jc w:val="both"/>
        <w:rPr/>
      </w:pPr>
      <w:r>
        <w:rPr>
          <w:b w:val="false"/>
          <w:bCs w:val="false"/>
        </w:rPr>
        <w:t>Россия великая страна, а, сейчас только начиная входить во вкус удачно развивающейся экономики, когда мозги еще полны инициативы и рвения, сделать что-то правильно, олимпиада отличный правильный ход. Мы отнеслись к ее подготовке очень серьезно и заслуживаем проведения этого зимнего соревнования в нашей стране. Летняя олимпиада 1980 гг. - незабываемое зрелище, до сих пор, а зимняя  олимпиада  2014 гг. с нашим нынешним потенциалом останется во времени на всегда.</w:t>
      </w:r>
    </w:p>
    <w:p>
      <w:pPr>
        <w:pStyle w:val="Normal"/>
        <w:spacing w:lineRule="auto" w:line="360"/>
        <w:ind w:firstLine="540"/>
        <w:jc w:val="both"/>
        <w:rPr>
          <w:b w:val="false"/>
          <w:b w:val="false"/>
          <w:bCs w:val="false"/>
        </w:rPr>
      </w:pPr>
      <w:r>
        <w:rPr>
          <w:b w:val="false"/>
          <w:bCs w:val="false"/>
        </w:rPr>
        <w:t>Я уверена, что строительство такого масштаба спортивного комплекса, только положительным образом будет развиваться. Давать нам новые таланты и выдающихся спортсменов, незабываемые минуты победы!</w:t>
      </w:r>
    </w:p>
    <w:p>
      <w:pPr>
        <w:pStyle w:val="Normal"/>
        <w:spacing w:lineRule="auto" w:line="360"/>
        <w:ind w:right="-261" w:hanging="0"/>
        <w:jc w:val="both"/>
        <w:rPr>
          <w:b w:val="false"/>
          <w:b w:val="false"/>
          <w:bCs w:val="false"/>
        </w:rPr>
      </w:pPr>
      <w:r>
        <w:rPr>
          <w:b w:val="false"/>
          <w:bCs w:val="false"/>
        </w:rPr>
      </w:r>
    </w:p>
    <w:p>
      <w:pPr>
        <w:pStyle w:val="Normal"/>
        <w:spacing w:lineRule="auto" w:line="360"/>
        <w:jc w:val="center"/>
        <w:rPr/>
      </w:pPr>
      <w:r>
        <w:rPr/>
        <w:t>Список используемой литературы.</w:t>
      </w:r>
    </w:p>
    <w:p>
      <w:pPr>
        <w:pStyle w:val="Normal"/>
        <w:spacing w:lineRule="auto" w:line="360"/>
        <w:jc w:val="both"/>
        <w:rPr/>
      </w:pPr>
      <w:r>
        <w:rPr/>
      </w:r>
    </w:p>
    <w:p>
      <w:pPr>
        <w:pStyle w:val="Normal"/>
        <w:spacing w:lineRule="auto" w:line="360"/>
        <w:jc w:val="both"/>
        <w:rPr/>
      </w:pPr>
      <w:r>
        <w:rPr/>
      </w:r>
    </w:p>
    <w:p>
      <w:pPr>
        <w:pStyle w:val="Normal"/>
        <w:numPr>
          <w:ilvl w:val="0"/>
          <w:numId w:val="3"/>
        </w:numPr>
        <w:snapToGrid w:val="true"/>
        <w:spacing w:lineRule="auto" w:line="360"/>
        <w:jc w:val="both"/>
        <w:rPr/>
      </w:pPr>
      <w:r>
        <w:rPr>
          <w:b w:val="false"/>
          <w:bCs w:val="false"/>
        </w:rPr>
        <w:t xml:space="preserve"> </w:t>
      </w:r>
      <w:r>
        <w:rPr>
          <w:b w:val="false"/>
          <w:bCs w:val="false"/>
        </w:rPr>
        <w:t>«Век российских скороходов» - Анатолий Юсин.</w:t>
      </w:r>
    </w:p>
    <w:p>
      <w:pPr>
        <w:pStyle w:val="Normal"/>
        <w:numPr>
          <w:ilvl w:val="0"/>
          <w:numId w:val="1"/>
        </w:numPr>
        <w:snapToGrid w:val="true"/>
        <w:spacing w:lineRule="auto" w:line="360"/>
        <w:jc w:val="both"/>
        <w:rPr>
          <w:b w:val="false"/>
          <w:b w:val="false"/>
          <w:bCs w:val="false"/>
        </w:rPr>
      </w:pPr>
      <w:r>
        <w:rPr>
          <w:b w:val="false"/>
          <w:bCs w:val="false"/>
        </w:rPr>
        <w:t>«Физическая культура и спорт» - Михаил Болотовский, Александр Любимов.</w:t>
      </w:r>
    </w:p>
    <w:p>
      <w:pPr>
        <w:pStyle w:val="Normal"/>
        <w:numPr>
          <w:ilvl w:val="0"/>
          <w:numId w:val="1"/>
        </w:numPr>
        <w:snapToGrid w:val="true"/>
        <w:spacing w:lineRule="auto" w:line="360"/>
        <w:jc w:val="both"/>
        <w:rPr>
          <w:b w:val="false"/>
          <w:b w:val="false"/>
          <w:bCs w:val="false"/>
        </w:rPr>
      </w:pPr>
      <w:r>
        <w:rPr>
          <w:b w:val="false"/>
          <w:bCs w:val="false"/>
        </w:rPr>
        <w:t xml:space="preserve">Интернет </w:t>
      </w:r>
    </w:p>
    <w:p>
      <w:pPr>
        <w:pStyle w:val="Normal"/>
        <w:numPr>
          <w:ilvl w:val="0"/>
          <w:numId w:val="1"/>
        </w:numPr>
        <w:snapToGrid w:val="true"/>
        <w:spacing w:lineRule="auto" w:line="360"/>
        <w:jc w:val="both"/>
        <w:rPr>
          <w:b w:val="false"/>
          <w:b w:val="false"/>
          <w:bCs w:val="false"/>
        </w:rPr>
      </w:pPr>
      <w:r>
        <w:rPr>
          <w:b w:val="false"/>
          <w:bCs w:val="false"/>
        </w:rPr>
        <w:t xml:space="preserve">Конькобежный спорт (учебник для институтов физической культуры) Г.М. Панов, </w:t>
      </w:r>
    </w:p>
    <w:p>
      <w:pPr>
        <w:pStyle w:val="Normal"/>
        <w:spacing w:lineRule="auto" w:line="360"/>
        <w:ind w:left="720" w:hanging="0"/>
        <w:jc w:val="both"/>
        <w:rPr>
          <w:b w:val="false"/>
          <w:b w:val="false"/>
          <w:bCs w:val="false"/>
        </w:rPr>
      </w:pPr>
      <w:r>
        <w:rPr>
          <w:b w:val="false"/>
          <w:bCs w:val="false"/>
        </w:rPr>
        <w:t>Н.Н. Власова, Ю.К. Поликарпов.</w:t>
      </w:r>
    </w:p>
    <w:p>
      <w:pPr>
        <w:pStyle w:val="Normal"/>
        <w:spacing w:lineRule="auto" w:line="360"/>
        <w:ind w:left="720" w:hanging="0"/>
        <w:jc w:val="both"/>
        <w:rPr>
          <w:b w:val="false"/>
          <w:b w:val="false"/>
          <w:bCs w:val="false"/>
        </w:rPr>
      </w:pPr>
      <w:r>
        <w:rPr>
          <w:b w:val="false"/>
          <w:bCs w:val="false"/>
        </w:rPr>
      </w:r>
    </w:p>
    <w:p>
      <w:pPr>
        <w:pStyle w:val="Normal"/>
        <w:spacing w:lineRule="auto" w:line="360"/>
        <w:ind w:left="720" w:hanging="0"/>
        <w:jc w:val="both"/>
        <w:rPr>
          <w:b w:val="false"/>
          <w:b w:val="false"/>
          <w:bCs w:val="false"/>
        </w:rPr>
      </w:pPr>
      <w:r>
        <w:rPr>
          <w:b w:val="false"/>
          <w:bCs w:val="false"/>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jc w:val="both"/>
        <w:rPr/>
      </w:pPr>
      <w:r>
        <w:rPr/>
      </w:r>
    </w:p>
    <w:p>
      <w:pPr>
        <w:pStyle w:val="Normal"/>
        <w:tabs>
          <w:tab w:val="clear" w:pos="708"/>
          <w:tab w:val="left" w:pos="1400" w:leader="none"/>
        </w:tabs>
        <w:spacing w:lineRule="auto" w:line="360"/>
        <w:jc w:val="both"/>
        <w:rPr/>
      </w:pPr>
      <w:r>
        <w:rPr/>
        <w:tab/>
      </w:r>
    </w:p>
    <w:sectPr>
      <w:footerReference w:type="default" r:id="rId2"/>
      <w:footerReference w:type="first" r:id="rId3"/>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b/>
      <w:bCs/>
      <w:color w:val="auto"/>
      <w:sz w:val="28"/>
      <w:szCs w:val="28"/>
      <w:lang w:val="ru-RU"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b/>
      <w:bCs/>
      <w:sz w:val="16"/>
      <w:szCs w:val="16"/>
    </w:rPr>
  </w:style>
  <w:style w:type="character" w:styleId="InternetLink">
    <w:name w:val="Hyperlink"/>
    <w:rPr>
      <w:color w:val="0000FF"/>
      <w:u w:val="single"/>
    </w:rPr>
  </w:style>
  <w:style w:type="character" w:styleId="Style16">
    <w:name w:val="Нижний колонтитул Знак"/>
    <w:qFormat/>
    <w:rPr>
      <w:b/>
      <w:b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Обычный (веб)"/>
    <w:basedOn w:val="Normal"/>
    <w:qFormat/>
    <w:pPr>
      <w:snapToGrid w:val="true"/>
      <w:spacing w:before="280" w:after="280"/>
    </w:pPr>
    <w:rPr>
      <w:rFonts w:ascii="Arial" w:hAnsi="Arial" w:cs="Arial"/>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6:00Z</dcterms:created>
  <dc:creator>1</dc:creator>
  <dc:description/>
  <cp:keywords/>
  <dc:language>en-US</dc:language>
  <cp:lastModifiedBy>SYSTEM</cp:lastModifiedBy>
  <dcterms:modified xsi:type="dcterms:W3CDTF">2011-09-22T01:46:00Z</dcterms:modified>
  <cp:revision>2</cp:revision>
  <dc:subject/>
  <dc:title>                                          План</dc:title>
</cp:coreProperties>
</file>