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4"/>
        <w:spacing w:lineRule="auto" w:line="360" w:before="0" w:after="0"/>
        <w:ind w:firstLine="709"/>
        <w:jc w:val="both"/>
        <w:rPr>
          <w:b w:val="false"/>
          <w:b w:val="false"/>
          <w:color w:val="000000"/>
          <w:sz w:val="28"/>
          <w:szCs w:val="40"/>
        </w:rPr>
      </w:pPr>
      <w:r>
        <w:rPr>
          <w:b w:val="false"/>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tabs>
          <w:tab w:val="clear" w:pos="708"/>
          <w:tab w:val="left" w:pos="2340" w:leader="none"/>
        </w:tabs>
        <w:spacing w:lineRule="auto" w:line="360"/>
        <w:ind w:firstLine="709"/>
        <w:jc w:val="both"/>
        <w:rPr>
          <w:b/>
          <w:b/>
          <w:color w:val="000000"/>
          <w:sz w:val="28"/>
          <w:szCs w:val="44"/>
        </w:rPr>
      </w:pPr>
      <w:r>
        <w:rPr>
          <w:b/>
          <w:color w:val="000000"/>
          <w:sz w:val="28"/>
          <w:szCs w:val="44"/>
        </w:rPr>
      </w:r>
    </w:p>
    <w:p>
      <w:pPr>
        <w:pStyle w:val="Heading4"/>
        <w:spacing w:lineRule="auto" w:line="360" w:before="0" w:after="0"/>
        <w:jc w:val="center"/>
        <w:rPr>
          <w:b w:val="false"/>
          <w:b w:val="false"/>
          <w:color w:val="000000"/>
          <w:sz w:val="28"/>
          <w:szCs w:val="40"/>
        </w:rPr>
      </w:pPr>
      <w:r>
        <w:rPr>
          <w:b w:val="false"/>
          <w:color w:val="000000"/>
          <w:sz w:val="28"/>
          <w:szCs w:val="40"/>
        </w:rPr>
        <w:t>Курсовая работа на тему:</w:t>
      </w:r>
    </w:p>
    <w:p>
      <w:pPr>
        <w:pStyle w:val="Heading4"/>
        <w:spacing w:lineRule="auto" w:line="360" w:before="0" w:after="0"/>
        <w:jc w:val="center"/>
        <w:rPr>
          <w:color w:val="000000"/>
          <w:sz w:val="28"/>
          <w:szCs w:val="40"/>
        </w:rPr>
      </w:pPr>
      <w:r>
        <w:rPr>
          <w:color w:val="000000"/>
          <w:sz w:val="28"/>
          <w:szCs w:val="40"/>
        </w:rPr>
        <w:t>"Оздоровительный туризм: основные понятия, анализ организации на мировых и отечественных курортах"</w:t>
      </w:r>
    </w:p>
    <w:p>
      <w:pPr>
        <w:pStyle w:val="Normal"/>
        <w:tabs>
          <w:tab w:val="clear" w:pos="708"/>
          <w:tab w:val="left" w:pos="6840" w:leader="none"/>
        </w:tabs>
        <w:spacing w:lineRule="auto" w:line="360"/>
        <w:jc w:val="center"/>
        <w:rPr>
          <w:b/>
          <w:b/>
          <w:color w:val="000000"/>
          <w:sz w:val="28"/>
          <w:szCs w:val="40"/>
        </w:rPr>
      </w:pPr>
      <w:r>
        <w:rPr>
          <w:b/>
          <w:color w:val="000000"/>
          <w:sz w:val="28"/>
          <w:szCs w:val="40"/>
        </w:rPr>
      </w:r>
    </w:p>
    <w:p>
      <w:pPr>
        <w:pStyle w:val="Normal"/>
        <w:tabs>
          <w:tab w:val="clear" w:pos="708"/>
          <w:tab w:val="left" w:pos="6840" w:leader="none"/>
        </w:tabs>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здоровительный туризм</w:t>
      </w:r>
    </w:p>
    <w:p>
      <w:pPr>
        <w:pStyle w:val="Normal"/>
        <w:spacing w:lineRule="auto" w:line="360"/>
        <w:jc w:val="both"/>
        <w:rPr>
          <w:color w:val="000000"/>
          <w:sz w:val="28"/>
          <w:szCs w:val="28"/>
        </w:rPr>
      </w:pPr>
      <w:r>
        <w:rPr>
          <w:color w:val="000000"/>
          <w:sz w:val="28"/>
          <w:szCs w:val="28"/>
        </w:rPr>
        <w:t>1.1. Основные понятия оздоровительного туризма</w:t>
      </w:r>
    </w:p>
    <w:p>
      <w:pPr>
        <w:pStyle w:val="Normal"/>
        <w:spacing w:lineRule="auto" w:line="360"/>
        <w:jc w:val="both"/>
        <w:rPr>
          <w:color w:val="000000"/>
          <w:sz w:val="28"/>
          <w:szCs w:val="28"/>
        </w:rPr>
      </w:pPr>
      <w:r>
        <w:rPr>
          <w:color w:val="000000"/>
          <w:sz w:val="28"/>
          <w:szCs w:val="28"/>
        </w:rPr>
        <w:t>1.2 Климатотерапия как способ оздоровления</w:t>
      </w:r>
    </w:p>
    <w:p>
      <w:pPr>
        <w:pStyle w:val="Normal"/>
        <w:spacing w:lineRule="auto" w:line="360"/>
        <w:jc w:val="both"/>
        <w:rPr>
          <w:color w:val="000000"/>
          <w:sz w:val="28"/>
          <w:szCs w:val="28"/>
        </w:rPr>
      </w:pPr>
      <w:r>
        <w:rPr>
          <w:color w:val="000000"/>
          <w:sz w:val="28"/>
          <w:szCs w:val="28"/>
        </w:rPr>
        <w:t>2. Особенности организации оздоровительного туризма</w:t>
      </w:r>
    </w:p>
    <w:p>
      <w:pPr>
        <w:pStyle w:val="Normal"/>
        <w:spacing w:lineRule="auto" w:line="360"/>
        <w:jc w:val="both"/>
        <w:rPr>
          <w:color w:val="000000"/>
          <w:sz w:val="28"/>
          <w:szCs w:val="28"/>
        </w:rPr>
      </w:pPr>
      <w:r>
        <w:rPr>
          <w:color w:val="000000"/>
          <w:sz w:val="28"/>
          <w:szCs w:val="28"/>
        </w:rPr>
        <w:t>2.1 Организованный туризм</w:t>
      </w:r>
    </w:p>
    <w:p>
      <w:pPr>
        <w:pStyle w:val="Normal"/>
        <w:spacing w:lineRule="auto" w:line="360"/>
        <w:jc w:val="both"/>
        <w:rPr>
          <w:color w:val="000000"/>
          <w:sz w:val="28"/>
          <w:szCs w:val="28"/>
        </w:rPr>
      </w:pPr>
      <w:r>
        <w:rPr>
          <w:color w:val="000000"/>
          <w:sz w:val="28"/>
          <w:szCs w:val="28"/>
        </w:rPr>
        <w:t>2.2 Культурно-досуговая деятельность – важная составляющая отдыха</w:t>
      </w:r>
    </w:p>
    <w:p>
      <w:pPr>
        <w:pStyle w:val="Normal"/>
        <w:spacing w:lineRule="auto" w:line="360"/>
        <w:jc w:val="both"/>
        <w:rPr>
          <w:color w:val="000000"/>
          <w:sz w:val="28"/>
          <w:szCs w:val="28"/>
        </w:rPr>
      </w:pPr>
      <w:r>
        <w:rPr>
          <w:color w:val="000000"/>
          <w:sz w:val="28"/>
          <w:szCs w:val="28"/>
        </w:rPr>
        <w:t>3. Анализ организации оздоровительного туризма на отечественных и мировых курортах</w:t>
      </w:r>
    </w:p>
    <w:p>
      <w:pPr>
        <w:pStyle w:val="Normal"/>
        <w:spacing w:lineRule="auto" w:line="360"/>
        <w:jc w:val="both"/>
        <w:rPr>
          <w:color w:val="000000"/>
          <w:sz w:val="28"/>
          <w:szCs w:val="28"/>
        </w:rPr>
      </w:pPr>
      <w:r>
        <w:rPr>
          <w:color w:val="000000"/>
          <w:sz w:val="28"/>
          <w:szCs w:val="28"/>
        </w:rPr>
        <w:t>3.1 Курорт Сочи</w:t>
      </w:r>
    </w:p>
    <w:p>
      <w:pPr>
        <w:pStyle w:val="Normal"/>
        <w:spacing w:lineRule="auto" w:line="360"/>
        <w:jc w:val="both"/>
        <w:rPr>
          <w:color w:val="000000"/>
          <w:sz w:val="28"/>
          <w:szCs w:val="28"/>
        </w:rPr>
      </w:pPr>
      <w:r>
        <w:rPr>
          <w:color w:val="000000"/>
          <w:sz w:val="28"/>
          <w:szCs w:val="28"/>
        </w:rPr>
        <w:t>3.2 Курорт Ля Боль (Франция)</w:t>
      </w:r>
    </w:p>
    <w:p>
      <w:pPr>
        <w:pStyle w:val="Normal"/>
        <w:spacing w:lineRule="auto" w:line="360"/>
        <w:jc w:val="both"/>
        <w:rPr>
          <w:color w:val="000000"/>
          <w:sz w:val="28"/>
          <w:szCs w:val="28"/>
        </w:rPr>
      </w:pPr>
      <w:r>
        <w:rPr>
          <w:color w:val="000000"/>
          <w:sz w:val="28"/>
          <w:szCs w:val="28"/>
        </w:rPr>
        <w:t>3.3 Курорт Лугано (Швейцария)</w:t>
      </w:r>
    </w:p>
    <w:p>
      <w:pPr>
        <w:pStyle w:val="Normal"/>
        <w:spacing w:lineRule="auto" w:line="360"/>
        <w:jc w:val="both"/>
        <w:rPr/>
      </w:pPr>
      <w:r>
        <w:rPr>
          <w:color w:val="000000"/>
          <w:sz w:val="28"/>
          <w:szCs w:val="28"/>
        </w:rPr>
        <w:t>3.4 Сравнительная характеристика курор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 доступ к благам технологического прогресса и возможность приобрести относительно недорогие билеты в самые разные страны – практически любой желающий может познать прелесть оздоровительного туризма, уже ставшего популярным во многих странах мира. Став клиентами глобального рынка услуг оздоровления, туристы могут выбирать лучшие цены, комфортные условия и просто место по душе в любой точке земного шара.</w:t>
      </w:r>
    </w:p>
    <w:p>
      <w:pPr>
        <w:pStyle w:val="Style13"/>
        <w:spacing w:lineRule="auto" w:line="360" w:before="0" w:after="0"/>
        <w:ind w:firstLine="709"/>
        <w:jc w:val="both"/>
        <w:rPr/>
      </w:pPr>
      <w:r>
        <w:rPr>
          <w:rFonts w:cs="Times New Roman" w:ascii="Times New Roman" w:hAnsi="Times New Roman"/>
          <w:color w:val="000000"/>
          <w:sz w:val="28"/>
          <w:szCs w:val="28"/>
        </w:rPr>
        <w:t>По прогнозам Всемирной туристской организации (ЮНВТО), к 2020 г. Число международных туристов вырастет до 1,6 миллиардов. Российские туристы охотно посещают зарубежные курорты и оздоровительные комплексы. Объекты внутреннего оздоровительного туризма остаются в значительной степени неконкурентоспособными по сравнению с зарубежны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сследования организации оздоровительного туризма на мировых и отечественных рынках обусловлена рядом обстоятельств.</w:t>
      </w:r>
    </w:p>
    <w:p>
      <w:pPr>
        <w:pStyle w:val="Style13"/>
        <w:spacing w:lineRule="auto" w:line="360" w:before="0" w:after="0"/>
        <w:ind w:firstLine="709"/>
        <w:jc w:val="both"/>
        <w:rPr/>
      </w:pPr>
      <w:r>
        <w:rPr>
          <w:rFonts w:cs="Times New Roman" w:ascii="Times New Roman" w:hAnsi="Times New Roman"/>
          <w:color w:val="000000"/>
          <w:sz w:val="28"/>
          <w:szCs w:val="28"/>
        </w:rPr>
        <w:t>Во-первых, уровень развития оздоровительного туризма важен для каждого человека. Оздоровительный туризм заключается не только в использовании благоприятных природных факторов (климатотерапия), спорта и физической культуры, но и в предоставлении культурно-досуговой деятельности и других форм нетрадиционной профилакти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стаётся не сформированным спрос на оздоровительные услуги. По данным фонда «Общественное мнение», 63% россиян не уделяют своему здоровью особого внимания, не заботятся о нём в повседневной жизни. В нашей стране люди не до конца понимают назначение этого вида туризма и предпочитают участвовать в лечебном туризме, когда намного легче провести профилактику, чем устранять последствия заболевания организм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охранение и воспроизводство трудового потенциала является задачей общегосударственного масштаб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шения обозначенных выше проблем организации оздоровительного туризма обуславливает актуальность темы выполненной работ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учной работы состоит в исследовании сущности оздоровительного туризма, и в проведении анализа организации на мировых и отечественных курортах. Для достижения поставленной цели решены следующие задачи:</w:t>
      </w:r>
    </w:p>
    <w:p>
      <w:pPr>
        <w:pStyle w:val="Style1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основные понятия оздоровительной услуги в качестве цели туристской поездки;</w:t>
      </w:r>
    </w:p>
    <w:p>
      <w:pPr>
        <w:pStyle w:val="Style13"/>
        <w:numPr>
          <w:ilvl w:val="0"/>
          <w:numId w:val="7"/>
        </w:numPr>
        <w:spacing w:lineRule="auto" w:line="360" w:before="0" w:after="0"/>
        <w:ind w:left="0" w:firstLine="709"/>
        <w:jc w:val="both"/>
        <w:rPr/>
      </w:pPr>
      <w:r>
        <w:rPr>
          <w:rFonts w:cs="Times New Roman" w:ascii="Times New Roman" w:hAnsi="Times New Roman"/>
          <w:color w:val="000000"/>
          <w:sz w:val="28"/>
          <w:szCs w:val="28"/>
        </w:rPr>
        <w:t>исследованы особенности организации оздоровительного туризма</w:t>
      </w:r>
    </w:p>
    <w:p>
      <w:pPr>
        <w:pStyle w:val="Style13"/>
        <w:numPr>
          <w:ilvl w:val="0"/>
          <w:numId w:val="7"/>
        </w:numPr>
        <w:spacing w:lineRule="auto" w:line="360" w:before="0" w:after="0"/>
        <w:ind w:left="0" w:firstLine="709"/>
        <w:jc w:val="both"/>
        <w:rPr/>
      </w:pPr>
      <w:r>
        <w:rPr>
          <w:rFonts w:cs="Times New Roman" w:ascii="Times New Roman" w:hAnsi="Times New Roman"/>
          <w:color w:val="000000"/>
          <w:sz w:val="28"/>
          <w:szCs w:val="28"/>
        </w:rPr>
        <w:t>проанализированы сходства и различия между организацией данного вида туризма в России и зарубежных странах;</w:t>
      </w:r>
    </w:p>
    <w:p>
      <w:pPr>
        <w:pStyle w:val="Style13"/>
        <w:spacing w:lineRule="auto" w:line="360" w:before="0" w:after="0"/>
        <w:ind w:firstLine="709"/>
        <w:jc w:val="both"/>
        <w:rPr/>
      </w:pPr>
      <w:r>
        <w:rPr>
          <w:rFonts w:cs="Times New Roman" w:ascii="Times New Roman" w:hAnsi="Times New Roman"/>
          <w:color w:val="000000"/>
          <w:sz w:val="28"/>
          <w:szCs w:val="28"/>
        </w:rPr>
        <w:t>Объектом исследования является туризм как совокупность оздоровительных методик и природно-оздоровительных местносте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функционирование отечественных и мировых оздоровительных курорт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ко-методологической базой исследования послужили работы отечественных учёных области туризма, экономики, экологии, курортологии, анимации М.Б. Биржакова, А.С. Кускова, О.В. Лысикова, Е.М. Приезжевой, Т.Н. Третьяковой; словари-справочники В.И. Криворучко, Е.И. Чазова; материалы всероссийских и межвузовских научно-практических конференций и ежегодного Форума «Здравниц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Оздоровительный ту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28"/>
        </w:rPr>
        <w:t>1.1</w:t>
      </w:r>
      <w:r>
        <w:rPr>
          <w:color w:val="000000"/>
          <w:sz w:val="28"/>
          <w:szCs w:val="28"/>
        </w:rPr>
        <w:t xml:space="preserve"> </w:t>
      </w:r>
      <w:r>
        <w:rPr>
          <w:b/>
          <w:color w:val="000000"/>
          <w:sz w:val="28"/>
          <w:szCs w:val="32"/>
        </w:rPr>
        <w:t>Основные понятия и определения оздоровительного туриз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ранней истории человеческой культуры были эпохи Великих переселений, когда гонимые холодом и голодом, а не редко и под натиском вражеских орд, целые народы вынуждено покидали обжитые места и в поисках лучшей доли осваивали новые территории. Мысленно созерцая дороги истории, можно увидеть караваны торговцев и шеренги воинов, сиротливых путников и целеустремлённых пилигримов. На этой дороге можно встретить и одиночек, и целые экспедиции. Проторенными путями направляются люди, жаждущие развлечений и отдыха в благодатных уголках тёплых приморских стран. Искатели приключений и романтики выбирают тернистую стезю неизведанных странствий. Под парусами удачи и надежды в море уходят корабли практически из всех гаваней мира. Многообразны цели путешественников, различны их дороги, но практически нет ни одной культуры, в историю которой не вплеталась бы история путешествий.</w:t>
      </w:r>
    </w:p>
    <w:p>
      <w:pPr>
        <w:pStyle w:val="Normal"/>
        <w:spacing w:lineRule="auto" w:line="360"/>
        <w:ind w:firstLine="709"/>
        <w:jc w:val="both"/>
        <w:rPr>
          <w:color w:val="000000"/>
          <w:sz w:val="28"/>
          <w:szCs w:val="28"/>
        </w:rPr>
      </w:pPr>
      <w:r>
        <w:rPr>
          <w:color w:val="000000"/>
          <w:sz w:val="28"/>
          <w:szCs w:val="28"/>
        </w:rPr>
        <w:t>Постепенно из путешествий, как отдельного и весьма привлекательного способа жизнедеятельности человечества, выделилась совершенно новая формация – туризм, обладающая своими чётко выраженными свойствами и характеристиками.</w:t>
      </w:r>
    </w:p>
    <w:p>
      <w:pPr>
        <w:pStyle w:val="Normal"/>
        <w:spacing w:lineRule="auto" w:line="360"/>
        <w:ind w:firstLine="709"/>
        <w:jc w:val="both"/>
        <w:rPr>
          <w:color w:val="000000"/>
          <w:sz w:val="28"/>
          <w:szCs w:val="28"/>
        </w:rPr>
      </w:pPr>
      <w:r>
        <w:rPr>
          <w:color w:val="000000"/>
          <w:sz w:val="28"/>
          <w:szCs w:val="28"/>
        </w:rPr>
        <w:t>Туризм – это временное перемещение людей с места своего постоянного проживания в другую страну (или другую местность в пределах своей страны) в свободное время в целях получения удовольствия и отдыха, оздоровительных и лечебных, гостевых, познавательных, религиозных или в профессионально-деловых целях, но без занятия в месте временного пребывания (посещения) работой, оплачиваемой из местного финансового источника.</w:t>
      </w:r>
    </w:p>
    <w:p>
      <w:pPr>
        <w:pStyle w:val="Normal"/>
        <w:spacing w:lineRule="auto" w:line="360"/>
        <w:ind w:firstLine="709"/>
        <w:jc w:val="both"/>
        <w:rPr/>
      </w:pPr>
      <w:r>
        <w:rPr>
          <w:color w:val="000000"/>
          <w:sz w:val="28"/>
          <w:szCs w:val="28"/>
        </w:rPr>
        <w:t>Существует множество целей туризма, но в классической теории признаётся всего пять основных:</w:t>
      </w:r>
    </w:p>
    <w:p>
      <w:pPr>
        <w:pStyle w:val="Normal"/>
        <w:numPr>
          <w:ilvl w:val="0"/>
          <w:numId w:val="6"/>
        </w:numPr>
        <w:spacing w:lineRule="auto" w:line="360"/>
        <w:ind w:left="0" w:firstLine="709"/>
        <w:jc w:val="both"/>
        <w:rPr>
          <w:color w:val="000000"/>
          <w:sz w:val="28"/>
          <w:szCs w:val="28"/>
        </w:rPr>
      </w:pPr>
      <w:r>
        <w:rPr>
          <w:color w:val="000000"/>
          <w:sz w:val="28"/>
          <w:szCs w:val="28"/>
        </w:rPr>
        <w:t>познавательные (приобретение и углубление знаний о природе естественных явлений, истории и настоящем человечества, культуре и других народов и стран);</w:t>
      </w:r>
    </w:p>
    <w:p>
      <w:pPr>
        <w:pStyle w:val="Normal"/>
        <w:numPr>
          <w:ilvl w:val="0"/>
          <w:numId w:val="6"/>
        </w:numPr>
        <w:spacing w:lineRule="auto" w:line="360"/>
        <w:ind w:left="0" w:firstLine="709"/>
        <w:jc w:val="both"/>
        <w:rPr/>
      </w:pPr>
      <w:r>
        <w:rPr>
          <w:color w:val="000000"/>
          <w:sz w:val="28"/>
          <w:szCs w:val="28"/>
        </w:rPr>
        <w:t>оздоровительные (восстановление духовных и физических сил человека, а также и лечение);</w:t>
      </w:r>
    </w:p>
    <w:p>
      <w:pPr>
        <w:pStyle w:val="Normal"/>
        <w:numPr>
          <w:ilvl w:val="0"/>
          <w:numId w:val="6"/>
        </w:numPr>
        <w:spacing w:lineRule="auto" w:line="360"/>
        <w:ind w:left="0" w:firstLine="709"/>
        <w:jc w:val="both"/>
        <w:rPr/>
      </w:pPr>
      <w:r>
        <w:rPr>
          <w:color w:val="000000"/>
          <w:sz w:val="28"/>
          <w:szCs w:val="28"/>
        </w:rPr>
        <w:t>спортивные (активный туризм – подготовка и участие в соревнованиях и играх на профессиональном и любительском уровнях; пассивный туризм – сопровождение спортсменов, а также участие в качестве зрителей);</w:t>
      </w:r>
    </w:p>
    <w:p>
      <w:pPr>
        <w:pStyle w:val="Normal"/>
        <w:numPr>
          <w:ilvl w:val="0"/>
          <w:numId w:val="6"/>
        </w:numPr>
        <w:spacing w:lineRule="auto" w:line="360"/>
        <w:ind w:left="0" w:firstLine="709"/>
        <w:jc w:val="both"/>
        <w:rPr>
          <w:color w:val="000000"/>
          <w:sz w:val="28"/>
          <w:szCs w:val="28"/>
        </w:rPr>
      </w:pPr>
      <w:r>
        <w:rPr>
          <w:color w:val="000000"/>
          <w:sz w:val="28"/>
          <w:szCs w:val="28"/>
        </w:rPr>
        <w:t>религиозные (паломнические и культовые, культурно-исторические по изучению религии и культов);</w:t>
      </w:r>
    </w:p>
    <w:p>
      <w:pPr>
        <w:pStyle w:val="Normal"/>
        <w:numPr>
          <w:ilvl w:val="0"/>
          <w:numId w:val="6"/>
        </w:numPr>
        <w:spacing w:lineRule="auto" w:line="360"/>
        <w:ind w:left="0" w:firstLine="709"/>
        <w:jc w:val="both"/>
        <w:rPr>
          <w:color w:val="000000"/>
          <w:sz w:val="28"/>
          <w:szCs w:val="28"/>
        </w:rPr>
      </w:pPr>
      <w:r>
        <w:rPr>
          <w:color w:val="000000"/>
          <w:sz w:val="28"/>
          <w:szCs w:val="28"/>
        </w:rPr>
        <w:t>профессионально-деловые (поездки с целью установления или поддержания деловых контактов с различными партнерами, участие в конгрессах, конференциях, семинарах, обмене опытом, профессиональное обучение, кроме многосеместровой продолжительной учёбы);</w:t>
      </w:r>
    </w:p>
    <w:p>
      <w:pPr>
        <w:pStyle w:val="Normal"/>
        <w:spacing w:lineRule="auto" w:line="360"/>
        <w:ind w:firstLine="709"/>
        <w:jc w:val="both"/>
        <w:rPr>
          <w:color w:val="000000"/>
          <w:sz w:val="28"/>
          <w:szCs w:val="28"/>
        </w:rPr>
      </w:pPr>
      <w:r>
        <w:rPr>
          <w:color w:val="000000"/>
          <w:sz w:val="28"/>
          <w:szCs w:val="28"/>
        </w:rPr>
        <w:t>Различают множество видов туризма: социальный (чисто экономическая категория, разновидность любых видов туризма, субсидируемая из средств, выделяемые на социальные нужды, в целях создания условий для путешествия школьникам, молодёжи, пенсионерам, инвалидам, ветеранам войны и труда и любым другим гражданам, которым государство, государственные и негосударственные фонды, иные благотворительные организации и предприятия оказывают социальную поддержку при использовании их конституционного права на отдых), плановый (любые виды туризма, осуществляемые на организованной основе, разрабатываемые и осуществляемые организаторами туризма), самодеятельный (специфический вид туристической общественной деятельности, осуществляемый на добровольной самодеятельной основе без участия в основе организации организаторов туризма).</w:t>
      </w:r>
    </w:p>
    <w:p>
      <w:pPr>
        <w:pStyle w:val="Normal"/>
        <w:spacing w:lineRule="auto" w:line="360"/>
        <w:ind w:firstLine="709"/>
        <w:jc w:val="both"/>
        <w:rPr>
          <w:color w:val="000000"/>
          <w:sz w:val="28"/>
          <w:szCs w:val="28"/>
        </w:rPr>
      </w:pPr>
      <w:r>
        <w:rPr>
          <w:color w:val="000000"/>
          <w:sz w:val="28"/>
          <w:szCs w:val="28"/>
        </w:rPr>
        <w:t>Ясно, что все виды туристической деятельности очень интересны и по-своему привлекательны, но хотелось бы остановиться на оздоровительном туризме, так как это не только забота о своем здоровье методом воздействия природных факторов на организм человека, но и занимательный и довольно познавательный отдых.</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здоровительный туризм</w:t>
      </w:r>
      <w:r>
        <w:rPr>
          <w:rFonts w:cs="Times New Roman" w:ascii="Times New Roman" w:hAnsi="Times New Roman"/>
          <w:color w:val="000000"/>
          <w:sz w:val="28"/>
          <w:szCs w:val="28"/>
        </w:rPr>
        <w:t xml:space="preserve"> – это туристские путешествия, поездки и походы в какой-либо местности с благоприятными для здоровья природно-климатическими условиями и пребывание там с целью отдых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туризма связан с пребыванием на курортах практически здоровых лиц, которым не обязателен медицинский уход, наблюдение врача и лечение. Основными лечебными факторами являются: природные лечебные факторы, используемые для закаливания, культурно-досуговые мероприятия (походы, прогулки, купания, катание на водных или горных лыжах, экскурсии), физическая культура, спор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выделяют 4 типа курорт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альнеологические (главным лечебным фактором используются природные минеральные вод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язевые (привязанные к месторождениям лечебных грязей);</w:t>
      </w:r>
    </w:p>
    <w:p>
      <w:pPr>
        <w:pStyle w:val="Style13"/>
        <w:spacing w:lineRule="auto" w:line="360" w:before="0" w:after="0"/>
        <w:ind w:firstLine="709"/>
        <w:jc w:val="both"/>
        <w:rPr/>
      </w:pPr>
      <w:r>
        <w:rPr>
          <w:rFonts w:cs="Times New Roman" w:ascii="Times New Roman" w:hAnsi="Times New Roman"/>
          <w:color w:val="000000"/>
          <w:sz w:val="28"/>
          <w:szCs w:val="28"/>
        </w:rPr>
        <w:t>3. Климатические (лесные, горные, приморски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мешанные – используются сразу несколько природных лечебных фактор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 особыми природными ресурса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ую рекреационную направленность в основном имеют климатические курорт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уристом географического направления путешествия определяется следующими параметрами: месторасположением (природные или искусственные факторы, культурные элементы), событием (фестиваль, спортивные игры), возможностями для определенной деятельности (занятия спортом, лечение), состоянием материальной базы, транспортной инфраструктуры.</w:t>
      </w:r>
    </w:p>
    <w:p>
      <w:pPr>
        <w:pStyle w:val="Style13"/>
        <w:spacing w:lineRule="auto" w:line="360" w:before="0" w:after="0"/>
        <w:ind w:firstLine="709"/>
        <w:jc w:val="both"/>
        <w:rPr/>
      </w:pPr>
      <w:r>
        <w:rPr>
          <w:rFonts w:cs="Times New Roman" w:ascii="Times New Roman" w:hAnsi="Times New Roman"/>
          <w:color w:val="000000"/>
          <w:sz w:val="28"/>
          <w:szCs w:val="28"/>
        </w:rPr>
        <w:t>На набор географического направления влияет подготовленность туриста, сведения, полученные им из учебной, популярной и другой литературы, средств массовой информации. Выбор определяется оценкой возможных способов развлечения, удовлетворения туристских потребностей.</w:t>
      </w:r>
      <w:r>
        <w:rPr>
          <w:rFonts w:cs="Times New Roman" w:ascii="Times New Roman" w:hAnsi="Times New Roman"/>
          <w:color w:val="000000"/>
          <w:sz w:val="28"/>
        </w:rPr>
        <w:t xml:space="preserve"> </w:t>
      </w:r>
      <w:r>
        <w:rPr>
          <w:rFonts w:cs="Times New Roman" w:ascii="Times New Roman" w:hAnsi="Times New Roman"/>
          <w:color w:val="000000"/>
          <w:sz w:val="28"/>
          <w:szCs w:val="28"/>
        </w:rPr>
        <w:t>Внутренние и внешние факторы, влияющие на туриз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т и развитие туризма влияют социально-экономические факторы: повышение уровня образования, культуры и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Style13"/>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3"/>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1.2 Климатотерапия как способ оздоровления</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firstLine="709"/>
        <w:jc w:val="both"/>
        <w:rPr/>
      </w:pPr>
      <w:r>
        <w:rPr>
          <w:rFonts w:cs="Times New Roman" w:ascii="Times New Roman" w:hAnsi="Times New Roman"/>
          <w:b/>
          <w:color w:val="000000"/>
          <w:sz w:val="28"/>
          <w:szCs w:val="28"/>
        </w:rPr>
        <w:t>Климатотерапия</w:t>
      </w:r>
      <w:r>
        <w:rPr>
          <w:rFonts w:cs="Times New Roman" w:ascii="Times New Roman" w:hAnsi="Times New Roman"/>
          <w:color w:val="000000"/>
          <w:sz w:val="28"/>
          <w:szCs w:val="28"/>
        </w:rPr>
        <w:t xml:space="preserve"> – совокупность методов лечения, использующих дозированное воздействие климата данной местности и специальных климатических процедур на организм челове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ое воздействие климата на организм обусловлено рядом географических факторов и явлений, их физическими свойствами: положением местности над уровнем моря, атмосферным давлением, температурой, влажностью, движением воздуха, количеством осадков, интенсивностью солнечной радиации, состоянием атмосферного электричества, облачностью и др.</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климата и кратковременное пребывание туриста в местности с благоприятным для него климатом оказывает стимулирующее влияние на организм, способствует тренировке адаптационных организмов, нормализации реактивности и нарушенных функций организма, более благоприятному течению патологического процесс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действия климатолечения лежит повышение устойчивости организма по отношению к различным неблагоприятным факторам внешней среды, в результате чего климатотерапия оказывает оздоровительный эффект, способствует мобилизации защитных сил организм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опогодные факторы влияют на различные рецепторные системы организма, вызывают рефлекторные изменения в деятельности различных органов, улучшают и восстанавливают биологические связи организма с окружающей средой.</w:t>
      </w:r>
    </w:p>
    <w:p>
      <w:pPr>
        <w:pStyle w:val="Style13"/>
        <w:spacing w:lineRule="auto" w:line="360" w:before="0" w:after="0"/>
        <w:ind w:firstLine="709"/>
        <w:jc w:val="both"/>
        <w:rPr/>
      </w:pPr>
      <w:r>
        <w:rPr>
          <w:rFonts w:cs="Times New Roman" w:ascii="Times New Roman" w:hAnsi="Times New Roman"/>
          <w:color w:val="000000"/>
          <w:sz w:val="28"/>
          <w:szCs w:val="28"/>
        </w:rPr>
        <w:t>К основным методам климатотерапии относятся аэротерапия, гелиотерапия, и талассотерапия. Сочетание климатотерапии с физическими упражнениями, прогулками, спортивными играми, плаванием, греблей усиливает её закаливающий и тренирующий эффек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лнечные ванны (гелиотерапия</w:t>
      </w:r>
      <w:r>
        <w:rPr>
          <w:rFonts w:cs="Times New Roman" w:ascii="Times New Roman" w:hAnsi="Times New Roman"/>
          <w:color w:val="000000"/>
          <w:sz w:val="28"/>
          <w:szCs w:val="28"/>
        </w:rPr>
        <w:t>) – в основе оздоровительного воздействия лежат тепловые, световые и химические свойства солнечных лучей. Лучшим временем для приёма солнечных ванн считаются утренние часы. При правильном применении солнечных ванн улучшается общее самочувствие, восстанавливаются нарушенные функции организма. Солнечные луч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начительную роль при практическом применении этих процедур играют индивидуальные особенности организма, реактивность, исходное состояние его высшей нервной деятельности. Под влиянием водных процедур в организме со стороны нервной, сердечно-сосудистой, пищеварительной и других систем наступают изменения, в совокупности формирующие физиологическую реакцию. О результатах уже можно судить по реакции кожи: при благоприятной реакции кожа краснеет и становится тёплой. Одновременно отмечается хорошее самочувствие, бодрость и ощущение приятного тепла. Напротив, появление дрожи, бледной и холодной, а нередко «гусиной кожи», указывает на неблагоприятную реакцию действия процедур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лассотерапии на человека действует также влажный морской воздух с повышенной концентрацией кислорода, лёгких ионов, фитонцидов, солей натрия, брома, йода. Морской пляж т вся прибрежная полоса шириной около 200 м представляет собой естественный ингаляторий, где отдыхающие вдыхают чистый минерализованный воздух, лишённый пыл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доновых штольней (подземные галереи со специфическим микроклиматом, высокой температурой и влажностью) в оздоровительных целях. Подобно биосауне, влажная температура и тёплая среда раскрывает поры, позволяет активным веществам проникать в организм как с поверхности кожи, так и через дыхательные пути, активизируя обменные процессы, улучшающие деятельность желез.</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2. Особенности организации оздоровительного туризма</w:t>
      </w:r>
    </w:p>
    <w:p>
      <w:pPr>
        <w:pStyle w:val="Style13"/>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2.1 Организованный туризм</w:t>
      </w:r>
    </w:p>
    <w:p>
      <w:pPr>
        <w:pStyle w:val="Style13"/>
        <w:tabs>
          <w:tab w:val="clear" w:pos="708"/>
          <w:tab w:val="left" w:pos="66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clear" w:pos="708"/>
          <w:tab w:val="left" w:pos="66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зм – разновидность рекреации. Рекреация (от лат. </w:t>
      </w:r>
      <w:r>
        <w:rPr>
          <w:rFonts w:cs="Times New Roman" w:ascii="Times New Roman" w:hAnsi="Times New Roman"/>
          <w:color w:val="000000"/>
          <w:sz w:val="28"/>
          <w:szCs w:val="28"/>
          <w:lang w:val="en-US"/>
        </w:rPr>
        <w:t>Recreatio</w:t>
      </w:r>
      <w:r>
        <w:rPr>
          <w:rFonts w:cs="Times New Roman" w:ascii="Times New Roman" w:hAnsi="Times New Roman"/>
          <w:color w:val="000000"/>
          <w:sz w:val="28"/>
          <w:szCs w:val="28"/>
        </w:rPr>
        <w:t xml:space="preserve"> – восстановление) – восстановление и развитие физических, духовных сил человека, а значит, его оздоровления, посредством отдыха, в том числе занятия туризмом. Развитие рекреации зависит от жизненного уровня населения, степени урбанизации, наличия рекреационных ресурсов (компоненты природной сферы: климат, рельеф, поверхностные, подземные воды, минеральные, растительность и др.), используемых для удовлетворения рекреационных потребностей.</w:t>
      </w:r>
    </w:p>
    <w:p>
      <w:pPr>
        <w:pStyle w:val="Style13"/>
        <w:spacing w:lineRule="auto" w:line="360" w:before="0" w:after="0"/>
        <w:ind w:firstLine="709"/>
        <w:jc w:val="both"/>
        <w:rPr/>
      </w:pPr>
      <w:r>
        <w:rPr>
          <w:rFonts w:cs="Times New Roman" w:ascii="Times New Roman" w:hAnsi="Times New Roman"/>
          <w:b/>
          <w:color w:val="000000"/>
          <w:sz w:val="28"/>
          <w:szCs w:val="28"/>
        </w:rPr>
        <w:t>Организованный туризм</w:t>
      </w:r>
      <w:r>
        <w:rPr>
          <w:rFonts w:cs="Times New Roman" w:ascii="Times New Roman" w:hAnsi="Times New Roman"/>
          <w:color w:val="000000"/>
          <w:sz w:val="28"/>
          <w:szCs w:val="28"/>
        </w:rPr>
        <w:t xml:space="preserve"> – туризм, путешествия, поездки, обеспечиваемые туристскими организациями и предприятиями и регламентирование по маршруту, продолжительности, сроком пребывания в соответствующих пунктах маршрута.</w:t>
      </w:r>
    </w:p>
    <w:p>
      <w:pPr>
        <w:pStyle w:val="Style13"/>
        <w:spacing w:lineRule="auto" w:line="360" w:before="0" w:after="0"/>
        <w:ind w:firstLine="709"/>
        <w:jc w:val="both"/>
        <w:rPr/>
      </w:pPr>
      <w:r>
        <w:rPr>
          <w:rFonts w:cs="Times New Roman" w:ascii="Times New Roman" w:hAnsi="Times New Roman"/>
          <w:b/>
          <w:color w:val="000000"/>
          <w:sz w:val="28"/>
          <w:szCs w:val="28"/>
        </w:rPr>
        <w:t>Организация туристской деятельности</w:t>
      </w:r>
      <w:r>
        <w:rPr>
          <w:rFonts w:cs="Times New Roman" w:ascii="Times New Roman" w:hAnsi="Times New Roman"/>
          <w:color w:val="000000"/>
          <w:sz w:val="28"/>
          <w:szCs w:val="28"/>
        </w:rPr>
        <w:t xml:space="preserve"> представляет собой систему мер, направленных на рациональное сочетание труда, средств и технологий в производственно-обслуживающем процессе туристской фирм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б основах туристской деятельности в Российской Федерации (с изменениями на 22 августа 2004 года), статье шестой, в обязанности участников туристского процесса входят следующие принципы:</w:t>
      </w:r>
    </w:p>
    <w:p>
      <w:pPr>
        <w:pStyle w:val="Style13"/>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8"/>
        </w:rPr>
        <w:t>Профессионалы сферы туризма обязаны предоставлять туристам объективные правдивые сведения о местах назначения и об условиях поездки, приёма и пребывания; они должны обеспечивать ясность положений договоров, предлагаемых их клиентам, как в плане характера, цены и качества услуг, которые они обязуются предоставить, так и в плане финансовых обязательств с их стороны;</w:t>
      </w:r>
    </w:p>
    <w:p>
      <w:pPr>
        <w:pStyle w:val="Style1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ы сферы туризма, в той степени, в которой это от них зависит, совместно с государственными властями должны заботиться о безопасности, предотвращении несчастных случаев, Оране здоровья и гигиены питания для лиц, обращающихся за их услугами; они должны обеспечивать надлежащие системы страхования и помощи; брать обязательство отсчитываться в соответствии с условиями, предусмотренными в их национальном законодательстве, и предоставлять справедливую компенсацию при невыполнении своих договорных обязательств;</w:t>
      </w:r>
    </w:p>
    <w:p>
      <w:pPr>
        <w:pStyle w:val="Style1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ы сферы туризма, в той степени, в которой это от них зависит, должны содействовать культурному и духовному совершенствованию туристов и позволять им отправлять в ходе поездок свои религиозные потребности;</w:t>
      </w:r>
    </w:p>
    <w:p>
      <w:pPr>
        <w:pStyle w:val="Style1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и государств, направляющих и принимающих туристов, в контакте с заинтересованными профессионалами сферы туризма и их ассоциациями, должны обеспечивать принятие соблюдения туристскими компаниями вышеуказанных правил и обязательств по репатриации туристов в случае несостоятельной компании, организовавших их поездки;</w:t>
      </w:r>
    </w:p>
    <w:p>
      <w:pPr>
        <w:pStyle w:val="Style1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а имеют право – и несут обязанность – особенно в кризисных ситуациях, информировать своих граждан о сложных условиях и даже опасностях, с которыми они могут столкнуться при поездках за границу, однако они должны сообщать такие сведения, не нанося неоправданного или преувеличенного ущерба туристской индустрии принимающих стран и интересам компаний в своих странах; содержание таких возможных предупреждений должно предварительно обсуждаться с властями принимающих стран и заинтересованными профессионалами; выработанные рекомендации должны строго соответствовать серьёзности сложившихся ситуаций и ограничиваться теми географическими зонами, в которых подтверждены проблемы с безопасностью; эти предупреждения должны смягчаться ил отменяться, как только восстанавливается нормальное положение;</w:t>
      </w:r>
    </w:p>
    <w:p>
      <w:pPr>
        <w:pStyle w:val="Normal"/>
        <w:numPr>
          <w:ilvl w:val="0"/>
          <w:numId w:val="4"/>
        </w:numPr>
        <w:spacing w:lineRule="auto" w:line="360"/>
        <w:ind w:left="0" w:firstLine="709"/>
        <w:jc w:val="both"/>
        <w:rPr/>
      </w:pPr>
      <w:r>
        <w:rPr>
          <w:color w:val="000000"/>
          <w:sz w:val="28"/>
          <w:szCs w:val="28"/>
        </w:rPr>
        <w:t>Пресса, особенно, специализированная туристская пресса и другие средства массовой информации, включая современные средства электронной связи, должны обеспечивать правдивую и сбалансированную информацию о событиях и ситуациях, которые могут повлиять на посещаемость туристами; они также должны обеспечивать потребителей туристских услуг точными и надёжными сведениями; с этой целью также разрабатываются и применяются новые информационные технологии; при этом пресса и другие средства массовой информации никаким образом не должны способствовать секс-туризму (Биржаков М.Б. Введение в туризм. – Спб.: Герда, 2000. – 506 – 507 с).</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курорт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и создать такой маркетинг-микс туристского продукта, который позволит наиболее успешно удовлетворить нужды и запросы клиентов во время оздоровительного отдыха.</w:t>
      </w:r>
    </w:p>
    <w:p>
      <w:pPr>
        <w:pStyle w:val="Style13"/>
        <w:spacing w:lineRule="auto" w:line="360" w:before="0" w:after="0"/>
        <w:ind w:firstLine="709"/>
        <w:jc w:val="both"/>
        <w:rPr/>
      </w:pPr>
      <w:r>
        <w:rPr>
          <w:rFonts w:cs="Times New Roman" w:ascii="Times New Roman" w:hAnsi="Times New Roman"/>
          <w:color w:val="000000"/>
          <w:sz w:val="28"/>
          <w:szCs w:val="28"/>
        </w:rPr>
        <w:t>Экскурсионная программа не должна быть слишком насыщенной. При организации досуговых программ необходимо отдавать предпочтение более здоровым мероприятиям типа конкурсов, вечеров, викторин и т.д., а также занятиям по интересам, позволяющим разнообразить досуг. Допускаются спортивные программы в виде необременительных прогулок-походов по окрестностям, несложных спортивных соревнований, занятий по аэробике, шейпингу, плаванию в море или бассейне и др. При этом рекомендуется создавать в курортных местностях, тяготеющих к семейному отдыху, курортно-туристские комплексы, позволяющие здоровым членам семьи заниматься спортом, туризмом, а нуждающимся в лечении лечиться и отдыха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отечественных оздоровительных туров строятся с учетом того, что приблизительно половину времени необходимо уделять на лечебно-оздоровительные процедуры.</w:t>
      </w:r>
    </w:p>
    <w:p>
      <w:pPr>
        <w:pStyle w:val="Style13"/>
        <w:spacing w:lineRule="auto" w:line="360" w:before="0" w:after="0"/>
        <w:ind w:firstLine="709"/>
        <w:jc w:val="both"/>
        <w:rPr/>
      </w:pPr>
      <w:r>
        <w:rPr>
          <w:rFonts w:cs="Times New Roman" w:ascii="Times New Roman" w:hAnsi="Times New Roman"/>
          <w:color w:val="000000"/>
          <w:sz w:val="28"/>
          <w:szCs w:val="28"/>
        </w:rPr>
        <w:t>Питание на оздоровительных турах должно иметь ассортимент блюд, соответствующий той или иной диете, ранее прописанной врачом-диетологом. Также, продукты должны быть свежими, блюда – вкусными и полезными и также эстетичны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оздоровительных туров используются удобные, комфортабельные гостиницы, пансионаты, санатории и др. расположенные в тихих озелененных районах, желательно вблизи естественных или искусственных водоемов.</w:t>
      </w:r>
    </w:p>
    <w:p>
      <w:pPr>
        <w:pStyle w:val="Style13"/>
        <w:spacing w:lineRule="auto" w:line="360" w:before="0" w:after="0"/>
        <w:ind w:firstLine="709"/>
        <w:jc w:val="both"/>
        <w:rPr/>
      </w:pPr>
      <w:r>
        <w:rPr>
          <w:rFonts w:cs="Times New Roman" w:ascii="Times New Roman" w:hAnsi="Times New Roman"/>
          <w:color w:val="000000"/>
          <w:sz w:val="28"/>
          <w:szCs w:val="28"/>
        </w:rPr>
        <w:t>В свою очередь персонал должен быть эрудированным, знать и быть ответственным за свое дело. Уделяется много времени по отбору персонала, проводятся различные тренинги, семинары по повышению квалификации персонала, а в последнее время стало одним из основных обучение персонала иностранным языкам. Изучение иностранных языков является одним из главных моментов при подготовке специалиста по туризму. Особенно можно выделить обучающий технический навык как организация банкетов, специальных рекламных мероприятий, презентаций. Это позволяет выйти на новый уровень обучения, т.е. рабочие кадры могут работать не только на российском</w:t>
      </w:r>
      <w:r>
        <w:rPr>
          <w:rFonts w:cs="Times New Roman" w:ascii="Times New Roman" w:hAnsi="Times New Roman"/>
          <w:color w:val="000000"/>
          <w:sz w:val="28"/>
        </w:rPr>
        <w:t xml:space="preserve"> </w:t>
      </w:r>
      <w:r>
        <w:rPr>
          <w:rFonts w:cs="Times New Roman" w:ascii="Times New Roman" w:hAnsi="Times New Roman"/>
          <w:color w:val="000000"/>
          <w:sz w:val="28"/>
          <w:szCs w:val="28"/>
        </w:rPr>
        <w:t>рынке, но и на западном, что говорит о качественном уровне подготовки.</w:t>
      </w:r>
    </w:p>
    <w:p>
      <w:pPr>
        <w:pStyle w:val="Style13"/>
        <w:spacing w:lineRule="auto" w:line="360" w:before="0" w:after="0"/>
        <w:ind w:firstLine="709"/>
        <w:jc w:val="both"/>
        <w:rPr/>
      </w:pPr>
      <w:r>
        <w:rPr>
          <w:rFonts w:cs="Times New Roman" w:ascii="Times New Roman" w:hAnsi="Times New Roman"/>
          <w:color w:val="000000"/>
          <w:sz w:val="28"/>
          <w:szCs w:val="28"/>
        </w:rPr>
        <w:t>Оздоровительный туризм для каждого человека индивидуален, т. к. проходит в зависимости от возраста, интересов, дохода и других факторов, которые оказывают влияние на туристические мотивы. Также эта мотивация может быть связана с экологически-чистой зоной размещения туристов (санатории, пансионаты, гостиницы и др.). Состояние окружающей среды как базы для туризма играет важную роль в развитии туристской индустрии.</w:t>
      </w:r>
    </w:p>
    <w:p>
      <w:pPr>
        <w:pStyle w:val="Style13"/>
        <w:spacing w:lineRule="auto" w:line="360" w:before="0" w:after="0"/>
        <w:ind w:firstLine="709"/>
        <w:jc w:val="both"/>
        <w:rPr/>
      </w:pPr>
      <w:r>
        <w:rPr>
          <w:rFonts w:cs="Times New Roman" w:ascii="Times New Roman" w:hAnsi="Times New Roman"/>
          <w:color w:val="000000"/>
          <w:sz w:val="28"/>
          <w:szCs w:val="28"/>
        </w:rPr>
        <w:t>Вследствие этого большинство туристских центров поняли необходимость создания национальных парков, заповедников, озеленения территорий отелей. Недопустимо, как раньше, использовать для туризма земли, не пригодные для других целей, размещать туристские объекты рядом с опасными производствами, например химическим.</w:t>
      </w:r>
    </w:p>
    <w:p>
      <w:pPr>
        <w:pStyle w:val="Style13"/>
        <w:spacing w:lineRule="auto" w:line="360" w:before="0" w:after="0"/>
        <w:ind w:firstLine="709"/>
        <w:jc w:val="both"/>
        <w:rPr/>
      </w:pPr>
      <w:r>
        <w:rPr>
          <w:rFonts w:cs="Times New Roman" w:ascii="Times New Roman" w:hAnsi="Times New Roman"/>
          <w:color w:val="000000"/>
          <w:sz w:val="28"/>
          <w:szCs w:val="28"/>
        </w:rPr>
        <w:t>Рекреационное планирование материальной базы должно стать частью общего плана по обустройству территории. Перед началом строительства нового туристского комплекса следует тщательно и полно изучить его влияние на экономику и природу региона. Это должно стать частью общественной политики местных органов власти. Важное условие реализации нового туристского проекта – получение санитарного разрешения на утилизацию отходов и т.д. Негативное влияние нового проекта на окружающую среду – серьезная причина, по которой он может быть отклонен местной администрацией.</w:t>
      </w:r>
    </w:p>
    <w:p>
      <w:pPr>
        <w:pStyle w:val="Style13"/>
        <w:spacing w:lineRule="auto" w:line="360" w:before="0" w:after="0"/>
        <w:ind w:firstLine="709"/>
        <w:jc w:val="both"/>
        <w:rPr/>
      </w:pPr>
      <w:r>
        <w:rPr>
          <w:rFonts w:cs="Times New Roman" w:ascii="Times New Roman" w:hAnsi="Times New Roman"/>
          <w:color w:val="000000"/>
          <w:sz w:val="28"/>
          <w:szCs w:val="28"/>
        </w:rPr>
        <w:t>Воздух, грунтовые и наземные воды, пляжи и леса должны оставаться в своем первозданном состоянии, чистыми и защищенными. В защите нуждается природа – флора и фаун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ное использование местных ландшафтов и памятников архитектуры в туристских целях следует поощря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овый туристский проект должен планироваться так, чтобы сохранять и по возможности улучшать состояние окружающей среды.</w:t>
      </w:r>
    </w:p>
    <w:p>
      <w:pPr>
        <w:pStyle w:val="Style13"/>
        <w:spacing w:lineRule="auto" w:line="360" w:before="0" w:after="0"/>
        <w:ind w:firstLine="709"/>
        <w:jc w:val="both"/>
        <w:rPr/>
      </w:pPr>
      <w:r>
        <w:rPr>
          <w:rFonts w:cs="Times New Roman" w:ascii="Times New Roman" w:hAnsi="Times New Roman"/>
          <w:color w:val="000000"/>
          <w:sz w:val="28"/>
          <w:szCs w:val="28"/>
        </w:rPr>
        <w:t>Согласно вышесказанному, можно сделать вывод о том, что курортно-оздоровительный туризм очень важен для человека. Во-первых, это не только развлекательный, но и познавательный вид деятельности («смена обстановки» влечет за собой изучение новой культуры, новых традиций, истории). Во-вторых, это профилактика и лечение здоровья, посещение различных водных источников, грязелечения и др. виды оздоровления. Благоприятные природно-климатические условия сопутствуют выздоровлению человеческого организма. Для этого необходимо беречь и сохранять нетронутые участки природы, ценных для науки, экономики, культур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роль в сфере курортно-оздоровительного туризма играет организация проведения тура. Это организация размещение, проживания, питания, лечения, а также транспортная и досуговая организац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32"/>
        </w:rPr>
      </w:pPr>
      <w:r>
        <w:rPr>
          <w:b/>
          <w:color w:val="000000"/>
          <w:sz w:val="28"/>
          <w:szCs w:val="32"/>
        </w:rPr>
        <w:t>2.2 Культурно-досуговая деятельность – важная составляющая отдыха</w:t>
      </w:r>
    </w:p>
    <w:p>
      <w:pPr>
        <w:pStyle w:val="Normal"/>
        <w:spacing w:lineRule="auto" w:line="360"/>
        <w:ind w:firstLine="709"/>
        <w:jc w:val="both"/>
        <w:rPr>
          <w:b/>
          <w:b/>
          <w:color w:val="000000"/>
          <w:sz w:val="28"/>
          <w:szCs w:val="32"/>
        </w:rPr>
      </w:pPr>
      <w:r>
        <w:rPr>
          <w:b/>
          <w:color w:val="000000"/>
          <w:sz w:val="28"/>
          <w:szCs w:val="32"/>
        </w:rPr>
      </w:r>
    </w:p>
    <w:p>
      <w:pPr>
        <w:pStyle w:val="Style13"/>
        <w:spacing w:lineRule="auto" w:line="360" w:before="0" w:after="0"/>
        <w:ind w:firstLine="709"/>
        <w:jc w:val="both"/>
        <w:rPr/>
      </w:pPr>
      <w:r>
        <w:rPr>
          <w:rFonts w:cs="Times New Roman" w:ascii="Times New Roman" w:hAnsi="Times New Roman"/>
          <w:color w:val="000000"/>
          <w:sz w:val="28"/>
          <w:szCs w:val="28"/>
        </w:rPr>
        <w:t>Получив ночлег и питание, турист также хочет получить надлежащую долю развлечения. Развлечения активные и пассивные, – непременный элемент тура и зависят от направленности и вида путешествия. Перечень видов развлечений зависит от национальности туриста, соблюдаемых им традиций и привычного образа жизни, поэтому возникает необходимость специальной организации жизни и деятельности в свободное время – культурно-досуговой деятельности.</w:t>
      </w:r>
    </w:p>
    <w:p>
      <w:pPr>
        <w:pStyle w:val="Style13"/>
        <w:spacing w:lineRule="auto" w:line="360" w:before="0" w:after="0"/>
        <w:ind w:firstLine="709"/>
        <w:jc w:val="both"/>
        <w:rPr/>
      </w:pPr>
      <w:r>
        <w:rPr>
          <w:rFonts w:cs="Times New Roman" w:ascii="Times New Roman" w:hAnsi="Times New Roman"/>
          <w:color w:val="000000"/>
          <w:sz w:val="28"/>
          <w:szCs w:val="28"/>
        </w:rPr>
        <w:t>Многие туристы, проходящие курс оздоровления, – раздражительные, нервные, быстро устающие, легко возбудимые люди. В связи с этим считается, что проведение развлекательных программ для отдыхающих – самый удобный способ расположить их к более близкому знакомств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Н.Ф. Максютина отмечается, что «культурно-досуговая деятельность есть подсистема духовно-культурной жизни общества, функционально объединяющая функциональные институты, призванные обеспечить распространение духовно-культурных ценностей, их активное творческое освоение людьми в сфере досуга в целях формирования гармонично развитой, творчески активной личн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ные виды досуговой деятельности можно подразделить на пять групп:</w:t>
      </w:r>
    </w:p>
    <w:p>
      <w:pPr>
        <w:pStyle w:val="Style13"/>
        <w:numPr>
          <w:ilvl w:val="0"/>
          <w:numId w:val="2"/>
        </w:numPr>
        <w:spacing w:lineRule="auto" w:line="360" w:before="0" w:after="0"/>
        <w:ind w:left="0" w:firstLine="709"/>
        <w:jc w:val="both"/>
        <w:rPr/>
      </w:pPr>
      <w:r>
        <w:rPr>
          <w:rFonts w:cs="Times New Roman" w:ascii="Times New Roman" w:hAnsi="Times New Roman"/>
          <w:color w:val="000000"/>
          <w:sz w:val="28"/>
          <w:szCs w:val="28"/>
        </w:rPr>
        <w:t>отдых – снимает усталость, напряжение, восстанавливает физические и духовные силы человека (чтение книг, слушание музыки, физкультура и т.д.);</w:t>
      </w:r>
    </w:p>
    <w:p>
      <w:pPr>
        <w:pStyle w:val="Style13"/>
        <w:numPr>
          <w:ilvl w:val="0"/>
          <w:numId w:val="2"/>
        </w:numPr>
        <w:spacing w:lineRule="auto" w:line="360" w:before="0" w:after="0"/>
        <w:ind w:left="0" w:firstLine="709"/>
        <w:jc w:val="both"/>
        <w:rPr/>
      </w:pPr>
      <w:r>
        <w:rPr>
          <w:rFonts w:cs="Times New Roman" w:ascii="Times New Roman" w:hAnsi="Times New Roman"/>
          <w:color w:val="000000"/>
          <w:sz w:val="28"/>
          <w:szCs w:val="28"/>
        </w:rPr>
        <w:t>развлечения – как досуговая деятельность имеет компенсационный характер, возмещая зачастую однообразный труд (просмотр кинофильмов, посещение музеев, концертов и т.д.);</w:t>
      </w:r>
    </w:p>
    <w:p>
      <w:pPr>
        <w:pStyle w:val="Style13"/>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 в нём сочетаются отдых и развлечения (народный, политический, религиозный, профессиональный, семейный праздники);</w:t>
      </w:r>
    </w:p>
    <w:p>
      <w:pPr>
        <w:pStyle w:val="Style13"/>
        <w:numPr>
          <w:ilvl w:val="0"/>
          <w:numId w:val="2"/>
        </w:numPr>
        <w:spacing w:lineRule="auto" w:line="360" w:before="0" w:after="0"/>
        <w:ind w:left="0" w:firstLine="709"/>
        <w:jc w:val="both"/>
        <w:rPr/>
      </w:pPr>
      <w:r>
        <w:rPr>
          <w:rFonts w:cs="Times New Roman" w:ascii="Times New Roman" w:hAnsi="Times New Roman"/>
          <w:color w:val="000000"/>
          <w:sz w:val="28"/>
          <w:szCs w:val="28"/>
        </w:rPr>
        <w:t>самообразование – направлено на приобщение людей к ценностям культуры и не связано с профессиональной подготовкой, повышением квалификации (чтение литературы, участие в семинарах, деловы играх, экскурсии, слушание лекций, музыки и т.д.);</w:t>
      </w:r>
    </w:p>
    <w:p>
      <w:pPr>
        <w:pStyle w:val="Style13"/>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 наиболее высокий уровень досуговой деятельн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ение определённого вида культурно-досуговой деятельности обусловлено ментальностью потребителя, нравственными ориентирами и являются самой сутью технологического процесса. Стержнем технологии культурно-досуговой деятельности служит удовлетворение круга человеческих потребностей.</w:t>
      </w:r>
    </w:p>
    <w:p>
      <w:pPr>
        <w:pStyle w:val="Style13"/>
        <w:spacing w:lineRule="auto" w:line="360" w:before="0" w:after="0"/>
        <w:ind w:firstLine="709"/>
        <w:jc w:val="both"/>
        <w:rPr/>
      </w:pPr>
      <w:r>
        <w:rPr>
          <w:rFonts w:cs="Times New Roman" w:ascii="Times New Roman" w:hAnsi="Times New Roman"/>
          <w:color w:val="000000"/>
          <w:sz w:val="28"/>
          <w:szCs w:val="28"/>
        </w:rPr>
        <w:t>Существуют различные типологии форм анимационной деятельности: по субъекту деятельности (форма массовой, групповой, индивидуальной деятельности); по месту осуществления (домашние и внедомашние культурно-досуговые виды деятельности); по характеру организации (институционные, общественно-организованные и личностные формы культурно-досуговой деятельности).</w:t>
      </w:r>
    </w:p>
    <w:p>
      <w:pPr>
        <w:pStyle w:val="Style13"/>
        <w:spacing w:lineRule="auto" w:line="360" w:before="0" w:after="0"/>
        <w:ind w:firstLine="709"/>
        <w:jc w:val="both"/>
        <w:rPr/>
      </w:pPr>
      <w:r>
        <w:rPr>
          <w:rFonts w:cs="Times New Roman" w:ascii="Times New Roman" w:hAnsi="Times New Roman"/>
          <w:color w:val="000000"/>
          <w:sz w:val="28"/>
          <w:szCs w:val="28"/>
        </w:rPr>
        <w:t>Чаще всего развлечения построены на организации экскурсий на объекты туристского интереса (музеи, исторические памятники), обзорные экскурсии по городу или местности, наблюдении природных явлений или красивых ландшафтов, иных познавательных или развлекательных мероприятий (например, посещении игорных заведений). На курортах и в хороших отелях нанимаются специальные группы аниматоров, чаще всего из числа талантливой молодёжи и студентов, которые активно развлекают турист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культурно-досуговых мероприятий необходимо учитывать следующие факторы, влияющие на восприятие туристом программы: возраст, пол, национальность, уровень образования, уровень доходов, профессиональные интересы, хобб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анимационное воздействие на человека во время его отдыха в той или иной мере способствует сохранению и восстановлению его здоровья: соматического (туристско-оздоровительная анимация, физического (спортивно-оздоровительная анимация), психического (зрелищно-оздоровительная анимационная деятельность), нравственного (познавательно-оздоровительная, обучающая, любительская).</w:t>
      </w:r>
    </w:p>
    <w:p>
      <w:pPr>
        <w:pStyle w:val="Style13"/>
        <w:spacing w:lineRule="auto" w:line="360" w:before="0" w:after="0"/>
        <w:ind w:firstLine="709"/>
        <w:jc w:val="both"/>
        <w:rPr/>
      </w:pPr>
      <w:r>
        <w:rPr>
          <w:rFonts w:cs="Times New Roman" w:ascii="Times New Roman" w:hAnsi="Times New Roman"/>
          <w:color w:val="000000"/>
          <w:sz w:val="28"/>
          <w:szCs w:val="28"/>
        </w:rPr>
        <w:t>Спортивно-оздоровительные программы рассчитаны на любителей спорта и активного отдыха, для которых туристский комплекс – это единственное место и возможность восстановления сил и здоровья через активные физические нагрузки в условиях первозданной природы и чистого воздух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досуговые программами могут быть театрализованными действами и праздничными событиями: праздники, фестивали, карнавалы, театры, посвящения, концерты и т.п.</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6"/>
        </w:rPr>
        <w:t>3. Анализ организации оздоровительного туризма на отечественных и мировых курортах</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pPr>
      <w:r>
        <w:rPr>
          <w:b/>
          <w:color w:val="000000"/>
          <w:sz w:val="28"/>
          <w:szCs w:val="32"/>
        </w:rPr>
        <w:t>3.1 Курорт Со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ть чудесная греческая легенда об Афродите, выходящей из пены. Был шторм, бились о берег волны, и в этот момент из огромного пенного сгустка вышла красавица–богиня… Так можно сказать о городе Сочи, ради рождения которого долгие века творилась большая история.</w:t>
      </w:r>
    </w:p>
    <w:p>
      <w:pPr>
        <w:pStyle w:val="Normal"/>
        <w:spacing w:lineRule="auto" w:line="360"/>
        <w:ind w:firstLine="709"/>
        <w:jc w:val="both"/>
        <w:rPr/>
      </w:pPr>
      <w:r>
        <w:rPr>
          <w:color w:val="000000"/>
          <w:sz w:val="28"/>
          <w:szCs w:val="28"/>
        </w:rPr>
        <w:t>Курорт Сочи – уникальное место в России, в котором царит субтропический климат. Целительный горно-морской воздух, прекрасный климат, чистое море, уникальный рельеф местности, пышная южная растительность в сочетании с передовыми методиками оздоровления, а также развитая инфраструктура развлечений курорта Сочи привлекают многих туристов, заботящихся о своем здоровье и полноценном отдыхе.</w:t>
      </w:r>
    </w:p>
    <w:p>
      <w:pPr>
        <w:pStyle w:val="Normal"/>
        <w:spacing w:lineRule="auto" w:line="360"/>
        <w:ind w:firstLine="709"/>
        <w:jc w:val="both"/>
        <w:rPr/>
      </w:pPr>
      <w:r>
        <w:rPr>
          <w:color w:val="000000"/>
          <w:sz w:val="28"/>
          <w:szCs w:val="28"/>
        </w:rPr>
        <w:t>Сочи называют городом трех сезонов. Здесь практически не бывает зимы, а золотая осень плавно переходит в раннюю весну. Едва с деревьев опадут желтые и пунцовые листья, как из-под травы на свет появляются весенние первоцветы. Летом средняя температура воздуха в Сочи – 26,5o, морской воды – 24,5o, средняя зимняя температура воздуха держится на уровне +8o. С востока и севера город «охраняется» от вторжения холодного воздуха горами Кавказа, а на юге и западе он омывается теплыми водами Черного моря. Уникальный климат курорта Сочи по своим достоинствам не уступает горноклиматическим курортам Швейцарии, Италии, Франции.</w:t>
      </w:r>
    </w:p>
    <w:p>
      <w:pPr>
        <w:pStyle w:val="Normal"/>
        <w:spacing w:lineRule="auto" w:line="360"/>
        <w:ind w:firstLine="709"/>
        <w:jc w:val="both"/>
        <w:rPr/>
      </w:pPr>
      <w:r>
        <w:rPr>
          <w:color w:val="000000"/>
          <w:sz w:val="28"/>
          <w:szCs w:val="28"/>
        </w:rPr>
        <w:t>Самый благоприятный климатический сезон для проведения оздоровительных программ – межсезонье, с октября по июнь.</w:t>
      </w:r>
    </w:p>
    <w:p>
      <w:pPr>
        <w:pStyle w:val="Normal"/>
        <w:spacing w:lineRule="auto" w:line="360"/>
        <w:ind w:firstLine="709"/>
        <w:jc w:val="both"/>
        <w:rPr/>
      </w:pPr>
      <w:r>
        <w:rPr>
          <w:color w:val="000000"/>
          <w:sz w:val="28"/>
          <w:szCs w:val="28"/>
        </w:rPr>
        <w:t>На черноморском побережье Краснодарского края расположились множество санаториев и пансионатов, отелей и гостиниц, домов отдыха. Выбор отдыха в Сочи велик и разнообразен. Целебный горный воздух, наполненный фитонцидами деревьев и трав, морские купания, воздушные и солнечные ванны, – все эти естественные лечебные факторы в сочетании с огромным потенциалом научных методик, накопленным врачами-курортологами, обеспечивают оптимальные условия для лечения, реабилитации и оздоровления гостей курорта.</w:t>
      </w:r>
    </w:p>
    <w:p>
      <w:pPr>
        <w:pStyle w:val="Normal"/>
        <w:spacing w:lineRule="auto" w:line="360"/>
        <w:ind w:firstLine="709"/>
        <w:jc w:val="both"/>
        <w:rPr/>
      </w:pPr>
      <w:r>
        <w:rPr>
          <w:color w:val="000000"/>
          <w:sz w:val="28"/>
          <w:szCs w:val="28"/>
        </w:rPr>
        <w:t>Курорт Сочи привлекает своими пляжами. На пляжах Сочи предоставляется масса аттракционов – от катаний на скутере до полета на дельтаплане, буксируемом катером и самое современное оборудование, а также нетрадиционные методы лечения. Например, программы, которые предлагаются отдыхающим в санатории «Ерино»:</w:t>
      </w:r>
    </w:p>
    <w:p>
      <w:pPr>
        <w:pStyle w:val="Normal"/>
        <w:numPr>
          <w:ilvl w:val="0"/>
          <w:numId w:val="5"/>
        </w:numPr>
        <w:spacing w:lineRule="auto" w:line="360"/>
        <w:ind w:left="0" w:firstLine="709"/>
        <w:jc w:val="both"/>
        <w:rPr>
          <w:color w:val="000000"/>
          <w:sz w:val="28"/>
          <w:szCs w:val="28"/>
        </w:rPr>
      </w:pPr>
      <w:r>
        <w:rPr>
          <w:color w:val="000000"/>
          <w:sz w:val="28"/>
          <w:szCs w:val="28"/>
        </w:rPr>
        <w:t>оздоровительные программы «Антистресс», «Избавимся от хронической усталости»;</w:t>
      </w:r>
    </w:p>
    <w:p>
      <w:pPr>
        <w:pStyle w:val="Normal"/>
        <w:numPr>
          <w:ilvl w:val="0"/>
          <w:numId w:val="5"/>
        </w:numPr>
        <w:spacing w:lineRule="auto" w:line="360"/>
        <w:ind w:left="0" w:firstLine="709"/>
        <w:jc w:val="both"/>
        <w:rPr>
          <w:color w:val="000000"/>
          <w:sz w:val="28"/>
          <w:szCs w:val="28"/>
        </w:rPr>
      </w:pPr>
      <w:r>
        <w:rPr>
          <w:color w:val="000000"/>
          <w:sz w:val="28"/>
          <w:szCs w:val="28"/>
        </w:rPr>
        <w:t>оздоровительные программы «Свободное дыхание» и «Дышим полной грудью»;</w:t>
      </w:r>
    </w:p>
    <w:p>
      <w:pPr>
        <w:pStyle w:val="Normal"/>
        <w:numPr>
          <w:ilvl w:val="0"/>
          <w:numId w:val="5"/>
        </w:numPr>
        <w:spacing w:lineRule="auto" w:line="360"/>
        <w:ind w:left="0" w:firstLine="709"/>
        <w:jc w:val="both"/>
        <w:rPr/>
      </w:pPr>
      <w:r>
        <w:rPr>
          <w:color w:val="000000"/>
          <w:sz w:val="28"/>
          <w:szCs w:val="28"/>
        </w:rPr>
        <w:t>комплексные программы «Здоровье женщины» – оздоровительные программы «Коррекция фигуры», «Неделя красоты», «Очищение организма»;</w:t>
      </w:r>
    </w:p>
    <w:p>
      <w:pPr>
        <w:pStyle w:val="Normal"/>
        <w:numPr>
          <w:ilvl w:val="0"/>
          <w:numId w:val="5"/>
        </w:numPr>
        <w:spacing w:lineRule="auto" w:line="360"/>
        <w:ind w:left="0" w:firstLine="709"/>
        <w:jc w:val="both"/>
        <w:rPr/>
      </w:pPr>
      <w:r>
        <w:rPr>
          <w:color w:val="000000"/>
          <w:sz w:val="28"/>
          <w:szCs w:val="28"/>
        </w:rPr>
        <w:t>комплексные программы «Здоровье мужчины» – «Атлант», «Урологическая программа»;</w:t>
      </w:r>
    </w:p>
    <w:p>
      <w:pPr>
        <w:pStyle w:val="Normal"/>
        <w:numPr>
          <w:ilvl w:val="0"/>
          <w:numId w:val="5"/>
        </w:numPr>
        <w:spacing w:lineRule="auto" w:line="360"/>
        <w:ind w:left="0" w:firstLine="709"/>
        <w:jc w:val="both"/>
        <w:rPr>
          <w:color w:val="000000"/>
          <w:sz w:val="28"/>
          <w:szCs w:val="28"/>
        </w:rPr>
      </w:pPr>
      <w:r>
        <w:rPr>
          <w:color w:val="000000"/>
          <w:sz w:val="28"/>
          <w:szCs w:val="28"/>
        </w:rPr>
        <w:t>общеоздоровительные и косметические программы – программы «Антитабак», «укрепление иммунной системы», «Деловая красивая женщин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3.2 </w:t>
      </w:r>
      <w:r>
        <w:rPr>
          <w:rStyle w:val="Boldmed"/>
          <w:rFonts w:cs="Times New Roman" w:ascii="Times New Roman" w:hAnsi="Times New Roman"/>
          <w:color w:val="000000"/>
          <w:sz w:val="28"/>
          <w:szCs w:val="32"/>
        </w:rPr>
        <w:t>Курорт Ля Боль (Франци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bCs/>
          <w:color w:val="000000"/>
          <w:sz w:val="28"/>
          <w:szCs w:val="28"/>
        </w:rPr>
        <w:t xml:space="preserve">Курорт Ля Боль находится </w:t>
      </w:r>
      <w:r>
        <w:rPr>
          <w:color w:val="000000"/>
          <w:sz w:val="28"/>
          <w:szCs w:val="28"/>
        </w:rPr>
        <w:t>в 3 часах езды на поезде от Парижа, на Атлантическом побережье Франции, (граница Бретани и Нормандии).</w:t>
      </w:r>
    </w:p>
    <w:p>
      <w:pPr>
        <w:pStyle w:val="Normal"/>
        <w:spacing w:lineRule="auto" w:line="360"/>
        <w:ind w:firstLine="709"/>
        <w:jc w:val="both"/>
        <w:rPr>
          <w:color w:val="000000"/>
          <w:sz w:val="28"/>
          <w:szCs w:val="28"/>
        </w:rPr>
      </w:pPr>
      <w:r>
        <w:rPr>
          <w:color w:val="000000"/>
          <w:sz w:val="28"/>
          <w:szCs w:val="28"/>
        </w:rPr>
        <w:t>Протянувшись от Бретани до Вандеи, расположившись между океаном и соляными болотами, между морскими пихтами и мелкозернистыми песками, Ля Боль образует бухту в виде полумесяца – один из самых красивых пляжей Европы.</w:t>
      </w:r>
    </w:p>
    <w:p>
      <w:pPr>
        <w:pStyle w:val="Normal"/>
        <w:spacing w:lineRule="auto" w:line="360"/>
        <w:ind w:firstLine="709"/>
        <w:jc w:val="both"/>
        <w:rPr>
          <w:color w:val="000000"/>
          <w:sz w:val="28"/>
          <w:szCs w:val="28"/>
        </w:rPr>
      </w:pPr>
      <w:r>
        <w:rPr>
          <w:color w:val="000000"/>
          <w:sz w:val="28"/>
          <w:szCs w:val="28"/>
        </w:rPr>
        <w:t>Ля Боль понравится туристам, которые любят старинные автомобили, моду середины XX столетия, искренность черно-белого кино – и ценят умение наслаждаться жизнью.</w:t>
      </w:r>
    </w:p>
    <w:p>
      <w:pPr>
        <w:pStyle w:val="Normal"/>
        <w:spacing w:lineRule="auto" w:line="360"/>
        <w:ind w:firstLine="709"/>
        <w:jc w:val="both"/>
        <w:rPr>
          <w:color w:val="000000"/>
          <w:sz w:val="28"/>
          <w:szCs w:val="28"/>
        </w:rPr>
      </w:pPr>
      <w:r>
        <w:rPr>
          <w:color w:val="000000"/>
          <w:sz w:val="28"/>
          <w:szCs w:val="28"/>
        </w:rPr>
        <w:t>Ля Боль не стремится успеть за веком и потому именно здесь укрываются от его безудержного темпа и потрясений. Этот курорт хранит традиции светских морских купаний: кажется, что на пляже вот-вот появится некто с подкрученными усами и в полосатом купальном костюме. Роскошный девятикилометровый пляж, своеобразие приморских вилл, окруженных садами, треугольники парусов и бесконечный океанский променад – Ля Боль не похож ни на один другой курорт Французской Атлантики: его без преувеличения можно назвать курортом «с особой атмосферой». Здесь не бывает случайных гостей, хотя он одинаково подходит и молодым парам с малышами, и нежным супругам «золотого возраста», и странствующим одиночкам. Здесь приняты вечерние туалеты за ужином и длинные беседы за аперитивом, здесь каждый эпизод дневного распорядка становится неповторимым ритуалом. Достоинство и уравновешенность отличают даже океанскую стихию – штормы бушуют не так часто, а океан неторопливо приходит и отступает, повинуясь извечному лунному расписанию. Даже в самые жаркие дни зной смягчается ласковым соленым бризом</w:t>
      </w:r>
    </w:p>
    <w:p>
      <w:pPr>
        <w:pStyle w:val="Normal"/>
        <w:spacing w:lineRule="auto" w:line="360"/>
        <w:ind w:firstLine="709"/>
        <w:jc w:val="both"/>
        <w:rPr/>
      </w:pPr>
      <w:r>
        <w:rPr>
          <w:b/>
          <w:bCs/>
          <w:color w:val="000000"/>
          <w:sz w:val="28"/>
          <w:szCs w:val="28"/>
        </w:rPr>
        <w:t>Институт талассотерапии «Тальго Ля Боль»</w:t>
      </w:r>
      <w:r>
        <w:rPr>
          <w:color w:val="000000"/>
          <w:sz w:val="28"/>
          <w:szCs w:val="28"/>
        </w:rPr>
        <w:t xml:space="preserve"> – один из самых больших и красивых на французской Атлантике. Соединен крытым переходом с отелем «Рояль». Это трехэтажный комплекс с видом на океан, отделанный деревом, стеклом и светлым мрамором, общей площадью свыше 3000 кв. м.</w:t>
      </w:r>
    </w:p>
    <w:p>
      <w:pPr>
        <w:pStyle w:val="Normal"/>
        <w:spacing w:lineRule="auto" w:line="360"/>
        <w:ind w:firstLine="709"/>
        <w:jc w:val="both"/>
        <w:rPr>
          <w:color w:val="000000"/>
          <w:sz w:val="28"/>
          <w:szCs w:val="28"/>
        </w:rPr>
      </w:pPr>
      <w:r>
        <w:rPr>
          <w:color w:val="000000"/>
          <w:sz w:val="28"/>
          <w:szCs w:val="28"/>
        </w:rPr>
        <w:t>Центр расположен на трех уровнях, имеет отделения для принятия морских процедур, массажа, релаксации и косметического ухода.</w:t>
        <w:br/>
        <w:t>К услугам гостей – закрытый бассейн с подогреваемой морской водой, мультифункциональный бассейн «Стройное тело» с джетами, бурлящими душами, гейзерами, каскадами и противотоком, фитнес-центр, сауны, турецкие бани, солярий, джакузи. Индивидуально составленный курс талассотерапии проводится под медицинским наблюдением c использованием препаратов косметической линии «THALGO». Осуществляется индивидуальный подбор диетического питания.</w:t>
      </w:r>
    </w:p>
    <w:p>
      <w:pPr>
        <w:pStyle w:val="Normal"/>
        <w:spacing w:lineRule="auto" w:line="360"/>
        <w:ind w:firstLine="709"/>
        <w:jc w:val="both"/>
        <w:rPr/>
      </w:pPr>
      <w:r>
        <w:rPr>
          <w:color w:val="000000"/>
          <w:sz w:val="28"/>
          <w:szCs w:val="28"/>
        </w:rPr>
        <w:t xml:space="preserve">Гостям отелей «Люсьен Барьер» предлагаются курсы игры в гольф (поле для гольфа на 45 лунок расположено в 5 мин. ходьбы от океана), занятия серфингом, круизы на яхтах, велосипедные прогулки, поездки верхом на лошадях и пони вдоль океана. В стоимость проживания входит посещение казино Ля Боля и входной билет на дискотеку «Индиана». </w:t>
        <w:br/>
        <w:t>В одной минуте ходьбы от отеля «Рояль» расположен коммерческий центр с 40 магазинами. Главная торговая улица – живописная Авеню де Голль – находится в 10 мин. ходьбы от отеля.</w:t>
      </w:r>
    </w:p>
    <w:p>
      <w:pPr>
        <w:pStyle w:val="Normal"/>
        <w:spacing w:lineRule="auto" w:line="360"/>
        <w:ind w:firstLine="709"/>
        <w:jc w:val="both"/>
        <w:rPr>
          <w:color w:val="000000"/>
          <w:sz w:val="28"/>
          <w:szCs w:val="28"/>
        </w:rPr>
      </w:pPr>
      <w:r>
        <w:rPr>
          <w:color w:val="000000"/>
          <w:sz w:val="28"/>
          <w:szCs w:val="28"/>
        </w:rPr>
        <w:t>В свободное от отдыха и процедур время посетители могут получить особое удовольствие от путешествия по окрестностям – увидеть соляные болота, старинные мельницы и долмены, побывать в природном заповеднике Бриер, увидеть красные утесы в устье Луары, а также отведать дары океана на одной из многочисленных рыбацких пристаней.</w:t>
      </w:r>
    </w:p>
    <w:p>
      <w:pPr>
        <w:pStyle w:val="Normal"/>
        <w:spacing w:lineRule="auto" w:line="360"/>
        <w:ind w:firstLine="709"/>
        <w:jc w:val="both"/>
        <w:rPr>
          <w:color w:val="000000"/>
          <w:sz w:val="28"/>
          <w:szCs w:val="28"/>
        </w:rPr>
      </w:pPr>
      <w:r>
        <w:rPr>
          <w:b/>
          <w:bCs/>
          <w:color w:val="000000"/>
          <w:sz w:val="28"/>
          <w:szCs w:val="28"/>
        </w:rPr>
        <w:t>Оздоровительные процедуры на курорте:</w:t>
      </w:r>
    </w:p>
    <w:p>
      <w:pPr>
        <w:pStyle w:val="Normal"/>
        <w:spacing w:lineRule="auto" w:line="360"/>
        <w:ind w:firstLine="709"/>
        <w:jc w:val="both"/>
        <w:rPr/>
      </w:pPr>
      <w:r>
        <w:rPr>
          <w:color w:val="000000"/>
          <w:sz w:val="28"/>
          <w:szCs w:val="28"/>
        </w:rPr>
        <w:t xml:space="preserve">• </w:t>
      </w:r>
      <w:r>
        <w:rPr>
          <w:b/>
          <w:bCs/>
          <w:color w:val="000000"/>
          <w:sz w:val="28"/>
          <w:szCs w:val="28"/>
        </w:rPr>
        <w:t>Общеоздоровительный курс:</w:t>
      </w:r>
      <w:r>
        <w:rPr>
          <w:color w:val="000000"/>
          <w:sz w:val="28"/>
          <w:szCs w:val="28"/>
        </w:rPr>
        <w:t xml:space="preserve"> сухой массаж или массаж под водой, душ Шарко, гимнастика в бассейне, водорослелечение, жемчужные ванны, гимнастика в зале.</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Специализированные курсы:</w:t>
      </w:r>
    </w:p>
    <w:p>
      <w:pPr>
        <w:pStyle w:val="Normal"/>
        <w:spacing w:lineRule="auto" w:line="360"/>
        <w:ind w:firstLine="709"/>
        <w:jc w:val="both"/>
        <w:rPr>
          <w:color w:val="000000"/>
          <w:sz w:val="28"/>
          <w:szCs w:val="28"/>
        </w:rPr>
      </w:pPr>
      <w:r>
        <w:rPr>
          <w:color w:val="000000"/>
          <w:sz w:val="28"/>
          <w:szCs w:val="28"/>
        </w:rPr>
        <w:t>«Молодая мама» (проводится через 3–10 недель после родов, помогает преодолеть усталость, раздражительность, повышает тонус мышц);</w:t>
      </w:r>
    </w:p>
    <w:p>
      <w:pPr>
        <w:pStyle w:val="Normal"/>
        <w:spacing w:lineRule="auto" w:line="360"/>
        <w:ind w:firstLine="709"/>
        <w:jc w:val="both"/>
        <w:rPr/>
      </w:pPr>
      <w:r>
        <w:rPr>
          <w:color w:val="000000"/>
          <w:sz w:val="28"/>
          <w:szCs w:val="28"/>
        </w:rPr>
        <w:t>«Гармония» (курс для женщин после 40 лет);</w:t>
      </w:r>
    </w:p>
    <w:p>
      <w:pPr>
        <w:pStyle w:val="Normal"/>
        <w:spacing w:lineRule="auto" w:line="360"/>
        <w:ind w:firstLine="709"/>
        <w:jc w:val="both"/>
        <w:rPr/>
      </w:pPr>
      <w:r>
        <w:rPr>
          <w:color w:val="000000"/>
          <w:sz w:val="28"/>
          <w:szCs w:val="28"/>
        </w:rPr>
        <w:t xml:space="preserve">«Энергия» (включая индивидуальную программу кардиотренинга под наблюдением врача в тренажерном зале и велосипедные прогулки); </w:t>
      </w:r>
    </w:p>
    <w:p>
      <w:pPr>
        <w:pStyle w:val="Normal"/>
        <w:spacing w:lineRule="auto" w:line="360"/>
        <w:ind w:firstLine="709"/>
        <w:jc w:val="both"/>
        <w:rPr/>
      </w:pPr>
      <w:r>
        <w:rPr>
          <w:color w:val="000000"/>
          <w:sz w:val="28"/>
          <w:szCs w:val="28"/>
        </w:rPr>
        <w:t xml:space="preserve">«Форма» (включая механический антицеллюлитный массаж, струевой душ, аппликации охлаждающего геля на ноги, обертывания водорослями); </w:t>
      </w:r>
    </w:p>
    <w:p>
      <w:pPr>
        <w:pStyle w:val="Normal"/>
        <w:spacing w:lineRule="auto" w:line="360"/>
        <w:ind w:firstLine="709"/>
        <w:jc w:val="both"/>
        <w:rPr/>
      </w:pPr>
      <w:r>
        <w:rPr>
          <w:color w:val="000000"/>
          <w:sz w:val="28"/>
          <w:szCs w:val="28"/>
        </w:rPr>
        <w:t xml:space="preserve">«Тяжесть в ногах», «Боль в спине» (профилактика и предупреждение болей); </w:t>
      </w:r>
    </w:p>
    <w:p>
      <w:pPr>
        <w:pStyle w:val="Normal"/>
        <w:spacing w:lineRule="auto" w:line="360"/>
        <w:ind w:firstLine="709"/>
        <w:jc w:val="both"/>
        <w:rPr/>
      </w:pPr>
      <w:r>
        <w:rPr>
          <w:color w:val="000000"/>
          <w:sz w:val="28"/>
          <w:szCs w:val="28"/>
        </w:rPr>
        <w:t>«Снятие стресса» (сеансы релаксации, семинары по управлению стрессом);</w:t>
      </w:r>
    </w:p>
    <w:p>
      <w:pPr>
        <w:pStyle w:val="Normal"/>
        <w:spacing w:lineRule="auto" w:line="360"/>
        <w:ind w:firstLine="709"/>
        <w:jc w:val="both"/>
        <w:rPr/>
      </w:pPr>
      <w:r>
        <w:rPr>
          <w:color w:val="000000"/>
          <w:sz w:val="28"/>
          <w:szCs w:val="28"/>
        </w:rPr>
        <w:t>«Кислород» (помощь в избавлении от табакозависимости).</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Дополнительные процедуры:</w:t>
      </w:r>
    </w:p>
    <w:p>
      <w:pPr>
        <w:pStyle w:val="Normal"/>
        <w:spacing w:lineRule="auto" w:line="360"/>
        <w:ind w:firstLine="709"/>
        <w:jc w:val="both"/>
        <w:rPr>
          <w:color w:val="000000"/>
          <w:sz w:val="28"/>
          <w:szCs w:val="28"/>
        </w:rPr>
      </w:pPr>
      <w:r>
        <w:rPr>
          <w:color w:val="000000"/>
          <w:sz w:val="28"/>
          <w:szCs w:val="28"/>
        </w:rPr>
        <w:t>аква-гимнастика с инструктором, мультифункциональный струйный бассейн для восстановления формы, аква-дорожка с противотоком, бурлящая водорослевая ванна с гидромассажем, струйный душ Шарко, подводный гидромассаж из шланга, ванна для ног, маска для рук, водорослевые маски в сочетании с водой из соляных болот, морские ингаляции, ароматерапия с водорослями, массажи, мануальная терапия, рефлексотерапия стоп, шиацу, лимфодренаж, прессотерапия, гидромассажный джет, гипотермическая процедура, назначаемая при жировых отложениях в сочетании с нарушенным кровообращением, а также антицеллюлитные процедуры (в т.ч. на аппарате Сellu M6), микродермобразия, датавен (внешняя электростимуляция вен), измерение жировой массы, повышение мышечного тонус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3 Курорт Лугано (Швейца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здоровительный туризм в Швейцарии играет очень большую роль в отрасли туризма этой страны в целом. Климатические, географические и культурные факторы Швейцарии образуют наилучшее сочетание для исцеления и духа, и тела.</w:t>
      </w:r>
    </w:p>
    <w:p>
      <w:pPr>
        <w:pStyle w:val="Normal"/>
        <w:spacing w:lineRule="auto" w:line="360"/>
        <w:ind w:firstLine="709"/>
        <w:jc w:val="both"/>
        <w:rPr>
          <w:color w:val="000000"/>
          <w:sz w:val="28"/>
          <w:szCs w:val="28"/>
        </w:rPr>
      </w:pPr>
      <w:r>
        <w:rPr>
          <w:color w:val="000000"/>
          <w:sz w:val="28"/>
          <w:szCs w:val="28"/>
        </w:rPr>
        <w:t>Здесь можно хорошо отдохнуть, избавиться от стресса, провести очищение и омоложение всего организма, получить разнообразные косметические процедуры, массажи, антистрессовые процедуры, искупаться в термальной воде, заняться спортом.</w:t>
      </w:r>
    </w:p>
    <w:p>
      <w:pPr>
        <w:pStyle w:val="Normal"/>
        <w:spacing w:lineRule="auto" w:line="360"/>
        <w:ind w:firstLine="709"/>
        <w:jc w:val="both"/>
        <w:rPr/>
      </w:pPr>
      <w:r>
        <w:rPr>
          <w:color w:val="000000"/>
          <w:sz w:val="28"/>
          <w:szCs w:val="28"/>
        </w:rPr>
        <w:t>Лугано – маленький космополитичный город (нас. 30 000 чел.). Центр кантона Тессин (Тичино), самого южного кантона Швейцарии. Он расположен между двумя горами, скалы которых спускаются прямо к водам одного из самых чарующих озер альпийской панорамы – озера Черезио.</w:t>
      </w:r>
    </w:p>
    <w:p>
      <w:pPr>
        <w:pStyle w:val="Normal"/>
        <w:spacing w:lineRule="auto" w:line="360"/>
        <w:ind w:firstLine="709"/>
        <w:jc w:val="both"/>
        <w:rPr/>
      </w:pPr>
      <w:r>
        <w:rPr>
          <w:color w:val="000000"/>
          <w:sz w:val="28"/>
          <w:szCs w:val="28"/>
        </w:rPr>
        <w:t>В 10 км (20 мин) от Лугано, в самом сердце итальянской Швейцарии (до Милана всего 80 км), располагается отель «CADEMARIO», окруженный огромным частным парком на высоте 850 метров над уровнем моря. Из отеля открывается захватывающий дух вид на озеро и окружающие его горы. Мягкий и солнечный климат делает его местоположение особенно притягательным для мировой элиты вот уже на протяжении 100 лет. Здесь можно не только отдохнуть от суеты повседневной жизни, но и пройти оздоровительные и восстановительные курсы в медицинском центре отеля, оборудованном аквапарком, сауной, финтес центром, римскими термами, салоном красоты и лабораторией, а также насладиться красотами кантона Тичино, посетить местные музеи, театры и, конечно же, казино.</w:t>
      </w:r>
    </w:p>
    <w:p>
      <w:pPr>
        <w:pStyle w:val="Normal"/>
        <w:spacing w:lineRule="auto" w:line="360"/>
        <w:ind w:firstLine="709"/>
        <w:jc w:val="both"/>
        <w:rPr/>
      </w:pPr>
      <w:r>
        <w:rPr>
          <w:b/>
          <w:bCs/>
          <w:color w:val="000000"/>
          <w:sz w:val="28"/>
          <w:szCs w:val="28"/>
        </w:rPr>
        <w:t>Показания для проведения оздоровительных курсов по назначению врача</w:t>
      </w:r>
      <w:r>
        <w:rPr>
          <w:rStyle w:val="Emphasis"/>
          <w:b/>
          <w:bCs/>
          <w:i w:val="false"/>
          <w:color w:val="000000"/>
          <w:sz w:val="28"/>
          <w:szCs w:val="28"/>
        </w:rPr>
        <w:t>:</w:t>
      </w:r>
      <w:r>
        <w:rPr>
          <w:rStyle w:val="Emphasis"/>
          <w:bCs/>
          <w:color w:val="000000"/>
          <w:sz w:val="28"/>
          <w:szCs w:val="28"/>
        </w:rPr>
        <w:t xml:space="preserve"> </w:t>
      </w:r>
      <w:r>
        <w:rPr>
          <w:rStyle w:val="Emphasis"/>
          <w:i w:val="false"/>
          <w:color w:val="000000"/>
          <w:sz w:val="28"/>
          <w:szCs w:val="28"/>
        </w:rPr>
        <w:t>инфаркт миокарда, гипертония, нарушение обмена веществ, ожирение, дистрофия, диабет, подагра, повышенный уровень холестерина, ревматизм, артрит, проблемы дыхательных путей, хронический бронхит, бронхиальная астма, проблемы желудочного тракта, запоры, проблемы печени, поджелудочной железы, астения, физическое и умственное переутомление, психосоматические расстройства, последствия после операций на спине, тазобедренном или коленном суставах, последствия нервных расстройств.</w:t>
      </w:r>
      <w:r>
        <w:rPr>
          <w:rStyle w:val="Emphasis"/>
          <w:color w:val="000000"/>
          <w:sz w:val="28"/>
          <w:szCs w:val="28"/>
        </w:rPr>
        <w:t xml:space="preserve"> </w:t>
      </w:r>
      <w:r>
        <w:rPr>
          <w:bCs/>
          <w:color w:val="000000"/>
          <w:sz w:val="28"/>
          <w:szCs w:val="28"/>
        </w:rPr>
        <w:t>Врач индивидуально подбирает процедуры исходя из диагноза.</w:t>
      </w:r>
    </w:p>
    <w:p>
      <w:pPr>
        <w:pStyle w:val="Normal"/>
        <w:spacing w:lineRule="auto" w:line="360"/>
        <w:ind w:firstLine="709"/>
        <w:jc w:val="both"/>
        <w:rPr/>
      </w:pPr>
      <w:r>
        <w:rPr>
          <w:color w:val="000000"/>
          <w:sz w:val="28"/>
          <w:szCs w:val="28"/>
        </w:rPr>
        <w:t>К услугам посетителей бассейны с термальной водой, гидромассажем и джакузи, сауны, турецкие бани, а из процедур – массаж, ароматерапия, аюрведа, стоун-терапия, рефлексотерапия, обертывания. Основа курорта – термальный источник возрастом более 14 000 лет, бьющий из глубины 500 м.</w:t>
      </w:r>
    </w:p>
    <w:p>
      <w:pPr>
        <w:pStyle w:val="Normal"/>
        <w:spacing w:lineRule="auto" w:line="360"/>
        <w:ind w:firstLine="709"/>
        <w:jc w:val="both"/>
        <w:rPr/>
      </w:pPr>
      <w:r>
        <w:rPr>
          <w:color w:val="000000"/>
          <w:sz w:val="28"/>
          <w:szCs w:val="28"/>
        </w:rPr>
        <w:t>Для активного отдыха – занятия спортом, настольным теннисом, закрытый каток, теннисные корты, сквош, мини-гольф, горные велосипеды, скалолазание, полеты на параплане, рыбалка. Вокруг городка проложено 60 км пешеходных троп.</w:t>
      </w:r>
    </w:p>
    <w:p>
      <w:pPr>
        <w:pStyle w:val="Normal"/>
        <w:spacing w:lineRule="auto" w:line="360"/>
        <w:ind w:firstLine="709"/>
        <w:jc w:val="both"/>
        <w:rPr>
          <w:color w:val="000000"/>
          <w:sz w:val="28"/>
          <w:szCs w:val="28"/>
        </w:rPr>
      </w:pPr>
      <w:r>
        <w:rPr>
          <w:color w:val="000000"/>
          <w:sz w:val="28"/>
          <w:szCs w:val="28"/>
        </w:rPr>
        <w:t>Важно отметить, что отдых в и лечение на термальных курортах особенно эффективны в прохладное время года, когда сочетание тепловых процедур со свежестью воздуха создают особый физический тонус и эмоциональный настр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Сравнительная характеристика курор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ых выше примеров организации отечественных и мировых курортов можем сделать выводы, что российские курорты (по сравнению с зарубежными) обладают уникальными природными территориями и лечебно-методическую базой. Министр здравоохранения РФ Юрий Шевченко сообщил, что «курорты раскручены и привлекательны, но по лечебно-методическому наполнению им до отечественных санаториев далеко, и за деньги, которые наши соотечественники оставляют, например, в Турции, в России они могли бы получить полный комплекс оздоровительных услуг».</w:t>
      </w:r>
    </w:p>
    <w:p>
      <w:pPr>
        <w:pStyle w:val="Normal"/>
        <w:spacing w:lineRule="auto" w:line="360"/>
        <w:ind w:firstLine="709"/>
        <w:jc w:val="both"/>
        <w:rPr>
          <w:color w:val="000000"/>
          <w:sz w:val="28"/>
          <w:szCs w:val="28"/>
        </w:rPr>
      </w:pPr>
      <w:r>
        <w:rPr>
          <w:color w:val="000000"/>
          <w:sz w:val="28"/>
          <w:szCs w:val="28"/>
        </w:rPr>
        <w:t>Однако, несмотря на огромный потенциал, в настоящее время сегмент курортной недвижимости в России остается слабо развитым. Россияне предпочитают отдыхать за границей, где при ценах, сравнимых с отечественными, набор услуг и уровень сервиса значительно выше. Последние 15 лет рынок курортной недвижимости в России практически не развивался. Существующий сегодня спрос покрывается за счет объектов, построенных еще в советское время.</w:t>
      </w:r>
    </w:p>
    <w:p>
      <w:pPr>
        <w:pStyle w:val="Normal"/>
        <w:spacing w:lineRule="auto" w:line="360"/>
        <w:ind w:firstLine="709"/>
        <w:jc w:val="both"/>
        <w:rPr>
          <w:color w:val="000000"/>
          <w:sz w:val="28"/>
          <w:szCs w:val="28"/>
        </w:rPr>
      </w:pPr>
      <w:r>
        <w:rPr>
          <w:color w:val="000000"/>
          <w:sz w:val="28"/>
          <w:szCs w:val="28"/>
        </w:rPr>
        <w:t>В Швейцарии российских туристов, посещающих престижные горнолыжные курорты и готовых выложить за это не одну тысячу евро, уже прозвали «январских благословением». Именно в январе русские массово выезжают на зимние каникулы. Например, в период со 2 по 10 января в пятизвездочном отеле Crans-Ambassador, уже давно специализирующемся на приеме туристов-горнолыжников, русские составляли 40% клиентуры. В целом русских в Швейцарии приезжает все больше: в 2002 году этот прирост составил 10%, в 2003 году – 3,5%. Ежегодно россияне оплачивают в отелях около 250 тысяч ночевок.</w:t>
      </w:r>
    </w:p>
    <w:p>
      <w:pPr>
        <w:pStyle w:val="Normal"/>
        <w:spacing w:lineRule="auto" w:line="360"/>
        <w:ind w:firstLine="709"/>
        <w:jc w:val="both"/>
        <w:rPr/>
      </w:pPr>
      <w:r>
        <w:rPr>
          <w:color w:val="000000"/>
          <w:sz w:val="28"/>
          <w:szCs w:val="28"/>
        </w:rPr>
        <w:t>Французские курорты (Виши, Эвиан-ля-Боль, Бургеншток, Кодали) поражают своей роскошью и многочисленными вариантами нетрадиционной медицины. Разнообразен рынок оздоровительных курортов Германии и Израиля, Франции и Италии, Греции и Таиланда, Чехии и Словакии, Финляндии и Мальты, Эстонии и Литвы, Украины и Белоруссии и др.</w:t>
      </w:r>
    </w:p>
    <w:p>
      <w:pPr>
        <w:pStyle w:val="Normal"/>
        <w:spacing w:lineRule="auto" w:line="360"/>
        <w:ind w:firstLine="709"/>
        <w:jc w:val="both"/>
        <w:rPr/>
      </w:pPr>
      <w:r>
        <w:rPr>
          <w:color w:val="000000"/>
          <w:sz w:val="28"/>
          <w:szCs w:val="28"/>
        </w:rPr>
        <w:t>Рынок рекреационной недвижимости России достаточно долго отставал от развития других сегментов коммерческой недвижимости по причине более долгих сроков реализации, окупаемости и более низкой доходности.</w:t>
      </w:r>
    </w:p>
    <w:p>
      <w:pPr>
        <w:pStyle w:val="Normal"/>
        <w:spacing w:lineRule="auto" w:line="360"/>
        <w:ind w:firstLine="709"/>
        <w:jc w:val="both"/>
        <w:rPr>
          <w:color w:val="000000"/>
          <w:sz w:val="28"/>
          <w:szCs w:val="28"/>
        </w:rPr>
      </w:pPr>
      <w:r>
        <w:rPr>
          <w:color w:val="000000"/>
          <w:sz w:val="28"/>
          <w:szCs w:val="28"/>
        </w:rPr>
        <w:t>Но в настоящее время в связи с усилившейся конкуренцией и снижением доходности в сфере офисной и торговой недвижимости, начал расти интерес к курортным проектам.</w:t>
      </w:r>
    </w:p>
    <w:p>
      <w:pPr>
        <w:pStyle w:val="Normal"/>
        <w:spacing w:lineRule="auto" w:line="360"/>
        <w:ind w:firstLine="709"/>
        <w:jc w:val="both"/>
        <w:rPr>
          <w:color w:val="000000"/>
          <w:sz w:val="28"/>
          <w:szCs w:val="28"/>
        </w:rPr>
      </w:pPr>
      <w:r>
        <w:rPr>
          <w:color w:val="000000"/>
          <w:sz w:val="28"/>
          <w:szCs w:val="28"/>
        </w:rPr>
        <w:t>И это неудивительно, ведь курортный сегмент имеет огромный потенциал. Рост доходов населения привел к росту доли расходов на товары и услуги не первой необходимости, в том числе туризм. В настоящее время практически исчерпан потенциал роста массового зарубежного оздоровительного туризма, в то время как Россия – большая страна с большим количеством культурных, исторических, природных зон, которые интересны как для отечественных, так и для европейских туристов, которые уже успели посетить другие мировые достопримечательности. Россия способна занять свою нишу среди лучших мировых оздоровительных курортов.</w:t>
      </w:r>
    </w:p>
    <w:p>
      <w:pPr>
        <w:pStyle w:val="Normal"/>
        <w:spacing w:lineRule="auto" w:line="360"/>
        <w:ind w:firstLine="709"/>
        <w:jc w:val="both"/>
        <w:rPr>
          <w:color w:val="000000"/>
          <w:sz w:val="28"/>
          <w:szCs w:val="28"/>
        </w:rPr>
      </w:pPr>
      <w:r>
        <w:rPr>
          <w:color w:val="000000"/>
          <w:sz w:val="28"/>
          <w:szCs w:val="28"/>
        </w:rPr>
        <w:t>Международный опыт показывает, что если территория крупная, если разрабатывается интересная концепция и продумывается позиционирование, при этом есть значительная поддержка государства, то можно добиться потрясающего эффекта.</w:t>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Style13"/>
        <w:spacing w:lineRule="auto" w:line="360" w:before="0" w:after="0"/>
        <w:ind w:firstLine="709"/>
        <w:jc w:val="both"/>
        <w:rPr>
          <w:rStyle w:val="StrongEmphasis"/>
          <w:rFonts w:ascii="Times New Roman" w:hAnsi="Times New Roman" w:cs="Times New Roman"/>
          <w:b w:val="false"/>
          <w:b w:val="false"/>
          <w:color w:val="000000"/>
          <w:sz w:val="28"/>
          <w:szCs w:val="28"/>
        </w:rPr>
      </w:pPr>
      <w:r>
        <w:rPr>
          <w:color w:val="000000"/>
          <w:sz w:val="28"/>
          <w:szCs w:val="32"/>
        </w:rPr>
      </w:r>
    </w:p>
    <w:p>
      <w:pPr>
        <w:pStyle w:val="Style13"/>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Современный человек всё больше и больше испытывает на себе давление неблагоприятных факторов, которые окружают его в условиях высокой урбанизации – это шум, суета, стресс, пыль, грязные улицы и т.д. Всё это приводит к тяжёлым заболеваниям нервной системы, ухудшается работа сердца, пищеварения и общее состояния организма. Но можно не ждать таких последствий, а воспользоваться сразу преимуществами оздоровительного туризма. Существует много вариантов, из которых каждый выбирает для себя наиболее соответствующий собственным нуждам, финансовым возможностям и желаниям.</w:t>
      </w:r>
    </w:p>
    <w:p>
      <w:pPr>
        <w:pStyle w:val="Style13"/>
        <w:spacing w:lineRule="auto" w:line="360" w:before="0" w:after="0"/>
        <w:ind w:firstLine="709"/>
        <w:jc w:val="both"/>
        <w:rPr/>
      </w:pPr>
      <w:r>
        <w:rPr>
          <w:rFonts w:cs="Times New Roman" w:ascii="Times New Roman" w:hAnsi="Times New Roman"/>
          <w:color w:val="000000"/>
          <w:sz w:val="28"/>
          <w:szCs w:val="28"/>
        </w:rPr>
        <w:t>Оздоровительный туризм – это динамично развивающаяся индустрия, вовлекающая все больше людей, рассчитывающих получить безупречное обслуживание и поправить своё здоровье. Сегодня более 1,3 миллиона человек в год посещают оздоровительные центры в таких странах, как Швейцария, Германия, Израиль, Франция, Италия, Греция и Таиланд, Чехия и Словакия, Финляндия и Мальта, Эстония и Литва, Украина и Белоруссия и многие другие. Эти страны предлагают бесчисленные варианты нетрадиционной медицины, роскошные апартаменты, незабываемые культурно-развлекательные программы, маршруты для осмотра достопримечательностей и совершения покупок.</w:t>
      </w:r>
    </w:p>
    <w:p>
      <w:pPr>
        <w:pStyle w:val="Style13"/>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 xml:space="preserve">Известно, что турист хочет получить высокий сервис обслуживания, невысокую стоимость путёвки и эффективный результат оздоровления. </w:t>
      </w:r>
      <w:r>
        <w:rPr>
          <w:rFonts w:cs="Times New Roman" w:ascii="Times New Roman" w:hAnsi="Times New Roman"/>
          <w:color w:val="000000"/>
          <w:sz w:val="28"/>
          <w:szCs w:val="28"/>
        </w:rPr>
        <w:t>Проанализировав уровень организации оздоровительного туризма в нашей и зарубежных странах, мы можем отметить, что многие отечественные дома отдыха, санатории, пансионаты не соответствуют необходимым требованиям, их сервисные услуги находятся на достаточно низком уровне, при этом отдых в России получается намного дороже, чем за границей.</w:t>
      </w:r>
    </w:p>
    <w:p>
      <w:pPr>
        <w:pStyle w:val="Normal"/>
        <w:spacing w:lineRule="auto" w:line="360"/>
        <w:ind w:firstLine="709"/>
        <w:jc w:val="both"/>
        <w:rPr>
          <w:color w:val="000000"/>
          <w:sz w:val="28"/>
          <w:szCs w:val="28"/>
        </w:rPr>
      </w:pPr>
      <w:r>
        <w:rPr>
          <w:color w:val="000000"/>
          <w:sz w:val="28"/>
          <w:szCs w:val="28"/>
        </w:rPr>
        <w:t>К сожалению, сегодня федеральные и региональные власти в большей степени занимаются поддержкой и развитием коммерческого туризма и мало занимаются развитием оздоровительного туризма. Согласно официальной статистике в СССР оздоровительным туризмом занималось более 15 миллионов человек, сегодня эта цифра в десятки раз меньш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обладает разнообразными целебными ресурсами, многие из которых уникальны, но, к сожалению, оздоровительный туризм на отечественных курортах находится в зачаточном состоянии. Для эффективного развития этого вида туризма необходимо большее количество бюджетных средств, инвестиций и интенсивное развитие специальной инфраструктуры, а также рекламы оздоровительного туризма как отдельного направления.</w:t>
      </w:r>
    </w:p>
    <w:p>
      <w:pPr>
        <w:pStyle w:val="Style13"/>
        <w:spacing w:lineRule="auto" w:line="360" w:before="0" w:after="0"/>
        <w:ind w:firstLine="709"/>
        <w:jc w:val="both"/>
        <w:rPr/>
      </w:pPr>
      <w:r>
        <w:rPr>
          <w:rFonts w:cs="Times New Roman" w:ascii="Times New Roman" w:hAnsi="Times New Roman"/>
          <w:color w:val="000000"/>
          <w:sz w:val="28"/>
          <w:szCs w:val="28"/>
        </w:rPr>
        <w:t>Бюджетные средства будут направлены на строительство автодорог, объектов энергоснабжения, объектов водоснабжения и водоотведения (очистные сооружения, канализация), природоохранных объектов и т.п. Частные инвестиции будут направлены на строительство туристской, информационно-коммуникационной инфраструктуры.</w:t>
      </w:r>
    </w:p>
    <w:p>
      <w:pPr>
        <w:pStyle w:val="Normal"/>
        <w:spacing w:lineRule="auto" w:line="360"/>
        <w:ind w:firstLine="709"/>
        <w:jc w:val="both"/>
        <w:rPr/>
      </w:pPr>
      <w:r>
        <w:rPr>
          <w:color w:val="000000"/>
          <w:sz w:val="28"/>
          <w:szCs w:val="28"/>
        </w:rPr>
        <w:t>Также необходимо развивать социальный туризм, сделать так, чтобы не только богатые, но и люди из малообеспеченных семей могли себе позволить отдыхать.</w:t>
      </w:r>
    </w:p>
    <w:p>
      <w:pPr>
        <w:pStyle w:val="Normal"/>
        <w:spacing w:lineRule="auto" w:line="360"/>
        <w:ind w:firstLine="709"/>
        <w:jc w:val="both"/>
        <w:rPr>
          <w:color w:val="000000"/>
          <w:sz w:val="28"/>
          <w:szCs w:val="28"/>
        </w:rPr>
      </w:pPr>
      <w:r>
        <w:rPr>
          <w:color w:val="000000"/>
          <w:sz w:val="28"/>
          <w:szCs w:val="28"/>
        </w:rPr>
        <w:t>Наиболее перспективными с точки зрения развития рекреационной недвижимости являются регионы, располагающие четырьмя основными компонентами, определяющими потенциал развития: мультиформатность (наличие потенциала для нескольких видов туризма), федеральное значение, соответствие стадии развития рынка и наличие базы для развития на следующих этапах. Аналитические исследования показали, что наиболее перспективными зонами для развития рекреационной недвижимости являются: Черноморское побережье, Кавказские минеральные воды, Алта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color w:val="000000"/>
          <w:sz w:val="28"/>
          <w:szCs w:val="40"/>
        </w:rPr>
      </w:pPr>
      <w:r>
        <w:rPr>
          <w:b/>
          <w:color w:val="000000"/>
          <w:sz w:val="28"/>
          <w:szCs w:val="40"/>
        </w:rPr>
        <w:t>Лит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иржаков М.Б. Введение в туризм. – СПб.: Герда, 2000. – 192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окша В.Л., Богуцкий Б.В. Медицинская климатология и климатотерапия. – К., 1980Кравченко Л.С. Развитие туризма в Сочи: прошлое и настоящее: Материалы 2-й межвузовской научно-практической конференции, 21–22 апреля 2006 г. Сочи, 2006. с – 152–15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рорты. Энциклопедический словарь/ Под ред. Е.И. Чазова. – М., 198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рортное дело. Справочник/ Ассоп. курортов Северо-запада РОССИИ. – СПб. б. п., 1У99 -9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урорты. Энциклопедический словарь / Под ред. Е.И. Чазова. – М., 198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сков Л.С., Лысинова О. В: Курортология и оздоровительный туризм: Учебное пособие. – Ростов н/Д. «Феникс», 2004 -32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сков А.С., Лысикова О.В. Курортология и оздоровительный туризм: Учебное пособие. – Ростов н/Д: «Феникс», 2004 – 32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рганизация туризма: Учебное пособие / А.П. Дурович, Н.И. Кабушкин, Т М. Сергеева. – Мн.: Новое знание, 2003. -632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олторанов В.В., Слуцкий С Я. Здравницы профсоюзов СССР – М, 198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иезжева Е.М. Анимация в курортном деле. – М.: РИБ «Турист», – 2007. – 15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роблемы, инновационные подходы, перспективы развития курортно-туристического комплекса России: Материалы 1-й Всероссийской научно-практической конференции, 21–23 апреля, 1999./ Министерство образования РФ; Деп. образования и науки администрации Краснодарского края.</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ловарь-справочник: Экология, здоровье, курорты, туризм / В.И. Криворучко, Л.В. Криворучко, А.В. Островерхов, И.П. Лебедева. – М.: Медицина, 1997. – 22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анаторно-курортное и восстановительное лечение. Сборник нормативно-правовых и методических материалов / сост.: А.Ч. Рачумов, Л.В. Ивэшша – М.: МЦФЗР.2004 -72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ловарь-справочник: Экология, здоровье, курорты, туризм / В.И. Криворучко, А.В. Островерхов, И.П. Лебедева. – М.: Медицина, 1997. – 22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ретьякова Т.Н. Анимационная деятельность в социально-культурном сервисе и туризме. – М.: Академия, 2008. – 272 с.</w:t>
      </w:r>
    </w:p>
    <w:p>
      <w:pPr>
        <w:pStyle w:val="Normal"/>
        <w:numPr>
          <w:ilvl w:val="0"/>
          <w:numId w:val="3"/>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www.travel.ru</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7F7F"/>
      <w:u w:val="none"/>
    </w:rPr>
  </w:style>
  <w:style w:type="character" w:styleId="Greytitle1">
    <w:name w:val="greytitle1"/>
    <w:qFormat/>
    <w:rPr>
      <w:rFonts w:cs="Times New Roman"/>
      <w:color w:val="717171"/>
      <w:sz w:val="23"/>
      <w:szCs w:val="23"/>
    </w:rPr>
  </w:style>
  <w:style w:type="character" w:styleId="StrongEmphasis">
    <w:name w:val="Strong"/>
    <w:qFormat/>
    <w:rPr>
      <w:rFonts w:cs="Times New Roman"/>
      <w:b/>
      <w:bCs/>
    </w:rPr>
  </w:style>
  <w:style w:type="character" w:styleId="Boldmed">
    <w:name w:val="boldmed"/>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paragraph" w:styleId="Downloadb">
    <w:name w:val="download_b"/>
    <w:basedOn w:val="Normal"/>
    <w:qFormat/>
    <w:pPr/>
    <w:rPr>
      <w:rFonts w:ascii="Arial" w:hAnsi="Arial" w:cs="Arial"/>
      <w:color w:val="534E4B"/>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gular">
    <w:name w:val="regular"/>
    <w:basedOn w:val="Normal"/>
    <w:qFormat/>
    <w:pPr>
      <w:spacing w:before="276"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6:00Z</dcterms:created>
  <dc:creator>Zver</dc:creator>
  <dc:description/>
  <cp:keywords/>
  <dc:language>en-US</dc:language>
  <cp:lastModifiedBy>SYSTEM</cp:lastModifiedBy>
  <dcterms:modified xsi:type="dcterms:W3CDTF">2011-09-22T01:46:00Z</dcterms:modified>
  <cp:revision>2</cp:revision>
  <dc:subject/>
  <dc:title>Сочинский Государственный Университет Туризма и Курортного Дела</dc:title>
</cp:coreProperties>
</file>