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sz w:val="24"/>
          <w:szCs w:val="24"/>
        </w:rPr>
      </w:pPr>
      <w:r>
        <w:rPr>
          <w:sz w:val="24"/>
          <w:szCs w:val="24"/>
        </w:rPr>
        <w:t xml:space="preserve">КУЗБАССКИЙ ГОСУДАРСТВЕННЫЙ  ТЕХНИЧЕСКИЙ УНИВЕРСТИТЕТ </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t>ФАКУЛЬТЕТ ГУМАНИТАРНОГО ОБРАЗОВАНИЯ</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pPr>
      <w:r>
        <w:rPr/>
        <w:t xml:space="preserve">РЕФЕРАТ </w:t>
      </w:r>
    </w:p>
    <w:p>
      <w:pPr>
        <w:pStyle w:val="Subtitle"/>
        <w:spacing w:lineRule="auto" w:line="360"/>
        <w:rPr>
          <w:sz w:val="24"/>
          <w:szCs w:val="24"/>
        </w:rPr>
      </w:pPr>
      <w:r>
        <w:rPr>
          <w:sz w:val="24"/>
          <w:szCs w:val="24"/>
        </w:rPr>
      </w:r>
    </w:p>
    <w:p>
      <w:pPr>
        <w:pStyle w:val="Normal"/>
        <w:jc w:val="center"/>
        <w:rPr>
          <w:sz w:val="28"/>
          <w:szCs w:val="28"/>
        </w:rPr>
      </w:pPr>
      <w:r>
        <w:rPr>
          <w:sz w:val="28"/>
          <w:szCs w:val="28"/>
        </w:rPr>
        <w:t>Оздоровительная методика Порфирия Корнеевича Иванова</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ind w:left="5387" w:hanging="0"/>
        <w:jc w:val="left"/>
        <w:rPr/>
      </w:pPr>
      <w:r>
        <w:rPr>
          <w:sz w:val="24"/>
          <w:szCs w:val="24"/>
        </w:rPr>
        <w:t xml:space="preserve">Выполнила студентка  </w:t>
      </w:r>
    </w:p>
    <w:p>
      <w:pPr>
        <w:pStyle w:val="Subtitle"/>
        <w:spacing w:lineRule="auto" w:line="360"/>
        <w:ind w:left="5387" w:hanging="0"/>
        <w:jc w:val="left"/>
        <w:rPr>
          <w:sz w:val="24"/>
          <w:szCs w:val="24"/>
        </w:rPr>
      </w:pPr>
      <w:r>
        <w:rPr>
          <w:sz w:val="24"/>
          <w:szCs w:val="24"/>
        </w:rPr>
        <w:t xml:space="preserve">группы СТ-001 </w:t>
      </w:r>
    </w:p>
    <w:p>
      <w:pPr>
        <w:pStyle w:val="Subtitle"/>
        <w:spacing w:lineRule="auto" w:line="360"/>
        <w:ind w:left="5387" w:hanging="0"/>
        <w:jc w:val="left"/>
        <w:rPr>
          <w:sz w:val="24"/>
          <w:szCs w:val="24"/>
        </w:rPr>
      </w:pPr>
      <w:r>
        <w:rPr>
          <w:sz w:val="24"/>
          <w:szCs w:val="24"/>
        </w:rPr>
        <w:t>Деревянко Н. А.</w:t>
      </w:r>
    </w:p>
    <w:p>
      <w:pPr>
        <w:pStyle w:val="Subtitle"/>
        <w:spacing w:lineRule="auto" w:line="360"/>
        <w:ind w:left="5387" w:hanging="0"/>
        <w:jc w:val="left"/>
        <w:rPr>
          <w:sz w:val="24"/>
          <w:szCs w:val="24"/>
        </w:rPr>
      </w:pPr>
      <w:r>
        <w:rPr>
          <w:sz w:val="24"/>
          <w:szCs w:val="24"/>
        </w:rPr>
      </w:r>
    </w:p>
    <w:p>
      <w:pPr>
        <w:pStyle w:val="Subtitle"/>
        <w:spacing w:lineRule="auto" w:line="360"/>
        <w:ind w:left="5387" w:hanging="0"/>
        <w:jc w:val="left"/>
        <w:rPr>
          <w:sz w:val="24"/>
          <w:szCs w:val="24"/>
        </w:rPr>
      </w:pPr>
      <w:r>
        <w:rPr>
          <w:sz w:val="24"/>
          <w:szCs w:val="24"/>
        </w:rPr>
        <w:t>Проверил:</w:t>
      </w:r>
    </w:p>
    <w:p>
      <w:pPr>
        <w:pStyle w:val="Subtitle"/>
        <w:spacing w:lineRule="auto" w:line="360"/>
        <w:ind w:left="5387" w:hanging="0"/>
        <w:jc w:val="left"/>
        <w:rPr>
          <w:sz w:val="24"/>
          <w:szCs w:val="24"/>
        </w:rPr>
      </w:pPr>
      <w:r>
        <w:rPr>
          <w:sz w:val="24"/>
          <w:szCs w:val="24"/>
        </w:rPr>
        <w:t>_____________________</w:t>
      </w:r>
    </w:p>
    <w:p>
      <w:pPr>
        <w:pStyle w:val="Subtitle"/>
        <w:spacing w:lineRule="auto" w:line="360"/>
        <w:ind w:left="5387" w:hanging="0"/>
        <w:jc w:val="left"/>
        <w:rPr/>
      </w:pPr>
      <w:r>
        <w:rPr>
          <w:sz w:val="24"/>
          <w:szCs w:val="24"/>
        </w:rPr>
        <w:t>_____________________</w:t>
      </w:r>
    </w:p>
    <w:p>
      <w:pPr>
        <w:pStyle w:val="Subtitle"/>
        <w:spacing w:lineRule="auto" w:line="360"/>
        <w:ind w:left="5760" w:hanging="0"/>
        <w:jc w:val="left"/>
        <w:rPr>
          <w:sz w:val="24"/>
          <w:szCs w:val="24"/>
        </w:rPr>
      </w:pPr>
      <w:r>
        <w:rPr>
          <w:sz w:val="24"/>
          <w:szCs w:val="24"/>
        </w:rPr>
      </w:r>
    </w:p>
    <w:p>
      <w:pPr>
        <w:pStyle w:val="Subtitle"/>
        <w:spacing w:lineRule="auto" w:line="360"/>
        <w:ind w:left="5760" w:hanging="0"/>
        <w:jc w:val="left"/>
        <w:rPr>
          <w:sz w:val="24"/>
          <w:szCs w:val="24"/>
        </w:rPr>
      </w:pPr>
      <w:r>
        <w:rPr>
          <w:sz w:val="24"/>
          <w:szCs w:val="24"/>
        </w:rPr>
      </w:r>
    </w:p>
    <w:p>
      <w:pPr>
        <w:pStyle w:val="Subtitle"/>
        <w:spacing w:lineRule="auto" w:line="360"/>
        <w:ind w:left="5760" w:hanging="0"/>
        <w:jc w:val="left"/>
        <w:rPr>
          <w:sz w:val="24"/>
          <w:szCs w:val="24"/>
        </w:rPr>
      </w:pPr>
      <w:r>
        <w:rPr>
          <w:sz w:val="24"/>
          <w:szCs w:val="24"/>
        </w:rPr>
      </w:r>
    </w:p>
    <w:p>
      <w:pPr>
        <w:pStyle w:val="Subtitle"/>
        <w:spacing w:lineRule="auto" w:line="360"/>
        <w:ind w:left="5760" w:hanging="0"/>
        <w:jc w:val="left"/>
        <w:rPr>
          <w:sz w:val="24"/>
          <w:szCs w:val="24"/>
        </w:rPr>
      </w:pPr>
      <w:r>
        <w:rPr>
          <w:sz w:val="24"/>
          <w:szCs w:val="24"/>
        </w:rPr>
      </w:r>
    </w:p>
    <w:p>
      <w:pPr>
        <w:pStyle w:val="Subtitle"/>
        <w:spacing w:lineRule="auto" w:line="360"/>
        <w:ind w:left="5760" w:hanging="0"/>
        <w:jc w:val="left"/>
        <w:rPr>
          <w:sz w:val="24"/>
          <w:szCs w:val="24"/>
        </w:rPr>
      </w:pPr>
      <w:r>
        <w:rPr>
          <w:sz w:val="24"/>
          <w:szCs w:val="24"/>
        </w:rPr>
      </w:r>
    </w:p>
    <w:p>
      <w:pPr>
        <w:pStyle w:val="Subtitle"/>
        <w:spacing w:lineRule="auto" w:line="360"/>
        <w:ind w:left="5760" w:hanging="0"/>
        <w:jc w:val="left"/>
        <w:rPr>
          <w:sz w:val="24"/>
          <w:szCs w:val="24"/>
        </w:rPr>
      </w:pPr>
      <w:r>
        <w:rPr>
          <w:sz w:val="24"/>
          <w:szCs w:val="24"/>
        </w:rPr>
      </w:r>
    </w:p>
    <w:p>
      <w:pPr>
        <w:pStyle w:val="Normal"/>
        <w:jc w:val="center"/>
        <w:rPr/>
      </w:pPr>
      <w:r>
        <w:rPr>
          <w:sz w:val="24"/>
          <w:szCs w:val="24"/>
        </w:rPr>
        <w:t>Кемерово 2004</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sz w:val="24"/>
          <w:szCs w:val="24"/>
        </w:rPr>
      </w:pPr>
      <w:r>
        <w:rPr>
          <w:b/>
          <w:bCs/>
          <w:sz w:val="24"/>
          <w:szCs w:val="24"/>
        </w:rPr>
        <w:t xml:space="preserve">П Л А Н </w:t>
      </w:r>
    </w:p>
    <w:p>
      <w:pPr>
        <w:pStyle w:val="Normal"/>
        <w:spacing w:lineRule="auto" w:line="360"/>
        <w:ind w:firstLine="720"/>
        <w:jc w:val="center"/>
        <w:rPr>
          <w:b/>
          <w:b/>
          <w:bCs/>
          <w:sz w:val="24"/>
          <w:szCs w:val="24"/>
        </w:rPr>
      </w:pPr>
      <w:r>
        <w:rPr>
          <w:b/>
          <w:bCs/>
          <w:sz w:val="24"/>
          <w:szCs w:val="24"/>
        </w:rPr>
      </w:r>
    </w:p>
    <w:p>
      <w:pPr>
        <w:pStyle w:val="Heading1"/>
        <w:tabs>
          <w:tab w:val="clear" w:pos="720"/>
          <w:tab w:val="right" w:pos="8647" w:leader="dot"/>
        </w:tabs>
        <w:ind w:firstLine="720"/>
        <w:rPr/>
      </w:pPr>
      <w:r>
        <w:rPr/>
        <w:t>Введение</w:t>
        <w:tab/>
        <w:t>3</w:t>
      </w:r>
    </w:p>
    <w:p>
      <w:pPr>
        <w:pStyle w:val="Normal"/>
        <w:tabs>
          <w:tab w:val="clear" w:pos="720"/>
          <w:tab w:val="right" w:pos="8647" w:leader="dot"/>
        </w:tabs>
        <w:spacing w:lineRule="auto" w:line="360"/>
        <w:ind w:left="284" w:firstLine="720"/>
        <w:jc w:val="both"/>
        <w:rPr>
          <w:sz w:val="24"/>
          <w:szCs w:val="24"/>
        </w:rPr>
      </w:pPr>
      <w:r>
        <w:rPr>
          <w:sz w:val="24"/>
          <w:szCs w:val="24"/>
        </w:rPr>
        <w:t>1. Система Учителя Иванова в посткоммунистической России</w:t>
        <w:tab/>
        <w:t>4</w:t>
      </w:r>
    </w:p>
    <w:p>
      <w:pPr>
        <w:pStyle w:val="Normal"/>
        <w:tabs>
          <w:tab w:val="clear" w:pos="720"/>
          <w:tab w:val="right" w:pos="8647" w:leader="dot"/>
        </w:tabs>
        <w:spacing w:lineRule="auto" w:line="360"/>
        <w:ind w:left="284" w:firstLine="720"/>
        <w:jc w:val="both"/>
        <w:rPr>
          <w:sz w:val="24"/>
          <w:szCs w:val="24"/>
        </w:rPr>
      </w:pPr>
      <w:r>
        <w:rPr>
          <w:sz w:val="24"/>
          <w:szCs w:val="24"/>
        </w:rPr>
        <w:t>2. Биография П.К.Иванова</w:t>
        <w:tab/>
        <w:t>5</w:t>
      </w:r>
    </w:p>
    <w:p>
      <w:pPr>
        <w:pStyle w:val="Normal"/>
        <w:tabs>
          <w:tab w:val="clear" w:pos="720"/>
          <w:tab w:val="right" w:pos="8647" w:leader="dot"/>
        </w:tabs>
        <w:spacing w:lineRule="auto" w:line="360"/>
        <w:ind w:left="284" w:firstLine="720"/>
        <w:jc w:val="both"/>
        <w:rPr>
          <w:sz w:val="24"/>
          <w:szCs w:val="24"/>
        </w:rPr>
      </w:pPr>
      <w:r>
        <w:rPr>
          <w:sz w:val="24"/>
          <w:szCs w:val="24"/>
        </w:rPr>
        <w:t>3. История возникновения и развития культа П. К. Иванова</w:t>
        <w:tab/>
        <w:t>6</w:t>
      </w:r>
    </w:p>
    <w:p>
      <w:pPr>
        <w:pStyle w:val="Normal"/>
        <w:tabs>
          <w:tab w:val="clear" w:pos="720"/>
          <w:tab w:val="right" w:pos="8647" w:leader="dot"/>
        </w:tabs>
        <w:spacing w:lineRule="auto" w:line="360"/>
        <w:ind w:left="567" w:firstLine="720"/>
        <w:jc w:val="both"/>
        <w:rPr>
          <w:sz w:val="24"/>
          <w:szCs w:val="24"/>
        </w:rPr>
      </w:pPr>
      <w:r>
        <w:rPr>
          <w:sz w:val="24"/>
          <w:szCs w:val="24"/>
        </w:rPr>
        <w:t>3.1. Общая характеристика вероучения</w:t>
        <w:tab/>
        <w:t>7</w:t>
      </w:r>
    </w:p>
    <w:p>
      <w:pPr>
        <w:pStyle w:val="Heading2"/>
        <w:tabs>
          <w:tab w:val="clear" w:pos="720"/>
          <w:tab w:val="right" w:pos="8647" w:leader="dot"/>
        </w:tabs>
        <w:ind w:left="567" w:firstLine="720"/>
        <w:jc w:val="both"/>
        <w:rPr>
          <w:b w:val="false"/>
          <w:b w:val="false"/>
          <w:bCs w:val="false"/>
        </w:rPr>
      </w:pPr>
      <w:r>
        <w:rPr>
          <w:b w:val="false"/>
          <w:bCs w:val="false"/>
        </w:rPr>
        <w:t>3.2. Философия жизни П.К.Иванова</w:t>
        <w:tab/>
        <w:t>10</w:t>
      </w:r>
    </w:p>
    <w:p>
      <w:pPr>
        <w:pStyle w:val="Heading2"/>
        <w:tabs>
          <w:tab w:val="clear" w:pos="720"/>
          <w:tab w:val="right" w:pos="8647" w:leader="dot"/>
        </w:tabs>
        <w:ind w:left="284" w:firstLine="720"/>
        <w:jc w:val="both"/>
        <w:rPr>
          <w:b w:val="false"/>
          <w:b w:val="false"/>
          <w:bCs w:val="false"/>
        </w:rPr>
      </w:pPr>
      <w:r>
        <w:rPr>
          <w:b w:val="false"/>
          <w:bCs w:val="false"/>
        </w:rPr>
        <w:t>4. Формы единения с сакральным началом</w:t>
        <w:tab/>
        <w:t>19</w:t>
      </w:r>
    </w:p>
    <w:p>
      <w:pPr>
        <w:pStyle w:val="24"/>
        <w:rPr/>
      </w:pPr>
      <w:r>
        <w:rPr/>
        <w:t>5.Особенности пространства сакральных смыслов в учении П.К.Иванова</w:t>
        <w:tab/>
        <w:t>21</w:t>
      </w:r>
    </w:p>
    <w:p>
      <w:pPr>
        <w:pStyle w:val="23"/>
        <w:tabs>
          <w:tab w:val="clear" w:pos="720"/>
          <w:tab w:val="right" w:pos="8647" w:leader="dot"/>
        </w:tabs>
        <w:ind w:left="1004" w:hanging="0"/>
        <w:jc w:val="both"/>
        <w:rPr>
          <w:b w:val="false"/>
          <w:b w:val="false"/>
          <w:bCs w:val="false"/>
        </w:rPr>
      </w:pPr>
      <w:r>
        <w:rPr>
          <w:b w:val="false"/>
          <w:bCs w:val="false"/>
        </w:rPr>
        <w:t>6.Организационно-институциональные особенности движения, созданного П.К.Ивановым</w:t>
        <w:tab/>
        <w:t>29</w:t>
      </w:r>
    </w:p>
    <w:p>
      <w:pPr>
        <w:pStyle w:val="Heading2"/>
        <w:tabs>
          <w:tab w:val="clear" w:pos="720"/>
          <w:tab w:val="right" w:pos="8647" w:leader="dot"/>
        </w:tabs>
        <w:ind w:firstLine="720"/>
        <w:jc w:val="both"/>
        <w:rPr>
          <w:b w:val="false"/>
          <w:b w:val="false"/>
          <w:bCs w:val="false"/>
        </w:rPr>
      </w:pPr>
      <w:r>
        <w:rPr>
          <w:b w:val="false"/>
          <w:bCs w:val="false"/>
        </w:rPr>
        <w:t>Заключение</w:t>
        <w:tab/>
        <w:t>34</w:t>
      </w:r>
    </w:p>
    <w:p>
      <w:pPr>
        <w:pStyle w:val="Normal"/>
        <w:tabs>
          <w:tab w:val="clear" w:pos="720"/>
          <w:tab w:val="right" w:pos="8647" w:leader="dot"/>
        </w:tabs>
        <w:spacing w:lineRule="auto" w:line="360"/>
        <w:ind w:firstLine="720"/>
        <w:jc w:val="both"/>
        <w:rPr>
          <w:sz w:val="24"/>
          <w:szCs w:val="24"/>
        </w:rPr>
      </w:pPr>
      <w:r>
        <w:rPr>
          <w:sz w:val="24"/>
          <w:szCs w:val="24"/>
        </w:rPr>
        <w:t>Литература</w:t>
        <w:tab/>
        <w:t>36</w:t>
      </w:r>
    </w:p>
    <w:p>
      <w:pPr>
        <w:pStyle w:val="Normal"/>
        <w:spacing w:lineRule="auto" w:line="360"/>
        <w:ind w:firstLine="720"/>
        <w:jc w:val="center"/>
        <w:rPr>
          <w:sz w:val="24"/>
          <w:szCs w:val="24"/>
        </w:rPr>
      </w:pPr>
      <w:r>
        <w:rPr>
          <w:sz w:val="24"/>
          <w:szCs w:val="24"/>
        </w:rPr>
        <w:t xml:space="preserve"> </w:t>
      </w:r>
      <w:r>
        <w:br w:type="page"/>
      </w:r>
    </w:p>
    <w:p>
      <w:pPr>
        <w:pStyle w:val="Normal"/>
        <w:spacing w:lineRule="auto" w:line="360"/>
        <w:ind w:firstLine="720"/>
        <w:jc w:val="center"/>
        <w:rPr>
          <w:b/>
          <w:b/>
          <w:bCs/>
          <w:sz w:val="24"/>
          <w:szCs w:val="24"/>
        </w:rPr>
      </w:pPr>
      <w:r>
        <w:rPr>
          <w:b/>
          <w:bCs/>
          <w:sz w:val="24"/>
          <w:szCs w:val="24"/>
        </w:rPr>
        <w:t>Введение</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Созданный П.К.Ивановым религиозно-мистический культ получил широкую известность в первой половине 80-х годов в результате выступлений в печати его горячих приверженцев и не менее убежденных противников. Благодаря перестройке, демонтировавшей командно-административную систему и положившую конец коммунистическому тоталитаризму с его идеологическими и политическими преследованиями инакомыслящих, Порфирий Иванов на какое-то время стал кумиром наших богоискателей. В нем увидели классический пример гениального самородка, смело выступившего против стереотипов официальной медицинской науки и здравоохранения и оказавшегося в результате этого жертвой многолетних преследований и гонений. </w:t>
      </w:r>
    </w:p>
    <w:p>
      <w:pPr>
        <w:pStyle w:val="Normal"/>
        <w:spacing w:lineRule="auto" w:line="360"/>
        <w:ind w:firstLine="720"/>
        <w:jc w:val="both"/>
        <w:rPr>
          <w:sz w:val="24"/>
          <w:szCs w:val="24"/>
        </w:rPr>
      </w:pPr>
      <w:r>
        <w:rPr>
          <w:sz w:val="24"/>
          <w:szCs w:val="24"/>
        </w:rPr>
        <w:t xml:space="preserve">Дело в том, что новаторство Иванова было отвергнуто советской властью, коммунистической идеологией и учеными авторитетами того периода, хотя он неоднократно обращался к ним за помощью и сам предлагал свою помощь в деле оздоровления населения, воспитания молодежи и строительства коммунизма. Однако одиозный образ жизни “полуголого старца”, феноменальные возможности его организма не только переносить холод и голод, но и продолжительное время находиться в воде, задержав дыхание — то, что теперь называют “русской йогой”; все это не в состоянии была объяснить наука того времени и поэтому расценивала их в лучшем случае как фокусы и шарлатанство, а в худшем как крайне опасную для официального атеизма демонстрацию религиозных чудес. </w:t>
      </w:r>
    </w:p>
    <w:p>
      <w:pPr>
        <w:pStyle w:val="Normal"/>
        <w:spacing w:lineRule="auto" w:line="360"/>
        <w:ind w:firstLine="720"/>
        <w:jc w:val="both"/>
        <w:rPr>
          <w:sz w:val="24"/>
          <w:szCs w:val="24"/>
        </w:rPr>
      </w:pPr>
      <w:r>
        <w:rPr>
          <w:sz w:val="24"/>
          <w:szCs w:val="24"/>
        </w:rPr>
        <w:t xml:space="preserve">В своем реферате я постараюсь раскрыть основные направления и концепции оздоровительной методики, разработанной П. К. Ивановым и получившей название «Детка». </w:t>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center"/>
        <w:rPr>
          <w:b/>
          <w:b/>
          <w:bCs/>
          <w:sz w:val="24"/>
          <w:szCs w:val="24"/>
        </w:rPr>
      </w:pPr>
      <w:r>
        <w:rPr>
          <w:b/>
          <w:bCs/>
          <w:sz w:val="24"/>
          <w:szCs w:val="24"/>
        </w:rPr>
        <w:t>1. Система Учителя Иванова в посткоммунистической России</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Среди огромного множества нетрадиционных религий, получивших распространение в посткоммунистической России, Система Учителя Иванова не затерялась, она занимает свою собственную социокультурную нишу, общины ивановцев (так называют последователей</w:t>
        <w:tab/>
        <w:t xml:space="preserve"> доктрины Иванова) существуют ныне во всех регионах России, даже самых отдаленных. Тем не менее воззрения П.К.Иванова, предложенная им ритуальная обрядность и физиотерапевтическая методика не стали до сих пор предметом серьезного и обстоятельного религиоведческого исследования. Между тем культ Порфирия Иванова относительно “прозрачен” для морфологического анализа, поскольку его структурные основания не загромождены обилием феноменологических наслоений — множеством мифологем и религиозных доктрин, догматов и канонических ритуалов, хотя, конечно, без этого дело не обходится. В данном случае отечественная наука получила поистине редкую и счастливую возможность для изучения морфологических особенностей уникального в условиях современной России религиозного объединения. Фигура сакрального учителя Иванова и созданная им система природного оздоровления, его концепция социального реформизма явились подлинной находкой для религиоведения. Во-первых, это религиозный культ автохтонного происхождения, обладающий откровенно “языческим”, оккультно-мистическим характером. Во-вторых, он сформировался буквально на наших глазах, существует не более полувека, а получил широкую известность всего полтора десятилетия тому назад. В-третьих, он предельно ясен и прост, несмотря на косноязычную и полуграмотную тарабарщину “литературного стиля” П.К.Иванова. Поскольку к религиозно-мистическим произведениям предъявляются свои, специфические требования, эта особенность высказываний основателя культа не только не снижает их вероучительского достоинства, но даже усиливает их эзотерическое, сакрально-иносказательное значение. К тому же неразборчивость и невнятность текстов, принадлежащих самому Иванову (а он пишет без знаков препинания, часто опускает окончания слов и не отделяет предлогов, теряет мысль и перескакивает с одного предмета на другой) создает большие возможности для неоднозначного понимания высказанных им суждений и облегчает их переистолкование.</w:t>
      </w:r>
    </w:p>
    <w:p>
      <w:pPr>
        <w:pStyle w:val="Normal"/>
        <w:spacing w:lineRule="auto" w:line="360"/>
        <w:ind w:firstLine="720"/>
        <w:jc w:val="both"/>
        <w:rPr>
          <w:sz w:val="24"/>
          <w:szCs w:val="24"/>
        </w:rPr>
      </w:pPr>
      <w:r>
        <w:rPr>
          <w:sz w:val="24"/>
          <w:szCs w:val="24"/>
        </w:rPr>
        <w:t>Последнее обстоятельство приходится учитывать, сталкиваясь с вопросом об авторстве некоторых произведений, которые приписываются П.К.Иванову, но в лучшем случае являются литературной обработкой высказанных им суждений. В последнее время часто наблюдается принципиальное переосмысление мировоззренческих и социально-политических представлений П.К.Иванова в таких направлениях, о которых он и не помышлял (в теософском, христологическом, сотериологическом, ноосферном и т. д.). В результате индивидуальная фигура Учителя — “самородка” и харизматика — трансформируется в некую общность ведущих идеологов данного религиозного культа, стремящихся не только сохранять, но и развивать новую оккультную традицию, которая в современных условиях все больше обнаруживает черты своей внутренней противоречивости и динамизма. Эту диалектику индивидуального и общего в своем религиозном творчестве отчетливо сознавал и сам П.К.Иванов, любивший повторять: “Это мое Учение, его сам народ создал”. После его смерти осталось около 300 тетрадей рукописей. Получившие распространение произведения Иванова очень разнообразны по жанрам: размышления, наставления, притчи, сказки и даже стихи, но его авторство можно с уверенностью приписать только некоторым из них. Известностью пользуется “Детка” – кодекс нравственно-оздоровительного образа жизни. К этому произведению примыкает по высказанным в нем патриотическим позициям “Письмо в ЦК КПСС” (1982). Наиболее важное значение для понимания Системы Учителя Иванова имеет “Паршек” (1978), написанный во многом с противоположных позиций.</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sz w:val="24"/>
          <w:szCs w:val="24"/>
        </w:rPr>
      </w:pPr>
      <w:r>
        <w:rPr>
          <w:b/>
          <w:bCs/>
          <w:sz w:val="24"/>
          <w:szCs w:val="24"/>
        </w:rPr>
        <w:t>2. Биография П.К.Иванова</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Порфирий Корнеевич Иванов (1898—1983) родился на Украине, в русском селе Ореховка Луганской области, в многодетной семье шахтера. Дед Паршека (так прозывался родными и близкими будущий харизматик) был выходцем из Курской губернии, вскоре умер после переселения, и его внуку пришлось жить очень тяжело, в землянке, “хотя отец и не вылезал из шахты, колупая копейку”. Паршек окончил 4 класса церковно-приходской школы, с 15 лет много и тяжело работает — шахтером, грузчиком. Воспоминания об этом сохранились у него на всю жизнь: “Больно много приходится каждый день трудиться. Ту же самую работу, которая делалась вчера и сегодня... Бедно не счастливому в жизни крепко не везет”. Детство и молодость, проведенные в обстановке материальной нужды и тяжелого физического труда, предопределили его позднейшие резкие высказывания против подневольного труда и административного подчинения. Здесь же следует искать причину его пессимистической оценки борьбы трудящихся за существование, которую он называет “войной с природой”, “фронтом борьбы за жизнь”. Здесь и источник формирования у него различных социально-утопических представлений, начиная с идеи уравнительного распределения материальных благ и кончая надеждой на полное избавление от труда, который он всегда расценивал как тяжелую обязанность, неизбежную при существующем образе жизни, не устроенном разумно, в гармонии с природой. Оценивая впоследствии безотрадные условия жизни крестьян-единоличников, П.К.Иванов выскажет крайне радикальную мысль, подсознательно сформировавшуюся у него, по-видимому, ещё очень давно: “Они в труде хлеб добывают, лучше его не есть” [2, 153] — явный намек на много позже высказанную им парадоксальную доктрину отказа от пищи, одежды и жилища.</w:t>
      </w:r>
    </w:p>
    <w:p>
      <w:pPr>
        <w:pStyle w:val="Normal"/>
        <w:spacing w:lineRule="auto" w:line="360"/>
        <w:ind w:firstLine="720"/>
        <w:jc w:val="both"/>
        <w:rPr>
          <w:sz w:val="24"/>
          <w:szCs w:val="24"/>
        </w:rPr>
      </w:pPr>
      <w:r>
        <w:rPr>
          <w:sz w:val="24"/>
          <w:szCs w:val="24"/>
        </w:rPr>
        <w:t>В молодости он ничем не выделялся из числа своих сверстников, ничто не предвещало его будущую аскетическую и пророческую линию жизни. Но вот 25 апреля 1933 г., в возрасте 35 лет, Иванов пережил духовный перелом и стал задумываться о смысле человеческого существования, искать его в единении с Природой и в отказе от “неестественных” потребностей в пище, одежде и жилище. По его словам, у него “Природою родилось сознание” [2, 5]. Это типичная форма харизматического пробуждения, многократно наблюдавшаяся и детально описанная, хотя ещё далеко не полностью изученная и понятная.</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sz w:val="24"/>
          <w:szCs w:val="24"/>
        </w:rPr>
      </w:pPr>
      <w:r>
        <w:rPr>
          <w:b/>
          <w:bCs/>
          <w:sz w:val="24"/>
          <w:szCs w:val="24"/>
        </w:rPr>
        <w:t>3. История возникновения и развития культа П. К. Иванова</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С 1933 г. в течение последующих 50 лет Иванов вел жизнь “русского йога”: ходил в одних трусах, обливался холодной водой, голодал по четыре раза в неделю. Впоследствии ему стали приписывать легендарную биографию языческого чудотворца, который стоически переносил нечеловеческие испытания и сокрушал планы немецких захватчиков. Себя он называл богом Паршеком, взявшим на себя миссию дать людям бессмертие, в повседневной жизни оказывать им всяческую помощь и исцелять от всех, даже неизлечимых, болезней. П.Иванов оставил и определенные наметки утопического сектантского учения, когда планировал создание сектантской общины на Чувилкином бугре вблизи родного села Ореховки.</w:t>
      </w:r>
    </w:p>
    <w:p>
      <w:pPr>
        <w:pStyle w:val="Normal"/>
        <w:spacing w:lineRule="auto" w:line="360"/>
        <w:ind w:firstLine="720"/>
        <w:jc w:val="both"/>
        <w:rPr>
          <w:sz w:val="24"/>
          <w:szCs w:val="24"/>
        </w:rPr>
      </w:pPr>
      <w:r>
        <w:rPr>
          <w:sz w:val="24"/>
          <w:szCs w:val="24"/>
        </w:rPr>
        <w:t>В последние годы идеология этого мистического культа развивается в двух направлениях. С одной стороны, в религиозные воззрения Иванова привносятся гипотетические построения из современных концепций энергетизма и космизма, а его представления об исчезновении у человека потребности в пище и о его вечном бестелесном существовании пытаются связать с идеями учёного Вернадского, теолога Шардена и религиозного философа Федорова. В результате неоязычество Порфирия Иванова дополняется квазинаучным содержанием.</w:t>
      </w:r>
    </w:p>
    <w:p>
      <w:pPr>
        <w:pStyle w:val="Normal"/>
        <w:spacing w:lineRule="auto" w:line="360"/>
        <w:ind w:firstLine="720"/>
        <w:jc w:val="both"/>
        <w:rPr>
          <w:sz w:val="24"/>
          <w:szCs w:val="24"/>
        </w:rPr>
      </w:pPr>
      <w:r>
        <w:rPr>
          <w:sz w:val="24"/>
          <w:szCs w:val="24"/>
        </w:rPr>
        <w:t>С другой стороны, наблюдается стремление сблизить мистическую фигуру учителя-пророка Иванова с христианской традицией. В нем видят сошествие на землю Бога в ипостаси Святого Духа: “после Христа пришел Святой Дух — Иванов. Как после периода Ветхого завета наступил период Нового завета, так теперь пришло время Завета Учителя Иванова”. К тому же идеи о втором пришествии и о загробном суде также связываются о фигурой божественного Учителя. В таком случае мистический культ Порфирия Иванова интерпретируется в качестве одной из разновидностей неохристианства.</w:t>
      </w:r>
    </w:p>
    <w:p>
      <w:pPr>
        <w:pStyle w:val="Normal"/>
        <w:spacing w:lineRule="auto" w:line="360"/>
        <w:ind w:firstLine="720"/>
        <w:jc w:val="both"/>
        <w:rPr>
          <w:sz w:val="24"/>
          <w:szCs w:val="24"/>
        </w:rPr>
      </w:pPr>
      <w:r>
        <w:rPr>
          <w:sz w:val="24"/>
          <w:szCs w:val="24"/>
        </w:rPr>
        <w:t>В последние годы наблюдается большая организационная активность ивановцев: проведены конференции во Владивостоке, Коломне, Жуковском. Летом 1995 г. в Москве, в здании Совета Федерации, состоялась международная конференция, собравшая представителей 97 городов СНГ. Ее открывал зам. председателя комитета по семье и молодежи правительства Москвы.</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sz w:val="24"/>
          <w:szCs w:val="24"/>
        </w:rPr>
      </w:pPr>
      <w:r>
        <w:rPr>
          <w:b/>
          <w:bCs/>
          <w:sz w:val="24"/>
          <w:szCs w:val="24"/>
        </w:rPr>
        <w:t>3.1. Общая характеристика вероучения</w:t>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both"/>
        <w:rPr>
          <w:sz w:val="24"/>
          <w:szCs w:val="24"/>
        </w:rPr>
      </w:pPr>
      <w:r>
        <w:rPr>
          <w:sz w:val="24"/>
          <w:szCs w:val="24"/>
        </w:rPr>
        <w:t>Основные особенности Системы Учителя Иванова — вероучения и культовой практики — можно свести к следующим:</w:t>
      </w:r>
    </w:p>
    <w:p>
      <w:pPr>
        <w:pStyle w:val="Normal"/>
        <w:spacing w:lineRule="auto" w:line="360"/>
        <w:ind w:firstLine="720"/>
        <w:jc w:val="both"/>
        <w:rPr>
          <w:sz w:val="24"/>
          <w:szCs w:val="24"/>
        </w:rPr>
      </w:pPr>
      <w:r>
        <w:rPr>
          <w:sz w:val="24"/>
          <w:szCs w:val="24"/>
        </w:rPr>
        <w:t>1) Общим мировоззренческим основанием и религиозно-философской интерпретацией воззрений Иванова служит религиозная философия жизни в ее философско-антропологическом варианте (подробнее об этом ниже).</w:t>
      </w:r>
    </w:p>
    <w:p>
      <w:pPr>
        <w:pStyle w:val="Normal"/>
        <w:spacing w:lineRule="auto" w:line="360"/>
        <w:ind w:firstLine="720"/>
        <w:jc w:val="both"/>
        <w:rPr>
          <w:sz w:val="24"/>
          <w:szCs w:val="24"/>
        </w:rPr>
      </w:pPr>
      <w:r>
        <w:rPr>
          <w:sz w:val="24"/>
          <w:szCs w:val="24"/>
        </w:rPr>
        <w:t>2) Система Иванова имеет четко установленную практическую направленность и в этом отношении характеризуется как врачевательно-сотериологический культ, который основывается на особой физиотерапевтической технике, так называемой “закалке-тренировке”, призванной обеспечить не только оздоровление человеческого организма, но и привести людей к бессмертию (в языческой модификации веры это равнозначно религиозному спасению).</w:t>
      </w:r>
    </w:p>
    <w:p>
      <w:pPr>
        <w:pStyle w:val="Normal"/>
        <w:spacing w:lineRule="auto" w:line="360"/>
        <w:ind w:firstLine="720"/>
        <w:jc w:val="both"/>
        <w:rPr>
          <w:sz w:val="24"/>
          <w:szCs w:val="24"/>
        </w:rPr>
      </w:pPr>
      <w:r>
        <w:rPr>
          <w:sz w:val="24"/>
          <w:szCs w:val="24"/>
        </w:rPr>
        <w:t>Вместе с тем широкое распространение получило иное осмысление системы Иванова как чисто оздоровительной методики с использованием природных средств, более или менее свободной от оккультной интерпретации и религиозно-мифологических напластований. Начало этому положил сам Иванов, который свое наиболее известное произведение “Детку” — кодекс физического здоровья и нравственного поведения — начинает словами о необходимости “принести пользу всему советскому народу, строящему коммунизм” [3, II, 278].</w:t>
      </w:r>
    </w:p>
    <w:p>
      <w:pPr>
        <w:pStyle w:val="Normal"/>
        <w:spacing w:lineRule="auto" w:line="360"/>
        <w:ind w:firstLine="720"/>
        <w:jc w:val="both"/>
        <w:rPr>
          <w:sz w:val="24"/>
          <w:szCs w:val="24"/>
        </w:rPr>
      </w:pPr>
      <w:r>
        <w:rPr>
          <w:sz w:val="24"/>
          <w:szCs w:val="24"/>
        </w:rPr>
        <w:t>3) Всю систему религиозных воззрений Иванова пронизывает идея мессианства, которая получила у него далеко не однозначную, а порой и противоречивую трактовку. Ее основные значения таковы: а) мессия уже пришел, это сам Иванов или его сакрально-мифологический двойник Паршек, наделенный чудодейственными силами Природы; б) босоногий аскет Паршек трактуется при помощи христианской теологемы и называется одновременно “Отцом-Творцом”, “Богом”, “Господом” и “Спасителем” [5, 138], но тем не менее этот божественный феномен мыслится в контексте языческой веры в качестве земного бога, поскольку магистральному руслу воззрений Иванова совершенно чужда идея потустороннего мира и трансцендентного бога; в) мессии еще только предстоит родиться (в связи с этим была попытка организовать роды на Чувилкином бугре), а Иванов выступает в роли его предтечи, “Учителя”.</w:t>
      </w:r>
    </w:p>
    <w:p>
      <w:pPr>
        <w:pStyle w:val="Normal"/>
        <w:spacing w:lineRule="auto" w:line="360"/>
        <w:ind w:firstLine="720"/>
        <w:jc w:val="both"/>
        <w:rPr>
          <w:sz w:val="24"/>
          <w:szCs w:val="24"/>
        </w:rPr>
      </w:pPr>
      <w:r>
        <w:rPr>
          <w:sz w:val="24"/>
          <w:szCs w:val="24"/>
        </w:rPr>
        <w:t>4) Завершающей концепцией вероучения Иванова являются его представления о социально-антропологической утопии будущего — общежитии “новых людей”, умеющих обходиться без благ цивилизации и удовлетворения элементарных потребностей своего существования (подробнее об этом ниже).</w:t>
      </w:r>
    </w:p>
    <w:p>
      <w:pPr>
        <w:pStyle w:val="Normal"/>
        <w:spacing w:lineRule="auto" w:line="360"/>
        <w:ind w:firstLine="720"/>
        <w:jc w:val="both"/>
        <w:rPr>
          <w:sz w:val="24"/>
          <w:szCs w:val="24"/>
        </w:rPr>
      </w:pPr>
      <w:r>
        <w:rPr>
          <w:sz w:val="24"/>
          <w:szCs w:val="24"/>
        </w:rPr>
        <w:t>5) Наряду с магистральной, неоязыческой тенденцией в вероучении Иванова есть и побочная неохристианская тенденция, которую некоторые его последователи выдвигают на первое место и еще более усиливают, оставляя в тени основное оккультно-мифологическое, неоязыческое содержание его учения.</w:t>
      </w:r>
    </w:p>
    <w:p>
      <w:pPr>
        <w:pStyle w:val="Normal"/>
        <w:spacing w:lineRule="auto" w:line="360"/>
        <w:ind w:firstLine="720"/>
        <w:jc w:val="both"/>
        <w:rPr>
          <w:sz w:val="24"/>
          <w:szCs w:val="24"/>
        </w:rPr>
      </w:pPr>
      <w:r>
        <w:rPr>
          <w:sz w:val="24"/>
          <w:szCs w:val="24"/>
        </w:rPr>
        <w:t>К традиционной христианской вере Иванов относится критически, поскольку ее заветы не исполняются [3, II, 25], свою религиозную “Идею” он противопоставляет евангельскому образу Христа, который “хотел у богатых отобрать, а бедных накормить”. Он считает, что у Христа эта религиозно-социалистическая утопия “не увенчалась успехом, а сейчас Мною делается” [там же]. Это очень многозначительное высказывание, поскольку в нем Иванов совсем не обращает внимание на свои догматические расхождения с христианством, а подчеркивает первоочередное значение социально-альтернативной позиции, заявленной Христом, но так и не реализованной до конца.</w:t>
      </w:r>
    </w:p>
    <w:p>
      <w:pPr>
        <w:pStyle w:val="Normal"/>
        <w:spacing w:lineRule="auto" w:line="360"/>
        <w:ind w:firstLine="720"/>
        <w:jc w:val="both"/>
        <w:rPr>
          <w:sz w:val="24"/>
          <w:szCs w:val="24"/>
        </w:rPr>
      </w:pPr>
      <w:r>
        <w:rPr>
          <w:sz w:val="24"/>
          <w:szCs w:val="24"/>
        </w:rPr>
        <w:t>Неохристианская тенденция в вероучении Иванова связана с представлениями о неизбежности воскрешения из мертвых и божьем суде [5, 137], а также с тем, что концепция о верховном и всецело доминирующем значении Природы и ее оккультных сил подменяется представлением об особой роли Святого Духа в появлении “нового человека” и обретении им спасения. Однако этот библейский феномен радикально переосмысливается Ивановым. Часто для него это лишь иное, видимо, более привычное название космической оккультной энергии, о которой он пишет, начиная с известных слов Евангелия от Иоанна, следующим образом: “Дух носился над водами, — а сейчас на арену пришел к нашим людям Дух Святой, Он окружил тело человека, осветил его, оно стало здоровым телом, здоровым духом. Людям это необходимо” [3, II, 322]. Здесь нет и намека на Святую Троицу, одним из лиц которой является Святой Дух. Еще более определенно об этом говорится в следующем афоризме Иванова: “Эволюция не признает ни отца, ни сына — у нее Дух Святой, у нее азот, а человек этому принадлежит” [3, II, 277].</w:t>
      </w:r>
    </w:p>
    <w:p>
      <w:pPr>
        <w:pStyle w:val="Normal"/>
        <w:spacing w:lineRule="auto" w:line="360"/>
        <w:ind w:firstLine="720"/>
        <w:jc w:val="both"/>
        <w:rPr>
          <w:sz w:val="24"/>
          <w:szCs w:val="24"/>
        </w:rPr>
      </w:pPr>
      <w:r>
        <w:rPr>
          <w:sz w:val="24"/>
          <w:szCs w:val="24"/>
        </w:rPr>
        <w:t>Неохристианская тенденция у Иванова весьма слаба, не проведена последовательно. Он все время возвращается к своей основной неоязыческой линии, не останавливаясь перед тем, чтобы переосмысливать христианские теологемы в оккультно-фетишистском значении (Святой Дух отождествляется с человеком, наделенным чудодейственными силами Природы, либо непосредственно с сакральной энергией) и лишает их тем самым трансцендентального смысла. Несмотря на это сторонники неохристианского истолкования воззрений Иванова объявляют его учение “верой Третьего Завета — Завета Святого Духа, или Второго пришествия Христа”. На этом основании они считают Иванова возвратившимся Христом.</w:t>
      </w:r>
    </w:p>
    <w:p>
      <w:pPr>
        <w:pStyle w:val="Normal"/>
        <w:spacing w:lineRule="auto" w:line="360"/>
        <w:ind w:firstLine="720"/>
        <w:jc w:val="both"/>
        <w:rPr>
          <w:sz w:val="24"/>
          <w:szCs w:val="24"/>
        </w:rPr>
      </w:pPr>
      <w:r>
        <w:rPr>
          <w:sz w:val="24"/>
          <w:szCs w:val="24"/>
        </w:rPr>
        <w:t>6) Характеристика вероучения Иванова была бы неполной, если бы мы не отметили некоторые побочные влияния, испытанные им. Они легко обнаруживаются по его выпискам из Ветхого Завета, из журнальной статьи, принадлежащей, по-видимому, кому-то из свидетелей Иеговы, и из повести В.Сидорова “Семь дней в Гималаях”.</w:t>
      </w:r>
    </w:p>
    <w:p>
      <w:pPr>
        <w:pStyle w:val="Normal"/>
        <w:spacing w:lineRule="auto" w:line="360"/>
        <w:ind w:firstLine="720"/>
        <w:jc w:val="both"/>
        <w:rPr>
          <w:sz w:val="24"/>
          <w:szCs w:val="24"/>
        </w:rPr>
      </w:pPr>
      <w:r>
        <w:rPr>
          <w:sz w:val="24"/>
          <w:szCs w:val="24"/>
        </w:rPr>
      </w:r>
    </w:p>
    <w:p>
      <w:pPr>
        <w:pStyle w:val="Heading2"/>
        <w:ind w:firstLine="720"/>
        <w:rPr/>
      </w:pPr>
      <w:r>
        <w:rPr/>
        <w:t>3.2. Философия жизни П.К.Иванова</w:t>
      </w:r>
    </w:p>
    <w:p>
      <w:pPr>
        <w:pStyle w:val="Normal"/>
        <w:rPr/>
      </w:pPr>
      <w:r>
        <w:rPr/>
      </w:r>
    </w:p>
    <w:p>
      <w:pPr>
        <w:pStyle w:val="Normal"/>
        <w:spacing w:lineRule="auto" w:line="360"/>
        <w:ind w:firstLine="720"/>
        <w:jc w:val="both"/>
        <w:rPr>
          <w:sz w:val="24"/>
          <w:szCs w:val="24"/>
        </w:rPr>
      </w:pPr>
      <w:r>
        <w:rPr>
          <w:sz w:val="24"/>
          <w:szCs w:val="24"/>
        </w:rPr>
        <w:t>Несгибаемый пропагандист “закалки-тренировки” постоянно подчеркивал, что все его дело носит сугубо практический характер, и в своих многочисленных высказываниях, заметках, статьях он только разъясняет свою “Идею”, да и то нередко вынужден при этом прибегать к помощи своих “теоретиков”, таких, как И.Я.Хвощевский, написавший по его указанию знаменитую “Детку”. Действительно, Система Учителя Иванова имеет практическую направленность, поскольку в первую очередь предназначена для решения вполне конкретных задач по оздоровлению человеческого организма. Однако ее конечные цели сакрально-мифологического характера — обеспечение возможности отказа человека от удовлетворения элементарных бытовых потребностей и достижение его личного бессмертия — потребовали от Иванова религиозно-философского обоснования. Поскольку же мессианский пафос его выступления заключался в отказе от социально-цивилизационных форм существования современного человека, постольку наиболее адекватная философская рефлексия этого антисоциального настроя сложилась у него в виде своеобразных воззрений философии жизни.</w:t>
      </w:r>
    </w:p>
    <w:p>
      <w:pPr>
        <w:pStyle w:val="Normal"/>
        <w:spacing w:lineRule="auto" w:line="360"/>
        <w:ind w:firstLine="720"/>
        <w:jc w:val="both"/>
        <w:rPr>
          <w:sz w:val="24"/>
          <w:szCs w:val="24"/>
        </w:rPr>
      </w:pPr>
      <w:r>
        <w:rPr>
          <w:sz w:val="24"/>
          <w:szCs w:val="24"/>
        </w:rPr>
        <w:t>Многое в ней подкупает, прежде всего вдохновенный гимн жизни и полноценному здоровью в сочетании со скорбными размышлениями о хрупкости и недолговременности человеческого существования: “Самое прекрасное есть жизнь, и все хотение красивого в человеке немыслимо без здоровья человека. Великое счастье быть здоровым. Разве это нормальное явление — в кратковременности человеческой жизни? Да и то она проходит в болезнях” [5, 87]. Вполне в духе современных гуманистических настроений, получивших наиболее сильное выражение в знаменитом этическом постулате Альберта Швейцера о благоговении перед жизнью, звучат и слова Иванова о том, что “надо жалеть, ценить живое” [3, II, 285].</w:t>
      </w:r>
    </w:p>
    <w:p>
      <w:pPr>
        <w:pStyle w:val="Normal"/>
        <w:spacing w:lineRule="auto" w:line="360"/>
        <w:ind w:firstLine="720"/>
        <w:jc w:val="both"/>
        <w:rPr>
          <w:sz w:val="24"/>
          <w:szCs w:val="24"/>
        </w:rPr>
      </w:pPr>
      <w:r>
        <w:rPr>
          <w:sz w:val="24"/>
          <w:szCs w:val="24"/>
        </w:rPr>
        <w:t>Однако далее начинаются существенные расхождения с уже известными гуманистическими и виталистскими концепциями, поскольку Иванов принципиально противопоставляет социальной форме жизни биологическую и “всех учит одному природному началу” [5, 111]. “Жизнь в Природе для жизни, всяк и каждый неумираемый в ней” [3, II, 324], т.е. природная среда идеально подходит для жизни и позволяет достичь бессмертия, тогда как общество, представляющее собой искусственную среду обитания, малопригодно для существования, в нем “человек помирает от дела своего” [5, 158]. Поэтому провозглашается абсолютный приоритет физического здоровья и “правильного” отношения к природе. Иванов требует, “чтобы люди свое здоровье хранили как око свое, чтобы они Природы так не боялись, а шли в нее правильно” [3, II, 284].</w:t>
      </w:r>
    </w:p>
    <w:p>
      <w:pPr>
        <w:pStyle w:val="Normal"/>
        <w:spacing w:lineRule="auto" w:line="360"/>
        <w:ind w:firstLine="720"/>
        <w:jc w:val="both"/>
        <w:rPr>
          <w:sz w:val="24"/>
          <w:szCs w:val="24"/>
        </w:rPr>
      </w:pPr>
      <w:r>
        <w:rPr>
          <w:sz w:val="24"/>
          <w:szCs w:val="24"/>
        </w:rPr>
        <w:t>Имеется в виду покорная адаптация к природным условиям, необходимость принимать природу такой, какова она есть, а не пытаться относится к ней избирательно, принимая и используя только то, что человек считает пригодными и удобными для себя. “В Природе две стороны, — пишет Иванов, — а люди в своей жизни избрали один путь — хороший и теплый. А от плохого и холодного стали уходить” [5, 131]. За этот свой каприз им пришлось расплачиваться болезнями и смертью.</w:t>
      </w:r>
    </w:p>
    <w:p>
      <w:pPr>
        <w:pStyle w:val="Normal"/>
        <w:spacing w:lineRule="auto" w:line="360"/>
        <w:ind w:firstLine="720"/>
        <w:jc w:val="both"/>
        <w:rPr>
          <w:sz w:val="24"/>
          <w:szCs w:val="24"/>
        </w:rPr>
      </w:pPr>
      <w:r>
        <w:rPr>
          <w:sz w:val="24"/>
          <w:szCs w:val="24"/>
        </w:rPr>
        <w:t>Вследствие отказа от адаптации к природе, неумения приспособиться к ее условиям или подчиниться ее требованиям, людей ожидают в качестве неизбежного наказания болезни и непродолжительная, полная невзгод жизнь. По словам Иванова, природа относится к людям как к неразумным детям, и “нас за наше нехорошее что мы ей сделали, она наказывает язвочкою или грибком” [5, 132], подталкивает людей к смерти.</w:t>
      </w:r>
    </w:p>
    <w:p>
      <w:pPr>
        <w:pStyle w:val="Normal"/>
        <w:spacing w:lineRule="auto" w:line="360"/>
        <w:ind w:firstLine="720"/>
        <w:jc w:val="both"/>
        <w:rPr>
          <w:sz w:val="24"/>
          <w:szCs w:val="24"/>
        </w:rPr>
      </w:pPr>
      <w:r>
        <w:rPr>
          <w:sz w:val="24"/>
          <w:szCs w:val="24"/>
        </w:rPr>
        <w:t>Природная закалка, составляющая основное содержание и цель Системы Учителя Иванова, предназначается для достижения многих фантастических результатов, вписывающихся в общую мифологему “бессмертного, подобного богам” существования людей, но отнюдь не для повышения трудового потенциала человека и расширения его возможностей в хозяйственно-производственной или какой-нибудь другой общественно значимой деятельности.</w:t>
      </w:r>
    </w:p>
    <w:p>
      <w:pPr>
        <w:pStyle w:val="Normal"/>
        <w:spacing w:lineRule="auto" w:line="360"/>
        <w:ind w:firstLine="720"/>
        <w:jc w:val="both"/>
        <w:rPr>
          <w:sz w:val="24"/>
          <w:szCs w:val="24"/>
        </w:rPr>
      </w:pPr>
      <w:r>
        <w:rPr>
          <w:sz w:val="24"/>
          <w:szCs w:val="24"/>
        </w:rPr>
        <w:t>Природное жизненное начало, активизируемое в человеке с помощью пропагандируемой Ивановым “закалки-тренировки”, способно наделить людей силой и энергией и прогнать от них смерть. А что касается техники, производительных сил общества или, в целом, научно-технического прогресса то все это объявляется несовместимым с Природой как носительницей жизни и сознания, считается мертвым началом, способным только угнетать и убивать все живое. “Довольно вводить технику, и химия не должна прогрессировать”, — настаивал Иванов [5, 133]. Он вовсе не собирался считаться с огромной ролью техники в обществе как средства облегчения труда, повышения его производительности и роста народного благосостояния, поскольку всю производственно-хозяйственную сферу общественной жизни расценивал как сферу зависимости человека от порабощающих его потребностей и “мертвых” вещей. Отвергая историческую необходимость научно-технического прогресса, он резко выступал даже против самых его выдающихся достижений, таких, например, как проникновение человека в космос. В подобных заявлениях нельзя не увидеть парадокса, заключающегося в том, что сам он демонстрировал, несомненно, крупнейшие достижения (если не считать выдающихся йогов и подобных им носителей паранормальных способностей) в деле овладения поистине космическими возможностями человеческого организма. Этот парадокс вполне объясним философией жизни Иванова, для которого был приемлем подход к космосу (будь то к внешнему — макрокосмосу или внутреннему — микрокосмосу человеческого индивида) только с виталистской, но никак не с научно-технической позиции.</w:t>
      </w:r>
    </w:p>
    <w:p>
      <w:pPr>
        <w:pStyle w:val="Normal"/>
        <w:spacing w:lineRule="auto" w:line="360"/>
        <w:ind w:firstLine="720"/>
        <w:jc w:val="both"/>
        <w:rPr>
          <w:sz w:val="24"/>
          <w:szCs w:val="24"/>
        </w:rPr>
      </w:pPr>
      <w:r>
        <w:rPr>
          <w:sz w:val="24"/>
          <w:szCs w:val="24"/>
        </w:rPr>
        <w:t>Свойственные Иванову воззрения в духе философии жизни определяют и его трактовку своей собственной сакральной роли. Поскольку он постоянно называет себя Богом Паршеком, принесшим людям бессмертие, можно было бы ожидать либо мифологическую характеристику этого феномена (при доминировании языческих воззрений), либо трансцендентальную (при доминировании веры в потусторонний мир). Однако сакральная фигура Паршека получила почти всецело антропологическую характеристику в качестве “природного человека”, и причина тому — виталистские воззрения создателя новой религии. Паршек не сверхъестественный феномен: “Он есть человек естественного характера. Природою овладел, с нею в любви подружил. Она ему во всем помогает” [5, 136].</w:t>
      </w:r>
    </w:p>
    <w:p>
      <w:pPr>
        <w:pStyle w:val="Normal"/>
        <w:spacing w:lineRule="auto" w:line="360"/>
        <w:ind w:firstLine="720"/>
        <w:jc w:val="both"/>
        <w:rPr>
          <w:sz w:val="24"/>
          <w:szCs w:val="24"/>
        </w:rPr>
      </w:pPr>
      <w:r>
        <w:rPr>
          <w:sz w:val="24"/>
          <w:szCs w:val="24"/>
        </w:rPr>
        <w:t>Опираясь на исходные положения своей философии жизни, Иванов постоянно ведет обстоятельную критику современного “искусственного” человека, которого он уподобляет негативному образу “ветхого человека” в известных библейских высказываниях. Наш современник отгораживается от природы искусственной средой, продуктами своей хозяйственно-производственной деятельности. Иванов постоянно говорит о том, что необходимые для человека предметы быта в действительности оказывают на него неблагоприятное, расслабляющее воздействие, и прежде всего потому, что они представляют собой “искусственные” вещи, продукты человеческого труда, машинного производства. Он называет их мертвыми, “а живому между мертвым жить тяжело. Тело человеческое — естественное, а одежда и продукт — искусственные” [5, 158]. Современный человек “отгородился” от природы посредством техники и продуктов ее использования, “в данное время он живет в Природе однобоко” [3, II, 67]. Как ни удивительно, но это почти дословное повторение достаточно меткого термина, получившего широкое распространение после выступления известного философа Герберта Маркузе учением об “одномерном человеке”, человеке потребительского общества. Это, конечно, вовсе не случайное совпадение, поскольку Маркузе был одним из видных критиков современного общества и идеологов антиавторитарного движения (тотального антисоциального протеста).</w:t>
      </w:r>
    </w:p>
    <w:p>
      <w:pPr>
        <w:pStyle w:val="Normal"/>
        <w:spacing w:lineRule="auto" w:line="360"/>
        <w:ind w:firstLine="720"/>
        <w:jc w:val="both"/>
        <w:rPr>
          <w:sz w:val="24"/>
          <w:szCs w:val="24"/>
        </w:rPr>
      </w:pPr>
      <w:r>
        <w:rPr>
          <w:sz w:val="24"/>
          <w:szCs w:val="24"/>
        </w:rPr>
        <w:t>От критики “старого человека” Иванов почти всегда переходил к перспективе появления на земле “нового человека”, освобожденного не только от того, что представлялось ему бременем цивилизации, но и вообще от всякой собственности и имущества. “Мы... будем новые небывалые люди, у нас нужды никакой не будет, кроме лишь одного здоровья” [3, II, 59] — так гласит, наверное, самый удивительный манифест виталистcкой философии и утопизма.</w:t>
      </w:r>
    </w:p>
    <w:p>
      <w:pPr>
        <w:pStyle w:val="Normal"/>
        <w:spacing w:lineRule="auto" w:line="360"/>
        <w:ind w:firstLine="720"/>
        <w:jc w:val="both"/>
        <w:rPr>
          <w:sz w:val="24"/>
          <w:szCs w:val="24"/>
        </w:rPr>
      </w:pPr>
      <w:r>
        <w:rPr>
          <w:sz w:val="24"/>
          <w:szCs w:val="24"/>
        </w:rPr>
        <w:t>В одной из своих бесчисленных заметок Иванов назвал новых людей “мудрецами”, коими им и полагалось стать, раз он рисовал перспективу уподобления их богам. Однако это скорее всего было сказано для красного словца, поскольку философии жизни свойственней отказ от рационального познания в пользу доминирования чувства и интуиции. Именно эта позиция характерна для воззрений Иванова, и он выражал ее вполне определенно: “Человек не должен много знать. Это знание оно людям ничего не дает полезного. Лучше знать меньше, чем знать много. Человеку надо будет чувство, которое нужно Природе” [3, II, 67]. Таким образом, светлый рационалистический разум вместе с другими плодами цивилизации оказывается не нужен “новому”, “природному” человеку.</w:t>
      </w:r>
    </w:p>
    <w:p>
      <w:pPr>
        <w:pStyle w:val="Normal"/>
        <w:spacing w:lineRule="auto" w:line="360"/>
        <w:ind w:firstLine="720"/>
        <w:jc w:val="both"/>
        <w:rPr>
          <w:sz w:val="24"/>
          <w:szCs w:val="24"/>
        </w:rPr>
      </w:pPr>
      <w:r>
        <w:rPr>
          <w:sz w:val="24"/>
          <w:szCs w:val="24"/>
        </w:rPr>
        <w:t>Для него не нужен будет и труд, который трактуется Ивановым как главная форма отчуждения, навязанная “природному” человеку условиями его жизни в обществе. Как и все составляющие социального бытия человека, труд расценивается негативно, в качестве вредоносного, гибельного для человека фактора и антагонистической противоположности природному, виталистскому началу. Ему предстоит в будущем навсегда исчезнуть.</w:t>
      </w:r>
    </w:p>
    <w:p>
      <w:pPr>
        <w:pStyle w:val="Normal"/>
        <w:spacing w:lineRule="auto" w:line="360"/>
        <w:ind w:firstLine="720"/>
        <w:jc w:val="both"/>
        <w:rPr>
          <w:sz w:val="24"/>
          <w:szCs w:val="24"/>
        </w:rPr>
      </w:pPr>
      <w:r>
        <w:rPr>
          <w:sz w:val="24"/>
          <w:szCs w:val="24"/>
        </w:rPr>
        <w:t>Необходимый для существования человеческого сообщества производительный труд, естественная для каждого здорового человека трудовая активность, наконец, труд как творчество и основа саморазвития и самоутверждения личности — все это нигилистически отвергается. Даже исконный труд человека на земле, всегда служивший символом близости и неразрывной связи человека с природой, с землей-кормилицей, даже эта форма трудовой деятельности, сохраняемая в известных концепциях “естественного образа жизни” Руссо и Торо, отвергается Ивановым: “У них [новых людей будущего] земля не будет служить источником в жизни. Они поделаются в Природе богатыми людьми через мысль” [3, II, 46].</w:t>
      </w:r>
    </w:p>
    <w:p>
      <w:pPr>
        <w:pStyle w:val="Normal"/>
        <w:spacing w:lineRule="auto" w:line="360"/>
        <w:ind w:firstLine="720"/>
        <w:jc w:val="both"/>
        <w:rPr>
          <w:sz w:val="24"/>
          <w:szCs w:val="24"/>
        </w:rPr>
      </w:pPr>
      <w:r>
        <w:rPr>
          <w:sz w:val="24"/>
          <w:szCs w:val="24"/>
        </w:rPr>
        <w:t>Отвергая смысл и значение труда, Иванов решительно порывает с вековыми традициями и тысячелетним опытом человечества. Ведь давно известно, что трудовая активность человека — необходимое условие его физического и психического здоровья, ощущения полноты жизни, осмысленности своего существования, не говоря уже о том, что труд является источником материального благополучия людей. Эти простые житейские истины хорошо известны Иванову, о чем свидетельствует, например, такое высказывание: “Человеково тело, оно будет сильное для всех своим делом... Чтобы жить, надо для этого что-то делать” [5, 158]. Однако собственные религиозно-философские воззрения Иванова и рекомендованная им система закалки заставляют его скоро позабыть об этих истинах. Единственный труд, который санкционирует Система Учителя Иванова, — это интенсивная физиотерапия голодания и закаливания, возведенная в сакральный культ и предназначенная для достижения конечной цели новой религии — обретения людьми бессмертия. Здесь нет исключения, нет отступления от общей дискредитации труда, поскольку с точки зрения философии жизни Иванова, “закалка-тренировка” считается формой жизнедеятельности “природного” человека, проявлением его взаимосвязи с основными стихиями Природы, а не опредмечиванием социальной сущности человека в его трудовой деятельности.</w:t>
      </w:r>
    </w:p>
    <w:p>
      <w:pPr>
        <w:pStyle w:val="Normal"/>
        <w:spacing w:lineRule="auto" w:line="360"/>
        <w:ind w:firstLine="720"/>
        <w:jc w:val="both"/>
        <w:rPr>
          <w:sz w:val="24"/>
          <w:szCs w:val="24"/>
        </w:rPr>
      </w:pPr>
      <w:r>
        <w:rPr>
          <w:sz w:val="24"/>
          <w:szCs w:val="24"/>
        </w:rPr>
        <w:t>Неизбежным итогом этой философской и идеологической позиции является проповедь антитрудовой морали. Приведем несколько высказываний этого рода, позволяющих опровергнуть встречающиеся мнения, что Иванов был поборником строительства коммунизма и трудовых успехов молодежи на этом поприще. Его проповедь антитрудовой морали единственная в своем роде за весь период российской истории, поскольку даже наиболее радикальные сторонники альтернативного образа жизни, отказа от установленных в обществе правовых и моральных норм, такие, например, как старообрядцы, не посягали на исконные трудовые традиции народа. Иванов же в принципе отвергает трудовую мораль и противопоставляет ей сакральную утопию бездеятельного существования на священном Бугре: “Работать всем тяжело, но работать необходимо надо лишь потому, что мы не научились жить без труда” [5, 152]. “Мы не должны кушать, не должны мы одеваться, не должны спать и не должны мы то делать, чего люди делают все. Мы без всякого такого должны оставаться, очень в жизни терпеть сознательно без всякого дела. Это не то, что было до этого” [5, 138-9]. “Это не думать, это ничего такого не делать, а бугор Чувилкин без всякой потребности освоить и на нем жить, заставить вечно без всякой такой смерти. Это жизнь самого Бога Творца в этом. Человек будет в Природе новый, небывалый, неумираемый, вечно живущий в Природе по-новому” [5, 139].</w:t>
      </w:r>
    </w:p>
    <w:p>
      <w:pPr>
        <w:pStyle w:val="Normal"/>
        <w:spacing w:lineRule="auto" w:line="360"/>
        <w:ind w:firstLine="720"/>
        <w:jc w:val="both"/>
        <w:rPr>
          <w:sz w:val="24"/>
          <w:szCs w:val="24"/>
        </w:rPr>
      </w:pPr>
      <w:r>
        <w:rPr>
          <w:sz w:val="24"/>
          <w:szCs w:val="24"/>
        </w:rPr>
        <w:t>Иванов проповедует отказ не только от трудовой морали, но и от всякой общественной активности (правда, сам он был весьма активен как врачеватель, несмотря на всевозможные чинимые ему препятствия на этом благородном поприще, да и как неутомимый и бесстрашный пропагандист своего учения). Существенные нарекания вызывает и его система “природного закаливания”. Он называет ее “закалкой-тренировкой”, но как раз тренировки-то и нет в его системе. Она предполагает абсолютно статическое состояние человека из-за полного отсутствия каких-либо упражнений, связанных с движением, бегом, силовой нагрузкой. При этом ни о каком полноценном физическом развитии человека и формировании здорового, сильного и выносливого организма говорить не приходится. Эта странная на первый взгляд “оплошность” объясняется принципиальными установками системы Иванова: он не видит необходимости в подготовке человека к физическому труду и вообще к какой-либо трудовой деятельности.</w:t>
      </w:r>
    </w:p>
    <w:p>
      <w:pPr>
        <w:pStyle w:val="Normal"/>
        <w:spacing w:lineRule="auto" w:line="360"/>
        <w:ind w:firstLine="720"/>
        <w:jc w:val="both"/>
        <w:rPr>
          <w:sz w:val="24"/>
          <w:szCs w:val="24"/>
        </w:rPr>
      </w:pPr>
      <w:r>
        <w:rPr>
          <w:sz w:val="24"/>
          <w:szCs w:val="24"/>
        </w:rPr>
        <w:t>Важным моментом социально-философских воззрений Иванова является призыв к отказу от воспитания молодежи в духе общественных идеалов и ценностей, от социализации подрастающего поколения. Хотя он неоднократно обращался в высшие партийные и государственные инстанции страны (в ЦК КПСС и его печатный орган газету “Правда”, к Подгорному и Брежневу), мотивируя это, в частности, заботой о подрастающем поколении, однако нетрудно убедиться, что он против воспитания молодежи в духе трудовой морали и сознания общественного долга, против подготовки ее к активному участию в общественной и культурной жизни. Приведем одно из его высказываний, в котором, несмотря на все своеобразие лексики П.К.Иванова, эта мысль звучит вполне определенно: “Люди.., не держите вы своих детей в режиме и не делайте их политическими детьми. Они по жизни всей не ваши есть, а Природы” [5, 143]. Придерживаясь воззрений философии жизни, которым он придавал антисоциальную и антикультурную направленность, Иванов считал, что воспитание подрастающего поколения должно ограничиваться формированием у человека закаленного от простуды организма, а не включать в себя усвоение всей совокупности социальных ценностей и императивов, овладение системой знаний и трудовых навыков. Отрицая социальное содержание феномена человека, он сводил его до чисто антропологического, природного уровня.</w:t>
      </w:r>
    </w:p>
    <w:p>
      <w:pPr>
        <w:pStyle w:val="Normal"/>
        <w:spacing w:lineRule="auto" w:line="360"/>
        <w:ind w:firstLine="720"/>
        <w:jc w:val="both"/>
        <w:rPr>
          <w:sz w:val="24"/>
          <w:szCs w:val="24"/>
        </w:rPr>
      </w:pPr>
      <w:r>
        <w:rPr>
          <w:sz w:val="24"/>
          <w:szCs w:val="24"/>
        </w:rPr>
        <w:t>Нельзя не заметить, что прослеженный нами в высказываниях Иванова отказ от трудовой активности человека, от творчества в каких-либо областях общественной и культурной жизни, за исключением религиозной, культистской, врачевательно-оздоровительной, означает существенное сужение того феномена жизни, который является предметом его своеобразных философских рассуждений. Человеческая жизнь в понимании Иванова оказывается до крайности обеднена, ее социокультурное содержание редуцируется до предельно низкого в плане исторического генезиса уровня, если вообще мыслима человеческая, да и всякая биологическая форма существования без удовлетворения необходимых для этого элементарных потребностей. Речь здесь идет, конечно, только об антропологической абстракции и о гипотетической модели “природного” существования, все значение которых состоит не в их фантастическом содержании, а в том многообразном отказе от различных сторон современной жизни, которые представляются неприемлемыми для Иванова и его многочисленных приверженцев.</w:t>
      </w:r>
    </w:p>
    <w:p>
      <w:pPr>
        <w:pStyle w:val="Normal"/>
        <w:spacing w:lineRule="auto" w:line="360"/>
        <w:ind w:firstLine="720"/>
        <w:jc w:val="both"/>
        <w:rPr>
          <w:sz w:val="24"/>
          <w:szCs w:val="24"/>
        </w:rPr>
      </w:pPr>
      <w:r>
        <w:rPr>
          <w:sz w:val="24"/>
          <w:szCs w:val="24"/>
        </w:rPr>
        <w:t>Итогом религиозной философии жизни Иванова является концепция антропологической утопии, которой предстоит навеки реализоваться на Земле. Он рисует впечатляющую картину идеального, сакрального по своему смыслу и значению общежития людей, обретших свое бессмертие и уподобившихся богам: “Земля нам не будет таким источником, мы пахать перестанем, сеять зерно мы не будем. Вся потребность с нами уйдет, мы будем с вами естественными в жизни людьми. Вся техника с искусством и химиею нам не понадобится. Дух Святой нас всех поднимет. Чужого у нас не станет и не будет у нас мертвого — мы поделаемся живыми людьми. Мы будем все люди мудрецы. А капитал, вся экономика умрет от этого вот дела” [3, II, 294-5].</w:t>
      </w:r>
    </w:p>
    <w:p>
      <w:pPr>
        <w:pStyle w:val="Normal"/>
        <w:spacing w:lineRule="auto" w:line="360"/>
        <w:ind w:firstLine="720"/>
        <w:jc w:val="both"/>
        <w:rPr>
          <w:sz w:val="24"/>
          <w:szCs w:val="24"/>
        </w:rPr>
      </w:pPr>
      <w:r>
        <w:rPr>
          <w:sz w:val="24"/>
          <w:szCs w:val="24"/>
        </w:rPr>
        <w:t>Таким образом, хозяйственно-экономическая основа существования общества исчезнет, отомрет, человечество будет существовать исключительно за счет непосредственно усваиваемых им энергетических природных ресурсов. Однако приписывать Иванову подобный футурологический прогноз вряд ли правомерно, если не забывать, что речь идет о пророческом видении земного рая, хотя некоторые интерпретаторы его воззрений, стремящиеся придать им рационалистическое, научно-прогностическое звучание говорят именно об этом, например о предвидении возможности непосредственного усвоения человеком энергии космоса. Подобные интерпретации представляют собой переосмысление воззрений Иванова в духе тех или иных гипотез, заявляемых от имени современной науки, в результате чего утрачивается не только сотериологический пафос его выступления, но и весь комплекс нетрадиционных религиозных представлений о чудодейственной силе Природы, Боге Паршеке, эволюционном развитии человечества под эгидой Святого Духа, ставших идейным знаменем этого нового религиозного движения. Нельзя забывать, что религиозные чаяния — это установки, устремления, интенции, назначение которых (с объективной, культурно-исторической точки зрения) состоит в том, чтобы определенным образом направлять и корректировать человеческую жизнедеятельность. Религиозное обещание спасения, бессмертия (либо обратного: адских страданий, погибели) выполняет не позитивистскую прогностическую функцию, а религиозно-ориентировочную, императивную, требуя от верующего принятия установленных норм поведения в форме ориентации на определенную сакральную перспективу: “Ты должен жить так, чтобы заслужить спасение (бессмертие)!”. Этот модус управления человеческим поведением получил название “как если бы”. Он означает ориентацию человеческого поведения на конечные сакральные ценности, которые увенчивают всю систему религиозно-нравственных норм и принципов человеческого существования, а не на действительно реализуемую в будущем перспективу. Религия в качестве социокультурного феномена регулирует жизнедеятельность и взаимоотношения между людьми в их реальной, земной действительности, а фактически только говорит, но не решает вопрос об их загробном существовании. Точнее, она осуществляет свое земное попечительство над людьми таким образом, как если бы речь шла о реальной перспективе конца света, суда божьего, спасении праведников и вечном проклятии нераскаявшихся грешников.</w:t>
      </w:r>
    </w:p>
    <w:p>
      <w:pPr>
        <w:pStyle w:val="Normal"/>
        <w:spacing w:lineRule="auto" w:line="360"/>
        <w:ind w:firstLine="720"/>
        <w:jc w:val="both"/>
        <w:rPr>
          <w:sz w:val="24"/>
          <w:szCs w:val="24"/>
        </w:rPr>
      </w:pPr>
      <w:r>
        <w:rPr>
          <w:sz w:val="24"/>
          <w:szCs w:val="24"/>
        </w:rPr>
        <w:t>Тем не менее ценности “загробного существования”, т.е. все чаяния и ожидания, которые связываются с реализацией религиозной утопии, имеют весьма существенную связь со всем комплексом трудностей и противоречий, невзгод и страданий, выпавших на долю человека и заставивших его принять то или иное спасительное учение. Поэтому, как бы причудливы ни были мечты приверженцев божественного Паршека о жизни без потребностей на необустроенном Чувилкином бугре, они свидетельствуют о категоричном неприятии ими своего бездуховного и безрадостного существования, тяжелого и скучного труда, отсутствия вдохновляющей радостной перспективы в своей личной жизни и в жизни страны. Какими же ограниченными, бездуховными и незначительными должны представляться людям потребности их повседневного существования, если они с готовностью соглашаются навсегда от них отказаться! Насколько же бессмысленным и невзрачным должно представляться им их социальное бытие, которое на заре Просвещения виделось в идеале в качестве царства свободы, разума и братства, если они готовы сменить его на чисто природное существование! Как же мало дает их душе и сердцу “тепло и сытость” потребительского общества, если они готовы сменить его на “холод и голод” пребывания в необустроенных природных условиях! Насколько же обесценены в их глазах социальные и культурные ценности и идеалы нашего общества, семьдесят лет провозглашавшего свое первенство и превосходство над всем прочим миром, если последователи Иванова готовы принять за образец проповедуемый им образ “дрожащего человека”. И, наконец, как же мало дала этим людям наша цивилизация, точнее, насколько же они оказались лишены реальных плодов подлинной человеческой цивилизации, если не задумываясь отказываются от нее!</w:t>
      </w:r>
    </w:p>
    <w:p>
      <w:pPr>
        <w:pStyle w:val="Normal"/>
        <w:spacing w:lineRule="auto" w:line="360"/>
        <w:ind w:firstLine="720"/>
        <w:jc w:val="both"/>
        <w:rPr>
          <w:sz w:val="24"/>
          <w:szCs w:val="24"/>
        </w:rPr>
      </w:pPr>
      <w:r>
        <w:rPr>
          <w:sz w:val="24"/>
          <w:szCs w:val="24"/>
        </w:rPr>
      </w:r>
    </w:p>
    <w:p>
      <w:pPr>
        <w:pStyle w:val="Heading2"/>
        <w:ind w:firstLine="720"/>
        <w:rPr/>
      </w:pPr>
      <w:r>
        <w:rPr/>
        <w:t>4. Формы единения с сакральным началом</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Для общей характеристики религии важно установить, в каких формах она дает возможность своим приверженцам приблизиться к сакральному началу. Вероучение Иванова отличает то, что в нем речь идет исключительно лишь об одной-единственной форме единения о высшим сакральным началом — о процессе сакрального совершенствования человека, или о пути, приближающем его к полярной вершине сакрального смыслового пространства, в котором развертывается его жизнедеятельность. В вероучении Иванова это путь обретения человеком оккультных сил и энергий, позволяющий ему отказаться от благ цивилизации и жить природосообразно, уподобившись богам.</w:t>
      </w:r>
    </w:p>
    <w:p>
      <w:pPr>
        <w:pStyle w:val="Normal"/>
        <w:spacing w:lineRule="auto" w:line="360"/>
        <w:ind w:firstLine="720"/>
        <w:jc w:val="both"/>
        <w:rPr>
          <w:sz w:val="24"/>
          <w:szCs w:val="24"/>
        </w:rPr>
      </w:pPr>
      <w:r>
        <w:rPr>
          <w:sz w:val="24"/>
          <w:szCs w:val="24"/>
        </w:rPr>
        <w:t>Прежде всего он говорит о себе, о принятом им однажды решении “пойти в Природу”, “чтобы набраться этих сил и этими силами владеть” [3, II, 323]. “Теперь, — заявляет он, обращаясь к своим приверженцам, — дело за тобой — иди вслед за Ивановым, чего он, того и ты делай” [5, 82]. Он уговаривает людей “хоть немножечко да попробовать &lt;идти&gt; этими путями” [3, II, 323], объясняя, что для этого надо “занять свое место в Природе”, т.е., не предъявляя к ней никаких собственных требований, полностью адаптироваться к ее условиям. Процесс сакрального совершенствования человека, вступившего на указанный Ивановым путь, состоит в том, чтобы постепенно подготавливать свое тело к возможности “уйти от зависимой жизни в Природе”, стать независимым, т.е. он “не должен одеваться, не должен кушать и домом нуждаться, а должен заиметь свои естественные силы природные — воздух, вода, земля” [5, 86]. Следуя примеру своего Учителя, ивановцы должны постепенно увеличивать продолжительность своего воздержания от пищи и воды, доводя ее до экстремально возможных пределов, а потом превзойти и их: от недельного голодания (при приеме пищи только по воскресным дням) перейти к голоданию на протяжении всего месяца, затем — в течение полугода, а вслед за этим надо будет “год терпеть, совсем распроститься с этой пищей” и достичь таким образом бессмертия — великого “завоевания для всего мира всех наших людей” [3, II, 321]. В этом, собственно говоря, и состоит все содержание Системы Учителя Иванова и главного ее метода — “закалки-тренировки”, поэтому их религиозный смысл как раз и сводится к обеспечению реализации указанной формы единения с сакральным началом.</w:t>
      </w:r>
    </w:p>
    <w:p>
      <w:pPr>
        <w:pStyle w:val="Normal"/>
        <w:spacing w:lineRule="auto" w:line="360"/>
        <w:ind w:firstLine="720"/>
        <w:jc w:val="both"/>
        <w:rPr>
          <w:sz w:val="24"/>
          <w:szCs w:val="24"/>
        </w:rPr>
      </w:pPr>
      <w:r>
        <w:rPr>
          <w:sz w:val="24"/>
          <w:szCs w:val="24"/>
        </w:rPr>
        <w:t>Важным моментом системы Иванова является указание на значение собственной активности человека для его успешного продвижения по пути совершенствования, которого можно достичь “только собственными делами и трудом в Природе себе на благо” [3, II, 323]. Однако, подчеркивая необходимость дела и практического решения проблем, стоящих перед человеком, Иванов вкладывает в содержание этих понятий исключительно свой собственный смысл аскетического подвига, что, конечно, чрезвычайно суживает и обедняет социальную активность человека. Будучи направленной только на решение задач аскетического культа (причем, труднейших), социальная активность человека оказывается вне сфер производительного труда, политики и культуры, образования и науки, даже благотворительная деятельность и милосердие, принадлежащие к приоритетам многих религий, не находят себе места в системе Иванова. И хотя среди его заповедей есть подаяние милостыни, оно, по существу, расценивается не как “благое дело” само по себе, а как одно из психотерапевтических средств самосовершенствования человека, недаром Иванов говорит о значении милостыни так: “Подай бедному, и тебе самому от этого будет хорошо!”. Таким образом, эта свойственная ряду религий форма единения с сакральным началом посредством совершения благих дел не реализуется среди ивановцев, всецело погруженных в процесс сакрального самосовершенствования.</w:t>
      </w:r>
    </w:p>
    <w:p>
      <w:pPr>
        <w:pStyle w:val="Normal"/>
        <w:spacing w:lineRule="auto" w:line="360"/>
        <w:ind w:firstLine="720"/>
        <w:jc w:val="both"/>
        <w:rPr>
          <w:sz w:val="24"/>
          <w:szCs w:val="24"/>
        </w:rPr>
      </w:pPr>
      <w:r>
        <w:rPr>
          <w:sz w:val="24"/>
          <w:szCs w:val="24"/>
        </w:rPr>
        <w:t>Для них этот процесс должен завершиться слиянием с сакральным началом — Природой и ее “телами”, с тем чтобы с ними “жить вечно вместе и находиться вечно” [5, 106]. Таким образом, вторая форма единения с сакральным началом является для ивановцев конечной целью их религиозных устремлений.</w:t>
      </w:r>
    </w:p>
    <w:p>
      <w:pPr>
        <w:pStyle w:val="Normal"/>
        <w:spacing w:lineRule="auto" w:line="360"/>
        <w:ind w:firstLine="720"/>
        <w:jc w:val="both"/>
        <w:rPr>
          <w:sz w:val="24"/>
          <w:szCs w:val="24"/>
        </w:rPr>
      </w:pPr>
      <w:r>
        <w:rPr>
          <w:sz w:val="24"/>
          <w:szCs w:val="24"/>
        </w:rPr>
      </w:r>
    </w:p>
    <w:p>
      <w:pPr>
        <w:pStyle w:val="23"/>
        <w:rPr/>
      </w:pPr>
      <w:r>
        <w:rPr/>
        <w:t>5. Особенности пространства сакральных смыслов в учении П.К.Иванов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се перипетии человеческой истории, и в особенности ее современный весьма драматический этап, развертываются, по представлениям П.К.Иванова, в особом сакральном пространстве, на фоне созданной его фантазией религиозно-мифологической картины взаимоотношений человека с природой и обществом. Для лучшего понимания этой достаточно сложной морфологической системы целесообразно рассмотреть ее в двух планах синхронии и диссинхронии, т.е. одномоментных и временных взаимодействий. В первом случае сакральному началу в образе всемогущей Природы противопоставляется профанический мир социального бытия людей, во втором случае он рассматривается как преходящее состояние, которому на смену придет совершенная “жизнь в Природе”.</w:t>
      </w:r>
    </w:p>
    <w:p>
      <w:pPr>
        <w:pStyle w:val="Normal"/>
        <w:spacing w:lineRule="auto" w:line="360"/>
        <w:ind w:firstLine="720"/>
        <w:jc w:val="both"/>
        <w:rPr>
          <w:sz w:val="24"/>
          <w:szCs w:val="24"/>
        </w:rPr>
      </w:pPr>
      <w:r>
        <w:rPr>
          <w:sz w:val="24"/>
          <w:szCs w:val="24"/>
        </w:rPr>
        <w:t>Структурно-системное строение сакрального пространства в вероучении Иванова характеризуется наличием трех главных сакральных феноменов: Природы, Паршека и Чувилкина бугра. Системную организацию этого сакрального пространства отличает отсутствие биполярности, свойственной трансцендентальным религиям, и наличие сакральной монополярности, типичной для языческой веры. Здесь нет могущественного сакрального феномена с негативным значением, который противостоял бы всесильной Природе и ее представителю Богу Земли — Паршеку и являлся бы отрицательным полюсом сакрального пространства, подобно Сатане в библейской традиции или Тьме в манихейской. Тем не менее, как во всякой сакральной системе, построенной на противопоставлении сакрального профанному, здесь много бинарных оппозиций, которые, как двоичная матрица, накладывают свой отпечаток на существование человека. Это — “холодное — теплое”, “голодное — сытное”, и, самые главные среди них — “жизнь — смерть” и “здоровье — болезнь”. Этот оккультно-фетишистский образ мышления настолько свойствен Иванову, что свою поврежденную, больную ногу он называл “капиталистической”, а здоровую — “социалистической” [3, II, 234]. Неким суммарным выражением негативных оппозиций является очень расплывчатый образ “врага”, под которым подразумеваются болезни и смерть — неизбежная участь человека, враждующего с Природой. Однако это не самостоятельный негативный феномен, а скорее метафора для обозначения последствий неправильного образа жизни человека и его “провинностей” перед Природой.</w:t>
      </w:r>
    </w:p>
    <w:p>
      <w:pPr>
        <w:pStyle w:val="Normal"/>
        <w:spacing w:lineRule="auto" w:line="360"/>
        <w:ind w:firstLine="720"/>
        <w:jc w:val="both"/>
        <w:rPr>
          <w:sz w:val="24"/>
          <w:szCs w:val="24"/>
        </w:rPr>
      </w:pPr>
      <w:r>
        <w:rPr>
          <w:sz w:val="24"/>
          <w:szCs w:val="24"/>
        </w:rPr>
        <w:t>Эти бинарные оппозиции вовсе не заключают в себе то противоречие, в котором Гегель видел источник развития. Иванов считал их коренным недостатком нашего несовершенного мира и поэтому противопоставлял им тождество, единение человека со своим природным окружением. В исторической перспективе, как он полагал, должно произойти слияние человечества с Природой в условиях идеального “естественного” состояния.</w:t>
      </w:r>
    </w:p>
    <w:p>
      <w:pPr>
        <w:pStyle w:val="Normal"/>
        <w:spacing w:lineRule="auto" w:line="360"/>
        <w:ind w:firstLine="720"/>
        <w:jc w:val="both"/>
        <w:rPr>
          <w:sz w:val="24"/>
          <w:szCs w:val="24"/>
        </w:rPr>
      </w:pPr>
      <w:r>
        <w:rPr>
          <w:sz w:val="24"/>
          <w:szCs w:val="24"/>
        </w:rPr>
        <w:t>Обратимся теперь к характеристикам, которыми обладают главные сакральные феномены. Иванов постоянно размышляет о могуществе Природы, приписывая ей всестороннее влияние на человека — не только на состояние его здоровья, но даже на его положение в обществе, поэтому его вывод звучит однозначно и категорично: “Всем судьба — Природа” [3, II, 239]. Она выступает в его вероучении как всесильный сакральный субъект: “Сильнее Природы нет ничего. Она всему дело есть главное: что захочет, то и сделает. У нее силы естественные” [3, II, 184]. Последнее означает не тавтологию (природное=естественное), а обозначение особого, сакрально-языческого смысла и значения этих сил, поскольку “естественное” он всегда противопоставляет “искусственному”, связывая первое с истинным, природным существованием, а второе с превратным, общественным.</w:t>
      </w:r>
    </w:p>
    <w:p>
      <w:pPr>
        <w:pStyle w:val="Normal"/>
        <w:spacing w:lineRule="auto" w:line="360"/>
        <w:ind w:firstLine="720"/>
        <w:jc w:val="both"/>
        <w:rPr>
          <w:sz w:val="24"/>
          <w:szCs w:val="24"/>
        </w:rPr>
      </w:pPr>
      <w:r>
        <w:rPr>
          <w:sz w:val="24"/>
          <w:szCs w:val="24"/>
        </w:rPr>
        <w:t>Вторым по значению сакральным началом, производным и зависимым от Природы, является фигура Паршека (Иванова). Тесное взаимодействие между ними имеет важнейшее значение для всей сакральной системы: “Он (т.е. Паршек. — Е.Б.)без Природы ни шагу” [3, II, 304], а с другой стороны, “Она — за Паршека, она не хочет портить Его Идею” [3, II, 239]. Природа наделила его нечеловеческими силами, которые позволяют ему “делать невиданные дела” [5, 109]. Благодаря обретенным им в Природе силам, он может оставаться голым и босым [3, II, 242], рассчитывать на бессмертие: “Он же новый неумираемый человек — должен жить вечно” [3, II, 233]. “Он не зря таким на землю пришел: Он старое, гнилое изгнал, а новое ввел” [3, II, 235]. Паршек уникален в своей божественной ипостаси как персонаж неоязыческого монотеизма, он — “в Природе есть один из всех Бог Земли. Властитель этому всему” [3, II, 233].</w:t>
      </w:r>
    </w:p>
    <w:p>
      <w:pPr>
        <w:pStyle w:val="Normal"/>
        <w:spacing w:lineRule="auto" w:line="360"/>
        <w:ind w:firstLine="720"/>
        <w:jc w:val="both"/>
        <w:rPr>
          <w:sz w:val="24"/>
          <w:szCs w:val="24"/>
        </w:rPr>
      </w:pPr>
      <w:r>
        <w:rPr>
          <w:sz w:val="24"/>
          <w:szCs w:val="24"/>
        </w:rPr>
        <w:t>Третьим сакральным началом, в котором объединяются два предыдущих, является Чувилкин бугор, также многозначный феномен, по вероучению Иванова. Если Природа является довольно неопределенным и абстрактным сакральным началом, то Чувилкин бугор — это ее конкретное воплощение, средоточие волшебных сил Природы, верховный сакральный топос, с которым непосредственно связаны все мистерии нового религиозного культа. Согласно мистическим представлениям Иванова, Бугор обладает жизнью и сознанием: “он живой и воскресающий” [2, 141], “любит правду” [2, 139], “там мудрость одна” [3, II, 222], “это наше первоначальное живое тело”, “путь”, “наставление”, которое всех нас приведет к вечной жизни [3, II, 242], поскольку “вечного характера жизнь оттуда не уходила” [3, II, 222]. Благодаря ему Паршек обретает могущественные силы, становится Учителем. Под сверхъестественным воздействием этого удивительного объекта природы произойдет радикальное изменение всей жизни людей (“бугор заставит это сделать” — 2, 134), благодаря его чудодейственным силам её обычное течение сменится “эволюционноcтью” — процессом сакрального совершенствования человеческого рода. Бугор дает людям “неумираемую силу” и вечную жизнь, он равнозначен земному раю (“Это есть наше райское место, — поют ивановцы в своем гимне “Слава жизни” [5,24]). Пытаясь осмыслить этот феномен в перспективе евангельской истории, Иванов явно проводит аналогию горы Голгофы, на которой Христос “смертию смерть попрал”, с заурядной пустошью Чувилкина бугра, где новый Бог “смерть изгонит, а жизнь во славу введет” (3, II, 238]. В своих высказываниях он предвещал, что этот бугор превратится в будущем в сектантскую обитель, где люди будут жить, не нуждаясь в пище, одежде и жилище. Во всяком случае этот сакральный топос, как и призывал к тому Иванов, стал местом отправления коллективной обрядности, его периодически посещают паломники.</w:t>
      </w:r>
    </w:p>
    <w:p>
      <w:pPr>
        <w:pStyle w:val="Normal"/>
        <w:spacing w:lineRule="auto" w:line="360"/>
        <w:ind w:firstLine="720"/>
        <w:jc w:val="both"/>
        <w:rPr>
          <w:sz w:val="24"/>
          <w:szCs w:val="24"/>
        </w:rPr>
      </w:pPr>
      <w:r>
        <w:rPr>
          <w:sz w:val="24"/>
          <w:szCs w:val="24"/>
        </w:rPr>
        <w:t>Какое же место человек занимает в сакральном поле, каковы его взаимоотношения с тремя главными сакральными феноменами: Природой, Паршеком и Чувилкиным бугром?</w:t>
      </w:r>
    </w:p>
    <w:p>
      <w:pPr>
        <w:pStyle w:val="Normal"/>
        <w:spacing w:lineRule="auto" w:line="360"/>
        <w:ind w:firstLine="720"/>
        <w:jc w:val="both"/>
        <w:rPr>
          <w:sz w:val="24"/>
          <w:szCs w:val="24"/>
        </w:rPr>
      </w:pPr>
      <w:r>
        <w:rPr>
          <w:sz w:val="24"/>
          <w:szCs w:val="24"/>
        </w:rPr>
        <w:t>Определяющее значение имеют взаимоотношения человека с Природой, у которой человек должен “учиться, как будет надо жить” [3, II, 234]. Однако только один Иванов понял, каковы должны быть правильные взаимоотношения с Природой, люди же постоянно воюют с ней: “рвут на куски землю, изощряются в добыче и производстве необходимых им для жизни вещей. Человек защитился от Природы стенами домов, своей одеждой, но при этом он потерял устойчивость организма к всевозможным изменениям как искусственного, так и естественного происхождения. Появились всевозможные болезни” [5, 109]. “Люди своими действиями заставляют Природу влиять на них отрицательно” [5, 115]. Но главная же причина бедственного положения людей заключается в “недостатке жизненных сил, даруемых нам Природой” [5, 116]. Здесь Иванов заявляет о необходимости активного освоения человеком оздоровительных сил Природы: “Надо уметь завоевать эти силы в Природе. Они есть в Природе, ими надо воспользоваться” [3, II, 184]. С подобными высказываниями, несомненно, согласятся многие приверженцы укрепления своего организма природными средствами, даже не разделяющие анализируемых нами религиозно-мифологических построений. Однако для правильного понимания воззрений Иванова нельзя упускать из вида, что подлинный их смысл, не ограничивается пожеланиями физической закалки человеческого организма, а предполагает посредством интенсивной физиотерапии, “закалки-тренировки” изменить обычные источники существования людей. “Мы должны от Природы добиться одного: чтобы жить в Природе за счет естества, за счет практического дела” [там же], пишет Иванов, понимая под последним, кстати говоря, не производительный труд, а практическую реализацию предложенной им методики испльзования заложенных в Природе оккультных сил и энергий. Но как же совместить друг с другом эти, казалось бы, прямо противоположные отношения к Природе, когда в одном случае предлагается полагаться на ее милость, а в другом “добиваться” от нее своего? Дело в том, что бинарная оппозиция “человек—Природа” снимается их тождеством благодаря тому, что человек начинает относиться к Природе “с вежливостью и любовью”, а та, в свою очередь, обнаруживает свою заинтересованность в существовании человека и начинает ему помогать.</w:t>
      </w:r>
    </w:p>
    <w:p>
      <w:pPr>
        <w:pStyle w:val="Normal"/>
        <w:spacing w:lineRule="auto" w:line="360"/>
        <w:ind w:firstLine="720"/>
        <w:jc w:val="both"/>
        <w:rPr>
          <w:sz w:val="24"/>
          <w:szCs w:val="24"/>
        </w:rPr>
      </w:pPr>
      <w:r>
        <w:rPr>
          <w:sz w:val="24"/>
          <w:szCs w:val="24"/>
        </w:rPr>
        <w:t>Особое значение для каждого человека и человечества в целом имеют взаимоотношения с Паршеком — культурным героем, колдуном и земным богом. По словам Иванова, этот “Бог пришел на землю для жизни людей” [3, II, 233]. “Просите Его вы все, умоляйте — того, чего вам в жизни надо, ОН за вас заступится” [3, II, 233]. Однако Паршек только медиатор, посредник между Природой и людьми в передаче им ее чудодейственных сил, а вовсе не языческий Бог-Повелитель стихий. Через Паршека Природа “одарила людей счастьем и ввела им их здоровье на веки веков” [3, II, 290]. Благодаря Природе он научился удалять от человека “этого злого врага” — болезни [3, II, 46]. Это позволяет Иванову патетически воскликнуть: “Я есть меж людьми Бог за Свою такую работу, за то что делаю Сам в людях” [3, II, 187]. Правда, он вскоре оговаривается, уточняя, что он делает это не самостоятельно, а с помощью пробужденных в нем природных сил: “Это все сделает Природа, своими силами, а они находятся в Паршеке, в его здоровом закаленном теле, окруженном естеством: воздухом, водой и землей”, они-то и оказывают через его организм врачевательное воздействие на больного человека [3, II, 234]. И все же Паршек — ключевая фигура в реализации конечной цели движения ивановцев: “Вы все люди, через Меня, как Бога, добьетесь бессмертия, умирать перестанете. Вы будете жить вечно из-за славы вашей” [3, II, 304], т.е. благодаря обретению оккультных сил и высшего сакрального статуса — быть “как боги”.</w:t>
      </w:r>
    </w:p>
    <w:p>
      <w:pPr>
        <w:pStyle w:val="Normal"/>
        <w:spacing w:lineRule="auto" w:line="360"/>
        <w:ind w:firstLine="720"/>
        <w:jc w:val="both"/>
        <w:rPr>
          <w:sz w:val="24"/>
          <w:szCs w:val="24"/>
        </w:rPr>
      </w:pPr>
      <w:r>
        <w:rPr>
          <w:sz w:val="24"/>
          <w:szCs w:val="24"/>
        </w:rPr>
        <w:t>Что касается Чувилкина бугра, то и этот сакральный феномен обладает для человека не только мистическим смыслом, но и магическим значением, которые в полную меру раскрываются в плане временных изменений сакрального пространства.</w:t>
      </w:r>
    </w:p>
    <w:p>
      <w:pPr>
        <w:pStyle w:val="Normal"/>
        <w:spacing w:lineRule="auto" w:line="360"/>
        <w:ind w:firstLine="720"/>
        <w:jc w:val="both"/>
        <w:rPr>
          <w:sz w:val="24"/>
          <w:szCs w:val="24"/>
        </w:rPr>
      </w:pPr>
      <w:r>
        <w:rPr>
          <w:sz w:val="24"/>
          <w:szCs w:val="24"/>
        </w:rPr>
        <w:t>Картина этих изменений начинается у Иванова с типичного религиозного представления о “золотом веке” далекого прошлого, о той отдаленной мифологической эпохи, когда человек жил ни в чем не нуждаясь и ничего не творя, “его окружало живое: ток, магнето, электричество” [3, II, 229], “он был этому всему бог, сохранитель этого богатства. Его Дух освещал, как нашего дорогого Учителя” [5, 126]. В эту эпоху “в Природе не было смерти” [5, 122], она “родила человека для жизни” [3, II, 38]. Иначе говоря, первый человек был прообразом того нового человека, который, по вероучению Иванова, должен снова появиться на земле, следуя примеру Учителя и установленным им правилам овладения оккультными силами Природы.</w:t>
      </w:r>
    </w:p>
    <w:p>
      <w:pPr>
        <w:pStyle w:val="Normal"/>
        <w:spacing w:lineRule="auto" w:line="360"/>
        <w:ind w:firstLine="720"/>
        <w:jc w:val="both"/>
        <w:rPr>
          <w:sz w:val="24"/>
          <w:szCs w:val="24"/>
        </w:rPr>
      </w:pPr>
      <w:r>
        <w:rPr>
          <w:sz w:val="24"/>
          <w:szCs w:val="24"/>
        </w:rPr>
        <w:t>По словам Иванова, “люди по-своему повернули эту жизнь — заставили себя умирать” [3, II, 38], и таким образом эпоха первых неумирающих людей сменилась цивилизацией, нанесшей непоправимый вред человеческому здоровью. Люди начали враждовать с Природой и даже вести с ней “смертельную войну” [3, II, 241], использовать ее как источник своего существования, присваивая себе ее богатства, стали “выбирать что получше да послаще, да пожирней” [5, 122]. Эту тему Иванов разворачивает в многоаспектную критику общественного устройства человеческой жизнедеятельности, о чем подробнее мы скажем ниже.</w:t>
      </w:r>
    </w:p>
    <w:p>
      <w:pPr>
        <w:pStyle w:val="Normal"/>
        <w:spacing w:lineRule="auto" w:line="360"/>
        <w:ind w:firstLine="720"/>
        <w:jc w:val="both"/>
        <w:rPr>
          <w:sz w:val="24"/>
          <w:szCs w:val="24"/>
        </w:rPr>
      </w:pPr>
      <w:r>
        <w:rPr>
          <w:sz w:val="24"/>
          <w:szCs w:val="24"/>
        </w:rPr>
        <w:t>Суть этого неблаговидного профанического мира, противостоящего сакральному, он усматривает в “искусственных” условиях существования человека, расценивая их как жизнь в “зависимом состоянии”. А, по его словам, “зависимый человек — это уже больной человек” [2, 241-2]. Склонный мистифицировать и одухотворять материальную действительность, Иванов и эту природно-социальную зависимость человека воплощает в образе “безымянного врага”, таящегося в нем самом и порожденного бессмысленной борьбой с Природою. При этом он патетически восклицает: “Человек пошел не по той дороге: по зависимой!” [2, 259] и провозглашает основную сотериологическую стратегию: “Сменить &lt;прежнюю&gt; дорогу на другую дорогу, чтобы в жизни поток не был такой, как он есть у нас” [2, 241].</w:t>
      </w:r>
    </w:p>
    <w:p>
      <w:pPr>
        <w:pStyle w:val="Normal"/>
        <w:spacing w:lineRule="auto" w:line="360"/>
        <w:ind w:firstLine="720"/>
        <w:jc w:val="both"/>
        <w:rPr>
          <w:sz w:val="24"/>
          <w:szCs w:val="24"/>
        </w:rPr>
      </w:pPr>
      <w:r>
        <w:rPr>
          <w:sz w:val="24"/>
          <w:szCs w:val="24"/>
        </w:rPr>
        <w:t>Таким образом, важнейшим моментом истории, ее “осевым временем”, как сказал бы Карл Ясперс, является поворот к природосообразному существованию человека, связанный с воздействием на него всех трех сакральных начал, но прежде всего благодаря активности земного Бога, которая часто расценивается как приход мессии. Однако начало этому переходному процессу положила сама Природа под воздействием своей неудовлетворенности существующим типом людей, полных гордости, зла и ненависти. Она “гонит их от себя, эти люди ей не нужны, не по душе, она ими не удовлетворилась, она не хотела, чтобы такие люди были” [5, 127]. Она “прислала к ним своего человека естественного” [там же] — Учителя, что “живет по-Природному” [3, II, 232], Паршека, наделенного чудодейственными силами и способного повести за собой людей к реализации идеала природосообразной жизни; в том же направлении воздействует на них своими магическими силами Чувилкин бугор. Смысл этого поворота состоит в изменении потока человеческого существования “с мертвого на живой поток” [3, II, 227]. Иванов трактует его в языческой парадигме, говоря о воскрешении из мертвых, но опуская представление о необходимости божьего суда: “Природа этот поток меняет. Ей надоело и невмочь в земле держать человеков прах. Он же лежит до времени и на него найдутся силы, которые придут — &lt;Паршек&gt; всех обиженных поднимет” [3, II, 38].</w:t>
      </w:r>
    </w:p>
    <w:p>
      <w:pPr>
        <w:pStyle w:val="Normal"/>
        <w:spacing w:lineRule="auto" w:line="360"/>
        <w:ind w:firstLine="720"/>
        <w:jc w:val="both"/>
        <w:rPr>
          <w:sz w:val="24"/>
          <w:szCs w:val="24"/>
        </w:rPr>
      </w:pPr>
      <w:r>
        <w:rPr>
          <w:sz w:val="24"/>
          <w:szCs w:val="24"/>
        </w:rPr>
        <w:t>Для осмысления этого судьбоносного поворота Иванов использует мифологему “Ворота”, заимствуемую им, вероятно, из христианской традиции, где она имеет совершенно другой смысл — вступления в царствие небесное, а в его собственном вероучении маркирует наиболее важное изменение в рамках только земной человеческой истории: переход из общественного состояния в природное. Приведем наиболее важные высказывания на эту тему: “Природа готовит Ворота — ей надоело терпеть от людей... Я как Истец в этом деле ворота отворяю людям, чтобы они знали Природу... Ворота отворились для Моей дороги... Это одни Ворота Боговы, по которым следует идти” [3, II, 54-5]. Итак, “Ворота” — вход на сакральный, божественный путь новых взаимоотношений человека с Природой, обладающий целым рядом важнейших сакраментальных значений. Среди них, например, такие: молодежь, вступив на эту новую жизненную дорогу, должна “взять одинаковую для всех зарплату и не учиться воевать с Природой” [3, II, 54] — здесь перед нами не развернутая еще утопическая программа новой жизни. Или же эта мифологема получает еще более величественный смысл: “ворота нам открылись для того, что к нам придет по земле сама эволюция для того, чтобы в людях родилась сознательность” [там же], т.е. возникло понимание идей и осуществилась реализация системы Иванова. В свою очередь, эта сакральная “эволюция” человеческого рода связывается с мистическим проявлением Святого Духа, что в целом резюмируется в представлении об “Истории” — новом мифе, разыгрывающемся на Чувилкином бугре.</w:t>
      </w:r>
    </w:p>
    <w:p>
      <w:pPr>
        <w:pStyle w:val="Normal"/>
        <w:spacing w:lineRule="auto" w:line="360"/>
        <w:ind w:firstLine="720"/>
        <w:jc w:val="both"/>
        <w:rPr>
          <w:sz w:val="24"/>
          <w:szCs w:val="24"/>
        </w:rPr>
      </w:pPr>
      <w:r>
        <w:rPr>
          <w:sz w:val="24"/>
          <w:szCs w:val="24"/>
        </w:rPr>
        <w:t>В практическом плане начало этой мифологизированной истории должен был положить юбилейный праздник 25 апреля 1979 г. Иванов рассчитывал провести его на Чувилкином бугре при большом стечении народа, приехавшего со всех концов страны, однако милиция воспрепятствовала его планам [3, II, 224; 227; 232-3].</w:t>
      </w:r>
    </w:p>
    <w:p>
      <w:pPr>
        <w:pStyle w:val="Normal"/>
        <w:spacing w:lineRule="auto" w:line="360"/>
        <w:ind w:firstLine="720"/>
        <w:jc w:val="both"/>
        <w:rPr>
          <w:sz w:val="24"/>
          <w:szCs w:val="24"/>
        </w:rPr>
      </w:pPr>
      <w:r>
        <w:rPr>
          <w:sz w:val="24"/>
          <w:szCs w:val="24"/>
        </w:rPr>
        <w:t>Религиозное содержание представления об этом “начале” весьма эклектично, поскольку Иванов пытается выразить его сакральный смысл соединением языческих и христианских мифологем, привлечь к реализации этого исторического момента все известные ему сакральные феномены: здесь задействован и Паршек — “Он будет Богом Начала” [3, II, 305], и “Учитель — Бог Земли, он открыл Свет этому всему” [3, II, 304], и Дух Святой, воссиявший в людях, и эволюция, перевернувшая социальное бытие людей [там же], — все это должно означать только одно: “Мы вводим жизнь вечно неумираемую” [3, II, 224].</w:t>
      </w:r>
    </w:p>
    <w:p>
      <w:pPr>
        <w:pStyle w:val="Normal"/>
        <w:spacing w:lineRule="auto" w:line="360"/>
        <w:ind w:firstLine="720"/>
        <w:jc w:val="both"/>
        <w:rPr>
          <w:sz w:val="24"/>
          <w:szCs w:val="24"/>
        </w:rPr>
      </w:pPr>
      <w:r>
        <w:rPr>
          <w:sz w:val="24"/>
          <w:szCs w:val="24"/>
        </w:rPr>
        <w:t>Некоторые высказывания Иванова дают основание заключить, что он склонен трактовать это мифологическое “Начало” в смысле третьего завета, который должен будет реализоваться под эгидой Святого Духа. В подобных рассуждениях он перечисляет все лица Святой Троицы, а потом заявляет, что первые два из них уже реализовали себя, а третьему — Духу Святому — это еще предстоит сделать: что и будет началом “эволюционной истории” человечества, “окруженного Святым Духом”, на новом, завершающем этапе развития [3, II, 232; 295]. Здесь снова возникает в качестве сакрального феномена Паршек: он прокладывает “Свой путь”, но при этом “не бросает Духа Святого” и “несет Историю всей жизни &lt;человечества&gt; эволюционно, чтобы на белом свете было ново” [3, II, 295], короче говоря, — “Паршек отцу и сыну на смену эволюционно пришел, в люди ввел дух” [3, II, 294].</w:t>
      </w:r>
    </w:p>
    <w:p>
      <w:pPr>
        <w:pStyle w:val="Normal"/>
        <w:spacing w:lineRule="auto" w:line="360"/>
        <w:ind w:firstLine="720"/>
        <w:jc w:val="both"/>
        <w:rPr>
          <w:sz w:val="24"/>
          <w:szCs w:val="24"/>
        </w:rPr>
      </w:pPr>
      <w:r>
        <w:rPr>
          <w:sz w:val="24"/>
          <w:szCs w:val="24"/>
        </w:rPr>
        <w:t>Любопытно наблюдать у Иванова смысловую эквилибристику, посредством которой он подвергает десакрализации религиозные феномены Бога-Отца и Бога-Сына, когда заявляет, что “отец и сын в жизни своей без духа жили, им Природа не помогала, а мешала своим путем. А вслед за двумя идет эволюция Святого Духа, что заставит человека отказаться от всего этого” [3, II, 316]. В конечном итоге он даже заменяет два первых лица Троицы вполне секулярными понятиями, заявляя, что “так жить мы не будем, как жили отец с сыном” [3, II, 294]. “Конец пришел Отцу и сыну — их такое дело. А Духу Святому только есть первое начало — умелое эволюционное дело... Такого не было и нет на белом свете, а будет для всех людей рай. Он находится на бугре” [3, II, 232]. В результате Святой Дух перемещается из контекста трансцендентальной религии христианства в контекст неоязычества и становится атрибутом Природы. Все это говорит о том, что христианские представления о потустороннем Боге чужды Иванову, и поэтому его рассуждения, внешне схожие с неохристианcкой парадигмой, с ее представлением о Завете Святого Духа, по существу, ближе к языческим воззрениям — к религиозной вере в одухотворенную Природу и земного бога. Однако ивановцы все же могут это воспринимать как близость к христианской традиции, как ее “творческое” осмысление, позволяющее преодолеть осуждение плоти и пренебрежение физическим здоровьем человека, а главное — надеяться на обретение рая здесь, на земле, и притом благодаря своим собственным усилиям.</w:t>
      </w:r>
    </w:p>
    <w:p>
      <w:pPr>
        <w:pStyle w:val="Normal"/>
        <w:spacing w:lineRule="auto" w:line="360"/>
        <w:ind w:firstLine="720"/>
        <w:jc w:val="both"/>
        <w:rPr>
          <w:sz w:val="24"/>
          <w:szCs w:val="24"/>
        </w:rPr>
      </w:pPr>
      <w:r>
        <w:rPr>
          <w:sz w:val="24"/>
          <w:szCs w:val="24"/>
        </w:rPr>
        <w:t>Вероучение Иванова не ограничивается провозглашением “Начала”, но прослеживает временные изменения сакрального пространства вплоть до реализации их предназначения и конечной цели. Она также получает двойственную синкретическую трактовку: неоязыческую и неохристианскую. С одной стороны, речь идет о достижении человеческого бессмертия на Чувилкином бугре, где “делать ничего не будем, а жить мы будем за счет воздуха, воды и земли... Это — земной рай для людей: потребность уйдет, а будет беспотребность в жизни” [3, II, 223]. С другой стороны, Иванов предвещает воскрешение из мертвых и божий суд, обращаясь тем самым к предопределению, типичному не для языческих представлений, а для веры в потустороннего бога. Однако и в этом случае он отдает дань христианской традиции только внешне, а не по существу, поскольку трансцендентальный акт воскрешения из мертвых превращается у него в языческое “выздоровление”, а “осуждение людей за их ошибки” носит чисто номинальный характер, поскольку не влечет за собой вечного проклятия и адских мучений, как то установлено в традиционном христианском вероучении.</w:t>
      </w:r>
    </w:p>
    <w:p>
      <w:pPr>
        <w:pStyle w:val="Normal"/>
        <w:spacing w:lineRule="auto" w:line="360"/>
        <w:ind w:firstLine="720"/>
        <w:jc w:val="both"/>
        <w:rPr>
          <w:sz w:val="24"/>
          <w:szCs w:val="24"/>
        </w:rPr>
      </w:pPr>
      <w:r>
        <w:rPr>
          <w:sz w:val="24"/>
          <w:szCs w:val="24"/>
        </w:rPr>
      </w:r>
    </w:p>
    <w:p>
      <w:pPr>
        <w:pStyle w:val="23"/>
        <w:rPr/>
      </w:pPr>
      <w:r>
        <w:rPr/>
        <w:t>6. Организационно-институциональные особенности движения, созданного П.К.Ивановым</w:t>
      </w:r>
    </w:p>
    <w:p>
      <w:pPr>
        <w:pStyle w:val="23"/>
        <w:rPr/>
      </w:pPr>
      <w:r>
        <w:rPr/>
      </w:r>
    </w:p>
    <w:p>
      <w:pPr>
        <w:pStyle w:val="Normal"/>
        <w:spacing w:lineRule="auto" w:line="360"/>
        <w:ind w:firstLine="720"/>
        <w:jc w:val="both"/>
        <w:rPr>
          <w:sz w:val="24"/>
          <w:szCs w:val="24"/>
        </w:rPr>
      </w:pPr>
      <w:r>
        <w:rPr>
          <w:sz w:val="24"/>
          <w:szCs w:val="24"/>
        </w:rPr>
        <w:t>Вопрос об организационно-институциональных особенностях нового религиозного движения, созданного П.К.Ивановым, немаловажен как с практической стороны (например, под углом зрения определения возможного юридического статуса объединений участников этого движения), так и с теоретической, религиоведческой, поскольку позволяет судить о приоритетах и характере их деятельности. Обычно ивановцев называют сектой, об этом неоднократно писал сам Порфирий Корнеевич в своих тетрадях, отмечая, что за этим словом стоит неодобрительное отношение к его делу и даже квалификация его как вредного и неуместного в условиях советского строя и атеистической идеологии. Тем не менее не отмечается наличие каких-либо признаков сектантского института, так что название “секта” служит в данном случае просто обличительным ярлыком, как это издавна было в ходу при конфронтации новых религиозных движений с официально признанными церквами (сектантами при этом называли отступников-сепаратистов, отпавших от лона матери-церкви). Вслед за государственными церквами и светские власти, тесно с ними связанные, также стали обозначать нежелательные религиозные объединения дискриминационным термином “секта”. Эта традиция сохранялась на всем протяжении существования советского строя: в сектанты зачисляли не только еще недавно гонимых ивановцев, но и баптистов, которых сектантами давно уже никто не считает. Сами ивановцы называют себя приверженцами Системы Учителя Иванова, однако и это название мало еще говорит о том, какая же институциональная форма характерна для данного религиозного движения.</w:t>
      </w:r>
    </w:p>
    <w:p>
      <w:pPr>
        <w:pStyle w:val="Normal"/>
        <w:spacing w:lineRule="auto" w:line="360"/>
        <w:ind w:firstLine="720"/>
        <w:jc w:val="both"/>
        <w:rPr>
          <w:sz w:val="24"/>
          <w:szCs w:val="24"/>
        </w:rPr>
      </w:pPr>
      <w:r>
        <w:rPr>
          <w:sz w:val="24"/>
          <w:szCs w:val="24"/>
        </w:rPr>
        <w:t>Следует напомнить, что светские инстанции, будь то научные или государственно-правовые, не должны подходить к решению вопроса о характере того или иного религиозного института с идеологических и конфессиональных позиций. На общественно-государственном уровне оценка религиозного института зависит не от его формы, а от его социального значения, общественно-политической роли, культурного влияния и т.п. Это подтверждается, в частности, тем, что в истории известны многочисленные случаи, когда ведущую роль в обществе играли, а в некоторых странах и до сих пор играют, религии, не имеющие церковного института, такие, как буддизм, синтоизм, даосизм, шаманизм. Буддизм является государственной религией в ряде стран Юго-Восточной Азии, и его роль и значение нисколько не умаляются от того, что буддийская сангха относится к сектантскому типу религиозных институтов. В Японии государственной религией является синтоизм, которому свойствен древнейший культистский институт, служащий поклонению природным духам — ками и духам предков. Таким образом, было бы неправильно дискредитировать различные нецерковные религиозные институты, их надо оценивать по их социокультурному значению и роли в обществе. Своеобразие религиозного института зависит не столько от его принадлежности к определенной традиции, сколько от особенностей религиозной деятельности: ее мотивов, устремлений, степени неотложности достижения конечных целей. В рамках одной традиции, например христианской, известны не только различные религиозные институты, но и неформальные, неинституциональные объединения, причем первоначальное христианство существовало в виде сект, позднее возникли церкви, которым пришлось столкнуться с оппозицией новых сект и новых религиозных движений. В современную эпоху многообразие религиозных институтов значительно возросло, особенно благодаря проникновению в западные страны восточных сект и культов, возрождению автохтонного язычества и нарождению неоязыческих и неомифологических объединений и движений.</w:t>
      </w:r>
    </w:p>
    <w:p>
      <w:pPr>
        <w:pStyle w:val="Normal"/>
        <w:spacing w:lineRule="auto" w:line="360"/>
        <w:ind w:firstLine="720"/>
        <w:jc w:val="both"/>
        <w:rPr>
          <w:sz w:val="24"/>
          <w:szCs w:val="24"/>
        </w:rPr>
      </w:pPr>
      <w:r>
        <w:rPr>
          <w:sz w:val="24"/>
          <w:szCs w:val="24"/>
        </w:rPr>
        <w:t>Одним из них является движение ивановцев, и вопрос о его организационно-институциональном характере оказывается не так уж прост. Прежде всего из-за неоднородности этого движения, из-за определившихся в нем двух основных тенденций: религиозной и светской. Мы рассматриваем исключительно религиозную тенденцию, как она представлена в многочисленных высказываниях П.К.Иванова, широко пропагандируемых и комментируемых в последние годы. Однако надо учитывать и другую тенденцию, формально не отделившуюся от первой и сосуществующую с ней в рамках единой Системы Учителя Иванова. Тем не менее их установки расходятся, и это началось еще при жизни самого основателя системы, который сам выступал всегда двойственно: как феноменальный врачеватель и новатор закаливания человеческого организма, с одной стороны, и как религиозный реформатор, божественный Паршек, с другой. Различие этих двух тенденций по своему содержанию и направленности отчетливо выражено в двух наиболее известных и значительных произведениях Иванова: в “Детке”, которая воспринимается непосвященными как вполне светский кодекс оздоровления и правильного образа жизни и взаимоотношений между людьми, и в “Гимне жизни”, где сконцентрированы все религиозные идеи нового движения: вера в появление земного Бога, в приход мессии, в обретение “райского места” (на Чувилкином бугре) и в человеческое бессмертие. Таким образом, Система Учителя Иванова разделяется на два направления, значительно различающиеся между собой по содержанию и широте своего влияния: на светское, представленное поборниками системы закаливания природными средствами, секулярное по существу и массовое по своему характеру (на всероссийской конференции по методике оздоровления Иванова собрались представители почти из 90 регионов страны), и на религиозно-культистское направление, связанное о деятельностью сторонников ритуального отношения к предложенному Ивановым методу голоданию, что нередко побуждает их практиковать экстремальное по продолжительности воздержание от пищи и воды (по несколько дней в неделю или непрерывно в течение нескольких недель). Последователи Иванова, принадлежащие к секуляризированному направлению, осуществляют свою деятельность, разумеется, не в рамках религиозных институтов, а светских учреждений, таких, как центры здоровья, консультационные пункты, клубы и т.п.</w:t>
      </w:r>
    </w:p>
    <w:p>
      <w:pPr>
        <w:pStyle w:val="Normal"/>
        <w:spacing w:lineRule="auto" w:line="360"/>
        <w:ind w:firstLine="720"/>
        <w:jc w:val="both"/>
        <w:rPr>
          <w:sz w:val="24"/>
          <w:szCs w:val="24"/>
        </w:rPr>
      </w:pPr>
      <w:r>
        <w:rPr>
          <w:sz w:val="24"/>
          <w:szCs w:val="24"/>
        </w:rPr>
        <w:t>О каком же типе религиозного института можно говорить применительно к вероучению Иванова? По всей видимости, о двух типах, в зависимости от того, идет ли речь о фактической религиозной практике и образе жизни ивановцев или же о будущей идеальной перспективе их жизнедеятельности. Фактически Ивановым была разработана и введена в среде своих ближайших приверженцев интенсивная культовая практика: повседневное молитвенное обращение к Паршеку за помощью (не обязательно с конкретной просьбой, а с целью ритуально-мифологического воспроизводства установки на сакральное начало), постоянная коммуникация с ним для укрепления основы веры, а главное — методика приобщения к сакральным силам Природы с целью получения нерушимого здоровья, а впоследствии и бессмертия. Так был создан своеобразный, но вполне типичный по своей морфологии культистский религиозный институт, проще говоря, религиозный культ совершенствования человеческого организма, основным направлением которого стала “закалка-тренировка”, трактуемая как “святое дело” [3, II, 277]. Речь идет, таким образом, о своеобразном институализированном процессе сакрального совершенствования человека средствами интенсивного религиозного культа — мистифицированной физиотерапии и врачевания. Иванов неустанно повторял, что он имеет здесь в виду практику, дело, а не приобщение к сакральному знанию, характерное для другой разновидности религиозно-мистических культов (так называемых эзотериков). Поэтому он категорически заявлял: “Мы не теорию пустим в жизнь, а мы пустим в жизнь практику. Она не будет читать, не будет она понимать, а она будет в этом делать” [3, II, 284].</w:t>
      </w:r>
    </w:p>
    <w:p>
      <w:pPr>
        <w:pStyle w:val="Normal"/>
        <w:spacing w:lineRule="auto" w:line="360"/>
        <w:ind w:firstLine="720"/>
        <w:jc w:val="both"/>
        <w:rPr>
          <w:sz w:val="24"/>
          <w:szCs w:val="24"/>
        </w:rPr>
      </w:pPr>
      <w:r>
        <w:rPr>
          <w:sz w:val="24"/>
          <w:szCs w:val="24"/>
        </w:rPr>
        <w:t>В перспективе у ивановцев должен появиться сектантский институт, который объединит людей, достигших требуемого сакрального совершенства или ставших “независимыми” от своего социально-бытового окружения и природной среды. “Это будет группа всех допущенных Природой людей. Они за дело возьмутся делать так, как делает наш Паршек” [3, II, 276].</w:t>
      </w:r>
    </w:p>
    <w:p>
      <w:pPr>
        <w:pStyle w:val="Normal"/>
        <w:spacing w:lineRule="auto" w:line="360"/>
        <w:ind w:firstLine="720"/>
        <w:jc w:val="both"/>
        <w:rPr>
          <w:sz w:val="24"/>
          <w:szCs w:val="24"/>
        </w:rPr>
      </w:pPr>
      <w:r>
        <w:rPr>
          <w:sz w:val="24"/>
          <w:szCs w:val="24"/>
        </w:rPr>
        <w:t>Несмотря на типологические различия культистского и сектантского институтов, в учении Иванова они не противопоставляются друг другу, поскольку объединяются общей им теологемой “духовного водительства” — следования за Учителем по пути совершенствования для достижения высшего сакрального состояния. По словам Иванова, Паршек “для того сюда пришел, чтобы у нас всех этих детей отобрать и по-своему их по-идейному повести, чтобы они знали одного Учителя и учились одному Духу для того, чтобы быть в Природе здоровым человеком” [5, 143]. Таким образом, благодаря реализации конечной цели религии ивановцев, их культистcкий институт будет превращен в сектантский, а поскольку теоретически этот процесс должен охватить все человечество, то на земле, видимо, следует ожидать утверждение сектантской теократии.</w:t>
      </w:r>
    </w:p>
    <w:p>
      <w:pPr>
        <w:pStyle w:val="Normal"/>
        <w:spacing w:lineRule="auto" w:line="360"/>
        <w:ind w:firstLine="720"/>
        <w:jc w:val="both"/>
        <w:rPr>
          <w:sz w:val="24"/>
          <w:szCs w:val="24"/>
        </w:rPr>
      </w:pPr>
      <w:r>
        <w:rPr>
          <w:sz w:val="24"/>
          <w:szCs w:val="24"/>
        </w:rPr>
      </w:r>
      <w:r>
        <w:br w:type="page"/>
      </w:r>
    </w:p>
    <w:p>
      <w:pPr>
        <w:pStyle w:val="Heading2"/>
        <w:ind w:firstLine="720"/>
        <w:rPr/>
      </w:pPr>
      <w:r>
        <w:rPr/>
        <w:t>Заключ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истема Учителя Иванова — российское автохтонное явление, которое не обнаруживает никаких влияний со стороны восточных религиозно-мистических традиций, тем более симптоматично с точки зрения морфологических особенностей новых религиозных движений в России его определенное сходство с традициями даосизма, йоги, буддизма и индуизма. Это сходство настолько бросается в глаза, что учение и практика, предложенные П.К.Ивановым, иногда называют “русской, или снежной Йогой”. Отметим основные черты этого сходства.</w:t>
      </w:r>
    </w:p>
    <w:p>
      <w:pPr>
        <w:pStyle w:val="Normal"/>
        <w:spacing w:lineRule="auto" w:line="360"/>
        <w:ind w:firstLine="720"/>
        <w:jc w:val="both"/>
        <w:rPr>
          <w:sz w:val="24"/>
          <w:szCs w:val="24"/>
        </w:rPr>
      </w:pPr>
      <w:r>
        <w:rPr>
          <w:sz w:val="24"/>
          <w:szCs w:val="24"/>
        </w:rPr>
        <w:t>1). Если Иванов постоянно прославляет холод как главное оккультно-энергетическое средство в своей магической и оздоровительной системе, то в индуизме существует система аскезы под названием тапаз (в переводе “тепло”, жар, пыл”). Происхождение этого термина связано с практикой нагревания, “иссушения” тела (например, в форме “стояния между пяти огней”, т.е. между четырех костров, под находящимся в зените солнцем). Полагают, что при этом в подвижнике накапливается особый внутренний жар или пыл, с помощью которого аскет способен магически воздействовать на окружающих [7, 414]. Аналогия мистически осмысленной “закалки-тренировки” ивановцев и индуистского тапаз почти полная, хотя оппозиция “холод-тепло” заменена на обратную.</w:t>
      </w:r>
    </w:p>
    <w:p>
      <w:pPr>
        <w:pStyle w:val="Normal"/>
        <w:spacing w:lineRule="auto" w:line="360"/>
        <w:ind w:firstLine="720"/>
        <w:jc w:val="both"/>
        <w:rPr>
          <w:sz w:val="24"/>
          <w:szCs w:val="24"/>
        </w:rPr>
      </w:pPr>
      <w:r>
        <w:rPr>
          <w:sz w:val="24"/>
          <w:szCs w:val="24"/>
        </w:rPr>
        <w:t>2). Предложенная П.К.Ивановым аскетическая практика продолжительного воздержания от пищи и воды, проповедуемые им воззрения о ненужности одежды и жилища для человека, ведущего природосообразный образ жизни, издавна распространены среди индийских йогов, в особенности ревностно следуют этим принципам — индуистские святые и подвижники.</w:t>
      </w:r>
    </w:p>
    <w:p>
      <w:pPr>
        <w:pStyle w:val="Normal"/>
        <w:spacing w:lineRule="auto" w:line="360"/>
        <w:ind w:firstLine="720"/>
        <w:jc w:val="both"/>
        <w:rPr>
          <w:sz w:val="24"/>
          <w:szCs w:val="24"/>
        </w:rPr>
      </w:pPr>
      <w:r>
        <w:rPr>
          <w:sz w:val="24"/>
          <w:szCs w:val="24"/>
        </w:rPr>
        <w:t>3). Аскетическая практика, как полагал П.К.Иванов, позволит его последователям ходить по воде и летать по воздуху. С другой стороны, этой способностью к левитации и другим сверхъестественным действам всегда были известны йоги.</w:t>
      </w:r>
    </w:p>
    <w:p>
      <w:pPr>
        <w:pStyle w:val="Normal"/>
        <w:spacing w:lineRule="auto" w:line="360"/>
        <w:ind w:firstLine="720"/>
        <w:jc w:val="both"/>
        <w:rPr>
          <w:sz w:val="24"/>
          <w:szCs w:val="24"/>
        </w:rPr>
      </w:pPr>
      <w:r>
        <w:rPr>
          <w:sz w:val="24"/>
          <w:szCs w:val="24"/>
        </w:rPr>
        <w:t>4). Представление об основополагающих природных элементах также сближает П.К.Иванова с древнейшими религиозно-философскими традициями. Его отличает лишь то, что он исключает огонь из их числа, по-видимому, из-за его несовместимости с холодом — главным оккультно-магическим фактором в его системе.</w:t>
      </w:r>
    </w:p>
    <w:p>
      <w:pPr>
        <w:pStyle w:val="Normal"/>
        <w:spacing w:lineRule="auto" w:line="360"/>
        <w:ind w:firstLine="720"/>
        <w:jc w:val="both"/>
        <w:rPr>
          <w:sz w:val="24"/>
          <w:szCs w:val="24"/>
        </w:rPr>
      </w:pPr>
      <w:r>
        <w:rPr>
          <w:sz w:val="24"/>
          <w:szCs w:val="24"/>
        </w:rPr>
        <w:t>5). Характерной чертой сходства является и стремление достичь “земного блаженства”, а не потустороннего мира, хотя земное существование людей мыслится при этом радикально преобразованным окультно-магическими средствами.</w:t>
      </w:r>
    </w:p>
    <w:p>
      <w:pPr>
        <w:pStyle w:val="Normal"/>
        <w:spacing w:lineRule="auto" w:line="360"/>
        <w:ind w:firstLine="720"/>
        <w:jc w:val="both"/>
        <w:rPr>
          <w:sz w:val="24"/>
          <w:szCs w:val="24"/>
        </w:rPr>
      </w:pPr>
      <w:r>
        <w:rPr>
          <w:sz w:val="24"/>
          <w:szCs w:val="24"/>
        </w:rPr>
        <w:t>6). Конечной целью подобных “земных религий” (в отличие от веры в потустороннее существование) является индивидуальное бессмертие, причем не одной человеческой души, расставшейся со своим телом, а бессмертие целостного телесного человека, обретшего чудесно преобразованный организм, т.е. свое “естественное”, по словам Иванова, тело взамен прежнего — “ветхого”, “искусственного”).</w:t>
      </w:r>
    </w:p>
    <w:p>
      <w:pPr>
        <w:pStyle w:val="Normal"/>
        <w:spacing w:lineRule="auto" w:line="360"/>
        <w:ind w:firstLine="720"/>
        <w:jc w:val="both"/>
        <w:rPr>
          <w:sz w:val="24"/>
          <w:szCs w:val="24"/>
        </w:rPr>
      </w:pPr>
      <w:r>
        <w:rPr>
          <w:sz w:val="24"/>
          <w:szCs w:val="24"/>
        </w:rPr>
        <w:t>7). В религиозных культах сакрального совершенствования верующих обычно существует монашество, сравнительно небольшие группы людей, целиком посвятивших себя этой задаче. Таковы были наиболее ревностные последователи Учителя Иванова, хотя организационно они не выделялись, как например, среди приверженцев буддийской традиции в виде института сангхи.</w:t>
      </w:r>
    </w:p>
    <w:p>
      <w:pPr>
        <w:pStyle w:val="Normal"/>
        <w:spacing w:lineRule="auto" w:line="360"/>
        <w:ind w:firstLine="720"/>
        <w:jc w:val="both"/>
        <w:rPr>
          <w:sz w:val="24"/>
          <w:szCs w:val="24"/>
        </w:rPr>
      </w:pPr>
      <w:r>
        <w:rPr>
          <w:sz w:val="24"/>
          <w:szCs w:val="24"/>
        </w:rPr>
        <w:t>8). Наконец, общей определяющей особенностью культов сакрального совершенствования является наличие канонического учения и практики, а также центральная фигура гуру — вероучителя и наставника. Само название “Системы Учителя Иванова” свидетельствует о важной роли этих элементов в созданном им новом религиозном движении.</w:t>
      </w:r>
    </w:p>
    <w:p>
      <w:pPr>
        <w:pStyle w:val="Normal"/>
        <w:spacing w:lineRule="auto" w:line="360"/>
        <w:ind w:firstLine="720"/>
        <w:jc w:val="both"/>
        <w:rPr>
          <w:sz w:val="24"/>
          <w:szCs w:val="24"/>
        </w:rPr>
      </w:pPr>
      <w:r>
        <w:rPr>
          <w:sz w:val="24"/>
          <w:szCs w:val="24"/>
        </w:rPr>
        <w:t>Итак, если обобщить перечисленные моменты сходства религиозной системы ивановцев с аналогичными ей культами, то они сводятся к их морфологическому подобию: прежде всего в отношении оккультно-мифологической формы сознания, представления о двух уровнях существования: мирском, профаническом и сакральном, а также в отношении процесса психофизического совершенствования как главной формы единения с сакральным началом.</w:t>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center"/>
        <w:rPr>
          <w:b/>
          <w:b/>
          <w:bCs/>
          <w:sz w:val="24"/>
          <w:szCs w:val="24"/>
        </w:rPr>
      </w:pPr>
      <w:r>
        <w:rPr>
          <w:b/>
          <w:bCs/>
          <w:sz w:val="24"/>
          <w:szCs w:val="24"/>
        </w:rPr>
        <w:t>Литература:</w:t>
      </w:r>
    </w:p>
    <w:p>
      <w:pPr>
        <w:pStyle w:val="Normal"/>
        <w:spacing w:lineRule="auto" w:line="360"/>
        <w:ind w:firstLine="720"/>
        <w:jc w:val="both"/>
        <w:rPr>
          <w:b/>
          <w:b/>
          <w:bCs/>
          <w:sz w:val="24"/>
          <w:szCs w:val="24"/>
        </w:rPr>
      </w:pPr>
      <w:r>
        <w:rPr>
          <w:b/>
          <w:bCs/>
          <w:sz w:val="24"/>
          <w:szCs w:val="24"/>
        </w:rPr>
      </w:r>
    </w:p>
    <w:p>
      <w:pPr>
        <w:pStyle w:val="Normal"/>
        <w:numPr>
          <w:ilvl w:val="0"/>
          <w:numId w:val="2"/>
        </w:numPr>
        <w:spacing w:lineRule="auto" w:line="360"/>
        <w:jc w:val="both"/>
        <w:rPr>
          <w:sz w:val="24"/>
          <w:szCs w:val="24"/>
        </w:rPr>
      </w:pPr>
      <w:r>
        <w:rPr>
          <w:sz w:val="24"/>
          <w:szCs w:val="24"/>
        </w:rPr>
        <w:t>Власов С. Эксперимент длинною в полвека // Огонек. М., 1982  № 8;2; </w:t>
      </w:r>
    </w:p>
    <w:p>
      <w:pPr>
        <w:pStyle w:val="Normal"/>
        <w:numPr>
          <w:ilvl w:val="0"/>
          <w:numId w:val="2"/>
        </w:numPr>
        <w:spacing w:lineRule="auto" w:line="360"/>
        <w:jc w:val="both"/>
        <w:rPr>
          <w:sz w:val="24"/>
          <w:szCs w:val="24"/>
        </w:rPr>
      </w:pPr>
      <w:r>
        <w:rPr>
          <w:sz w:val="24"/>
          <w:szCs w:val="24"/>
        </w:rPr>
        <w:t>Иванов П.К. Труды. М., 1992;</w:t>
      </w:r>
    </w:p>
    <w:p>
      <w:pPr>
        <w:pStyle w:val="Normal"/>
        <w:numPr>
          <w:ilvl w:val="0"/>
          <w:numId w:val="2"/>
        </w:numPr>
        <w:spacing w:lineRule="auto" w:line="360"/>
        <w:jc w:val="both"/>
        <w:rPr>
          <w:sz w:val="24"/>
          <w:szCs w:val="24"/>
        </w:rPr>
      </w:pPr>
      <w:r>
        <w:rPr>
          <w:sz w:val="24"/>
          <w:szCs w:val="24"/>
        </w:rPr>
        <w:t>История Паршека. В 2 т. Самара, 1994;</w:t>
      </w:r>
    </w:p>
    <w:p>
      <w:pPr>
        <w:pStyle w:val="Normal"/>
        <w:numPr>
          <w:ilvl w:val="0"/>
          <w:numId w:val="2"/>
        </w:numPr>
        <w:spacing w:lineRule="auto" w:line="360"/>
        <w:jc w:val="both"/>
        <w:rPr>
          <w:sz w:val="24"/>
          <w:szCs w:val="24"/>
        </w:rPr>
      </w:pPr>
      <w:r>
        <w:rPr>
          <w:sz w:val="24"/>
          <w:szCs w:val="24"/>
        </w:rPr>
        <w:t>Кононов Ю.В. Бог Земли. М., 1993;</w:t>
      </w:r>
    </w:p>
    <w:p>
      <w:pPr>
        <w:pStyle w:val="Normal"/>
        <w:numPr>
          <w:ilvl w:val="0"/>
          <w:numId w:val="2"/>
        </w:numPr>
        <w:spacing w:lineRule="auto" w:line="360"/>
        <w:jc w:val="both"/>
        <w:rPr>
          <w:sz w:val="24"/>
          <w:szCs w:val="24"/>
        </w:rPr>
      </w:pPr>
      <w:r>
        <w:rPr>
          <w:sz w:val="24"/>
          <w:szCs w:val="24"/>
        </w:rPr>
        <w:t>Фуки А.А. (сост.) Надо жить научиться: Сб. тр. Учителя и об Учителе. М., 1993;</w:t>
      </w:r>
    </w:p>
    <w:p>
      <w:pPr>
        <w:pStyle w:val="Normal"/>
        <w:numPr>
          <w:ilvl w:val="0"/>
          <w:numId w:val="2"/>
        </w:numPr>
        <w:spacing w:lineRule="auto" w:line="360"/>
        <w:jc w:val="both"/>
        <w:rPr>
          <w:sz w:val="24"/>
          <w:szCs w:val="24"/>
        </w:rPr>
      </w:pPr>
      <w:r>
        <w:rPr>
          <w:sz w:val="24"/>
          <w:szCs w:val="24"/>
        </w:rPr>
        <w:t>Шаблонова Т.А. (сост.) Жизнь в единении с Природой: Система естественного оздоровления Учителя Иванова. Барнаул, 1994;</w:t>
      </w:r>
    </w:p>
    <w:p>
      <w:pPr>
        <w:pStyle w:val="Normal"/>
        <w:numPr>
          <w:ilvl w:val="0"/>
          <w:numId w:val="2"/>
        </w:numPr>
        <w:spacing w:lineRule="auto" w:line="360"/>
        <w:jc w:val="both"/>
        <w:rPr>
          <w:sz w:val="24"/>
          <w:szCs w:val="24"/>
        </w:rPr>
      </w:pPr>
      <w:r>
        <w:rPr>
          <w:sz w:val="24"/>
          <w:szCs w:val="24"/>
        </w:rPr>
        <w:t>Индуизм. Джайнизм. Сикхизм: Словарь. М., 19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center"/>
    </w:pPr>
    <w:rPr>
      <w:b/>
      <w:bCs/>
      <w:sz w:val="24"/>
      <w:szCs w:val="24"/>
    </w:rPr>
  </w:style>
  <w:style w:type="paragraph" w:styleId="24">
    <w:name w:val="Основной текст с отступом 2"/>
    <w:basedOn w:val="Normal"/>
    <w:qFormat/>
    <w:pPr>
      <w:tabs>
        <w:tab w:val="clear" w:pos="720"/>
        <w:tab w:val="right" w:pos="8647" w:leader="dot"/>
      </w:tabs>
      <w:spacing w:lineRule="auto" w:line="360"/>
      <w:ind w:left="1004" w:hanging="0"/>
      <w:jc w:val="both"/>
    </w:pPr>
    <w:rPr>
      <w:sz w:val="24"/>
      <w:szCs w:val="24"/>
    </w:rPr>
  </w:style>
  <w:style w:type="paragraph" w:styleId="Subtitle">
    <w:name w:val="Subtitle"/>
    <w:basedOn w:val="Normal"/>
    <w:next w:val="TextBody"/>
    <w:qFormat/>
    <w:pPr>
      <w:jc w:val="center"/>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7:00Z</dcterms:created>
  <dc:creator>SHAM</dc:creator>
  <dc:description/>
  <cp:keywords/>
  <dc:language>en-US</dc:language>
  <cp:lastModifiedBy>SYSTEM</cp:lastModifiedBy>
  <cp:lastPrinted>2001-12-06T02:08:00Z</cp:lastPrinted>
  <dcterms:modified xsi:type="dcterms:W3CDTF">2011-09-22T01:47:00Z</dcterms:modified>
  <cp:revision>2</cp:revision>
  <dc:subject/>
  <dc:title>Оздоровительная методика Иванова</dc:title>
</cp:coreProperties>
</file>