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лимпийский конгресс………………………………………………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гресс в Баден-Бадене в 1981 году……………………………….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...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присутствует на многих уровнях жизни общества, оказывает глубокое воздействие на межнациональные отношения, этические ценности, языковую политику, понятия "героя" и "героини"; спорт является показателем национального мировоз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я проведения Олимпийских игр очень древняя и теряется во тьме веков. Прежде Игры проводились не только в Олимпии. Хотя соревнования в этом священном месте были самыми популярными и самыми извес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определенно можно сказать, что первые достоверно известные Олимпийские игры состоялись в 776 году до нашей эры. Этот год и принято считать начальной да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того времени были очень тверды: участники Олимпийских игр должны были оставаться любителями, то есть непрофессиональными атлетами в течение всей своей спортивной карьеры. Например, нельзя было немножко побыть профессионалом (получать деньги), а потом снова стать люб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е Олимпийские игры превращались в праздник для народа, своего рода конгресс для правителей и философов, конкурс для скульпторов и поэ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олимпийских торжеств – дни всеобщего мира. Для древних эллинов игры были инструментом мира, облегчавшим переговоры между городами, способствовавшим взаимопонимания и связи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лимпийский конгре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лимпийский конгресс - одна из организационных форм олимпийского движения. </w:t>
      </w:r>
    </w:p>
    <w:p>
      <w:pPr>
        <w:pStyle w:val="Cen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лимпийский конгресс собираются представители структур, составляющих Олимпийское движение; сроки проведения Конгрессов устанавливает МОК; Конгресс созывается Президентом МОК; Конгресс имеет консультативное знач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лимпийский конгресс по решению Сессии созывает Президентом МОК, Конгресс организует МОК в месте и в сроки, которые определяет Сессия. Президент председательствует на Конгрессе и определяет его процедур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а Олимпийском Конгрессе присутствуют члены МОК, Почетный президент МОК, Почетные члены и Члены почета МОК, делегаты, представляющие МСФ и НОК; на нем могут также присутствовать представители организаций, признанных МОК. Кроме того, на Олимпийском конгрессе могут присутствовать спортсмены и лица, приглашенные индивидуально или в качестве представите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полком МОК определяет повестку для Олимпийского конгресса на основании консультаций с МСФ и НОК.</w:t>
      </w:r>
    </w:p>
    <w:p>
      <w:pPr>
        <w:pStyle w:val="Cen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МОК является распространение Олимпизма в мире и руководство Олимпийским движением. Роль МОК заключается в том, чтоб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распространение этики в спорте, а также воспитывать молодежь посредством спорта и направлять усилия на то, чтобы в спорте господствовал дух честной игры, а насилие было запрещен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организацию, развитие и координацию спорта и спортивных соревнований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регулярное празднование Олимпийских Игр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ать с общественными и частными организациями и органами в том, чтобы поставить спорт на службу человечества, способствуя тем самым борьбе за мир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участие в укреплении единства и защиты независимости Олимпийского движени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овать против любой формы дискриминации, наносящей ущерб Олимпийскому движению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продвижение женщин в спорте на всех уровнях и во всех структурах с целью добиться осуществления принципа равенства мужчин м женщин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главлять борьбу против применения допинга в спорте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меры по защите здоровья спортсмено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стоять любым политическим или коммерческим злоупотреблениям спортом и спортсменам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усилия спортивных организаций и органов общественного управления, направленные на обеспечение социального и профессионального будущего спортсмено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развитие спорта для всех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ответственность и заботу об охране окружающей среды, обеспечивать соблюдение экологических принципов при развитии спорта и требовать, чтобы Олимпийский игры проводились в соответствии с требованиями эколог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получению положительного результата от проведения Олимпийских Игр городом и страной, организующих Олимпийские игр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инициативы по стиранию граней между спортом, культурой и образованием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деятельность Международной Олимпийской академии (МОА) и других учебных заведений, деятельность которых посвящена Олимпийскому образованию. </w:t>
      </w:r>
    </w:p>
    <w:p>
      <w:pPr>
        <w:pStyle w:val="P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1894-1930 проведено 9 олимпийских конгрессов, 8 из которых были организованы П. де Кубертеном. Эти форумы позволили объединить олимпийское движение и утвердить их основополагающие принципы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нгресс имел своё наименование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ый - "Международный атлетический конгресс" (1894, Париж, Франция) был созван Союзом Французских спортивных обществ, чтобы изучить вопросы статуса любителя и унифицировать спортивные правила. На </w:t>
      </w:r>
      <w:r>
        <w:rPr>
          <w:bCs/>
          <w:sz w:val="28"/>
          <w:szCs w:val="28"/>
        </w:rPr>
        <w:t>конгрессе</w:t>
      </w:r>
      <w:r>
        <w:rPr>
          <w:sz w:val="28"/>
          <w:szCs w:val="28"/>
        </w:rPr>
        <w:t xml:space="preserve"> был создан Международный олимпийский комитет (МОК)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- "Олимпийский конгресс 1897 года" (Гавр, Франция) - был созван МОК для изучения и обсуждения проблем гигиены, педагогики, истории физических упражнений и других научных дисциплин, имеющих непосредственное отношение к физическому воспитанию и спорту; проходил под девизом "Восстановление единства мышц, воли и мысли"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- "Международный конгресс по проблемам спорта и физического воспитания" (1905, Брюссель, Бельгия) - отразил идею международного сотрудничества между МОК и другими спортивными организациями и учреждениями. Программа конгресса была посвящена вопросам физического воспитания и спорта в средней и высшей школе, в армии, вовлечения в спорт женщин, использования физических упражнений для лечения больных и т. п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ёртый - "Консультативная конференция" (1906, Париж, Франция) - имел целью изучить и установить, в какой мере и в какой форме искусство и литература могли бы включиться в программу ОИ, отражать в художественных образах олимпийские идеи. Конференция приняла решение об организации конкурсов искусств по архитектуре, скульптуре, живописи, литературе и музыке. Основное требование к конкурсным работам - спортивно-олимпийская тематика. Произведения лауреатов предполагалось экспонировать во время ОИ, а их авторов награждать олимпийскими медалями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- "Конгресс по спортивной психологии и физиологии" (1913, Лозанна, Швейцария) - проходил под девизом утверждения спорта как универсального средства достижения единства физического, интеллектуального, морального и эстетического развития личности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- "Олимпийский конгресс в Париже" (1914) - имел целью установить единое законодательство по вопросам организации и проведения соревнований по видам спорта на ОИ, унификации технических условий и т. п. Конгресс, узаконивший практику совместных совещаний МОК с национальными олимпийскими комитетами и международными спортивными федерациями по проблемам олимпийского движения, действовал как законодательный орган МОК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ьмой - "Олимпийский конгресс в Лозанне" (1921) - внёс некоторые дополнения в Олимпийскую хартию (о НОК, судействе, сессиях МОК) и придал конгрессу статус верховного органа МОК. Конгресс принял ряд постановлений, касающихся программы ОИ и соревнований в отдельных видах спорта (участие женщин, возраст участников, санкции к нарушителям статуса спортсмена-любителя и т, д.)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ьмой - "Олимпийский технический и подготовительный конгресс" (1925, Прага, Чехословакия) - обсудил вопросы организации и общего направления развития мирового спорта (женский и юношеский спорт, сотрудничество университетов, правила "честной борьбы" и "рыцарского духа", занятия спортом как средство укрепления здоровья и лечения заболеваний и т. д.). 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ый - "Олимпийский конгресс в Берлине. III год IX Олимпиады" (1930) - был созван МОК для упорядочения некоторых вопросов проведения ОИ (проблема любительства, программа ОИ, национальное представительство и др.)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 с 1931 по 1972 </w:t>
      </w:r>
      <w:r>
        <w:rPr>
          <w:bCs/>
          <w:sz w:val="28"/>
          <w:szCs w:val="28"/>
        </w:rPr>
        <w:t>О. к.</w:t>
      </w:r>
      <w:r>
        <w:rPr>
          <w:sz w:val="28"/>
          <w:szCs w:val="28"/>
        </w:rPr>
        <w:t xml:space="preserve"> не созывались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2 на 59-й сессии МОК в Москве Олимпийский комитет СССР внёс предложение провести во время Игр XVIII Олимпиады 1964 в Токио Всемирный конгресс по наиболее актуальным проблемам олимпийского движения. 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ый - "X Олимпийский конгресс" (1973, Варна, Болгария) - обсудил вопросы: современное олимпийское движение и перспективы его развития; отношения между МОК, международными федерациями и НОК; облик будущих ОИ и др. Проходивший под лозунгом "Спорт на службе мира", конгресс принял обращение ко всем спортсменам мира о том, чтобы они всегда оставались верными благородным целям олимпийского движения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надцатый - "Одиннадцатый Олимпийский конгресс" (1981, Баден-Баден, ФРГ) - рассмотрел вопросы международного сотрудничества, будущего Олимпийских игр и олимпийского движения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надцатый - "Столетний конгресс" (1994, Париж, Франция) - был посвящен столетию Олимпийских игр современности и целому комплексу вопросов, связанных с этим юбилеем. Конгресс рассмотрел вопросы связи олимпийского движения с современной наукой, социальные аспекты спорта, спорт и масс-меди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лимпийский конгресс в Баден-Бадене в 1981 го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ануне Олимпийских Игр 1980 (г. Москва) тогдашний президент МОК </w:t>
      </w:r>
      <w:r>
        <w:rPr>
          <w:bCs/>
          <w:iCs/>
          <w:sz w:val="28"/>
          <w:szCs w:val="28"/>
        </w:rPr>
        <w:t>М.Килланин</w:t>
      </w:r>
      <w:r>
        <w:rPr>
          <w:sz w:val="28"/>
          <w:szCs w:val="28"/>
        </w:rPr>
        <w:t xml:space="preserve"> писал: </w:t>
      </w:r>
      <w:r>
        <w:rPr>
          <w:iCs/>
          <w:sz w:val="28"/>
          <w:szCs w:val="28"/>
        </w:rPr>
        <w:t>"Опасность профессионализма спорта состоит в том, что он превращает спорт в "шоу-бизнес". Спортсмен теряет свою свободу и становится инструментом в руках коммерческого агента, который определяет, где он или она должны выступать и против кого, обращая особое внимание на доходы от продажи билетов. Я лично ничего не имею против профессионального спорта. Но если на Олимпийские Игры будут допущены профессионалы, то олимпийское движение попадет в руки менеджеров и импрессарио"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ктября 1981 года в Баден-Бадене закончилась 84-я Сессия МОК которой впервые руководил </w:t>
      </w:r>
      <w:r>
        <w:rPr>
          <w:bCs/>
          <w:sz w:val="28"/>
          <w:szCs w:val="28"/>
        </w:rPr>
        <w:t>Хуан Антонио САМАРАНЧ</w:t>
      </w:r>
      <w:r>
        <w:rPr>
          <w:sz w:val="28"/>
          <w:szCs w:val="28"/>
        </w:rPr>
        <w:t>, и которая стала эпилогом Олимпийского конгрес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ировой публицистической литературе, в средствах массовой информации мира 1980-2001 гг. - период, когда МОК возглавлял седьмой президент - Хуан Антонио Самаранч - называют эпохой. Это вполне закономерно, так как те громадные революционные преобразования, которые произошли в олимпийском движении, в Олимпийских играх и в мировом спорте в целом, инициированные и проведенные под руководством этого выдающегося, незаурядного деятеля, во многом являются эпохальны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. 1980 г. Июль. 83-я сессия МОК. Именно здесь господин Х.А. Самаранч почти единогласно был избран президентом МОК. Именно здесь, на этой сессии, он изложил свои взгляды и принципы на будущее олимпийского движения. Игры XXII Олимпиады в Москве, высокие спортивные достижения, показанные спортсменами мира, высочайшее качество организации и проведения московских Игр, несмотря на бойкот, объявленный правительствами США, Германии и ряда других стран, - все это стало платформой для реализации Х.А. Самаранчем его программ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устя год, осенью 1981 г., на 11-м Олимпийском конгрессе в Баден-Бадене Х.А. Самаранч конкретно обозначил основные направления в реорганизации олимпийского движения. Впервые на Конгрессе были представлены не только три основные составляющие олимпийского движения: МОК, МСФ и НОКи, но и "четвертая сила" - спортсмены-олимпийцы. И не просто приглашены: им гостеприимно была предоставлена трибуна конгресса. Выдающийся советский спортсмен, москвич Владислав Третьяк - один из тех, кто выступал от имени Комиссии атлетов, созданной на сессии МОК там же, в Баден-Бадене. Голос олимпийцев был услышан руководителями мирового спортивного и олимпийского движения. </w:t>
      </w:r>
      <w:r>
        <w:rPr>
          <w:sz w:val="28"/>
          <w:szCs w:val="28"/>
        </w:rPr>
        <w:t>Президент Самаранч назвал Олимпийский конгресс в Баден-Бадене "конгрессом перемен и надеж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1 Олимпийском конгрессе присутствовало 79 его членов. Кто-то из журналистов подсчитал их суммарный возраст. Оказалось, всем им 5297 лет. И среди них каждый пятый — воинский начальник, принц, граф, герцог, князь, шейх, раджа, маркиз или барон. В Баден-Бадене 84-я Сессия довела число членов МОК до 84. Среди олимпийских новичков - две женщины. Первыми пополнили состав сугубо мужского олимпийского клуба 30-летняя представительница Финляндии </w:t>
      </w:r>
      <w:r>
        <w:rPr>
          <w:bCs/>
          <w:sz w:val="28"/>
          <w:szCs w:val="28"/>
        </w:rPr>
        <w:t>Пирье ХАГМАН</w:t>
      </w:r>
      <w:r>
        <w:rPr>
          <w:sz w:val="28"/>
          <w:szCs w:val="28"/>
        </w:rPr>
        <w:t xml:space="preserve">, участница состязаний по бегу на Играх 1972, 1976 и 1980 годов, а также 60-летняя </w:t>
      </w:r>
      <w:r>
        <w:rPr>
          <w:bCs/>
          <w:sz w:val="28"/>
          <w:szCs w:val="28"/>
        </w:rPr>
        <w:t>Флор Инсава ФОНСЕКА</w:t>
      </w:r>
      <w:r>
        <w:rPr>
          <w:sz w:val="28"/>
          <w:szCs w:val="28"/>
        </w:rPr>
        <w:t>, директор дворца культуры и спорта столицы Венесуэлы. Сессия избрала столицы Игр 198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я приняла новую формулировку «правила 26», согласно которому международным федерациям предоставлено право допускать или не допускать спортсмена на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йский конгресс в Баден Бадене, как и его предшественник в Варне, сказал решительное «нет» профессио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онгресса и Сессии, пользующаяся авторитетом парижская газета  «Экип» распространила высказывание </w:t>
      </w:r>
      <w:r>
        <w:rPr>
          <w:bCs/>
          <w:sz w:val="28"/>
          <w:szCs w:val="28"/>
        </w:rPr>
        <w:t>Самаранча</w:t>
      </w:r>
      <w:r>
        <w:rPr>
          <w:sz w:val="28"/>
          <w:szCs w:val="28"/>
        </w:rPr>
        <w:t>: «Мы должны пойти дальше принятых в 1973 году (на конгрессе в Варне) решений. Правило 26 устарело… Мы хотим, чтобы Игры были более открыты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лее открытыми» стали Игры в Лос-Анджелесе,  куда впервые были допущены футболисты-профессионалы. МОК подхватило мощное течение международного бизнеса с его ударной силой — спортсменами-профессионалами, и он начал дрейф к своей гибели. Пресса же продолжала зомбировать президента МОК, требуя полной либерализации правил допуска на Игры «для всех»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ругим новшеством в Баден-Бадене стало избрание в МОК первых двух женщин. И хотя дискуссии на Баден-Баденском конгрессе, в которых активно участвовали и руководители советского спорта, советские представители в руководстве международных спортивных федераций, носили подчас очень бескомпромиссный характер, этот конгресс вошел в анналы олимпийской истории как конгресс Х.А.Самаранча и его новаций. Было рекомендовано допускать к участию в Олимпийских играх сильнейших спортсменов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олимпийских чемпионов заметно снизился за предшествующие 16 лет. Констатировав это факт, Олимпийский конгресс в Баден-Бадене призвал международные федерации "установить приемлемый с медицинской точки зрения нижний возрастной предел допуска к соревнованиям везде, где это разумно и оправдано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1 году по предложению бывшего Президента Международного Олимпийского Комитета (МОК) понятие "любительство" было исключено из Олимпийской хартии. И, начиная с XXIV Олимпийских Игр и в последующих Олимпиадах, стали участвовать сильнейшие профессиональные спортсмены мира. В дальнейшем Олимпийский конгресс 1994 года в Париже поддержал концепцию </w:t>
      </w:r>
      <w:r>
        <w:rPr>
          <w:bCs/>
          <w:iCs/>
          <w:sz w:val="28"/>
          <w:szCs w:val="28"/>
        </w:rPr>
        <w:t>Х.А. Самаранча</w:t>
      </w:r>
      <w:r>
        <w:rPr>
          <w:sz w:val="28"/>
          <w:szCs w:val="28"/>
        </w:rPr>
        <w:t xml:space="preserve"> о профессионализации и коммерциализации спорта, но одновременно призвал не допустить того, чтобы </w:t>
      </w:r>
      <w:r>
        <w:rPr>
          <w:iCs/>
          <w:sz w:val="28"/>
          <w:szCs w:val="28"/>
        </w:rPr>
        <w:t>дух коммерции пришел на смену Олимпийским идеала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лет олимпийские игры были главным спортивным событием всех времен и народов. В дни проведения олимпиад на всей земле воцарялось согласие и примирение. Войны прекращались и все сильные и достойные люди соревновались в честной борьбе за звание лучш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ного веков олимпийское движение преодолело много препятствий, забвение и отчуждение. Но несмотря ни на что олимпийские игры живы и по сей день. Конечно это уже не те соревнования, в которых принимали участие обнаженные юноши и победитель которых въезжал в город через пролом в стене. В наши дни олимпиады одно из крупнейших событий в мире. Игры оснащены по последнему слову техники – за результатами следят компьютеры и телекамеры, время определяется с точностью до тысячных долей секунды, спортсмены и их результаты во многом зависят от технического осн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редствам массовой информации не осталось ни одного человека в цивилизованном мире. Которой не знал – бы что такое олимпиада или не видел бы соревнования по телевиз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олимпийское движение приобрело огромные масштабы, и столицы Игр на время их проведения становятся столицами мира. Спорт играет все большую роль в жизни люд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щапов Б.Р. История физкультуры и спорта. – М.: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лтер Г.С. 70 лет советского спорта. – М.: Физкультура и спорт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яхов А.Г. Зевсу посвящённые. Тайны древних Олимпиад. – М.: Феник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ешов А.П. Страницы олимпийского дневника. – М.: Физкультура и спорт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лин А.П. Спорт. – М.: Молодая гвардия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лимпийская энциклопедия. / Под ред. С.П. Павлова. – М.: Советская энциклопедия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ртивная энциклопедия Беларуси. / Под ред. Г.П. Пашкова. – Мн.: БелЭн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вин Б.Н. Всё об Олимпийских играх. – М.: Физкультура и спорт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ченко В.В. Книга олимпийских знаний. – М.: Советский спорт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0" w:after="240"/>
    </w:pPr>
    <w:rPr/>
  </w:style>
  <w:style w:type="paragraph" w:styleId="Centext">
    <w:name w:val="cen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47:00Z</dcterms:created>
  <dc:creator>Юляшина и Мишуткина</dc:creator>
  <dc:description/>
  <cp:keywords/>
  <dc:language>en-US</dc:language>
  <cp:lastModifiedBy>SYSTEM</cp:lastModifiedBy>
  <dcterms:modified xsi:type="dcterms:W3CDTF">2011-09-22T01:47:00Z</dcterms:modified>
  <cp:revision>2</cp:revision>
  <dc:subject/>
  <dc:title>Содержание</dc:title>
</cp:coreProperties>
</file>