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spacing w:lineRule="auto" w:line="360"/>
        <w:ind w:left="0" w:right="0" w:hanging="0"/>
        <w:rPr>
          <w:szCs w:val="28"/>
        </w:rPr>
      </w:pPr>
      <w:r>
        <w:rPr>
          <w:rStyle w:val="InternetLink"/>
          <w:szCs w:val="28"/>
        </w:rPr>
        <w:t>ВВЕДЕНИЕ</w:t>
      </w:r>
      <w:r>
        <w:rPr>
          <w:szCs w:val="28"/>
        </w:rPr>
        <w:tab/>
        <w:t>3</w:t>
      </w:r>
    </w:p>
    <w:p>
      <w:pPr>
        <w:pStyle w:val="Contents1"/>
        <w:spacing w:lineRule="auto" w:line="360"/>
        <w:ind w:left="0" w:right="0" w:hanging="0"/>
        <w:rPr>
          <w:szCs w:val="28"/>
        </w:rPr>
      </w:pPr>
      <w:r>
        <w:rPr>
          <w:rStyle w:val="InternetLink"/>
          <w:szCs w:val="28"/>
        </w:rPr>
        <w:t>1. Реализация услуг на туристском рынке и роль турагентов в этой деятельности</w:t>
      </w:r>
      <w:r>
        <w:rPr>
          <w:szCs w:val="28"/>
        </w:rPr>
        <w:tab/>
        <w:t>4</w:t>
      </w:r>
    </w:p>
    <w:p>
      <w:pPr>
        <w:pStyle w:val="Contents1"/>
        <w:spacing w:lineRule="auto" w:line="360"/>
        <w:ind w:left="0" w:right="0" w:hanging="0"/>
        <w:rPr>
          <w:szCs w:val="28"/>
        </w:rPr>
      </w:pPr>
      <w:r>
        <w:rPr>
          <w:rStyle w:val="InternetLink"/>
          <w:szCs w:val="28"/>
        </w:rPr>
        <w:t>2. Проблемы и тенденции использования информационно-компьютерных технологий в российской туриндустрии</w:t>
      </w:r>
      <w:r>
        <w:rPr>
          <w:szCs w:val="28"/>
        </w:rPr>
        <w:tab/>
        <w:t>5</w:t>
      </w:r>
    </w:p>
    <w:p>
      <w:pPr>
        <w:pStyle w:val="Contents1"/>
        <w:spacing w:lineRule="auto" w:line="360"/>
        <w:ind w:left="0" w:right="0" w:hanging="0"/>
        <w:rPr>
          <w:szCs w:val="28"/>
        </w:rPr>
      </w:pPr>
      <w:r>
        <w:rPr>
          <w:rStyle w:val="InternetLink"/>
          <w:szCs w:val="28"/>
        </w:rPr>
        <w:t>3. Взаимовлияние туризма и информационных технологий</w:t>
      </w:r>
      <w:r>
        <w:rPr>
          <w:szCs w:val="28"/>
        </w:rPr>
        <w:tab/>
        <w:t>9</w:t>
      </w:r>
    </w:p>
    <w:p>
      <w:pPr>
        <w:pStyle w:val="Contents2"/>
        <w:spacing w:lineRule="auto" w:line="360"/>
        <w:ind w:left="0" w:right="0" w:hanging="0"/>
        <w:rPr>
          <w:szCs w:val="28"/>
        </w:rPr>
      </w:pPr>
      <w:r>
        <w:rPr>
          <w:rStyle w:val="InternetLink"/>
          <w:szCs w:val="28"/>
        </w:rPr>
        <w:t>3.1.  Требования к информационным технологиям с позиций повышения эффективности реализации турпродукта</w:t>
      </w:r>
      <w:r>
        <w:rPr>
          <w:szCs w:val="28"/>
        </w:rPr>
        <w:tab/>
        <w:t>9</w:t>
      </w:r>
    </w:p>
    <w:p>
      <w:pPr>
        <w:pStyle w:val="Contents2"/>
        <w:spacing w:lineRule="auto" w:line="360"/>
        <w:ind w:left="0" w:right="0" w:hanging="0"/>
        <w:rPr>
          <w:szCs w:val="28"/>
        </w:rPr>
      </w:pPr>
      <w:r>
        <w:rPr>
          <w:rStyle w:val="InternetLink"/>
          <w:szCs w:val="28"/>
        </w:rPr>
        <w:t>3.2. Влияние информационных технологий на туристскую индустрию</w:t>
      </w:r>
      <w:r>
        <w:rPr>
          <w:szCs w:val="28"/>
        </w:rPr>
        <w:tab/>
        <w:t>11</w:t>
      </w:r>
    </w:p>
    <w:p>
      <w:pPr>
        <w:pStyle w:val="Contents1"/>
        <w:spacing w:lineRule="auto" w:line="360"/>
        <w:ind w:left="0" w:right="0" w:hanging="0"/>
        <w:rPr>
          <w:szCs w:val="28"/>
        </w:rPr>
      </w:pPr>
      <w:r>
        <w:rPr>
          <w:rStyle w:val="InternetLink"/>
          <w:szCs w:val="28"/>
        </w:rPr>
        <w:t>ЗАКЛЮЧЕНИЕ</w:t>
      </w:r>
      <w:r>
        <w:rPr>
          <w:szCs w:val="28"/>
        </w:rPr>
        <w:tab/>
        <w:t>17</w:t>
      </w:r>
    </w:p>
    <w:p>
      <w:pPr>
        <w:pStyle w:val="Contents1"/>
        <w:spacing w:lineRule="auto" w:line="360"/>
        <w:ind w:left="0" w:right="0" w:hanging="0"/>
        <w:rPr>
          <w:szCs w:val="28"/>
        </w:rPr>
      </w:pPr>
      <w:r>
        <w:rPr>
          <w:rStyle w:val="InternetLink"/>
          <w:szCs w:val="28"/>
        </w:rPr>
        <w:t>ЛИТЕРАТУРА.</w:t>
      </w:r>
      <w:r>
        <w:rPr>
          <w:szCs w:val="28"/>
        </w:rPr>
        <w:tab/>
        <w:t>21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собенности реализации турпродукта не позволяют говорить о полноценном рынке без соответствующего информационного обеспечения, поскольку оно  являются необходимым условием международной интеграции и современной концепции турбизнеса как информационно-насыщенной сферы.  Планирование развития туризма в регионах РФ также затруднено отсутствием статистики и информации об основных туристских ресурсах. 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менение компьютерных технологий  становится неотъемлемым условием повышения конкурентоспособности любого туристского предприятия. В настоящее время информационные технологии рассматриваются как стратегический ресурс развития деловой активности. Особенно важно это в туризме, который является наиболее информационно насыщенной деятельностью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вязи с этим представляется </w:t>
      </w:r>
      <w:r>
        <w:rPr>
          <w:i/>
          <w:iCs/>
          <w:sz w:val="28"/>
          <w:szCs w:val="28"/>
        </w:rPr>
        <w:t>актуальным</w:t>
      </w:r>
      <w:r>
        <w:rPr>
          <w:sz w:val="28"/>
          <w:szCs w:val="28"/>
        </w:rPr>
        <w:t xml:space="preserve">  анализ влияния информационных технологий на организацию деятельности и перспективы развития турагентской деятельности. Рабочая  </w:t>
      </w:r>
      <w:r>
        <w:rPr>
          <w:i/>
          <w:iCs/>
          <w:sz w:val="28"/>
          <w:szCs w:val="28"/>
        </w:rPr>
        <w:t>гипотеза</w:t>
      </w:r>
      <w:r>
        <w:rPr>
          <w:sz w:val="28"/>
          <w:szCs w:val="28"/>
        </w:rPr>
        <w:t>: использование информационно-компьютерных технологий в туризме вызывает видоизменение и технологии продажи турпродукта, структурных компонентов туриндустрии и ее менеджмента.</w:t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</w:rPr>
        <w:t>Целью</w:t>
      </w:r>
      <w:r>
        <w:rPr>
          <w:sz w:val="28"/>
          <w:szCs w:val="28"/>
        </w:rPr>
        <w:t xml:space="preserve"> исследования являлось рассмотрение взаимовлияния информационных технологий и различных аспектов деятельности индустрии туризма.  Для достижения этой цели решались следующие задачи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8"/>
          <w:szCs w:val="28"/>
        </w:rPr>
        <w:t>Анализ деятельность турагентов с позиций информационной системы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8"/>
          <w:szCs w:val="28"/>
        </w:rPr>
        <w:t>Выявление проблем и тенденций использование информацонно-компьютерных технологий в российской туриндустрии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8"/>
          <w:szCs w:val="28"/>
        </w:rPr>
        <w:t xml:space="preserve">Анализ взаимовлияния туризма и информацонно-компьютерные технологий. </w:t>
      </w:r>
    </w:p>
    <w:p>
      <w:pPr>
        <w:pStyle w:val="23"/>
        <w:spacing w:lineRule="auto" w:line="360"/>
        <w:ind w:firstLine="720"/>
        <w:rPr/>
      </w:pPr>
      <w:r>
        <w:rPr>
          <w:sz w:val="28"/>
          <w:szCs w:val="28"/>
        </w:rPr>
        <w:t>В настоящем исследовании не ставилось целью разъ</w:t>
        <w:softHyphen/>
        <w:t>яснение особенностей всех существующих компьютерных технологий, применяемых в туриндустрии, или указание некоего универ</w:t>
        <w:softHyphen/>
        <w:t>сального решения, но сделана попытка показать тенденции влияния применения информационно-компьютерных технологий на турпродукт, организацию и менеджмент туризма и рассмотрения перспектив развития деятельности турагентов в том аспекте. При этом следует учитывать, что выводы сделаны на основании анализа только одной составляющей деятельности туриндустрии – информационной.</w:t>
      </w:r>
      <w:r>
        <w:br w:type="page"/>
      </w:r>
    </w:p>
    <w:p>
      <w:pPr>
        <w:pStyle w:val="Heading1"/>
        <w:spacing w:before="0" w:after="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Реализация услуг на туристском рынке и роль турагентов в этой деятельност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епосредственно </w:t>
      </w:r>
      <w:r>
        <w:rPr>
          <w:i/>
          <w:iCs/>
          <w:sz w:val="28"/>
          <w:szCs w:val="28"/>
        </w:rPr>
        <w:t>туристские организации производят, в основном, информационные услуги</w:t>
      </w:r>
      <w:r>
        <w:rPr>
          <w:sz w:val="28"/>
          <w:szCs w:val="28"/>
        </w:rPr>
        <w:t xml:space="preserve"> (экскурсионные, рекламные и пр.). Остальные же услуги, входящие в состав туристского продукта, производят предприятия инфраструктуры туризма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 Тупоездка в момент продажи является электронным продуктом. Когда потребитель принимает решение о бронировании гостиницы или авиабилета, продукта еще не существует. Заказ на бронирование ни что иное, как компьютерное бронирование на какой-то срок в будущем. Информация, которая привела к покупке остается не более чем информацией, полученной через брошюры, путеводители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ы. Этот аспект туризма делает его наиболее подходящим для </w:t>
      </w:r>
      <w:r>
        <w:rPr>
          <w:i/>
          <w:iCs/>
          <w:sz w:val="28"/>
          <w:szCs w:val="28"/>
        </w:rPr>
        <w:t xml:space="preserve">продажи и маркетинга в режиме </w:t>
      </w:r>
      <w:r>
        <w:rPr>
          <w:i/>
          <w:iCs/>
          <w:sz w:val="28"/>
          <w:szCs w:val="28"/>
          <w:lang w:val="en-US"/>
        </w:rPr>
        <w:t>on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line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егодня предоставление информации и обеспечение резервирования являются наиболее значительными функциями турагентств. 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этапе реализации туристского продукта в сфере туризма активно развиты агентские отношения. Турагентская деятельность – это  деятельность по продвижению и реализации туристского продукта. Туристские агентства как розничные продавцы выступают в роли посредников между продавцами туристской продукции (про</w:t>
        <w:softHyphen/>
        <w:t>дающими туристские услуги) и покупателями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Особенностью розничной продажи продукции туризма</w:t>
      </w:r>
      <w:r>
        <w:rPr>
          <w:sz w:val="28"/>
          <w:szCs w:val="28"/>
        </w:rPr>
        <w:t xml:space="preserve"> в информационном плане является то, что, турагенты имеют доступ к соответствующей информации и обладают знаниями о наличии определенной продукции и спросе на нее. Эти сведения турагент сообщает потенциальным покупателям и советует, как наилучшим образом удовлетворить потребность в путешествии. После решения покупателя о совершении путешествия турагент связывается с поставщиками услуг и по поручению покупателя, в соответствии с его пожеланиями, решает все организационные вопросы предстоящего путешествия. Если согласование условий устраивает покупателя, он подписывает "сделку на продажу" и вносит задаток, турагент получает вознаграждение от своего туроператора. Таким образом, в действительности турагент не продает про</w:t>
        <w:softHyphen/>
        <w:t>дукцию в прямом смысле собственника (хотя бы даже временного) этой продукции, а только выступает в роли "посредника". Исключения могут проистекать из характера сделки между туроператором и турагентом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Если в штате имеется специалист надлежащей квалификации, могут иметь место услуги, генерируемые самим турагентством, например, консультационны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Проблемы и тенденции использования информационно-компьютерных технологий в российской туриндустри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качестве объектов информатизации в туризме рассматривают: сам туристский продукт; сферу обслуживания туристов на территории России; туристские посреднические структуры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Важной частью туристского продукта могут стать такие информационные услуги, как "виртуальный" инструктаж, "телекоммуникационное знакомство", компьютерные игры и развлечения и др. Принципиально новые возможности перед "походным" туризмом открывают современные технологии комплексной информационной поддержки при посредстве, например, космических и авиационных систем слежения (наблюдения), связи и навигации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В сфере обслуживания туристов</w:t>
      </w:r>
      <w:r>
        <w:rPr>
          <w:sz w:val="28"/>
          <w:szCs w:val="28"/>
        </w:rPr>
        <w:t xml:space="preserve"> наиболее активно информатизируются процессы оперативного заказа услуг. Все большее распространение получают электронные магазины и справочные системы информационной поддержки индивидуального проведения свободного времени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дет целенаправленное создание информационной базы </w:t>
      </w:r>
      <w:r>
        <w:rPr>
          <w:sz w:val="28"/>
          <w:szCs w:val="28"/>
          <w:u w:val="single"/>
        </w:rPr>
        <w:t>самостоятельного</w:t>
      </w:r>
      <w:r>
        <w:rPr>
          <w:sz w:val="28"/>
          <w:szCs w:val="28"/>
        </w:rPr>
        <w:t xml:space="preserve"> (индивидуального) </w:t>
      </w:r>
      <w:r>
        <w:rPr>
          <w:sz w:val="28"/>
          <w:szCs w:val="28"/>
          <w:u w:val="single"/>
        </w:rPr>
        <w:t>туриз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ля клиентов зарубежных и отечественных элитных отелей</w:t>
      </w:r>
      <w:r>
        <w:rPr>
          <w:sz w:val="28"/>
          <w:szCs w:val="28"/>
        </w:rPr>
        <w:t>. С одной стороны, эти отели развивают системы оперативного заказа транспортных и экскурсионных услуг, а с другой - идет создание "компьютерных экскурсоводов"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области </w:t>
      </w:r>
      <w:r>
        <w:rPr>
          <w:sz w:val="28"/>
          <w:szCs w:val="28"/>
          <w:u w:val="single"/>
        </w:rPr>
        <w:t>информационной поддержки туристских посреднических структур</w:t>
      </w:r>
      <w:r>
        <w:rPr>
          <w:sz w:val="28"/>
          <w:szCs w:val="28"/>
        </w:rPr>
        <w:t xml:space="preserve"> можно отметить следующие тенденции: необходимость распространения различных способов информирования населения о туристских продуктах и услугах; автоматизированное информационное обеспечение туристско-операторской деятельности переведено на современные компьютерно-сетевые технологии; функционируют междуна</w:t>
        <w:softHyphen/>
        <w:t>родные автоматизированные системы бронирования; телекоммуникационные сети общего доступа, активно используются для размещения туристской рекламы и ведения "договорного" документооборота;  в части создания нового туристского продукта автоматизи</w:t>
        <w:softHyphen/>
        <w:t>руются процессы сбора и обработки информации для проведе</w:t>
        <w:softHyphen/>
        <w:t>ния менеджмента и маркетинга в различных сферах туризма; относительно мало данных об информатизации контроля туристских мероприятий, выявления и ликвидации последствий нештатных ситуаций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российскому туризму применяются </w:t>
      </w:r>
      <w:r>
        <w:rPr>
          <w:sz w:val="28"/>
          <w:szCs w:val="28"/>
          <w:u w:val="single"/>
        </w:rPr>
        <w:t>три возможных уровня применения информационных технологий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  <w:u w:val="single"/>
        </w:rPr>
        <w:t>:</w:t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</w:rPr>
        <w:t xml:space="preserve">Первый уровень - </w:t>
      </w:r>
      <w:r>
        <w:rPr>
          <w:sz w:val="28"/>
          <w:szCs w:val="28"/>
        </w:rPr>
        <w:t xml:space="preserve">это "кусочно-выборочная" автоматизация отдельных, наиболее трудоемких и рутинных информационных работ. </w:t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</w:rPr>
        <w:t xml:space="preserve">Второй уровень - </w:t>
      </w:r>
      <w:r>
        <w:rPr>
          <w:sz w:val="28"/>
          <w:szCs w:val="28"/>
        </w:rPr>
        <w:t>это комплексная ("сквозная" и масштаб</w:t>
        <w:softHyphen/>
        <w:t>ная) автоматизация подавляющей части информационных работ. Такая информатизация требует больших затрат на техническое и технологическое переоснащение всей информатизируемой структуры. Экономическая эффективность данной информатизации во многом будет зависеть от уже достигнутого уровни системной целостности и организационного совершенства этой структуры, а также от степени соответствия применяемых в туризме информационных технологий современным принципам построения и функционирования больших организационно-технических структур.</w:t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</w:rPr>
        <w:t xml:space="preserve">Третий уровень - </w:t>
      </w:r>
      <w:r>
        <w:rPr>
          <w:sz w:val="28"/>
          <w:szCs w:val="28"/>
        </w:rPr>
        <w:t>это "кардинальная" информатизация, ко</w:t>
        <w:softHyphen/>
        <w:t>гда с учетом новейших технико-информационных возможностей внедряется принципиально новый комплекс технологий туризма. При этом может заимствоваться "чужой" или заново разра</w:t>
        <w:softHyphen/>
        <w:t>батываться "свой" комплекс технолог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тизация российского туризма в настоящее время носит неорганизованный характер, основные усилия сосредоточены на хаотичном распределении разных зарубежных продуктов. В то время, когда программное оснащение за рубежом уни</w:t>
        <w:softHyphen/>
        <w:t xml:space="preserve">фицируется, сертифицируется и разрабатывается для ассоциированных пользователей, в России это обеспечение бессистемно заимствуется или разрабатывается кустарным способом. Это ведет к увеличению отставания российского туризма в части автоматизации информационного обеспечения. Можно утверждать, что наиболее опасным для российского туризма может стать отставание в обеспечении информацией процессов стратегического планирования и информационно-психологической ориентации общественного мнения. Отечественные разработчики туристских информационных систем и комплексов полностью </w:t>
      </w:r>
      <w:r>
        <w:rPr>
          <w:i/>
          <w:iCs/>
          <w:sz w:val="28"/>
          <w:szCs w:val="28"/>
        </w:rPr>
        <w:t>ориентируются на зарубежные системы сбора и интеграции туристской информации</w:t>
      </w:r>
      <w:r>
        <w:rPr>
          <w:sz w:val="28"/>
          <w:szCs w:val="28"/>
        </w:rPr>
        <w:t>. Практически полностью отсутствует развитие отечественных систем получения информации о текущем состоянии российско</w:t>
        <w:softHyphen/>
        <w:t>го туристского продукта и сферы обслуживания. Продвижение российского продукта за рубежом ведется пока старыми способами, без учета резкого прогресса в этой области местных конкурентов. Наиболее заметно отставание российского туризма в области коммуникационного обеспечения, высокую значимость и стоимость которого предопределяет территориальный масштаб России. Это отставание, однако, проявляется по-разному, так как существует принципиальное различие коммуникационных потребностей разных видов туристской деятельности. Например, деятельность туроператоров, которая связана со взаимодействием с российским населением, осуществляется в основном на территории европейской части России. Для ее коммуникационного обеспечения можно использовать уже существующие разветвленные кабельные сети. В то же время коммуникационная поддержка путешествий и экспедиций должна осуществляться практически на всей территории страны и не может опираться только на кабельные средства коммуникации. Функциональное и технологическое разнообразие деятельности российских турфирм усложняет задачи их коммуникационного обеспечения. Требуется одновременно использовать разные системы связи. Даже универсальные сети общего доступа (например, Интернет) явно недостаточны для туризма. С их помощью нельзя, например, оперативно получить на русском язы</w:t>
        <w:softHyphen/>
        <w:t>ке требуемую информацию о текущем состоянии зарубежного туристского рынка. Их мощность недостаточна, чтобы транслировать большие потоки рекламной оперативной видеоинформации. В то же время они не обеспечивают необходимого уровня достоверности и безопасности ответственного документооборота при ведении договорной и финансовой деятельност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настоящее время </w:t>
      </w:r>
      <w:r>
        <w:rPr>
          <w:i/>
          <w:iCs/>
          <w:sz w:val="28"/>
          <w:szCs w:val="28"/>
        </w:rPr>
        <w:t>большая часть туристской информации, поставляемой в электронные сети, носит статический характер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, т.е. не дает возможность ее использования и изменения в режиме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.  По этой причине туристские компании, использующие Интернет в своем бизнесе, пока не могут извлечь прибыль из существующих преимуществ электронных систем. В связи с этим, можно сделать вывод о том, что туристским фирмам в целях повышения эффективности применения информационных технологий необходимо учитывать, что для потребителя намного важнее динамическая часть информации, а следовательно, нужно изменять подходы к использованию информационных технологий в туристской индустр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Компьютерные системы в российских турагентствах по функциональному признаку можно подразделить на 3 класс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268" w:leader="none"/>
        </w:tabs>
        <w:ind w:left="0" w:firstLine="720"/>
        <w:rPr/>
      </w:pPr>
      <w:r>
        <w:rPr>
          <w:sz w:val="28"/>
          <w:szCs w:val="28"/>
        </w:rPr>
        <w:t>Основные системы, реализующие выполнение заказов клиентов, в которых оператор действует за счет доступа к главным компьютерным системам резерв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268" w:leader="none"/>
        </w:tabs>
        <w:ind w:left="0" w:firstLine="720"/>
        <w:rPr/>
      </w:pPr>
      <w:r>
        <w:rPr>
          <w:sz w:val="28"/>
          <w:szCs w:val="28"/>
        </w:rPr>
        <w:t>Вспомогательные системы, автоматизирующие служебные функции турагентств по формированию таких документов, как счета, ваучеры, билеты и путеводители, а также взаиморасчеты с главными компьютерными и транспортными систем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268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истемы управления, актуализирующие данные о деятельности компаний и предоставляющие руководителям информацию для принятия решений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сновной тенденцией развития российского рынка информационных технологий в сфере путешествий является ориентация на </w:t>
      </w:r>
      <w:r>
        <w:rPr>
          <w:i/>
          <w:iCs/>
          <w:sz w:val="28"/>
          <w:szCs w:val="28"/>
        </w:rPr>
        <w:t>формирование программного продукта, обслуживающего какой - либо сегмент туристского рынка</w:t>
      </w:r>
      <w:r>
        <w:rPr>
          <w:sz w:val="28"/>
          <w:szCs w:val="28"/>
        </w:rPr>
        <w:t>.</w:t>
      </w:r>
    </w:p>
    <w:p>
      <w:pPr>
        <w:pStyle w:val="33"/>
        <w:widowControl w:val="false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Итак:</w:t>
      </w:r>
    </w:p>
    <w:p>
      <w:pPr>
        <w:pStyle w:val="24"/>
        <w:numPr>
          <w:ilvl w:val="0"/>
          <w:numId w:val="7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>Для информационных технологий, используемых в туриндустрии характерен полицентризм информационной деятельности, суть которого в том, что субъекты рынка, располагающие различными ресурсами – информационными, технологическими, финансовыми и др. формируют свои самостоятельные информационные поля, между которыми возникают новые типы информационных взаимоотношений.</w:t>
      </w:r>
    </w:p>
    <w:p>
      <w:pPr>
        <w:pStyle w:val="24"/>
        <w:numPr>
          <w:ilvl w:val="0"/>
          <w:numId w:val="7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>Новые типы информационных взаимоотношений находят свое отражение в особенностях предлагаемых на туррынке программных продуктов: они "оберегают" деятельность агентов, устанавливая для конечного потребителя барьеры для доступа к разработчику туруслуг и предлагая им через сеть пэкидж туры либо услуги по формированию инклюзив туров.</w:t>
      </w:r>
    </w:p>
    <w:p>
      <w:pPr>
        <w:pStyle w:val="24"/>
        <w:numPr>
          <w:ilvl w:val="0"/>
          <w:numId w:val="7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>В то же время туриндустрии требуется единая модульная система информационного обеспечения, организационно-экономический механизм котор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должен представлять собой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интегрированную структуру, функционирующую на стыке нескольких отраслей сферы услуг, поскольку именно он обладает резервами повышения экономической эффективности функционирования различных секторов туристской отрасли.</w:t>
      </w:r>
    </w:p>
    <w:p>
      <w:pPr>
        <w:pStyle w:val="24"/>
        <w:numPr>
          <w:ilvl w:val="0"/>
          <w:numId w:val="7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>Компьютерные технологии, используемые на информационном рынке турбизнеса формируются "вслед" развитию турпродукта и отражают, в основном, структуру сложившихся взаимоотношений туроператор-турагент, не учитывая возможных изменений как самой структуры, так и турпродукта, а лишь пытаются унифицировать используемое программное обеспечение.</w:t>
      </w:r>
    </w:p>
    <w:p>
      <w:pPr>
        <w:pStyle w:val="24"/>
        <w:numPr>
          <w:ilvl w:val="0"/>
          <w:numId w:val="7"/>
        </w:numPr>
        <w:tabs>
          <w:tab w:val="clear" w:pos="720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 учетом вышеизложенного возникает необходимость анализа наложения различных информационных полей, т.е. взаимовлияния турпроукта и используемых информационных технологий в разрезе прогноза тенденций развития информационного обеспечения в туриндустрии</w:t>
      </w:r>
      <w:r>
        <w:rPr>
          <w:i w:val="false"/>
          <w:iCs w:val="false"/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заимовлияние туризма и информационных технологий.</w:t>
      </w:r>
    </w:p>
    <w:p>
      <w:pPr>
        <w:pStyle w:val="Heading2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информационным технологиям с позиций </w:t>
      </w:r>
    </w:p>
    <w:p>
      <w:pPr>
        <w:pStyle w:val="Heading2"/>
        <w:spacing w:before="0" w:after="0"/>
        <w:ind w:left="1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реализации турпродукта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ля успешной продажи туристских продуктов в соответствии с тенденциями потребительских предпочтений, которые активно смещаются в сторону инклюзив туров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ре</w:t>
        <w:softHyphen/>
        <w:t>буется система резервирования, полностью поддерживающая дистрибьюцию модульных компонентов путешеств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rPr/>
      </w:pPr>
      <w:r>
        <w:rPr>
          <w:sz w:val="28"/>
          <w:szCs w:val="28"/>
        </w:rPr>
        <w:t>Основными характеристиками информационной системы туристского предприятия сегодня становятся:</w:t>
      </w:r>
    </w:p>
    <w:p>
      <w:pPr>
        <w:pStyle w:val="2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Возможность резервирования множества компонент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отличие от покупки определенного туристского пакета (пэкидж тура), резервиро</w:t>
        <w:softHyphen/>
        <w:t>вание модульного турпродукта требует от информационной системы соз</w:t>
        <w:softHyphen/>
        <w:t>дания множества отдельных позиций по каждому сегменту турпродукта. Каждый резервируемый компонент отражает одну услугу и может иметь различные даты и количество. В дополнение ко всему, статус бронирова</w:t>
        <w:softHyphen/>
        <w:t>ния, подача советов, оформление документации и прием платежей выдвигают требования, которые могут изменяться в зависимости от отдельного поставщика услуг.</w:t>
      </w:r>
    </w:p>
    <w:p>
      <w:pPr>
        <w:pStyle w:val="Normal"/>
        <w:ind w:firstLine="720"/>
        <w:rPr/>
      </w:pPr>
      <w:r>
        <w:rPr>
          <w:sz w:val="28"/>
          <w:szCs w:val="28"/>
        </w:rPr>
        <w:t>2. Различия между приобретаемыми услугами и прелагаемыми продуктами.</w:t>
      </w:r>
    </w:p>
    <w:p>
      <w:pPr>
        <w:pStyle w:val="Normal"/>
        <w:ind w:firstLine="720"/>
        <w:rPr/>
      </w:pPr>
      <w:r>
        <w:rPr>
          <w:sz w:val="28"/>
          <w:szCs w:val="28"/>
        </w:rPr>
        <w:t>Информационная система должна хранить данные поставщиков по каждой приобретаемой услуге. Поскольку одна и та же услуга может предлагаться внутри различного ряда продуктов, для каждого продукта необходимо сохранять только отдельную специфическую информац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  Правила действительности и сочета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лучае, если потребитель не покупает подготовленный пакет тур-продуктов, а комбинирует составляющие отдыха самостоятельно (инклюзив тур), система резервирования должна уметь предотвращать возможные ошибки, которые могут возникнуть вследствие попытки связать нестыкующиеся компоненты, а также предупреждать возможные нарушения правил, определенных поставщиками турпродуктов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оверка цельности резервирования требует иерархического местного подхода для всех предлагаемых услуг. Каждый продукт должен быть привязан к определенному географическому объекту, а в случае транспортных услуг необходима транспортная привязка (аэропорт, пункт проката машин, гавань и т.д.), если они ограничены географическим округом, который обслуживают. Сочетание продуктов в дальнейшем может определяться уровнем, который характеризует сочетание, как обязательное, ограниченное или условное, а также количеством, которое определяет минимальный набор компонентов и/или длительность пребыван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  Цена, определяемая на базе гибких тарифов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Цены продаж и цены поставщиков должны сочетаться системой автоматически на основании различных установленных правил. Механизм цен должен отражать структуру цен, которая не может находиться в рамках жестких тарифов, а требует гибких правил подсчета и возможности комбинировать различные составляющие цены (например, проживания на более долгий срок, или проведение выписки из отеля досрочно)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  Сочетаемость и подбор источников информац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оптимизации продажи рискованных контрактов или для обеспечения наличия продуктов в пиковые сезоны, система должна позволять сочетание различных источников информации для каждой резервируемой единицы. Например, для бронирования двухнедельного проживания в отеле, одна неделя может быть взята из внутреннего распределения в системе, а вторая закуплена через систему резервирования оте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Формирование многоканальной модели распреде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многоканальной модели распределения турагент и поставщик связаны с потребителем целой сетью кана</w:t>
        <w:softHyphen/>
        <w:t>лов распределения. В результате потребитель выбирает наиболее удобный канал связи. По мере того, как потребители привыкают к мгновенному доступу к информации и коммерческим операциям в режиме он-лайн, они обращают меньше внимания на поставщика, поскольку их интересует выбор удобного канала. В офисе потребитель воспользуется доступом в Сеть через ПК, дома - интерактивным цифровым ТВ, в дороге - мобильным телефоном.</w:t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</w:rPr>
        <w:t>Из вышеприведенного видно, что информационное обеспечение, по сути, берет на себя функциональную нагрузку  турагентства и приводит к изменению технологии работы туриндустрии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лияние информационных технологий на туристскую индустрию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лияние информационных технологий на туризм ощущается на разных стадиях создания и продвижения турпродукта. М.А. Морозов и Н.С. Морозова предлагают следующую схему основных направлений влияния современных компьютерных технологий на туризм (рис. 1).</w:t>
      </w:r>
    </w:p>
    <w:p>
      <w:pPr>
        <w:pStyle w:val="Normal"/>
        <w:widowControl/>
        <w:shd w:fill="FFFFFF" w:val="clear"/>
        <w:autoSpaceDE w:val="fals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5210" cy="312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1. Влияние информационных технологий на туризм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ибольшее влияние современные компьютерные технологии оказывают на продвижение туристского продукта (распространение и продажи). Прежде всего это касается возможности формирования новых маркетинговых каналов продвижения и сбыта туристского продукта. Так, в области рекламы широкое распространение получила прямая рассылка туристской информации по электронной почте (</w:t>
      </w:r>
      <w:r>
        <w:rPr>
          <w:sz w:val="28"/>
          <w:szCs w:val="28"/>
          <w:lang w:val="en-US"/>
        </w:rPr>
        <w:t>direc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. В последние годы большинство туристских предприятий создают свои собственные сайты в Интернете, а также используют баннерную рекламу. Хотя эффективность этих каналов распространения туристского продукта в России не очень высока, это направление следует рассматривать как весьма перспективное. По оценкам немецких экспертов, около 25 % всех продаж турпродукта может в ближайшем будущем реализо</w:t>
        <w:softHyphen/>
        <w:t>вываться через электронную коммерцию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</w:rPr>
        <w:t>Таким образом, компьютерные технологии спровоцировали создание и применение принципиально новых электронных маркетинговых каналов продвижения и сбыта турпродукта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овые пути применения информационных технологий, используют техническую концепцию, которая идет навстречу запросам индивидуальных путешественников, изменяют роль турагентов на рынке туристских услуг. Учитывая происходящие перемены  в информационном обеспечении и новые возможности самостоятельной связи путешественников с поставщиками услуг, можно сделать вывод о совершенно </w:t>
      </w:r>
      <w:r>
        <w:rPr>
          <w:i/>
          <w:iCs/>
          <w:sz w:val="28"/>
          <w:szCs w:val="28"/>
        </w:rPr>
        <w:t>новом стратегическом подходе к формированию туристского продукта, который характеризуется большей гибкостью и привлекательностью для потребителя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ким образом </w:t>
      </w:r>
      <w:r>
        <w:rPr>
          <w:sz w:val="28"/>
          <w:szCs w:val="28"/>
          <w:u w:val="single"/>
        </w:rPr>
        <w:t>традиционная схема продажи туристского продукта</w:t>
      </w:r>
      <w:r>
        <w:rPr>
          <w:sz w:val="28"/>
          <w:szCs w:val="28"/>
        </w:rPr>
        <w:t xml:space="preserve"> с развитием информационных технологий </w:t>
      </w:r>
      <w:r>
        <w:rPr>
          <w:sz w:val="28"/>
          <w:szCs w:val="28"/>
          <w:u w:val="single"/>
        </w:rPr>
        <w:t>модифицируется</w:t>
      </w:r>
      <w:r>
        <w:rPr>
          <w:sz w:val="28"/>
          <w:szCs w:val="28"/>
        </w:rPr>
        <w:t xml:space="preserve">. В первую очередь она становится многоканальной (через Интернет, мобильный телефон, интерактивное цифровое ТВ). По мере того, как потребители привыкают к мгновенному доступу к информации, они обращают меньше внимания на поставщика, поскольку их интересует больше </w:t>
      </w:r>
      <w:r>
        <w:rPr>
          <w:i/>
          <w:iCs/>
          <w:sz w:val="28"/>
          <w:szCs w:val="28"/>
        </w:rPr>
        <w:t>выбор удобного канала связи</w:t>
      </w:r>
      <w:r>
        <w:rPr>
          <w:sz w:val="28"/>
          <w:szCs w:val="28"/>
        </w:rPr>
        <w:t xml:space="preserve">. Иными словами, функция агентов трансформируется в обеспечение доступа к базам данных продукта всех производителей через любой канал связи, идентификацию потребителя и создание эффективной поисковой системы. Представляется, что решение этой задачи должно быть приоритетным, поскольку </w:t>
      </w:r>
      <w:r>
        <w:rPr>
          <w:i/>
          <w:iCs/>
          <w:sz w:val="28"/>
          <w:szCs w:val="28"/>
        </w:rPr>
        <w:t>позволит заложить стратегическую основу новых технологий формирования туристского продукта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Большинство туристских продуктов потенциально могут быть заменены более </w:t>
      </w:r>
      <w:r>
        <w:rPr>
          <w:i/>
          <w:iCs/>
          <w:sz w:val="28"/>
          <w:szCs w:val="28"/>
        </w:rPr>
        <w:t>гибкой системой услуг</w:t>
      </w:r>
      <w:r>
        <w:rPr>
          <w:sz w:val="28"/>
          <w:szCs w:val="28"/>
        </w:rPr>
        <w:t>, при этом усл</w:t>
      </w:r>
      <w:r>
        <w:rPr>
          <w:i/>
          <w:iCs/>
          <w:sz w:val="28"/>
          <w:szCs w:val="28"/>
        </w:rPr>
        <w:t>уга создания пакета теряет свою актуальность</w:t>
      </w:r>
      <w:r>
        <w:rPr>
          <w:sz w:val="28"/>
          <w:szCs w:val="28"/>
        </w:rPr>
        <w:t xml:space="preserve">. Представление информации и обеспечение резервирования остаются наиболее значительными функциями туристских фирм. Модульная структура туристского продукта требует больших внутренних </w:t>
      </w:r>
      <w:r>
        <w:rPr>
          <w:i/>
          <w:iCs/>
          <w:sz w:val="28"/>
          <w:szCs w:val="28"/>
        </w:rPr>
        <w:t>структурных перемен в традиционной туристской фирме и кардинально меняет систему менеджмента</w:t>
      </w:r>
      <w:r>
        <w:rPr>
          <w:sz w:val="28"/>
          <w:szCs w:val="28"/>
        </w:rPr>
        <w:t>. Поскольку компоненты модульного продукта сами по себе не уникальны, наиболее важным становится умелое продвижение их на рынок.</w:t>
      </w:r>
    </w:p>
    <w:p>
      <w:pPr>
        <w:pStyle w:val="33"/>
        <w:widowControl w:val="false"/>
        <w:ind w:firstLine="720"/>
        <w:rPr/>
      </w:pPr>
      <w:r>
        <w:rPr>
          <w:iCs/>
          <w:sz w:val="28"/>
          <w:szCs w:val="28"/>
        </w:rPr>
        <w:t>Таким образом, изменение в структуре информационного обеспечения турбизнеса приведет к изменению в структуре деятельности турфирм и системе менеджмента. Основной  функцией последних станет продвижение на рынок новой информационной технологии</w:t>
      </w:r>
      <w:r>
        <w:rPr>
          <w:i w:val="false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овый электронный рынок имеет две основные особенности, способные в корне изменить туристскую индустрию и ее участников. Первая особенность состоит в том, что </w:t>
      </w:r>
      <w:r>
        <w:rPr>
          <w:i/>
          <w:iCs/>
          <w:sz w:val="28"/>
          <w:szCs w:val="28"/>
        </w:rPr>
        <w:t>потребители получили возможность поиска нужного им турпродукта на общемировом рынке</w:t>
      </w:r>
      <w:r>
        <w:rPr>
          <w:sz w:val="28"/>
          <w:szCs w:val="28"/>
        </w:rPr>
        <w:t xml:space="preserve">. Больше </w:t>
      </w:r>
      <w:r>
        <w:rPr>
          <w:i/>
          <w:iCs/>
          <w:sz w:val="28"/>
          <w:szCs w:val="28"/>
        </w:rPr>
        <w:t>не существует географических барьеров, защищающих местный рынок</w:t>
      </w:r>
      <w:r>
        <w:rPr>
          <w:sz w:val="28"/>
          <w:szCs w:val="28"/>
        </w:rPr>
        <w:t xml:space="preserve">. Мелкие компании, обслуживающие местные сообщества, получают в виде прямых конкурентов международные корпорации, получившие доступ по каналам электронного распределения прямо в дома потребителей. В свою очередь потребители могут предпочесть купить путешествие дома прямо у экрана ПК у компании, расположенной на другом конце света, чем обратиться к местной компании на торговой улице. </w:t>
      </w:r>
      <w:r>
        <w:rPr>
          <w:i/>
          <w:iCs/>
          <w:sz w:val="28"/>
          <w:szCs w:val="28"/>
        </w:rPr>
        <w:t>Специализированные маршруты</w:t>
      </w:r>
      <w:r>
        <w:rPr>
          <w:sz w:val="28"/>
          <w:szCs w:val="28"/>
        </w:rPr>
        <w:t xml:space="preserve">, такие например, как сафари или горный маршрут, предназначенные для местного рынка, теперь </w:t>
      </w:r>
      <w:r>
        <w:rPr>
          <w:i/>
          <w:iCs/>
          <w:sz w:val="28"/>
          <w:szCs w:val="28"/>
        </w:rPr>
        <w:t>могут быть предложены на мировом туристском рынке</w:t>
      </w:r>
      <w:r>
        <w:rPr>
          <w:sz w:val="28"/>
          <w:szCs w:val="28"/>
        </w:rPr>
        <w:t xml:space="preserve">. Вторая особенность нового рынка в том, что </w:t>
      </w:r>
      <w:r>
        <w:rPr>
          <w:i/>
          <w:iCs/>
          <w:sz w:val="28"/>
          <w:szCs w:val="28"/>
        </w:rPr>
        <w:t>поставщики всех видов туристского продукта должны вступить в жесткую конкуренцию, снижая цены</w:t>
      </w:r>
      <w:r>
        <w:rPr>
          <w:sz w:val="28"/>
          <w:szCs w:val="28"/>
        </w:rPr>
        <w:t>, и с помощью маркетинга продвигать свои торговые марки, добиваясь признания потребителей.</w:t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</w:rPr>
        <w:t>Таким образом, отечественным компаниям придется изменять политику и продвигать свой продукт на международном рынке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Информационные технологии изменяют не только  стратегию индустрии туризма в целом, но и конкуренцию, и стиль работы. Можно выделить несколько основных направлений такого влияния: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>информационные технологии позволяют производителям объединять свои усилия с поставщиками туристских услуг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>информационные технологии помогают производителям предоставлять услуги индивидуального свойства для отдельных потребителей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>информационные технологии позволяют потребителям получить прямой доступ к поставщикам для выяснения информации относительно предложений услуг и цен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вязи с этим система менеджмента должна представлять собой объединение кардинально улучшенных и быстро развивающихся способов вычислений с новыми или усовершенствованными телекоммуникационными сетями в целях удовлетворения быстро растущих потребностей туристского рынка. Суть создания такой системы состоит в следующем: с помощью нового поколения информационных технологий объединить представление информации и бронирование в целях более эффективной связи продавца и потребителя, а также получить мощную базу для проведения маркетинговых исследований. Такая система менеджмента представляет собой не только дополнительный канал сбыта туристского продукта, но и </w:t>
      </w:r>
      <w:r>
        <w:rPr>
          <w:i/>
          <w:iCs/>
          <w:sz w:val="28"/>
          <w:szCs w:val="28"/>
        </w:rPr>
        <w:t>стратегический инструмент, направленный на восстановление оптимального распределения влияния и доходов между всеми участниками туристских каналов сбыт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rPr/>
      </w:pPr>
      <w:r>
        <w:rPr>
          <w:sz w:val="28"/>
          <w:szCs w:val="28"/>
        </w:rPr>
        <w:t>Интернет предоставил идеальные возможности для маркетинга и продвижения продукта, поскольку стоимость его услуг на глобальном и местном рынке одинакова и не зависит от количества посетителей сайта, в то время как бюджет предприятия туриндустрии возрастает прямо пропорционально географическому охвату. Кроме того, мультимедийные средства Интернета дают возможность сочетать привлекательность цветной брошюры с фиксированной стоимостью "печати" и производства, что немаловажно для рекламы. Как отмечает Ю. Гириценко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, сейчас уже можно с полным основанием говорить о появлении в России некого сообщества потребителей туристских услуг, для которых Интернет предпочтительнее других каналов распространения.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 ростом опыта путешествий и общего уровня знаний ожидания от отдыха движутся по направлению более гибкой комплектации, при которой потребитель начинает индивидуально комбинировать различные компоненты путешествий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еречисленные тенденции развития туринформации в значительной мере влияют на деятельность традиционных турагентов, которые обычно предлагают потребителю традиционный турпакет из нескольких видов услуг, которые потребитель, как правило, может самостоятельно приобрести у поставщика услуг (сегодня это наиболее распространено в отношении авиаперевозок).  Отмечаются </w:t>
      </w:r>
      <w:r>
        <w:rPr>
          <w:i/>
          <w:iCs/>
          <w:sz w:val="28"/>
          <w:szCs w:val="28"/>
        </w:rPr>
        <w:t xml:space="preserve">попытки борьбы </w:t>
      </w:r>
      <w:r>
        <w:rPr>
          <w:sz w:val="28"/>
          <w:szCs w:val="28"/>
        </w:rPr>
        <w:t>с подобным положением вещей, а именно, разделение информации на открытую (предназначена для всех) и закрытую, доступ к которой имеют только турагентства, для чего используется создаются различные версии туристских поисковых систем (ТУРЫ.ру): турагентства, пользующиеся ее профессиональной версией (</w:t>
      </w:r>
      <w:r>
        <w:rPr>
          <w:sz w:val="28"/>
          <w:szCs w:val="28"/>
          <w:lang w:val="en-US"/>
        </w:rPr>
        <w:t>prof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, имеют доступ к сведениям  о туроператорах, ссылкам на исходные </w:t>
      </w:r>
      <w:r>
        <w:rPr>
          <w:sz w:val="28"/>
          <w:szCs w:val="28"/>
          <w:lang w:val="en-US"/>
        </w:rPr>
        <w:t>SPO</w:t>
      </w:r>
      <w:r>
        <w:rPr>
          <w:sz w:val="28"/>
          <w:szCs w:val="28"/>
        </w:rPr>
        <w:t xml:space="preserve"> и прочей закрытой информации. При этом модули размещаются на различных сайтах.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</w:rPr>
        <w:t>Основная ценность, которую турагент традиционно добавляет к этим отдельным услугам представляют собой следующие компоненты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комбинация нескольких услуг в единый турпакет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обеспечение доступа к информации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обеспечение резервирования, оплаты и различных документов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редложение наилучших цен благодаря оптовым закупкам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>обеспечение определенных гарантий в случае конфликтов с поставщиками услуг.</w:t>
      </w:r>
    </w:p>
    <w:p>
      <w:pPr>
        <w:pStyle w:val="Normal"/>
        <w:ind w:firstLine="720"/>
        <w:rPr/>
      </w:pPr>
      <w:r>
        <w:rPr>
          <w:sz w:val="28"/>
          <w:szCs w:val="28"/>
        </w:rPr>
        <w:t>Из всего приведенного выше перечня, пожалуй только последние два положения недоступны для конечного потребите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лияют на деятельность турфирм и </w:t>
      </w:r>
      <w:r>
        <w:rPr>
          <w:sz w:val="28"/>
          <w:szCs w:val="28"/>
          <w:u w:val="single"/>
        </w:rPr>
        <w:t>структурные особенности информационного обеспечения</w:t>
      </w:r>
      <w:r>
        <w:rPr>
          <w:sz w:val="28"/>
          <w:szCs w:val="28"/>
        </w:rPr>
        <w:t xml:space="preserve">. Модульная структура информационного турпотока требует перемен внутри фирмы традиционного турагента и значительно меняет систему менеджмента. Они должны стать не производящей компанией, а </w:t>
      </w:r>
      <w:r>
        <w:rPr>
          <w:i/>
          <w:iCs/>
          <w:sz w:val="28"/>
          <w:szCs w:val="28"/>
        </w:rPr>
        <w:t>маркетинговой</w:t>
      </w:r>
      <w:r>
        <w:rPr>
          <w:sz w:val="28"/>
          <w:szCs w:val="28"/>
        </w:rPr>
        <w:t>, поскольку маркетинг и распределение в сети Интернет очень выгодно туркомпаниям, производящим продукт для глобальной продажи.  Помимо изменений в маркетинговом подходе, модульные продукты требуют новой структуры отдела продаж и системы договоров, поскольку цена каждого отдельного компонента становится почти сопоставимой с ценой поставщика услуги. Долгосрочные контракты между агентом и оператором и большие объемы закупок, в целом, обеспечивают лучшие цены. Для того, чтобы потребитель, пользуясь услугами традиционного турагента, платил не больше, чем тот, кто покупает напрямую у поставщика услуг, требуется постоянная гибкость при приобретении компонентов турпродукта и формировании цен. Требуемая функциональность до какой-то степени зависит от индивидуальных запросов, организации самой компании и, в определенной степени, от гибкости предлагаемого продукта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роме того, компании, использующие для автоматизации собственные или малотиражные разработки, вынуждены подстраиваться под стандарт обмена данными с программными комплексами, имеющими максимальный тираж.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Таким образом, большинство турпродуктов в результате использования компьютерных технологий, в частности, Интернета, могут быть заменены более гибкой системой услуг, при этом услуга создания пакета теряет свою актуальность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Е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сследование позволило сделать следующие выводы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>Непосредственно туристские организации производят, в основном, информационные услуги, а вся отрасль является информационно-насыщенной. Поэтому применение компьютерных технологий  становится неотъемлемым условием повышения конкурентоспособности любого туристского предприятия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>Происходит изменение характера продуктов туризма от жестко-спакетированного в характер, основанный на гибкости, сегментации и интеграции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>Современное  состояние информационной составляющей туриндустрии охарактеризуется полицентризмом информационной деятельности. Суть полицентризма рынка компьютерных технологий заключается в том, что субъекты рынка, располагающие различными ресурсами – информационными, технологическими, финансовыми и др. формируют свои самостоятельные информационные поля, между которыми возникают новые типы информационных взаимоотношений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>Вместе с едиными потребностями всей туристской отрасли в применении информацонно-компьютерных технологий для производства и продаж турпродукта, каждый вид туризма нуждается в специфическом информационном обеспечении. Однако, несмотря на разнообразие спроса на информационные услуги, для их реализации целесообразно создавать единые интегрированные информационные структуры, в которых одни и те же универсальные средства используются для передачи, обработки и отображения различной информации в интересах различных пользователей. Вместе с тем единая политика и единые стандарты построения информационного обеспечения в туриндустрии сегодня отсутствуют, хотя современная информатизация туризма реально становится процессом его интеграции, причем происходит информационное объединение персонала и клиентов туризма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>В существующих информационно-компьютерных технологиях находят отражение и новые типы информационных взаимоотношений. Но они направлены не на стратегическое развитие и не учитывают базовых тенденций развития туризма как отрасли, а лишь "оберегают" деятельность турагентов, устанавливая для конечного потребителя барьеры для доступа к разработчику туруслуг (туроператору) и предлагая им через сеть пэкидж туры либо собственные услуги по формированию инклюзив туров, что в конечном счете и тормозит не только развитие туризма, но и создание единого информационного туристского пространства. В то же время туриндустрии требуется единая модульная система информационного обеспечения, организационно-экономический механизм котор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жен представлять соб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нтегрированную структуру, функционирующую на стыке нескольких отраслей сферы услуг, поскольку именно он обладает резервами повышения экономической эффективности функционирования различных секторов туристской отрасли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>В настоящее время туристские компании, использующие Интернет в своем бизнесе, пока не могут извлечь существенную прибыль из существующих преимуществ электронных сетей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>Предоставление информации и обеспечение резервирования являются наиболее значительными функциями турагентств, а перспективы развития информационного обеспечения таковы, что, по сути, они берут на себя функциональную нагрузку  турагентства и приводит к требованию  изменения стратегического подхода к формированию туристского продукта. Новый подход должен характеризоваться большей гибкостью и привлекательностью для потребителя, независимостью в выборе составляющих тура от возможностей конкретного турагентства. Поскольку в результате создание пакета услуг теряет свою актуальность, то это ведет к изменению технологии работы туриндустрии и требует модульного построения единого информационного поля туризма. Более того, информационно-телекоммуникационные технологии спровоцировали создание и применение прин</w:t>
        <w:softHyphen/>
        <w:t>ципиально новых электронных маркетинговых каналов продви</w:t>
        <w:softHyphen/>
        <w:t>жения и сбыта, которые можно рассматривать как основу новых технологий формирования турпродукта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>Единый электронный рынок имеет две основные особенности, способные в корне изменить туристскую индустрию и ее участников. Первая особенность состоит в том, что потребители получили возможность поиска нужного им турпродукта на общемировом рынке. Мелкие компании, обслуживающие местные сообщества, получают в виде прямых конкурентов международные корпорации. Иными словами, отечественным компаниям придется изменять политику и продвигать свой продукт на международном рынке. Вторая особенность нового рынка в том, что поставщики всех видов туристского продукта должны вступить в жесткую конкуренцию, снижая цены, и с помощью маркетинга продвигать свои торговые марки, добиваясь признания потребителей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>Дальнейшее развитие, унификация и глобализация информационного обеспечения деятельности туриндустрии приведет к изменению основных ее компонентов: стратегии, менеджмента, структурных компонентов, системы распределения (маркетинговых каналов) и ориентации на прямую продажу туруслуг потребителю. Главные преимущества прямой продажи туристских услуг для потребителя - это гибкость во времени, независимость от предпочтений турагента и возможность сравнения предлагаемых услуг по цене и качеству. Для поставщиков привлекательность прямой продажи услуг, минуя турагентов, заключается в снижении операционных расходов, связанных со сбытом туристского продукта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 xml:space="preserve">Все вышеперечисленное </w:t>
      </w:r>
      <w:r>
        <w:rPr>
          <w:iCs/>
          <w:sz w:val="28"/>
          <w:szCs w:val="28"/>
        </w:rPr>
        <w:t xml:space="preserve">приведет к изменению в структуре деятельности турфирм и системе менеджмента. Последнее обусловлено тем, что применяемые </w:t>
      </w:r>
      <w:r>
        <w:rPr>
          <w:sz w:val="28"/>
          <w:szCs w:val="28"/>
        </w:rPr>
        <w:t>информационные технологии позволяют производителям объединять свои усилия с поставщиками туристских услуг; предоставлять услуги индивидуального свойства для отдельных потребителей и позволяют потребителям получить прямой доступ к поставщикам для выяснения информации относительно предложений услуг и цен.</w:t>
      </w:r>
      <w:r>
        <w:rPr>
          <w:iCs/>
          <w:sz w:val="28"/>
          <w:szCs w:val="28"/>
        </w:rPr>
        <w:t xml:space="preserve"> Основной  функцией менеджмента турагента станет продвижение на рынок новой информационной технологии, поскольку </w:t>
      </w:r>
      <w:r>
        <w:rPr>
          <w:sz w:val="28"/>
          <w:szCs w:val="28"/>
        </w:rPr>
        <w:t>компания становится не производящей, а маркетинговой, т.к. маркетинг и распределение в сети Интернет очень выгодно туркомпаниям, производящим продукт для глобальной продажи.  Такая система менеджмента представляет собой не только дополнительный канал сбыта туристского продукта, но и стратегический инструмент, направленный на восстановление оптимального распределения влияния и доходов между всеми участниками туристских каналов сбыта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целом можно сказать, что рабочая гипотеза подтвердилась: использование вызывает видоизменение и турпродукта, структурных компонентов туриндустрии и ее менеджмента. Поэтому при разработке новых продуктов информационного обеспечения турбизнеса следует ориентироваться не столько на совершенствование имеющихся информационных продуктов, сколько упреждающе закладывать возможность оперативного перехода на новые перспективные технологии деятельности и создавать систему ее компьютерного обеспечения. Причем новизна этих технологий заключается не в наличии уникальных компонентов, а структуре создаваемой из них системы и возможностях, предоставляемых доступом к информации. Организационно-экономический механизм такой системы должен представлять собой интегрированную структуру, функционирующую на стыке нескольких отраслей сферы услуг; функционально она представляет собой возможности прямых продаж произвольно формируемых туров.</w:t>
      </w:r>
      <w:r>
        <w:br w:type="page"/>
      </w:r>
    </w:p>
    <w:p>
      <w:pPr>
        <w:pStyle w:val="Heading1"/>
        <w:spacing w:before="0" w:after="0"/>
        <w:ind w:left="0" w:righ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ТЕРАТУР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/>
      </w:pPr>
      <w:r>
        <w:rPr>
          <w:sz w:val="28"/>
          <w:szCs w:val="28"/>
        </w:rPr>
        <w:t>Варачева Н.В. Оптимизация информационного поля туристского бизнеса. Автореф. дисс… канд. экон. наук. – М., 2001. – 25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/>
      </w:pPr>
      <w:r>
        <w:rPr>
          <w:sz w:val="28"/>
          <w:szCs w:val="28"/>
        </w:rPr>
        <w:t xml:space="preserve">Галиновский А., Россихин А.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решения для турфирм. Прогноз на будущее // Турбизнес, 2004. № 10 – С. 17-19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/>
      </w:pPr>
      <w:r>
        <w:rPr>
          <w:sz w:val="28"/>
          <w:szCs w:val="28"/>
        </w:rPr>
        <w:t>Григорьева Т.И. Роль агентства в реализации туристских услуг // Труды академии туризма. Вып. 3. – СПб.: Изд-во "Невский фонд", 2000. – С. 122-129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риценко Ю. Интернет и бренд турфирмы // Турбизнес, 2003. № 11. – С. 23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уляев В.Г. Организация туристской деятельности. – М., 1996. – 214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Иванов С. Как выбрать систему и не ошибиться // Турбизнес, 2004. № 10 – С. 21-23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/>
      </w:pPr>
      <w:r>
        <w:rPr>
          <w:sz w:val="28"/>
          <w:szCs w:val="28"/>
        </w:rPr>
        <w:t>Квартальнов В.А. Культурный туризм для мира и развития // Актуальные проблемы туризма – 2000. Ежегодн. сб. научн. трудов. Вып. 4 / Российская международная академия туризма. – М.: Советский спорт, 2001. – С. 5-135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рупский А. Новинки в коллекции "Амадеус" // Турбизнес, 2004. № 10. – С. 26-27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/>
      </w:pPr>
      <w:r>
        <w:rPr>
          <w:sz w:val="28"/>
          <w:szCs w:val="28"/>
        </w:rPr>
        <w:t>Морозов М.А., Морозова Н.С. Информационные технологии в социально-культурном сервисе и туризме. Оргтехника: Учебник. – М.: Изд-во "Академия", 2002. – 240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/>
      </w:pPr>
      <w:r>
        <w:rPr>
          <w:sz w:val="28"/>
          <w:szCs w:val="28"/>
        </w:rPr>
        <w:t>Морозова Е.Я., Тихонова Э.Д. Экономика и организация предприятий социально-культурной сферы. Учебное пособие. – СПб.: Изд-во Михайлова В.А., 2002. – 318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/>
      </w:pPr>
      <w:r>
        <w:rPr>
          <w:sz w:val="28"/>
          <w:szCs w:val="28"/>
        </w:rPr>
        <w:t>Никифоров В.И. Сфера туризма: рыночный механизм и система управления. – СПб.: Изд-во СПбГУЭФ, 2000. – 176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/>
      </w:pPr>
      <w:r>
        <w:rPr>
          <w:sz w:val="28"/>
          <w:szCs w:val="28"/>
        </w:rPr>
        <w:t xml:space="preserve">Новиков Д.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 от "Натали-турс": быстро, надежно, экономично. // Турбизнес, 2003. № 11. – С. 25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/>
      </w:pPr>
      <w:r>
        <w:rPr>
          <w:sz w:val="28"/>
          <w:szCs w:val="28"/>
        </w:rPr>
        <w:t>Плотникова Н.И. Комплексная автоматизация туристского бизнеса. Ч. 1.: Информационные технологии в туризме. Учебно-методическое пособие. – М.: Советский спорт, 2000. – 320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/>
      </w:pPr>
      <w:r>
        <w:rPr>
          <w:sz w:val="28"/>
          <w:szCs w:val="28"/>
        </w:rPr>
        <w:t>Плотникова Н.И. Комплексная автоматизация туристского бизнеса. Ч. 2.: Информационные технологии в туризме. Учебно-методическое пособие. – М.: Советский спорт, 2000. – 197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/>
      </w:pPr>
      <w:r>
        <w:rPr>
          <w:sz w:val="28"/>
          <w:szCs w:val="28"/>
        </w:rPr>
        <w:t>Попов Л.А. Организация баз данных в Интернете в индустрии гостеприимства. – М., 2003. – 99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ТУРЫ.ру. Треугольник "Оператор – агент – турист" //Турбизнес, 2003. № 11.–С. 6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Ханухова С.А. Информационный ресурс как основа эффективного управления турбизнесом. – М., 2004. – 24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/>
      </w:pPr>
      <w:r>
        <w:rPr>
          <w:sz w:val="28"/>
          <w:szCs w:val="28"/>
        </w:rPr>
        <w:t>Чернорог Н.А. Информационная структура связей с общественностью. Автореф. дисс… канд. филол. наук. – М., 2003. – 24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/>
      </w:pPr>
      <w:r>
        <w:rPr>
          <w:sz w:val="28"/>
          <w:szCs w:val="28"/>
        </w:rPr>
        <w:t>Чернякова Ю.В. Формирование туристского продукта в условиях применения новых информационных технологий. Препринт. – СПб.: СПбГУЭФ, 2003. – 12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/>
      </w:pPr>
      <w:r>
        <w:rPr>
          <w:sz w:val="28"/>
          <w:szCs w:val="28"/>
        </w:rPr>
        <w:t>Чернякова Ю.В. Формирование туристского продукта с применением новых информационных технологий. Автореф. дисс… канд. экон. наук.– СПб., 2003. – 15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/>
      </w:pPr>
      <w:r>
        <w:rPr>
          <w:sz w:val="28"/>
          <w:szCs w:val="28"/>
        </w:rPr>
        <w:t>Широкова Г.В. Применение информационных технологий в индустрии туризма. Автореф. дисс… канд. экон. наук. – СПб., 1998. – 22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left"/>
        <w:rPr/>
      </w:pPr>
      <w:r>
        <w:rPr>
          <w:sz w:val="28"/>
          <w:szCs w:val="28"/>
        </w:rPr>
        <w:t>Яворович А.Н., Рябова Н.Ю. Экономика и производство в социально-культурном сервисе и туризме. Учебн. пособ. Ч.1. – Омск: ОГИС, 2004. – 109 с.</w:t>
      </w:r>
    </w:p>
    <w:p>
      <w:pPr>
        <w:pStyle w:val="Footer"/>
        <w:tabs>
          <w:tab w:val="clear" w:pos="4677"/>
          <w:tab w:val="clear" w:pos="9355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розова Е.Я., Тихонова Э.Д. Экономика и организация предприятий социально-культурной сферы. – СПб., 2002. – С. 16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якова Ю.В. Формирование туристского продукта с применением новых информационных технологий. Автореф. дисс… канд. экон. наук.– СПб., 2003. – С. 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горьева Т.И. Роль агентства в реализации туристских услуг // Труды академии туризма. Вып. 3. – СПб., 2000. – С. 123-124.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вартальнов В.А. Культурный туризм для мира и развития // Актуальные проблемы туризма – 2000. Ежегодн. сб. научн. трудов / Российская академия туризма. – М., 2001. Вып. 4. – С. 6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вартальнов В.А. Культурный туризм для мира и развития // Актуальные проблемы туризма – 2000. Ежегодн. сб. научн. трудов / Российская академия туризма. – М., 2001. Вып. 4. – С.65-6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вартальнов В.А. Культурный туризм для мира и развития // Актуальные проблемы туризма – 2000. Ежегодн. сб. научн. трудов / Российская академия туризма. – М., 2001. Вып. 4. – С. 70-7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вартальнов В.А. Культурный туризм для мира и развития // Актуальные проблемы туризма – 2000. Ежегодн. сб. научн. трудов / Российская академия туризма. – М., 2001. Вып. 4. – С. 80-8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якова Ю.В. Формирование туристского продукта с применением новых информационных технологий. Автореф. дисс… канд. экон. наук.– СПб., 2003. – С. 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ляев В.Г. Организация туристской деятельности. – М., 1996. – С. 3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розов М.А., Морозова Н.С. Информационные технологии в социально-культурном сервисе и туризме. Оргтехника. – М., 2002. – С. 1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розов М.А., Морозова Н.С. Информационные технологии в социально-культурном сервисе и туризме. Оргтехника. – М., 2002. – С. 1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ценко Ю. Интернет и бренд турфирмы // Турбизнес, 2003. № 11. – С. 2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УРЫ.ру. Треугольник "Оператор – агент – турист" //Турбизнес, 2003. № 11.–С. 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якова Ю.В. Формирование туристского продукта с применением новых информационных технологий. Автореф. дисс… канд. экон. наук.– СПб., 2003. – С. 4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якова Ю.В. Формирование туристского продукта с применением новых информационных технологий. Автореф. дисс… канд. экон. наук.– СПб., 2003. – С. 7-8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алиновский А., Россихин А. </w:t>
      </w:r>
      <w:r>
        <w:rPr>
          <w:lang w:val="en-US"/>
        </w:rPr>
        <w:t>IT</w:t>
      </w:r>
      <w:r>
        <w:rPr/>
        <w:t>-решения для турфирм. Прогноз на будущее // Турбизнес, 2004. № 10 – С. 1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1049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29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60"/>
      <w:ind w:left="425" w:right="425" w:hanging="0"/>
      <w:jc w:val="center"/>
      <w:outlineLvl w:val="0"/>
    </w:pPr>
    <w:rPr>
      <w:rFonts w:ascii="Arial" w:hAnsi="Arial" w:cs="Arial"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60"/>
      <w:ind w:left="1276" w:hanging="567"/>
      <w:jc w:val="left"/>
      <w:outlineLvl w:val="1"/>
    </w:pPr>
    <w:rPr>
      <w:rFonts w:ascii="Arial" w:hAnsi="Arial" w:cs="Arial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60" w:after="60"/>
      <w:ind w:left="1418" w:hanging="709"/>
      <w:jc w:val="left"/>
      <w:outlineLvl w:val="2"/>
    </w:pPr>
    <w:rPr>
      <w:rFonts w:ascii="Arial" w:hAnsi="Arial" w:cs="Arial"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5"/>
      <w:szCs w:val="25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/>
  </w:style>
  <w:style w:type="character" w:styleId="Style8">
    <w:name w:val="Основной текст Знак"/>
    <w:qFormat/>
    <w:rPr>
      <w:sz w:val="26"/>
    </w:rPr>
  </w:style>
  <w:style w:type="character" w:styleId="Style9">
    <w:name w:val="Основной текст с отступом Знак"/>
    <w:qFormat/>
    <w:rPr>
      <w:sz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6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spacing w:lineRule="auto" w:line="240"/>
      <w:ind w:left="1560" w:hanging="709"/>
    </w:pPr>
    <w:rPr>
      <w:lang w:val="en-US" w:eastAsia="en-US"/>
    </w:rPr>
  </w:style>
  <w:style w:type="paragraph" w:styleId="Footnote">
    <w:name w:val="Footnote Text"/>
    <w:basedOn w:val="Normal"/>
    <w:pPr>
      <w:keepLines/>
      <w:widowControl/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14" w:leader="dot"/>
      </w:tabs>
      <w:spacing w:lineRule="auto" w:line="240"/>
      <w:ind w:left="993" w:right="282" w:hanging="993"/>
      <w:jc w:val="left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4" w:leader="dot"/>
      </w:tabs>
      <w:spacing w:lineRule="auto" w:line="240"/>
      <w:ind w:left="851" w:right="282" w:hanging="567"/>
      <w:jc w:val="left"/>
    </w:pPr>
    <w:rPr>
      <w:sz w:val="28"/>
      <w:lang w:val="en-US" w:eastAsia="en-US"/>
    </w:rPr>
  </w:style>
  <w:style w:type="paragraph" w:styleId="Contents4">
    <w:name w:val="TOC 4"/>
    <w:basedOn w:val="Normal"/>
    <w:next w:val="Normal"/>
    <w:pPr>
      <w:ind w:left="780" w:firstLine="709"/>
    </w:pPr>
    <w:rPr/>
  </w:style>
  <w:style w:type="paragraph" w:styleId="TextBodyIndent">
    <w:name w:val="Body Text Indent"/>
    <w:basedOn w:val="Normal"/>
    <w:pPr/>
    <w:rPr>
      <w:rFonts w:eastAsia="MS Mincho;‚l‚r –ѕ’©"/>
      <w:sz w:val="28"/>
    </w:rPr>
  </w:style>
  <w:style w:type="paragraph" w:styleId="23">
    <w:name w:val="Основной текст с отступом 2"/>
    <w:basedOn w:val="Normal"/>
    <w:qFormat/>
    <w:pPr>
      <w:spacing w:lineRule="auto" w:line="240"/>
    </w:pPr>
    <w:rPr/>
  </w:style>
  <w:style w:type="paragraph" w:styleId="Contents5">
    <w:name w:val="TOC 5"/>
    <w:basedOn w:val="Normal"/>
    <w:next w:val="Normal"/>
    <w:pPr>
      <w:ind w:left="1040" w:firstLine="709"/>
    </w:pPr>
    <w:rPr/>
  </w:style>
  <w:style w:type="paragraph" w:styleId="Contents6">
    <w:name w:val="TOC 6"/>
    <w:basedOn w:val="Normal"/>
    <w:next w:val="Normal"/>
    <w:pPr>
      <w:ind w:left="1300" w:firstLine="709"/>
    </w:pPr>
    <w:rPr/>
  </w:style>
  <w:style w:type="paragraph" w:styleId="Contents7">
    <w:name w:val="TOC 7"/>
    <w:basedOn w:val="Normal"/>
    <w:next w:val="Normal"/>
    <w:pPr>
      <w:ind w:left="1560" w:firstLine="709"/>
    </w:pPr>
    <w:rPr/>
  </w:style>
  <w:style w:type="paragraph" w:styleId="Contents8">
    <w:name w:val="TOC 8"/>
    <w:basedOn w:val="Normal"/>
    <w:next w:val="Normal"/>
    <w:pPr>
      <w:ind w:left="1820" w:firstLine="709"/>
    </w:pPr>
    <w:rPr/>
  </w:style>
  <w:style w:type="paragraph" w:styleId="Contents9">
    <w:name w:val="TOC 9"/>
    <w:basedOn w:val="Normal"/>
    <w:next w:val="Normal"/>
    <w:pPr>
      <w:ind w:left="2080" w:firstLine="709"/>
    </w:pPr>
    <w:rPr/>
  </w:style>
  <w:style w:type="paragraph" w:styleId="33">
    <w:name w:val="Основной текст с отступом 3"/>
    <w:basedOn w:val="Normal"/>
    <w:qFormat/>
    <w:pPr>
      <w:widowControl/>
    </w:pPr>
    <w:rPr>
      <w:i/>
    </w:rPr>
  </w:style>
  <w:style w:type="paragraph" w:styleId="24">
    <w:name w:val="Основной текст 2"/>
    <w:basedOn w:val="Normal"/>
    <w:qFormat/>
    <w:pPr>
      <w:ind w:hanging="0"/>
    </w:pPr>
    <w:rPr>
      <w:i/>
      <w:iCs/>
    </w:rPr>
  </w:style>
  <w:style w:type="paragraph" w:styleId="34">
    <w:name w:val="Основной текст 3"/>
    <w:basedOn w:val="Normal"/>
    <w:qFormat/>
    <w:pPr>
      <w:widowControl/>
      <w:shd w:fill="FFFFFF" w:val="clear"/>
      <w:autoSpaceDE w:val="false"/>
      <w:spacing w:lineRule="auto" w:line="240"/>
      <w:ind w:hanging="0"/>
      <w:jc w:val="left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48:00Z</dcterms:created>
  <dc:creator>Helen</dc:creator>
  <dc:description/>
  <cp:keywords/>
  <dc:language>en-US</dc:language>
  <cp:lastModifiedBy>SYSTEM</cp:lastModifiedBy>
  <cp:lastPrinted>2006-08-24T16:29:00Z</cp:lastPrinted>
  <dcterms:modified xsi:type="dcterms:W3CDTF">2011-09-22T01:48:00Z</dcterms:modified>
  <cp:revision>2</cp:revision>
  <dc:subject/>
  <dc:title>ВВЕДЕНИЕ</dc:title>
</cp:coreProperties>
</file>