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бусные туры по Европе — сравнительно молодой вид туризма, который появился только в 1972 году. С тех пор многие туристы оценили возможность путешествовать автобусом — автобусные туры по Европе пользуются большой популярностью. Путешествия на автобусе обладают рядом особенностей. Это довольно-таки специфические поездки, и они, как правило, собирают, туристов с похожим складом характера и близкими интересами.</w:t>
      </w:r>
    </w:p>
    <w:p>
      <w:pPr>
        <w:pStyle w:val="Normal"/>
        <w:spacing w:lineRule="auto" w:line="360"/>
        <w:ind w:firstLine="709"/>
        <w:jc w:val="both"/>
        <w:rPr>
          <w:sz w:val="28"/>
          <w:szCs w:val="28"/>
        </w:rPr>
      </w:pPr>
      <w:r>
        <w:rPr>
          <w:sz w:val="28"/>
          <w:szCs w:val="28"/>
        </w:rPr>
        <w:t>Многие думают, что автобусные туры — это студенческий вариант путешествовать, когда не хватает денег на авиа перелет. Однако стоит отметить, что студенты — это всего лишь небольшой процент людей, которые ездят в автобусные туры по Европе. Возможность сэкономить на билете на самолет — это далеко не главный аргумент для тех, кто предпочитает узнавать мир с помощью автобусных туров. Гораздо важнее то, что у многих путешественников существует страх полетов (по статистике, так называемой «аэрофобией» — боязнью перелетов — страдают около трети всех людей). Именно это и привлекает туристов среднего возраста.</w:t>
      </w:r>
      <w:r>
        <w:br w:type="page"/>
      </w:r>
    </w:p>
    <w:p>
      <w:pPr>
        <w:pStyle w:val="Normal"/>
        <w:spacing w:lineRule="auto" w:line="360"/>
        <w:ind w:firstLine="709"/>
        <w:jc w:val="both"/>
        <w:rPr>
          <w:sz w:val="28"/>
          <w:szCs w:val="28"/>
        </w:rPr>
      </w:pPr>
      <w:r>
        <w:rPr>
          <w:sz w:val="28"/>
          <w:szCs w:val="28"/>
        </w:rPr>
        <w:t>1.ЧТО ТАКОЕ АВТОБУСНЫЙ 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звестно, одним из самых лучших способов отдохнуть от поднадоевшей действительности считается поездка в какую-нибудь заморскую страну. И дело здесь не столько в смене обстановки, сколько в том, что путешествие - это другая, можно сказать, вторая жизнь, когда оставляешь все повседневные проблемы дома и полностью погружаешься в новый мир. Беда лишь только в том, что действительность надоедает невероятно быстро. Во всяком случае, гораздо чаще, чем это может выдержать любой бюджет. Вот вам и тяжелая зависимость, а еще говорят, что не в деньгах счастье. Может быть, и не в деньгах, но тогда, как выбраться из этого замкнутого круга, ведь, возможность потратиться на хорошее путешествие появляется нечасто. Но выход есть, и он, как и все гениальное, прост - это автобусный тур.</w:t>
      </w:r>
    </w:p>
    <w:p>
      <w:pPr>
        <w:pStyle w:val="Normal"/>
        <w:spacing w:lineRule="auto" w:line="360"/>
        <w:ind w:firstLine="709"/>
        <w:jc w:val="both"/>
        <w:rPr/>
      </w:pPr>
      <w:r>
        <w:rPr>
          <w:sz w:val="28"/>
          <w:szCs w:val="28"/>
        </w:rPr>
        <w:t>Считается, что главное преимущество автобусных туров - их сравнительно низкая стоимость. При этом можно запросто посетить и посмотреть до 8 стран (поездка в Европу), а в каждом посещаемом городе проводятся разнообразные экскурсии, уже включенные в стоимость тура. Более того, появляется уникальная возможность организовывать маршруты по интересным местам в удобные для туристов сроки, так как автобусные путешествия мобильны и относительно не зависят от транспортных коммуникаций и расписаний. Если кто думает, что автобусный тур - занятие утомительное, то глубоко ошибается. Большинство турфирм предлагают комфортабельные автобусы, имеющие категорию ****. Это значит, что в автобусе есть видео, аудиоаппаратура, кипятильник, мини кухня, биотуалет, кондиционер, удобные откидывающиеся назад и в стороны кресла. Надо заметить, что расстояние между сидениями в автобусе равняется 87 см. В общем, приятное скольжение по идеальной поверхности западноевропейских автобанов и беззаботное созерцание изумительных пейзажей каждой из пересекаемых стран вам обеспечены. Как правило, автобусный тур включает в себя проезд на комфортабельном автобусе, проживание в отеле в двухместном номере с завтраком (отели, обычно, 2-3-х звезд) и медицинскую страховку. Стоимость виз в путевку не входит. На цену могут также повлиять выбранные вами места - на первый этаж и на второй в первом ряду билеты обойдутся на 20 долларов дороже. Кстати говоря, всегда следите за тем, чтобы в вашей программе было поменьше ночных переездов, которые очень здорово утомляют, хотя с другой стороны они также значительно снижают стоимость тура. Организаторы автобусных путешествий советуют туристам брать с собой небольшую подушечку, плед и удобную обувь. Что касается багажа, то его лучше разложить в несколько сумок: с продуктами, с вещами необходимыми в автобусе и с вещами, которые  понадобятся только в гостинице. В поездке очень удобно иметь при себе влажные спиртовые салфетки и индивидуальную аптечку. Необходимо заметить, что существуют некоторые правила поведения, которые следует соблюдать во время движения. Так, например, во время пути нельзя ходить по салону без необходимости или заговаривать с водителем. Биотуалетом разрешается пользоваться только во время движения автобуса (рассчитан на 40-50 посещений). В автобусе запрещено курить и распивать спиртные напитки. В автобусе имеется кипятильник, емкость которого ограничена (обычно 5л). Во избежание травм кипяток раздается или во время стоянки, или за 5-10 минут перед стоянкой. Кроме того, учитывайте, что перерывы между остановками могут достигать 4-5 часов, так что запасайтесь терпением. Во время поездки туристов на всем маршруте сопровождает опытный представитель фирмы, руководитель маршрута, который решает все технические и организационные вопросы, например, помогает вам пройти границы, разместиться в отеле, а также знакомит туристов со всеми достопримечательностями или обеспечивает встречи с гидами. Свободное время в городах дается для осмотра достопримечательностей, поэтому не увлекайтесь шопингом, а самое главное - не заблудитесь. Итак, автобусные путешествия являются одним из самых недорогих видов туризма.</w:t>
      </w:r>
    </w:p>
    <w:p>
      <w:pPr>
        <w:pStyle w:val="Normal"/>
        <w:spacing w:lineRule="auto" w:line="360"/>
        <w:ind w:firstLine="709"/>
        <w:jc w:val="both"/>
        <w:rPr/>
      </w:pPr>
      <w:r>
        <w:rPr>
          <w:sz w:val="28"/>
          <w:szCs w:val="28"/>
        </w:rPr>
        <w:t>2. ПОЛОЖИТЕЛЬНАЯ СТОРОНА АВТОБУСНОГО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ервых, это возможность увидеть сразу несколько стран, столиц и городов за одну поездку. Отправляясь в тур автобусом по Европе, вы пересечете несколько границ, увидите разные города и достопримечательности нескольких столиц: Париж, Берлин, Рим, Вена, Прага. Главное преимущество здесь — это возможность увидеть Европу за очень короткий срок. Как правило, туристы едут сначала в обзорный автобусный тур, а в следующий раз — именно в ту страну, которая им больше понравилась, но уже на более длительный срок. Во-вторых, автобусные туры стоят намного меньше, чем другие туры. Этого получается достичь в том числе и из-за экономии на стоимости авиабилетов. В-третьих, неоспоримое преимущество автобусных туров  — это «доставка от двери до двери»: путешественникам приходится ходить совсем мало: автобус привезет и на экскурсию, и в торговый центр, и заберет прямо от дверей отеля.</w:t>
      </w:r>
    </w:p>
    <w:p>
      <w:pPr>
        <w:pStyle w:val="Normal"/>
        <w:spacing w:lineRule="auto" w:line="360"/>
        <w:ind w:firstLine="709"/>
        <w:jc w:val="both"/>
        <w:rPr>
          <w:sz w:val="28"/>
          <w:szCs w:val="28"/>
        </w:rPr>
      </w:pPr>
      <w:r>
        <w:rPr>
          <w:sz w:val="28"/>
          <w:szCs w:val="28"/>
        </w:rPr>
        <w:t>В-четвертых, это общение с попутчиками: очень много времени придется проводить с теми, кто путешествует с вами в одном автобусе. Благодаря тому, что туристы, предпочитающие автобусные туры, как правило, это люди, комфортные в общении и готовые к переменам, скучать не придется. Автобусный тур предполагает быстрый переезд между городами и странами. А ведь это очень удобно.</w:t>
      </w:r>
    </w:p>
    <w:p>
      <w:pPr>
        <w:pStyle w:val="Normal"/>
        <w:spacing w:lineRule="auto" w:line="360"/>
        <w:ind w:firstLine="709"/>
        <w:jc w:val="both"/>
        <w:rPr/>
      </w:pPr>
      <w:r>
        <w:rPr>
          <w:sz w:val="28"/>
          <w:szCs w:val="28"/>
        </w:rPr>
        <w:t>Автобусный туризм экономит ваше время. Он дает возможность за минимальный срок посетить много городов, а иногда и стран и увидеть очень много интересного. Стоимость автобусных туров немного ниже, чем остальных. Автобусный туризм дает возможность посмотреть, как живут местные жители страны, которую вы посещаете. Увидеть быт и обычаи, познакомиться, хотя бы через окно автобуса с природой, чего вам не удастся сделать, если вы будете лететь на самолете.</w:t>
      </w:r>
    </w:p>
    <w:p>
      <w:pPr>
        <w:pStyle w:val="Normal"/>
        <w:spacing w:lineRule="auto" w:line="360"/>
        <w:ind w:firstLine="709"/>
        <w:jc w:val="both"/>
        <w:rPr>
          <w:sz w:val="28"/>
          <w:szCs w:val="28"/>
        </w:rPr>
      </w:pPr>
      <w:r>
        <w:rPr>
          <w:sz w:val="28"/>
          <w:szCs w:val="28"/>
        </w:rPr>
        <w:t>Идеальный транспорт для тех, кто боится авиаперелетов.</w:t>
      </w:r>
      <w:r>
        <w:br w:type="page"/>
      </w:r>
    </w:p>
    <w:p>
      <w:pPr>
        <w:pStyle w:val="Normal"/>
        <w:spacing w:lineRule="auto" w:line="360"/>
        <w:ind w:firstLine="709"/>
        <w:jc w:val="both"/>
        <w:rPr/>
      </w:pPr>
      <w:r>
        <w:rPr>
          <w:sz w:val="28"/>
          <w:szCs w:val="28"/>
        </w:rPr>
        <w:t>3. ОТРИЦАТЕЛЬНАЯ СТОРОНА АВТОБУСНОГО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бусный экскурсионный туризм в два раза опасней железнодорожного и в четыре раза – авиационного. В дороге могут случаться неожиданности. Например, поломка автобуса. Иногда возникают организационные неточности. Например, недочет мест в гостинице. Но это случается не чаще, чем в обычных турах. Как правило, в стоимость путешествия из питания входят только завтраки в гостиницах – обедать и ужинать приходится в попутных кафе и ресторанах. Поэтому с собой нужно взять необходимую вам для нормального питания сумму денег. В любом случае, стоит понимать, что, выбирая автобусный тур по Европе, вы получаете детальный и идеально прописанный маршрут, где вас в любой момент будет сопровождать гид, к которому можно обратиться с любыми интересующими вас вопросами. А благодаря насыщенности экскурсии, автобусный тур по странам Европы станет  источником множества новых впечат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КУДА МОЖНО ПОЕХ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 на туристических автобусах можно добраться до большинства европейских стран. Поездки в Прагу или Париж стали классикой. Автобусы с туристами едут в Норвегию, Португалию, Швейцарию, Великобританию, Германию, Италию, Грецию, Испанию, заезжают на Лазурный берег. Летом турфирмы предлагают совместить поездку с отдыхом у моря, зимой - с празднованием Нового года и посещением европейских карнавалов. Чехия – настоящий рай для автобусного туризма. По этому направлению можно найти наибольшее количество путевок. Дороги тут хорошие, а места живописные. Есть что посмотреть. Можно посмотреть на настоящую жизнь чехов, посетить Прагу, покататься на теплоходе по романтической реке Влтаваю. Королевский пивзавод "Крушовице" - одновременно выставочный зал и чаны с кипящим пивом, которое можно продегустировать. Карловы Вары – город обширных парков, прекрасной архитектуры, город который прославился производством фарфора, хрусталем марки "Мозер", ликером "Бехеровки", курортными вафлями, но, в первую очередь - горячими минеральными источниками. Он никого не оставляет равнодушным. Размещение в отеле категории 3*. Стоимость тура 180 евро. Оплачивается дополнительно: чешская виза, проезд в общественном транспорте, факультативные экскурсии; входные билеты, экскурсия в Карловы Вары.</w:t>
      </w:r>
    </w:p>
    <w:p>
      <w:pPr>
        <w:pStyle w:val="Normal"/>
        <w:spacing w:lineRule="auto" w:line="360"/>
        <w:ind w:firstLine="709"/>
        <w:jc w:val="both"/>
        <w:rPr>
          <w:sz w:val="28"/>
          <w:szCs w:val="28"/>
          <w:u w:val="single"/>
        </w:rPr>
      </w:pPr>
      <w:r>
        <w:rPr>
          <w:sz w:val="28"/>
          <w:szCs w:val="28"/>
          <w:u w:val="single"/>
        </w:rPr>
        <w:t>Европейское турне</w:t>
      </w:r>
    </w:p>
    <w:p>
      <w:pPr>
        <w:pStyle w:val="Normal"/>
        <w:spacing w:lineRule="auto" w:line="360"/>
        <w:ind w:firstLine="709"/>
        <w:jc w:val="both"/>
        <w:rPr/>
      </w:pPr>
      <w:r>
        <w:rPr>
          <w:sz w:val="28"/>
          <w:szCs w:val="28"/>
        </w:rPr>
        <w:t>Путешествовать по Европе очень интересно. Маршрут Венгрия – Австрия – Италия – Испания воистину впечатляет. Самые прекрасные европейские страны откроют в одночасье перед вами двери. Вена поразит вас прекрасным зданием Венской оперы, которая помнит волшебные звуки Штрауса. Также вы сможете посетить город Верону – родину знаменитых Ромео и Джульетты. Во Флоренции – родине Возрождения вы можете насладиться церковью Сан-Лоренцо, площадью Синьории с великолепным Давидом, главным Собором города – св.Марии с цветком, Старым рынком, мостом ювелиров Понте Веккио. Ну, а Рим – просто вне всякой конкуренции. Любой уважающий себя путешественник просто обязан побывать в этом старинном городе. Помимо этого Италия полна чудесными городами с очень интересной и древней историей – это Пиза, Неаполь, Венеция, Сиена. Испания – не менее привлекательная страна. Здесь, многовековая история тоже оставила массу памяток. Франция, знаменитая своим вином, покажет свою жемчужину – Ниццу. Хотя и стоимость таких туров немалая – 12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ОБЩИИ ЦЕНЫ И ГЕ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наруживаем, что самыми дешевыми являются туры в Польшу, Чехию, Венгрию, страны Балтии и Северной Европы - Финляндию, Швецию. Западная Европа подороже. Правда, и здесь есть исключения: самый массовый автобусный продукт - туры в Париж через территорию Польши, Германии и Бенилюкс - сопоставимы по цене с поездками по бывшему соцлагерю. Автобусные программы можно разделить на три ценовые группы. Цена самых дешевых туров не превышает ?300 - марш-бросок дней на 10-12 с минимумом комфорта. Нужно быть готовым к одному-двум ночным переездам протяженностью 500-700 км каждый. Не стоит обольщаться насчет свободного времени в городах - его будет очень немного, и рассчитывать на жилье в хороших гостиницах - ночевать придется в дешевых мотелях на городских окраинах. Спрос на эти программы по-прежнему очень высок. Для тех, кто впервые выезжает за границу, такие туры остаются самыми привлекательными. Вторая группа - туры стоимостью до 700. Заплатив такую сумму, можно рассчитывать на то, что утомительные ночные переезды турфирма заменит на проживание в отелях категории "три" или даже "четыре звезды", что в программу будет включено больше экскурсий, за которые не придется доплачивать, и что у вас будет гораздо больше свободного времени для самостоятельных прогулок. К месту отправления экскурсионного автобуса туристов также доставляют со всеми удобствами - скажем, в купе поезда или самолетом. Автобусные путешествия дороже 700 считаются эксклюзивным предложением. Таких программ относительно немного, и проводятся они нечасто - один-два раза в год. Как правило, их покупают люди, которые не раз бывали за границей и которым надоели стандартные программы. К дорогим вариантам можно, к примеру, отнести посещение Швейцарии, южных провинций Франции или автобусные туры на карнавалы. Есть даже 20-дневные туры. Такая путевка стоит почти ?900, не считая стоимости проезда до Берлина и оформления визы (это потянет еще на ?250). Впрочем, если поделить полученную сумму на 23 города в шести европейских странах, через территорию которых проходит маршрут, получится не так уж и дорого - всего $50 за город.</w:t>
      </w:r>
    </w:p>
    <w:p>
      <w:pPr>
        <w:pStyle w:val="Normal"/>
        <w:spacing w:lineRule="auto" w:line="360"/>
        <w:ind w:firstLine="709"/>
        <w:jc w:val="both"/>
        <w:rPr>
          <w:sz w:val="28"/>
          <w:szCs w:val="28"/>
        </w:rPr>
      </w:pPr>
      <w:r>
        <w:rPr>
          <w:sz w:val="28"/>
          <w:szCs w:val="28"/>
        </w:rPr>
        <w:t>Северо-Западное отделение Российского союза туриндустрии (СЗРО РСТ) разработало единый стандарт организации автобусных туров. В новых правилах организации автобусных туров отражены профессиональные стандарты, разработанные на основе многолетнего практического опыта туроператоров. Документ уже прошел читку в Обществе защиты прав потребителей и теперь ждет согласования с Роспотребнадзором.</w:t>
      </w:r>
    </w:p>
    <w:p>
      <w:pPr>
        <w:pStyle w:val="Normal"/>
        <w:spacing w:lineRule="auto" w:line="360"/>
        <w:ind w:firstLine="709"/>
        <w:jc w:val="both"/>
        <w:rPr>
          <w:sz w:val="28"/>
          <w:szCs w:val="28"/>
        </w:rPr>
      </w:pPr>
      <w:r>
        <w:rPr>
          <w:sz w:val="28"/>
          <w:szCs w:val="28"/>
        </w:rPr>
        <w:t xml:space="preserve">В документе отмечено право туроператора на отмену тура в случае недобора группы, прописаны условия его действий в таких ситуациях. В числе других правил: туроператор при перевозке туристов поездами действует исключительно в соответствии с правилами перевозок российских железных дорог; туроператор соблюдает правила, установленные посольствами зарубежных стран (например, компания вправе изменить срок выезда тургруппы в связи с поздним визированием документов); туроператор вправе изменить маршрут, если к этому его вынуждают обстоятельства, и т.п. Прописаны будут и действия партнеров в случае поломки автобуса. Не останутся без внимания и обязанности туриста, в частности, его ответственность за порчу имущества или за опоздание к отправке автобу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 ТОНКОСТИ АВТОБУСНЫХ ТУ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бирая варианты автобусных туров, важно не ошибиться в выборе маршрута. Какие варианты лучше подходят для тех, кто впервые отправляется в автобусный тур, а какие — для опытных приверженцев «туров на колёсах»? Тем, кто впервые отправляется в автобусный тур, нужно искать непродолжительные туры с минимальным количеством ночных переездов. Идеальный вариант — доступный по цене «экспресс-тур», охватывающий заметное количество стран. Автобусные путешественники «со стажем», как правило, интересуют более подробные варианты с «нераскрученными» новыми городами. При этом ночные переезды для многих опытных туристов уже не проблема, а наоборот — заметный «плюс», поскольку оставляют больше времени для дневных экскурсий.</w:t>
      </w:r>
    </w:p>
    <w:p>
      <w:pPr>
        <w:pStyle w:val="Normal"/>
        <w:spacing w:lineRule="auto" w:line="360"/>
        <w:ind w:firstLine="709"/>
        <w:jc w:val="both"/>
        <w:rPr>
          <w:sz w:val="28"/>
          <w:szCs w:val="28"/>
          <w:u w:val="single"/>
        </w:rPr>
      </w:pPr>
      <w:r>
        <w:rPr>
          <w:sz w:val="28"/>
          <w:szCs w:val="28"/>
          <w:u w:val="single"/>
        </w:rPr>
        <w:t>Кто едет или ваши соседи по автобусу</w:t>
      </w:r>
    </w:p>
    <w:p>
      <w:pPr>
        <w:pStyle w:val="Normal"/>
        <w:spacing w:lineRule="auto" w:line="360"/>
        <w:ind w:firstLine="709"/>
        <w:jc w:val="both"/>
        <w:rPr/>
      </w:pPr>
      <w:r>
        <w:rPr>
          <w:sz w:val="28"/>
          <w:szCs w:val="28"/>
        </w:rPr>
        <w:t>Едут абсолютно разные категории туристов. Кто-то едет с детьми, кто-то собирается небольшой компанией. Путешествуют молодежь, пенсионеры и студенты. Общее у них то, что это любознательные, энергичные и получающие удовольствие от всего нового и интересного люди — независимо от возраста. Если взглянуть более детально, то возраст туристов, которые отправляются в автобусные путешествия, зависит от сезона. В период школьных каникул: октябрь, январь и март клиентами автобусных фирм становятся юные путешественники. А в сезон отпусков, с мая по сентябрь, за впечатлениями отправляются труженики офисов и предприятий, то есть туристы среднего возраста. В последнее время из-за растущей «авиафобии» к потенциальным клиентам автобусных туров прибавляется и более солидный контингент. Разный уровень доходов туристов, разумеется, влияет на их предпочтения в выборе тура. Однако стоимость тура не всегда является показателем достатка туриста: нередко весной дружная туристическая семья едет в тур «Австрия — Швейцария» стоимостью от 600 EUR, а зимой они же отправляются в небольшое путешествие по Финляндии и Швеции с базовой стоимостью около 200 EUR. Очень часто, познакомившись в поездке, туристы договариваются между собой о дальнейших путешествиях и бронируют следующий тур вместе. Особенности отельной базы или на какой сервис стоит/не стоит рассчитывать? В автобусных турах обычно предлагаются гостиницы «туристического класса» и отели 2-4*, все номера — обязательно «с удобствами». Питание — «континентальные завтраки» (в «двушках») или «шведский стол» (в отелях уровнем повыше). Важный нюанс: операторы-автобусники часто бронируют отели не в центре города. Это связано (помимо стоимости размещения) с тем, что гостиницы на окраинах более вместительные, в них много «твинов» — номеров с отдельными кроватями (именно это размещение наиболее популярно в автобусных турах), есть просторные столовые для одновременного завтрака всей группы и несколько лифтов (важное условие быстрого расселения). Наконец, к таким отелям проще подогнать автобус — прямо к дверям.</w:t>
      </w:r>
    </w:p>
    <w:p>
      <w:pPr>
        <w:pStyle w:val="Normal"/>
        <w:spacing w:lineRule="auto" w:line="360"/>
        <w:ind w:firstLine="709"/>
        <w:jc w:val="both"/>
        <w:rPr>
          <w:sz w:val="28"/>
          <w:szCs w:val="28"/>
          <w:u w:val="single"/>
        </w:rPr>
      </w:pPr>
      <w:r>
        <w:rPr>
          <w:sz w:val="28"/>
          <w:szCs w:val="28"/>
          <w:u w:val="single"/>
        </w:rPr>
        <w:t>Особенности сервиса и обслуживания</w:t>
      </w:r>
    </w:p>
    <w:p>
      <w:pPr>
        <w:pStyle w:val="Normal"/>
        <w:spacing w:lineRule="auto" w:line="360"/>
        <w:ind w:firstLine="709"/>
        <w:jc w:val="both"/>
        <w:rPr>
          <w:sz w:val="28"/>
          <w:szCs w:val="28"/>
        </w:rPr>
      </w:pPr>
      <w:r>
        <w:rPr>
          <w:sz w:val="28"/>
          <w:szCs w:val="28"/>
        </w:rPr>
        <w:t>Все автобусы для туров снабжены кондиционером, биотуалетом и умывальником. Плюс, в подавляющем большинстве случаев, ещё и мини-кухней, прибором для подачи кипятка, аудио- и видеосистемами. У автобусных туров всегда ярко выраженный экскурсионный «уклон», поэтому туристов обеспечивают немалым количеством информационных материалов — путеводителями, картами, разговорниками, схемами музеев и т.п. Вообще, в автобусных турах основной упор всегда делается на насыщенность экскурсионной программы, а не «звёздность» отеля (в отличие от «пляжных» туров), а также качество транспорта, профессионализм гида, объём и качество подаваемой информации.</w:t>
      </w:r>
    </w:p>
    <w:p>
      <w:pPr>
        <w:pStyle w:val="Normal"/>
        <w:spacing w:lineRule="auto" w:line="360"/>
        <w:ind w:firstLine="709"/>
        <w:jc w:val="both"/>
        <w:rPr>
          <w:sz w:val="28"/>
          <w:szCs w:val="28"/>
          <w:u w:val="single"/>
        </w:rPr>
      </w:pPr>
      <w:r>
        <w:rPr>
          <w:sz w:val="28"/>
          <w:szCs w:val="28"/>
          <w:u w:val="single"/>
        </w:rPr>
        <w:t>Основные причины претензий</w:t>
      </w:r>
    </w:p>
    <w:p>
      <w:pPr>
        <w:pStyle w:val="Normal"/>
        <w:spacing w:lineRule="auto" w:line="360"/>
        <w:ind w:firstLine="709"/>
        <w:jc w:val="both"/>
        <w:rPr>
          <w:sz w:val="28"/>
          <w:szCs w:val="28"/>
        </w:rPr>
      </w:pPr>
      <w:r>
        <w:rPr>
          <w:sz w:val="28"/>
          <w:szCs w:val="28"/>
        </w:rPr>
        <w:t>В длительных автобусных путешествиях бывает всякое: и пробки на дорогах, и опоздавшие к месту сбора после экскурсий туристы, и проколы колеса... Кроме того, не следует забывать, что автобусное путешествие — это не индивидуальная поездка, а путешествие в составе группы. Поэтому особенно важно ещё до покупки тура досконально изучить его программу, описания отелей, ТТХ автобуса и перечень включённых в стоимость путёвки услуг — ни один добросовестный туроператор не станет делать тайны ни из одного из этих пунктов. Чем подробнее информация, 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ВЕРСИЯ СОБСТВЕННОГО 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предлагаю устроить путешествие в Германию.</w:t>
      </w:r>
    </w:p>
    <w:p>
      <w:pPr>
        <w:pStyle w:val="Normal"/>
        <w:spacing w:lineRule="auto" w:line="360"/>
        <w:ind w:firstLine="709"/>
        <w:jc w:val="both"/>
        <w:rPr>
          <w:sz w:val="28"/>
          <w:szCs w:val="28"/>
        </w:rPr>
      </w:pPr>
      <w:r>
        <w:rPr>
          <w:sz w:val="28"/>
          <w:szCs w:val="28"/>
        </w:rPr>
        <w:t>Посещение следующих мероприятий, предлагаемого</w:t>
        <w:tab/>
        <w:t xml:space="preserve"> мной отдыха оставит для туристов массу впечатлений.</w:t>
      </w:r>
    </w:p>
    <w:p>
      <w:pPr>
        <w:pStyle w:val="Normal"/>
        <w:spacing w:lineRule="auto" w:line="360"/>
        <w:ind w:firstLine="709"/>
        <w:jc w:val="both"/>
        <w:rPr>
          <w:sz w:val="28"/>
          <w:szCs w:val="28"/>
          <w:u w:val="single"/>
        </w:rPr>
      </w:pPr>
      <w:r>
        <w:rPr>
          <w:sz w:val="28"/>
          <w:szCs w:val="28"/>
          <w:u w:val="single"/>
        </w:rPr>
        <w:t>Тропики под Берлином</w:t>
      </w:r>
    </w:p>
    <w:p>
      <w:pPr>
        <w:pStyle w:val="Normal"/>
        <w:spacing w:lineRule="auto" w:line="360"/>
        <w:ind w:firstLine="709"/>
        <w:jc w:val="both"/>
        <w:rPr>
          <w:sz w:val="28"/>
          <w:szCs w:val="28"/>
        </w:rPr>
      </w:pPr>
      <w:r>
        <w:rPr>
          <w:sz w:val="28"/>
          <w:szCs w:val="28"/>
        </w:rPr>
        <w:t>В 60 км от Берлина на территории самой большей в бывшей ГДР военной авиабазы расположен крупнейший в Европе аквапарк Tropical Islands. Аквапарк расположен в бывшем громадном ангаре, который поражает своими размерами. Длина – 360 метров, ширина – 210, высота – 107. Внутри могут разместиться восемь футбольных полей, американская статуя Свободы (93 м.) «стоя», а парижская Эйфелева башня (322 м.) «лежа».</w:t>
      </w:r>
    </w:p>
    <w:p>
      <w:pPr>
        <w:pStyle w:val="Normal"/>
        <w:spacing w:lineRule="auto" w:line="360"/>
        <w:ind w:firstLine="709"/>
        <w:jc w:val="both"/>
        <w:rPr>
          <w:sz w:val="28"/>
          <w:szCs w:val="28"/>
        </w:rPr>
      </w:pPr>
      <w:r>
        <w:rPr>
          <w:sz w:val="28"/>
          <w:szCs w:val="28"/>
        </w:rPr>
        <w:t xml:space="preserve">На «тропических островах» под Берлином достаточно места для семи тысяч отдыхающих. Тропический курорт под Берлином принадлежит Колину Ау, бизнесмену из Малайзии, который руководит крупнейшей в Юго-Восточной Азии круизной компанией Star Cruises. Собираясь приобрести четыре новых лайнера, он приехал поздней осенью в Германию и оказался очень не доволен погодой. Так появилась идея создать искусственный тропический оазис в Германии. Цена вопроса составила около 70 млн. евро. Летом 2002 г. ангар был выкуплен у компании CargoLifter-Airship, которая ранее потратила на его строительство 240 млн. евро. Здесь собирались делать дирижабли. Но проект не пошел и было решено ангар продать. Чтобы превратить его в крупнейший аквапарк Европы понадобилось менее трех лет. </w:t>
      </w:r>
    </w:p>
    <w:p>
      <w:pPr>
        <w:pStyle w:val="Normal"/>
        <w:spacing w:lineRule="auto" w:line="360"/>
        <w:ind w:firstLine="709"/>
        <w:jc w:val="both"/>
        <w:rPr/>
      </w:pPr>
      <w:r>
        <w:rPr>
          <w:sz w:val="28"/>
          <w:szCs w:val="28"/>
        </w:rPr>
        <w:t>Уникальный комплекс образуют тропический лес «Цветочный мир», бассейн «Южное море» с двумя островами, бассейн «Лагуна Бали», водопады, джакузи, песчаный пляж (860 кв.м.), площадки для пляжного волейбола, восточный базар и тропическая деревня, состоящая из нескольких тематических зон: «Таиланд», «Малайзия/Борнео», «Бали», «Полинезия», «Конго» и «Амазонка». В каждой из них есть кафе, где подаются блюда национальной кухни. Плюс «бистро» на 700 мест и ресторан «Banquet dinner», где могут разместиться одновременно 1600 человек. В аквапарке создан тропический климат. Здесь поддерживается температура воздуха не ниже 25 градусов, воды – 28 градусов. Влажность в разных местах от 40 до 60%. Отметим, однако, что в стремлении к безопасности авторы проекта немного перестарались. Максимальная глубина бассейнов – 1 m.35 sm.</w:t>
      </w:r>
    </w:p>
    <w:p>
      <w:pPr>
        <w:pStyle w:val="Normal"/>
        <w:spacing w:lineRule="auto" w:line="360"/>
        <w:ind w:firstLine="709"/>
        <w:jc w:val="both"/>
        <w:rPr>
          <w:sz w:val="28"/>
          <w:szCs w:val="28"/>
        </w:rPr>
      </w:pPr>
      <w:r>
        <w:rPr>
          <w:sz w:val="28"/>
          <w:szCs w:val="28"/>
        </w:rPr>
        <w:t>Каждые 2 часа в «тропической деревне» с получасовой программой выступают певцы, музыканты и танцоры из экзотических стран. А по вечерам на островах «Южного моря», которые служат также и сценой, разыгрывается грандиозное представление на воде.</w:t>
      </w:r>
    </w:p>
    <w:p>
      <w:pPr>
        <w:pStyle w:val="Normal"/>
        <w:spacing w:lineRule="auto" w:line="360"/>
        <w:ind w:firstLine="709"/>
        <w:jc w:val="both"/>
        <w:rPr>
          <w:sz w:val="28"/>
          <w:szCs w:val="28"/>
          <w:u w:val="single"/>
        </w:rPr>
      </w:pPr>
      <w:r>
        <w:rPr>
          <w:sz w:val="28"/>
          <w:szCs w:val="28"/>
          <w:u w:val="single"/>
        </w:rPr>
        <w:t>Боденское озеро</w:t>
      </w:r>
    </w:p>
    <w:p>
      <w:pPr>
        <w:pStyle w:val="Normal"/>
        <w:spacing w:lineRule="auto" w:line="360"/>
        <w:ind w:firstLine="709"/>
        <w:jc w:val="both"/>
        <w:rPr/>
      </w:pPr>
      <w:r>
        <w:rPr>
          <w:sz w:val="28"/>
          <w:szCs w:val="28"/>
        </w:rPr>
        <w:t>Казалось бы, все европейские столицы давно облюбованы и изрыты траншеями вследствие бегов между музеями и бутиками. Что ещё мы там не видели?! “Необыкновенную красоту природы!” – отвечу я. Милости прошу на Боденское озеро, жемчужину Германии. Боденский округ является одним из самых известных, а также самых красивых курортов Германии. Особенность Боденского озера заключается в его размерах (это самое большое озеро в Германии) и расположении (находится в Предальпах на границе Германии, Австрии, Швейцарии и Лихтенштейна). Боденское озеро славится кристально чистой водой, которую местные жители гордо зовут питьевой, а не озёрной, и отменной форелью, а также возможностью прокатиться на пароме, сверхсовременном катере или яхте. Пассажирские перевозки по озеру осуществляются немецкими, австрийскими и швейцарскими пароходствами – все вместе они известны как “Белый флот Боденского озера”. На берегах этого озера расположено, как нигде в Германии, множество красивейших городков. Самые популярные из них – Констанц и относящийся к нему “остров цветов” Майнау, Фридрихсхафен, Линдау и Меерсбург.</w:t>
      </w:r>
    </w:p>
    <w:p>
      <w:pPr>
        <w:pStyle w:val="Normal"/>
        <w:spacing w:lineRule="auto" w:line="360"/>
        <w:ind w:firstLine="709"/>
        <w:jc w:val="both"/>
        <w:rPr>
          <w:sz w:val="28"/>
          <w:szCs w:val="28"/>
          <w:u w:val="single"/>
        </w:rPr>
      </w:pPr>
      <w:r>
        <w:rPr>
          <w:sz w:val="28"/>
          <w:szCs w:val="28"/>
          <w:u w:val="single"/>
        </w:rPr>
        <w:t>Констанц</w:t>
      </w:r>
    </w:p>
    <w:p>
      <w:pPr>
        <w:pStyle w:val="Normal"/>
        <w:spacing w:lineRule="auto" w:line="360"/>
        <w:ind w:firstLine="709"/>
        <w:jc w:val="both"/>
        <w:rPr>
          <w:sz w:val="28"/>
          <w:szCs w:val="28"/>
        </w:rPr>
      </w:pPr>
      <w:r>
        <w:rPr>
          <w:sz w:val="28"/>
          <w:szCs w:val="28"/>
        </w:rPr>
        <w:t xml:space="preserve">Констанц – главный город Боденского округа. Он расположен у истоков Рейна из Боденского озера. Изначально город был сравнительно небольшим кельтским рыбачьим поселением, которое во времена правления римлян получило название Constantia. </w:t>
      </w:r>
    </w:p>
    <w:p>
      <w:pPr>
        <w:pStyle w:val="Normal"/>
        <w:spacing w:lineRule="auto" w:line="360"/>
        <w:ind w:firstLine="709"/>
        <w:jc w:val="both"/>
        <w:rPr/>
      </w:pPr>
      <w:r>
        <w:rPr>
          <w:sz w:val="28"/>
          <w:szCs w:val="28"/>
        </w:rPr>
        <w:t xml:space="preserve">Однако нынешняя “картинка” города была сформирована в большей мере в эпоху Средневековья, и, к счастью миллионов туристов, ни одна из войн внешнего вида городка не затронула. С городом Констанцем связано множество исторических событий и имен. Именно здесь с 1414 по 1418 год заседал знаменитый Констанцский собор, во время которого был избран Папа Римский, а заодно и приговорён к смерти за ересь реформатор Ян Гус. Бывший доминиканский монастырь, более известный среди местного населения как темница Гуса (тут бедняга провел свои последние дни), – сегодня комфортабельный отель, который с радостью приютит голодных к истории туристов, желающих переночевать в “пятизвездочной” камере Гуса. Среди знаменитых жителей Констанца стоит упомянуть Наполеона III , он провёл своё детство в замке Арененберг, который ныне находится на территории Швейцарии, а также изобретателя дирижаблей графа Цеппелина. Боденское озеро и Констанц – рай для любителей прокатиться с ветерком под парусами. На новеньких катерах Fridolin и Constanze можно добраться до города дирижаблей Фридрихсхафен, где, кстати, находится и ближайший аэропорт. А прогулочный паром “Белого флота” без проблем доставит вас в любую точку Боде </w:t>
      </w:r>
    </w:p>
    <w:p>
      <w:pPr>
        <w:pStyle w:val="Normal"/>
        <w:spacing w:lineRule="auto" w:line="360"/>
        <w:ind w:firstLine="709"/>
        <w:jc w:val="both"/>
        <w:rPr>
          <w:sz w:val="28"/>
          <w:szCs w:val="28"/>
          <w:u w:val="single"/>
        </w:rPr>
      </w:pPr>
      <w:r>
        <w:rPr>
          <w:sz w:val="28"/>
          <w:szCs w:val="28"/>
          <w:u w:val="single"/>
        </w:rPr>
        <w:t>Крепость Меерсбург</w:t>
      </w:r>
    </w:p>
    <w:p>
      <w:pPr>
        <w:pStyle w:val="Normal"/>
        <w:spacing w:lineRule="auto" w:line="360"/>
        <w:ind w:firstLine="709"/>
        <w:jc w:val="both"/>
        <w:rPr>
          <w:sz w:val="28"/>
          <w:szCs w:val="28"/>
        </w:rPr>
      </w:pPr>
      <w:r>
        <w:rPr>
          <w:sz w:val="28"/>
          <w:szCs w:val="28"/>
        </w:rPr>
        <w:t>На крутом склоне над кристально чистыми водами Боденского озера возвышается величественная крепость Меерсбург, датируемая концом X века н. э. Хотя Меерсбург и самый старый замок в Германии, он вес ещё считается пригодным для проживания. Крепость Меерсбург – яркий пример архитектуры поздней готики и барокко. Начиная с XIX века, когда доступ к замку был открыт общественности, Меерсбург стал одним из самых популярных по посещаемости туристами местом в Боденском округе. Замок открывает любопытному взору туриста более 30 оборудованных помещений: банкетный зал, столовую, опочивальню, оружейную комнату, рыцарский зал, подземелье, старинную кухню, конюшню и многое другое. Именно Меерсбургская крепость и стала визитной карточкой одноимённого городка у берегов Боденского озера. Однако это далеко не единственная его достопримечательность. Клише о том, что национальная немецкая кухня – это пиво, сосиски и квашеная капуста, в Меерсбурге разбивается вдребезги. Шикарное рыбное меню и качественные вина местного производства убедят вас в том, что и немецкая кухня способна удивить любого гурмана. Придя на обед или ужин в один из многочисленных уютных ресторанчиков Меерсбурга, непременно закажите одну из разновидностей форели, которая водится только в Боденском озере, – Bodenseefelchen, запить эту великолепную на вкус рыбу можно местным вином Grau Burgunder. В Меерсбурге не будут скучать не только почитатели истории и турманы, здесь также есть чем заняться любителям активного отдыха. В городе существует множество возможностей для занятий водным спортом: открытый бассейн на берегу Боденского озера, спортивный бассейн, различные водные аттракционы, два детских бассейна, работает также площадка для занятий пляжным волейболом. Действуют в Меерсбурге клубы парусного и моторного спорта, сёрфинга, гребли, подводного плавания (последний предлагает познакомиться с уникальным подводным миром Боденского озера). А широкая веллнесс-программа в SPA-клубе Meersburg Therme поможет расслабиться после такой насыщенной программы. Вы сможете искупаться в бассейне с целебной водой минеральных источников, насладиться массажем, порезвиться на разнообразных водных аттракционах, позагорать в солярии, попариться в сауне и многое другое.</w:t>
      </w:r>
    </w:p>
    <w:p>
      <w:pPr>
        <w:pStyle w:val="Normal"/>
        <w:spacing w:lineRule="auto" w:line="360"/>
        <w:ind w:firstLine="709"/>
        <w:jc w:val="both"/>
        <w:rPr>
          <w:sz w:val="28"/>
          <w:szCs w:val="28"/>
          <w:u w:val="single"/>
        </w:rPr>
      </w:pPr>
      <w:r>
        <w:rPr>
          <w:sz w:val="28"/>
          <w:szCs w:val="28"/>
          <w:u w:val="single"/>
        </w:rPr>
        <w:t>Замки Германии</w:t>
      </w:r>
    </w:p>
    <w:p>
      <w:pPr>
        <w:pStyle w:val="Normal"/>
        <w:spacing w:lineRule="auto" w:line="360"/>
        <w:ind w:firstLine="709"/>
        <w:jc w:val="both"/>
        <w:rPr/>
      </w:pPr>
      <w:r>
        <w:rPr>
          <w:sz w:val="28"/>
          <w:szCs w:val="28"/>
        </w:rPr>
        <w:t>Это старинные средневековые крепости, обиталища рыцарей и великих героев Европы, резиденции князей и королей немецких государств… Саксонские и баварские, тюрингийские и померанские замки – это совсем не те напыщенные и затейливые французские дворцы, не строгие и мрачные английские башни, не русские кремли. Замки Германии обладают своим неповторимым очарованием, противостоять которому очень тяжело. Несомненно, самыми романтичными, самыми привлекательными являются замки Баварии. Несмотря на то, что многие из них были построены в XIX веке по желанию короля Людвига II, они возвращают нас в стародавние времена, когда сказочные гномы и величественные боги жили бок о бок с человеком. Все замки Германии красивы. Но самым удивительным, пожалуй, является Нойшванштайн, тот первый замок, построенный по указу короля-романтика. Совершенно невообразимое сочетание готики и барокко, византийских и европейских стилей, роскоши и самых современных на тот момент систем водопровода и отопления здесь настолько органично, что порой не верится, что это XIX, а не XV век. Линдерхоф производит не меньшее впечатление. Возвышается он в «волшебном» парке, где находит свое пристанище сама богиня любви (в Храме Венеры), где руками умельцев воссоздана искусственная пещера и подземное озеро, по которому плавает прекрасный челн-лебедь. Задумки Людвига II воплощались в жизнь очень медленно, они требовали много средств и много людей, которых частенько не хватало. Именно поэтому и не был достроен последний сказочный замок этого короля – «Версаль», намного более роскошная (по планам короля) копия Версаля французского. Баварские замки Германии, конечно же, больше похожи на аттракцион и театральные декорации, нежели на памятники истории. Тем, кто хочет ощутить дух истинного Средневековья и Ренессанса, стоит съездить в Саксонию и Померанию. В этих краях возвышаются настоящие древние замки. Один из них находится в Дрездене. Это замок-резиденция, где проживали немецкие князья и короли. Основанная еще в XIII столетии крепость не раз перестраивалась и приняла современный облик лишь к началу прошлого века. Сейчас в этом замке расположено несколько музеев, в просторных выставочных залах проходят экспозиции современных художников. Кроме него в Дрездене есть и другие замки. Это Альбрехтсберг, Экберг и Лингнера, построенные, как и творения Людвига II, лишь в XIX веке. Лингнера и Альбрехтсберг были созданы по указу принца Пруссии Альбрехта. Сейчас в них открыты гостиницы. Один из древнейших замков Германии – Харбург. Построили его на исходе XI века, и с того времени он не раз переходил от одних владельцев к другим, подвергался многочисленным перестройкам. На данный момент самая древняя часть замка – Башня Воров XII века. Сам Харбург сегодня представляет собой несколько построек стилей, относящихся к разным векам. А это и XII, и XV, и XVI века. Сейчас Харбург превращен в огромный музей с художественными и историческими коллекциями, своим отелем и рестораном. Конечно, не все туристы могут самостоятельно выбирать себе маршрут, не все имеют достаточно средств, чтобы осмотреть все замки Германии. Но для как можно более интересного и обширного путешествия лучше всего выбрать дорогу замков, которая проходит через всю страну. Этот экскурсионный маршрут позволит туристам посетить все значимые замки, крепости и дворцы Германии, увидеть постройки разных эпох и архитектурных стилей, отдохнуть в романтической обстановке. Какой бы маршрут, какую бы часть страны и какой бы замок для посещения вы ни выбрали, замки Германии не оставят вас разочарованными.</w:t>
      </w:r>
    </w:p>
    <w:p>
      <w:pPr>
        <w:pStyle w:val="Normal"/>
        <w:spacing w:lineRule="auto" w:line="360"/>
        <w:ind w:firstLine="709"/>
        <w:jc w:val="both"/>
        <w:rPr>
          <w:sz w:val="28"/>
          <w:szCs w:val="28"/>
          <w:u w:val="single"/>
        </w:rPr>
      </w:pPr>
      <w:r>
        <w:rPr>
          <w:sz w:val="28"/>
          <w:szCs w:val="28"/>
          <w:u w:val="single"/>
        </w:rPr>
        <w:t>Шопинг в Кельне</w:t>
      </w:r>
    </w:p>
    <w:p>
      <w:pPr>
        <w:pStyle w:val="Normal"/>
        <w:spacing w:lineRule="auto" w:line="360"/>
        <w:ind w:firstLine="709"/>
        <w:jc w:val="both"/>
        <w:rPr>
          <w:sz w:val="28"/>
          <w:szCs w:val="28"/>
        </w:rPr>
      </w:pPr>
      <w:r>
        <w:rPr>
          <w:sz w:val="28"/>
          <w:szCs w:val="28"/>
        </w:rPr>
        <w:t>У студентов и молодежи самой популярной торговой улицей считается Эренштрассе, в ее духе мебель в стиле китч, одежда в стиле ретро, бутики пока неизвестных, но подающих большие надежды, молодых дизайнеров и модельеров. Магазины, кафе и бары здесь всегда наполнены жизнерадостными молодыми людьми, студентами и туристами. Прогулка по торговым улицам Кельна оставляет самые приятные впечатления об этом городе и покупках в нем совершенных. Уютная и непринужденная атмосфера, приятная музыка, виртуозно исполняемая уличными музыкантами и отличный выбор самых разнообразных товаров – вам не захочется уезжать отсюда. В магазинах и бутиках вы найдете одежду, обувь, аксессуары, ювелирные украшения всех известных мировых брендов. Если вы предпочитаете длительным прогулкам по магазинам – оперативный шопинг в пределах большого торгового центра, то сразу отправляйтесь в самый посещаемый центр немецкой торговли – Schildergasse. Этот мега – торговый центр ежечасно посещает 17,5 тысяч покупателей! Соответственно, выбрать здесь можно все что угодно: начиная от мебели и посуды и заканчивая сувенирной продукцией. Вас наверняка удивит и поразит торговый центр «Peek&amp;Cloppenburg», знаменитый своим футуристическим архитектурным решением. Магазины находятся в абсолютно прозрачном здании в форме яйца с общей площадью остекления около 5000 кв. м. Шопинг в Кельне невероятно оживляется в конце января и в конце июля – в это время здесь проходят масштабные распродажи фирменных вещей. Скидки, достигающие порой 80 %, создают на торговых улицах города нескончаемый поток приезжих, туристов и местных жителей. Шопинг в Кельне привлекателен для туристов и таким немаловажным обстоятельством как достаточно длительное рабочее время магазинов по сравнению с другими европейскими странами и даже немецкими городами. Магазины и торговые центры работают с 9.00 утра и до 20.00 – 21.00 вечера. В выходные и праздничные дни время работы сокращено. Делая покупки, не забывайте о весьма удобной системе для иностранных туристов – «tax-free». Она позволяет, выезжая из Германии, вернуть уплаченную сумму НДС в размере 19 %. Для этого необходимо просто заполнить соответствующую декларацию и предъявить ее вместе с чеком на товар на таможенном пункте. Шопинг в Кельне оставит у вас самые приятные и теплые воспоминания: здесь вы всегда сможете сделать все необходимые покупки и выбрать запоминающиеся и интересные подарки для своих близких и друзей. Вам обязательно захочется вернуться сюда еще и вновь пройтись по магазинам и бутикам на торговых улицах этого замечательного города.</w:t>
      </w:r>
    </w:p>
    <w:p>
      <w:pPr>
        <w:pStyle w:val="Normal"/>
        <w:spacing w:lineRule="auto" w:line="360"/>
        <w:ind w:firstLine="709"/>
        <w:jc w:val="both"/>
        <w:rPr>
          <w:sz w:val="28"/>
          <w:szCs w:val="28"/>
        </w:rPr>
      </w:pPr>
      <w:r>
        <w:rPr>
          <w:sz w:val="28"/>
          <w:szCs w:val="28"/>
        </w:rPr>
        <w:t>Путешествия в таком режиме, посетив все эти замечательные места, каждый будет помнить это дивное путешествие лучшим в своей жизни!!!</w:t>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бусные туры пользуются популярностью у молодежи, людей среднего возраста, так и у пенсионеров. Причина этому доступные цены и большой ассортимент разнообразных туров: спортивных, религиозных, экскурсионных, насыщенные многообразными развлекательными программами. Автобусы удобны для длительных поездок, так как они оборудованы туалетом, кухней, удобными сиденьями. Благодаря таким турам многие люди, которые никогда не бывали в других странах, позволили себе это удовольствие. Автобусный тур настоящая находка для людей, страдающих боязнью лететь на самолете. Но такие туры имеют свои недостатки: поломка автобуса, дешевые отели, ночные переезды, дорога есть дорога, на ней может произойти все что угодно. Поехать можно в любую страну Европы. Лучше всего первый раз выбирать тур, который позволит увидеть как можно больше стран, и я думаю можно после определить, где больше всего понравилось и в следующее турне поехать именно туда.  Автобусные путешественники, как правило, интересуют более подробные варианты с  новыми городами. При этом ночные переезды для многих опытных туристов уже не проблема, а наоборот — заметный «плюс», поскольку оставляют больше времени для дневных экскурсий. Я думаю, что  в будущем появятся новые идеи, туры которые привлекут еще более больше туристов. Автобусные туры  внушают перспективу своими всевозможными поездками так как можно благодаря своей фантазии разработать множество привлекательных туров.</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WWW.VT-E.COM</w:t>
      </w:r>
    </w:p>
    <w:p>
      <w:pPr>
        <w:pStyle w:val="Normal"/>
        <w:spacing w:lineRule="auto" w:line="360"/>
        <w:jc w:val="both"/>
        <w:rPr>
          <w:sz w:val="28"/>
          <w:szCs w:val="28"/>
        </w:rPr>
      </w:pPr>
      <w:r>
        <w:rPr>
          <w:sz w:val="28"/>
          <w:szCs w:val="28"/>
        </w:rPr>
        <w:t xml:space="preserve">2. </w:t>
      </w:r>
      <w:r>
        <w:rPr>
          <w:sz w:val="28"/>
          <w:szCs w:val="28"/>
          <w:lang w:val="en-GB"/>
        </w:rPr>
        <w:t>WWW</w:t>
      </w:r>
      <w:r>
        <w:rPr>
          <w:sz w:val="28"/>
          <w:szCs w:val="28"/>
        </w:rPr>
        <w:t>.14</w:t>
      </w:r>
      <w:r>
        <w:rPr>
          <w:sz w:val="28"/>
          <w:szCs w:val="28"/>
          <w:lang w:val="en-GB"/>
        </w:rPr>
        <w:t>deny</w:t>
      </w:r>
      <w:r>
        <w:rPr>
          <w:sz w:val="28"/>
          <w:szCs w:val="28"/>
        </w:rPr>
        <w:t>.</w:t>
      </w:r>
      <w:r>
        <w:rPr>
          <w:sz w:val="28"/>
          <w:szCs w:val="28"/>
          <w:lang w:val="en-GB"/>
        </w:rPr>
        <w:t>ru</w:t>
      </w:r>
    </w:p>
    <w:p>
      <w:pPr>
        <w:pStyle w:val="Normal"/>
        <w:spacing w:lineRule="auto" w:line="360"/>
        <w:jc w:val="both"/>
        <w:rPr>
          <w:sz w:val="28"/>
          <w:szCs w:val="28"/>
          <w:lang w:val="en-GB"/>
        </w:rPr>
      </w:pPr>
      <w:r>
        <w:rPr>
          <w:sz w:val="28"/>
          <w:szCs w:val="28"/>
          <w:lang w:val="en-GB"/>
        </w:rPr>
        <w:t>3. WWW.KOMMERSANT.RU</w:t>
      </w:r>
    </w:p>
    <w:p>
      <w:pPr>
        <w:pStyle w:val="Normal"/>
        <w:spacing w:lineRule="auto" w:line="360"/>
        <w:jc w:val="both"/>
        <w:rPr/>
      </w:pPr>
      <w:r>
        <w:rPr>
          <w:sz w:val="28"/>
          <w:szCs w:val="28"/>
          <w:lang w:val="en-GB"/>
        </w:rPr>
        <w:t>4. HTTP://EUGUDE.RU/</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0:00Z</dcterms:created>
  <dc:creator>HELENA</dc:creator>
  <dc:description/>
  <cp:keywords/>
  <dc:language>en-US</dc:language>
  <cp:lastModifiedBy>SYSTEM</cp:lastModifiedBy>
  <dcterms:modified xsi:type="dcterms:W3CDTF">2011-09-22T01:50:00Z</dcterms:modified>
  <cp:revision>2</cp:revision>
  <dc:subject/>
  <dc:title>ВВЕДЕНИЕ</dc:title>
</cp:coreProperties>
</file>