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: "Общефизическая подготовка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HTML1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физической подготовки</w:t>
      </w:r>
    </w:p>
    <w:p>
      <w:pPr>
        <w:pStyle w:val="HTML1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учебных часов на освоение программы</w:t>
      </w:r>
    </w:p>
    <w:p>
      <w:pPr>
        <w:pStyle w:val="HTML1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учебного процесса</w:t>
      </w:r>
    </w:p>
    <w:p>
      <w:pPr>
        <w:pStyle w:val="HTML1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оверки и оценки физической подготовленности</w:t>
      </w:r>
    </w:p>
    <w:p>
      <w:pPr>
        <w:pStyle w:val="HTML1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тика применения приемов</w:t>
      </w:r>
    </w:p>
    <w:p>
      <w:pPr>
        <w:pStyle w:val="HTML1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ледование и ускоренное передвижение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подготовка является составной частью профессиональной подготовки сотрудников органов внутренних де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физической подготовки является формирование физической и психологической готовности сотрудников к успешному выполнению оперативно-служебных задач, умелому применению физической силы, боевых приемов борьбы и специальных средств при пресечении противоправных действий, а также обеспечение их высокой работоспособности в процессе служебной деятельности. Достижение поставленной цели предусматривает решение следующих задач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к действиям, связанным с использованием специальных средств, табельного оружия, боевых приемов борьб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к преследованию правонарушителей и длительному ускоренному передвижению на местнос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владение системой практических умений и навыков самозащиты и личной безопасности в экстремальных ситуациях служебной деятельности сотруднико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необходимых интеллектуальных и профессионально- психологических качеств личности (смелость и решительность, гуманность, самодисциплина, бдительность, внимание, самообладание, настойчивость и другие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е решение перечисленных задач возможно на основе оптимального подбора средств, методов и форм обучения; высокого уровня практической и методической подготовленности инструкторов и качества проведения учебных занятий; воспроизведения на занятиях по физической подготовке различных заданий, ситуаций и условий, максимально приближенных к реальным; решения различных вводных по тактике личной безопасности и правомерному применению специальных средств, боевых приемов борьбы; создания учебно-материальной базы; обеспечения должного контроля за выполнением учебной программ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е, воспитательные и развивающие функции физической подготовки реализуются в условиях специализированной системы обучения, предусматривающей организацию занятий применительно к оперативно-служебной деятельности сотрудник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ая организация занятий предусматривает формирование прикладных двигательных умений и навыков, обучение сотрудников эффективному и правомерному решению практических задач правоохранительной деятельности (длительный поиск или быстрое преследование правонарушителя на местности; задержание правонарушителей, оказывающих неповиновение или сопротивление, силовое единоборство с вооруженным или невооруженным правонарушителем и другие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рганизация физической подготовк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подготовка организуется и проводится в рамках профессиональной подготовки сотрудников в соответствии с Положением о службе в органах внутренних дел Российской Федерации, утвержденным Постановлением Верховного Совета Российской Федерации от 23 декабря 1992 г. №4202-1 Ведомости Съезда народных депутатов Российской Федерации и Верховного Совета Российской Федерации, 1993, №2, ст. 70; Собрание актов Президента и Правительства Российской Федерации, 1993, №52, ст. 5086, а также нормативными правовыми актами МВД Росс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и обязаны ежегодно проходить медицинское освидетельствование, в соответствии с которым они допускаются к занятиям по физической подготовке и распределяются на следующие возрастные групп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чины Женщин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группа до 30 лет до 25 ле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группа от 30 до 35 лет от 25 до 30 ле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группа от 35 до 40 лет от 30 до 35 ле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группа от 40 до 45 лет от 35 до 40 ле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группа от 45 до 50 лет от 40 до 45 ле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группа 50 лет и старше 45 лет и старш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и, которые по состоянию здоровья не могут быть допущены к занятиям по физической подготовке, временно занимаются лечебной физической культурой (Далее - "ЛФК") под руководством специалистов ЛФК, медицинских работников или сотрудников, прошедших соответствующую подготовку на специальных курса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 физической подготовке обеспечивает дифференцированный подход к обучению сотрудников в зависимости от содержания их оперативно-служебной деятельности. Она предусматривает три уровня физической подготовленности рядового и начальствующего состава органов внутренних дел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й уровень - базовая физическая подготовка (предназначена для всех сотрудников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й уровень - усиленная физическая подготовка (предназначена для сотрудников подразделений криминальной милиции, органов предварительного следствия, а также сотрудников подразделений патрульно-постовой службы милиции, дорожно-патрульной службы ГИБДД, подразделений милиции вневедомственной охраны при органах внутренних дел, участковых уполномоченных милиции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й уровень - специальная физическая подготовка (предназначена для сотрудников специальных отрядов (отделов) быстрого реагирования, отрядов особого назначения и отрядов милиции специального назнач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по физической подготовке для сотрудников специальных подразделений разрабатываются ГУК МВД России совместно с заинтересованными подразделениями Министер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подготовка организуется и проводится в учебных группах по месту службы в рабочее время из расчета 100 часов в год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уровней физической подготовки, условий и материальной базы занятия по физической подготовке проводятся 1 - 2 раза в неделю общей продолжительностью два часа (продолжительность занятия может определяться также в академических часах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инспекторским составом отделов (отделений) по кадровой и воспитательной работе подразделений органов внутренних дел, преподавателями соответствующих кафедр (циклов) образовательных учреждений МВД России, внештатными инструкторами из числа рядового и начальствующего состава органов внутренних дел, прошедшими соответствующее обучение и имеющими необходимую подготовк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подготовка сотрудников осуществляется с использованием разнообразных форм учебных и внеучебных занятий на протяжении всего периода службы в органах внутренних де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занятия проводятся в форм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ктических и контрольных занятий, а также занятий перед заступлением на службу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дивидуальных или групповых дополнительных занятий под руководством инструктор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ческих занятиях осваивается учебный материал, определенный программой, и осуществляется физическая подготовка. Эти занятия организуются в приспособленных для их проведения местах. Контрольные занятия проводятся с целью проверки состояния физической подготовленности сотрудников, получения текущей и итоговой информации об уровне их пригодности к действиям в условиях, связанных с применением физической силы и специальных средст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рядов патрульно-постовой службы милиции, дорожно-патрульной службы ГИБДД, подразделений милиции вневедомственной охраны при органах внутренних дел перед заступлением на службу организуются занятия продолжительностью по 10 - 15 минут в приспособленных для этого местах под руководством штатных и внештатных инспекторов. Цель занятий - закрепление навыков и выполнение боевых приемов борьбы, в том числе с помощью резиновой палки, а также отработка двигательных навыков быстрой изготовки к стрельбе. Занятия проводятся в повседневной форме одежды, в том числе с использованием специальных средств (например, касок (защитных шлемов), бронежилетов, защитных жилетов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или групповые дополнительные занятия проводятся для сотрудников, не выполняющих нормативы по физической подготовке и слабо владеющих боевыми приемами борьб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учебные занятия организуются в форм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зических упражнений во время дежурства и в процессе служебной деятельности (утренняя физическая зарядка, физкультурные паузы продолжительностью 5 - 10 мин.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ых занятий физическими упражнениями, спортом, туризмом в спортивных клубах, секциях, группах по интересам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ссовых оздоровительных, физкультурных и спортивных мероприяти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аспределение учебных часов на освоение программ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й материал Программы представлен тремя разделами, которые соответствуют специальным задачам физической подготовки сотрудник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 "Боевые приемы борьбы" обеспечивает овладение техникой и тактикой применения приемов самозащиты и задержания правонарушителей с использованием боевых приемов борьбы, специальных и подручных средств, табельного оруж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 "Преследование и ускоренное передвижение" содействует достижению должного уровня готовности сотрудников к преследованию правонарушителя на коротких, средних и длинных дистанциях, в том числе с преодолением водных преград, естественных и искусственных препятств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 "Учебно-боевая практика" формирует и поддерживает целостную готовность сотрудников к действиям в экстремальных ситуациях, к пресечению противоправных действий, к поиску, преследованию и задержанию активно сопротивляющихся правонарушител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труктура учебного процесса по физической подготовк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труктурную единицу процесса физической подготовки принимается полугодовой промежуток времени. Именно такая продолжительность физической подготовки дает возможность целостного формирования на заданном уровне готовности к служебной деятель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того в каждом календарном году выделяются два самостоятельных периода подготовки в соответствии с примерной структурой учебного процесса по физической подготовке, а также система контроля и оценки подготовленности сотрудников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ные полугодовые периоды в свою очередь разделяются на три этапа подготовки, каждый из которых предусматривает формирование отдельных профессионально важных физических качеств и овладение боевыми приемами борьб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этап продолжительностью два месяца направлен на развитие скорости, взрывной и абсолютной силы, обеспечивающих быстрое преследование, превосходство в силовом противодейств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этап продолжительностью два месяца направлен на развитие общей и силовой выносливости, обеспечивающей высокую работоспособность в течение рабочего дня, а также готовность к длительному поиску или преследованию правонарушителя и к непосредственному единоборству в режиме рукопашной схватк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ий этап продолжительностью два месяца предусматривает повышение специальной работоспособности сотрудников, которая характеризуется единовременным проявлением всех профессионально значимых физических качеств и обеспечивает эффективность действий по схеме: "поиск - преследование - задержание правонарушителя". Одновременно с развитием физических качеств на каждом из трех этапов формируется технико-тактический потенциал, обеспечивающий готовность сотрудников к задержанию правонарушителя с помощью боевых приемов борьбы и специальных средств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этого в каждом полугодии на первых этапах силовой подготовки осуществляется обучение конкретным боевым приемам борьбы одновременно с развитием абсолютной силы и скоростно-силовых качеств. На вторых этапах общей и силовой выносливости осваиваются комбинации из этих приемов и способы их применения на фоне утомления. На третьих этапах учебно-боевой практики моделируются ситуации поиска, преследования и единоборства с правонарушителем, с использованием всего арсенала изученных приемов, в условиях, максимально приближенных к реальным ситуациям пресечения противоправных действий (например: учебно-тренировочные поединки на полосах препятствий, спарринги по боксу, рукопашному бою, борьбе самбо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онтроля и оценки физической подготовленности сотрудников обусловлена сроками и содержанием текущего, этапного, рубежного и итогового контроля. Наименование и перечень контрольных упражнений, предлагаемых к тестированию после каждого из этапов физической подготовки, приведены в приложении №1 к Программ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бежный контроль проводится по окончании первых двух этапов с оценкой конкретных физических качеств (силы или выносливости) и степени владения боевыми приемами борьб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ый контроль проводится в конце каждого полугодия с выставлением сотрудникам итоговой оценки по физической подготовк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орядок проверки и оценки физической подготовленност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физической подготовленности сотрудников проверяется и оцениваетс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учебных занятиях (каждый раз при выполнении упражнений); на контрольных занятиях с целью определения степени усвоения - отдельных упражнений или разделов (по итогам обучения за определенный период времени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инспектированиях или проверках органа (подразделения, учреждения) внутренних дел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роведении испытаний на присвоение (подтверждение) квалификационных званий, других испытаний на пригодность к действиям, связанным с применением и использованием физической силы, специальных средст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индивидуальной физической подготовленности сотрудников осуществляется не менее чем по двум общефизическим упражнениям и одному - служебно-прикладному (боевые приемы борьбы, преодоление полосы препятствий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оценка физической подготовленности курсант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ушателей) образовательных учреждений МВД России слагается из оценок, полученных ими за выполнение контрольных упражнений, согласно рабочей программе для соответствующего года обуч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рке образовательного учреждения МВД России проверяется не менее 50 процентов рядового и начальствующего состава и не менее 25 процентов курсантов (слушателей) каждого года обуч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ам (подразделениям, учреждениям) внутренних дел предоставляется право оценивать индивидуальную физическую подготовленность с помощью моделирования служебных действий сотрудника в виде комплексного квалификационного задания: "кросс - преодоление полосы препятствий - единоборство и задержание правонарушителя"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проверок повторное выполнение упражнений с целью улучшения полученной оценки не допускает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за боевые приемы борьбы выставляется на основании демонстрации пяти приемов на несопротивляющемся партнер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боевых приемов борьбы должно заканчиваться задержанием и сопровождением партнера до команды проверяющего: "Отпустить захват!"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рке по решению проверяющего оценка за боевые приемы борьбы может проводиться по правилам рукопашного боя на основании результатов поединка или по результатам решения типовой задачи, имитирующей единоборство и задержание сопротивляющегося правонарушител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веряемом органе (подразделении, учреждении) внутренних дел к выполнению контрольных упражнений привлекаются не менее 30 процентов списочного состава сотрудников. Количество органов (подразделений, учреждений) внутренних дел и процент привлечения сотрудников к проверке, определяются проверяющим в соответствии со служебным задание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ам, назначенным к проверке, но не явившимся на сдачу нормативов, выставляется неудовлетворительная оценка. Сотрудникам, представленным к проверке, но не принимавшим участия в выполнении одного или более контрольных упражнений по физической подготовке, по каждому из определенных к проверке упражнений выставляется оценка "неудовлетворительно", после чего индивидуальная оценка выводится на общих основания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Тактика применения прием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ечение пассивного и активного неповиновения правонарушителей Задержание сотрудником с применением боевых приемов борьбы и резиновой палки правонарушителей, оказывающих пассивное или активное неповиновение. Пассивное неповиновение - уклонение правонарушителя о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го принуждения со стороны сотрудника без намерения побега. Характеризуется следующими признаками: правонарушитель не выполняет устные распоряжения и требования сотрудника; не атакует его ударами, захватами; уклоняется от физических воздействий сотрудника, при этом темп его действий и прикладываемые усилия не превосходят темпа и усилий, прикладываемых сотрудником; правонарушитель произвольно не садится и не ложится на земл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неповиновение - уклонение правонарушителя от физического принуждения со стороны сотрудника. Характеризуется следующими признаками: правонарушитель не выполняет устные распоряжения и требования сотрудника; не атакует его ударами и захватами; активно противодействует действиям физического принуждения сотрудника (срывает захваты, освобождается от сковывания, произвольно садится или ложится на землю), стремится убежат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ржать правонарушителя, который находится в активном исходном положении и оказывает пассивное неповиновение: не занимает указанного положения, не предъявляет документы, не выполняет требования наружного осмотр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активном исходном положении защищающийся (правонарушитель или сотрудник) ожидает и видит момент первой атаки, находится в произвольной стойке, оружие - в боевом или скрытом положении. Может проводить упреждающие действия (перемещение, атака), защищаться или контратаковать с момента начала первой атаки, контратаковать в ответ после принятия первой атаки нападающег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ржать правонарушителя, который находится среди людей, удерживающих друг друга в групповом захвате ("цепью" или "в кольцо"), в положении стоя (сидя, лежа). Перенести правонарушителя с помощью других сотрудников на 5 метров и посадить в автомашину. Задержать с помощью одного сотрудника правонарушителя, который находится в пассивном положении и оказывает активное неповиновени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ассивном исходном положении защищающийся (правонарушитель или сотрудник) не видит первую атаку, находится в естественной стойке, оружие - в произвольном положении. В квалификационных заданиях пассивное исходное положение обеспечивается первой атакой при подходе сзади, атакой в темноте, использованием накидки на голову защищающегося. Последний может проводить действия защиты, контратаки только после первой атаки нападающего либо его угрозы голосо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ржать правонарушителя, который находится в активном исходном положении и оказывает активное неповиновени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защита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сечение сотрудником, находящимся в пассивном исходном положении, неожиданного нападения правонарушител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ржание правонарушителя, неожиданно атакующего: сотрудника ударами рукой, ногой, ножом, предметами (палка, бутылка). В исходном положении (после поворота к противнику) сотрудник видит начало первой атаки правонарушител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ержание правонарушителя, неожиданно атакующего: сотрудника в захвате (захваты, обхваты, броски, удержания, болевые и удушающие приемы в стойке и в положении лежа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еследование и ускоренное передвиж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(кросс)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(кросс), ускоренное передвижение (марш-бросок) на средние и длинные дистанции. Техника бега по скользкому грунту, в гору, под уклон, с преодолением препятствий (канавы, ручьи, кочки, изгороди и другие). Основные методы: равномерный, переменный, повторны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доление препятствий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доление заборов различной высоты, передвижение по узкой или качающейся опоре, залезание в окно, прыжки с различной высоты и др. Основной метод: повторны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ьба на лыжах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вижение на лыжах на средние и длинные дистанции. Техника лыжных ходов, подъемов и спусков на лыжах в горы. Основные методы: равномерный, переменны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вани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вание вольным стилем. Прикладное плавание (способы переправы вплавь, ныряние в глубину, транспортировка утопающего). Основные методы: равномерный и повторны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программы в органах и подразделениях внутренних дел, образовательных и научно-исследовательских учреждениях МВД России разрабатываются рабочие программы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их могут вноситься изменения и дополнения, касающиеся форм и методов организации учебного процесса, содержания учебного материала, способов подведения итогов обучения с учетом специфики служебной деятельности обучающихся, региональных особенностей и материально-технических условий, наличия и квалификации инструкторско-педагогических кад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0" w:after="50"/>
      <w:ind w:left="50" w:right="50" w:hanging="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53:00Z</dcterms:created>
  <dc:creator>Вольхин</dc:creator>
  <dc:description/>
  <cp:keywords/>
  <dc:language>en-US</dc:language>
  <cp:lastModifiedBy>SYSTEM</cp:lastModifiedBy>
  <dcterms:modified xsi:type="dcterms:W3CDTF">2011-09-22T01:53:00Z</dcterms:modified>
  <cp:revision>2</cp:revision>
  <dc:subject/>
  <dc:title>  </dc:title>
</cp:coreProperties>
</file>