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 Общая физическая, специальная и спортивная подготовка в системе физического воспитания</w:t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lang w:val="uk-UA"/>
        </w:rPr>
      </w:pPr>
      <w:r>
        <w:rPr>
          <w:b w:val="false"/>
        </w:rPr>
        <w:t>Вопросы для обсуждения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ические принципы физического воспитания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а и методы физического воспитания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ы обучения движениям. Этапы обучения движениям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ние физических качеств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психических качеств, черт, свойств личности в процессе физического воспитания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ая физическая подготовка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иальная физическая подготовка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чение мышечной релаксации (расслабления)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ы занятий физическими упражнениями. Построение и структура учебно-тренировочного занятия. Общая и моторная плотность занят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понятия темы: "методические принципы физического воспитания", "методы физического воспитания и спортивной тренировки", "</w:t>
      </w:r>
      <w:r>
        <w:rPr>
          <w:rFonts w:cs="Times New Roman" w:ascii="Times New Roman" w:hAnsi="Times New Roman"/>
          <w:sz w:val="28"/>
          <w:szCs w:val="28"/>
        </w:rPr>
        <w:t>общая физическая подготовка", "специальная физическая подготовка", "спортивная подготовка", "двигательное умение", "двигательный навык", "физические (двигательные) качества",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  <w:r>
        <w:br w:type="page"/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новное содержание лекц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ические принципы физического воспит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принципы физического воспитания совпадают с общедидактическими, и это оправданно, ибо физическое воспитание — один из видов педагогического процесса и на него распространяются общие принципы педагогики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97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нательность и активность,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97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ость,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97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ность,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97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чность,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97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чнос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в сфере физического воспитания и, в частности, в области спортивной тренировки эти принципы конкретизируются и наполняются содержанием, отражающим специфику процесс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сознательности и активности предусматривает формирование осмысленного отношения и устойчивого интереса к занятиям физическими упражнениями. Это обеспечивается определенной мотивацией, например, желанием укрепить здоровье, внести коррекцию в телосложение, достичь высоких спортивных результатов. В качестве мотива может быть просто желание активно отдохнуть или получить хорошую оценку по физической культуре. В любом случае важно, чтобы был сформулирован четкий личный мотив занятий физическими упражнениями и развился устойчивый интерес к ним. Однако необходимая мотивация к занятиям у некоторых студентов возникает не сразу.</w:t>
      </w:r>
    </w:p>
    <w:p>
      <w:pPr>
        <w:pStyle w:val="Normal"/>
        <w:widowControl/>
        <w:shd w:fill="FFFFFF" w:val="clear"/>
        <w:tabs>
          <w:tab w:val="clear" w:pos="708"/>
          <w:tab w:val="left" w:pos="240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инцип нагляд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Наглядность — необходимая предпосыл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я движения. В процессе учебно-тренировочного занятия главное — создать правильное представление, образ двигательного задания или отдельного элемента перед попыткой выполнить е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ая наглядность — это показ двигательного задания самим преподавателем или наиболее подготовленным студентом. Но ее можно дополнить и пособиями, и техническими средствами, и имитационными действиями с помощью предметов, и образными выражени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нировочное задание может восприниматься не только глазами, но и другими органами чувств. В некоторых спортивных движениях важную роль играет ритм. В этом случае понятие "наглядность" включает и слуховое восприятие, дополняющее зрительное.</w:t>
      </w:r>
    </w:p>
    <w:p>
      <w:pPr>
        <w:pStyle w:val="Normal"/>
        <w:widowControl/>
        <w:shd w:fill="FFFFFF" w:val="clear"/>
        <w:tabs>
          <w:tab w:val="clear" w:pos="708"/>
          <w:tab w:val="left" w:pos="239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инцип доступ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Этот принцип обязывает строго учитывать возрастные и половые особенности, уровень подготовленности, а также индивидуальные различия в физических и психических способностях занимающихся.</w:t>
      </w:r>
    </w:p>
    <w:p>
      <w:pPr>
        <w:pStyle w:val="Normal"/>
        <w:widowControl/>
        <w:shd w:fill="FFFFFF" w:val="clear"/>
        <w:tabs>
          <w:tab w:val="clear" w:pos="708"/>
          <w:tab w:val="left" w:pos="239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ность не означает отсутствие трудностей в учебно-тренировочном процессе, а предполагает посильную меру этих трудностей, которые могут быть успешно преодолены. Занимающийся в этом процессе — не пассивный субъект, а активно действующее лицо. Полное соответствие между возможностями и трудностями при мобилизации всех сил занимающегося и означает оптимальную меру доступности. Индивидуальный подход учитывает возможности каждого занимающегося при определении учебно-тренировочного зад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систематичности — это, прежде всего регулярность занятий, рациональное чередование нагрузок и отдых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ость занятий предполагает рациональное чередование психофизических нагрузок и отдыха. Любая нагрузка имеет четыре фазы: расходование энергии, восстановление, сверхвосстановление, возвращение к исходному уровню. Вот почему учебные занятия по физической культуре никогда не проводят в течение двух дней подряд. Кроме того, именно необходимостью соблюдать принцип систематичности объясняется программное требование по дисциплине "Физическая культура" — регулярное посещение всех занятий, предусмотренных учебным расписан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, однако, учитывать, что если за тренировочным занятием последует слишком большой перерыв, то указанный эффект в той или иной мере постепенно утрачивается (редукционная фаз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ор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вторяе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 физическом воспитании выражен в большей мере, чем в других видах воспитания. Это объясняется специфическими закономерностями приобретения и закрепления умений и навыков, совершенствования форм и функций организм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динамичности, или постепенного повышения требований, заключается в постановке все более трудных заданий по мере выполнения предыдущих. Это выражается в постепенном усложнении двигательных задач, в нарастании объема и интенсивности нагрузок (при соблюдении принципа доступности). При реализации принципа динамичности предусматривается регулярно обновлять учебный материал, а также увеличивать объем и интенсивность нагрузок. Без обновления упражнений не овладеть широким кругом умений и навыков — координационной основой для освоения новых, более сложных двигательных зада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Средства и методы физического воспит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редствам физического воспитания относятся физические упражнения, оздоровительные силы природной среды и гигиенические факторы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изические упраж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— это двигательные действия, по форме и содержанию соответствующие задачам физического воспитания. Если в целях спортивной тренировки используется бег, то это естественное двигательное действие приобретает рациональные фор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здоровительные силы природной среды и гигиенические факторы также являются средствами физического воспит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ие природные факторы, как солнечная радиация, свойства воздушной и водной среды, служат средствами укрепления здоровья, закаливания и повышения работоспособности челове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доровительные силы природы используются в процессе физического воспитания в двух направлениях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497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сопутствующие условия (занятия на открытом воздухе, в условиях горного климата), усиливающие воздействие физических упражнений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497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рганизации специальных дозированных процедур (сеансы закаливания, воздушные, солнеч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водные ванн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е упражнения в сочета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естественными факторами закаливания помогают повысить общую устойчивость организма к ряду неблагоприятных воздействий внешней сред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физического воспитания применяются как общепедагогические методы, так и специфические, основанные на активной двигательной деятельности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49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регламентированного упражне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49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ой метод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49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евновательный метод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есные и сенсорные метод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тод регламентированного упраж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:</w:t>
      </w:r>
    </w:p>
    <w:p>
      <w:pPr>
        <w:pStyle w:val="Normal"/>
        <w:widowControl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♦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вердо предписанную программу движений (заранее обусловленный состав движений, порядок повторений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♦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озможности точное дозирование нагрузки и управление ее динамикой по ходу упражнений, четкое нормирование места и длительности интервалов отдых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♦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или использование внешних условий, которые облегчали бы управление действиями занимающихся (применение вспомогательных снарядов, тренажеров, срочного контроля за воздействием нагрузк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гровой метод </w:t>
      </w:r>
      <w:r>
        <w:rPr>
          <w:rFonts w:cs="Times New Roman" w:ascii="Times New Roman" w:hAnsi="Times New Roman"/>
          <w:color w:val="000000"/>
          <w:sz w:val="28"/>
          <w:szCs w:val="28"/>
        </w:rPr>
        <w:t>К особенностям игрового метода в частности относится "сюжетна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"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игры: деятельность организуется с замыслом, предусматривающим достижение определенной цели. Игровой сюжет обычно заимствован из реальной жизни (имитация охоты, трудовых, бытовых действий). Но игровой сюжет может создаваться и специально, исходя из потребностей физического воспитания или конкретных задач того или другого занятия, или как условная схема взаимодействия играющих (современные спортивные игры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гровой метод используется, чтобы комплексно совершенствовать двигательную деятельность в усложненных или облегченных условиях, развивать такие качества и способности, как ловкость, быстрота ориентировки, находчивость, самостоятельнос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ревновательный метод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уется как в относительно элементарных формах (способ стимулирования интереса и активизации занимающихся при выполнении отдельного упражнения на занятиях), так и в самостоятельном виде в качестве контрольно-зачетных или официальных спортивных соревнований. Основная черта соревновательного метода — сопоставление сил занимающихся в условиях упорядоченного соперничества за первенство или высокое достиж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овесные и сенсорные метод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ют широкое использование слова и чувственной информ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даря слову можно сообщать необходимые знания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ктивизиров</w:t>
      </w:r>
      <w:r>
        <w:rPr>
          <w:rFonts w:cs="Times New Roman" w:ascii="Times New Roman" w:hAnsi="Times New Roman"/>
          <w:color w:val="000000"/>
          <w:sz w:val="28"/>
          <w:szCs w:val="28"/>
        </w:rPr>
        <w:t>ать и углубить восприятие, поставить задание и сформулировать отнош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нему учащихся, можно руководить процессом выполнения задания, анализировать и оценивать результаты, корректировать поведение занимающих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ебно-тренировочных занятиях и соревнованиях слово может быть использовано и выражено в форме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дактического рассказа, беседы, обсужд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тирования (объяснение задания, правил их выполнения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дительного пояснения (лаконичный комментарий и замечания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ий и команд (как правило, в повелительном наклонении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и (способ текущей коррекции действий или их итогов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есного отчета и взаиморазъясн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проговаривания, самоприказа, основанных на внутренней речи (например, "сильнее", "держать", "плавно"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сенсорных методов обеспечивается наглядность, которая в физическом воспитании понимается весьма широко. Это не только визуальное восприятие, но и слуховые, и мышечные (проприоцептивные) ощущения. Сенсорные методы могут реализоваться в форме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569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 самих упражнений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569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и наглядных пособий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69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о-модельной и макетной демонстрации (с помощью муляжей-моделей человеческого тела, макетов игровых площадок с фигурками игроков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69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ино - и видеомагнитофонных демонстраций (просмотр кино - кольцовок, специальных учебных кинофильмов, видеозаписей выполнения упражнений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69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бирательно-сенсорной демонстрации для воссоздания отдельных параметров движений с помощью аппаратурных устройств (метронома, магнитофона, системы сигнализирующих электроламп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м перечне сенсорных методов могут быть представлены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41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направленного "прочувствования" движений, при котором обращается внимание на мышечные ощущения при различных вариантах выполнения двигательного задания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4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ориентирования, т.е. введение в задания предметных ориентировок (флажков, мишеней, специальной разметки зала)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4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лидирования и текущего сенсорного программирования, в которых часто используется специальная электронная аппаратура, нередко с обратной связью (видео- и звуколидеры, указывающие, например, расхождение между заданным и фактическим темпами исполнения)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Основы обучения движениям. Этапы обучения движения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учении двигательным действиям ставится задача довести до определенной степени совершенства двигательные умения, навыки и связанные с ними знания. Определим понятия "двигательное умение" и "двигательный навык", чтобы избежать путаницы, когда эти термины ошибочно употребляются как синони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вигательное умение — это такая степень владения техникой действия, при которой повышена концентрация внимания на составные операции (части), наблюдается нестабильное решение двигательной задач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понятия "двигательное умение" и "двигательный навык", чтобы избежать путаницы, когда эти термины ошибочно употребляются как синони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многократного повторения разучиваемого двигательного действия отдельные его операции становятся все более привычными, осваиваются и постепенно автоматизируются его координационные механизмы, и двигательные умения переходят в навы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вигательный навык — такая степень владения техникой действия, при которой управление движением (движениями) происходит автоматически и действия отличаются надежность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ный двигательный навык сохраняется в течение многих лет. Классический пример; научившись ездить на велосипеде или плавать, а это сложные двигательные навыки, разучиться уже невозмож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ние физических качест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ми качествами принято называть те функциональные свойства организма, которые предопределяют двигательные возможности человека. В отечественной спортивной теории принято различать пять физических качеств: силу, быстроту, выносливость, гибкость, ловкость. Их проявление зависит от возможностей функциональных систем организма, от их подготовленности к двигательным действиям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оспитание силы. Силой (или силовыми способностями) в физическом воспитании называют способность человека преодолевать внешнее сопротивление или противодействовать ему посредством мышечных напряж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силы сопровождается утолщением и ростом мышечных волокон. Развивая массу различных мышечных групп, можно изменять телосложение, что наглядно проявляется у занимающихся атлетической гимнастик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максимальных усил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повторных усилий (или метод "до отказа") предусматривает упражнения с отягощением, составляющим 30—70% рекордного, которые выполняются сериями по 4—12 повторений в одном подходе. За одно занятие выполняется 3—6 подходов. Отдых между сериями 2—4 мин (до неполного восстановления). Этот метод чаще используется с целью наращивания мышечной массы. Оптимальным весом отягощения для развития мышечной массы будет тот, который студент может поднять (отжаться, подтянуться), выполнив 7—13 движений за один подх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динамических усилий связан с применением малых и средних отягощений (до 30% рекордного). Упражнения выполняются сериями по 15—25 повторений за один подход в максимально быстром темпе. За одно занятие выполняется 3—6 подходов, отдых между ними 2—4 мин. С помощью этого метода преимущественно развиваются скоростно-силовые качества, необходимые в легкоатлетических метаниях, в беге на короткие дистан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оспитание быстроты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д быстротой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онимаю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омплекс функциональных свойств человека, непосредственно и по преимуществу определяющих скоростные характеристики движений, а также двигательной реак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тем быстроту движений нельзя путать со скоростью передвижения. Скорость конькобежца больше на 400—500 м, чем скорость бегуна-спринтера, однако у второго частота (быстрота) движений больше. Не случайно в новейших исследованиях по теории спорта вместо термина "быстрота" используется понятие "скоростные способности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спитание быстроты простой и сложной двигательной реакци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ают простые и сложные реакции. Простая реакция — это ответ определенным движением на заранее известный, но внезапно появляющийся сигнал (например, выстрел стартового пистолет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оспитании быстроты простой реакции наиболее распространен метод повторного, возможно более быстрого реагирования на внезапно появляющийся сигнал. В каждом виде упражнений существуют частные методики, способствующие проявлению хорошей реакции на звуковой, слуховой или зрительный сигнал. Сложная реакция бывает различной, но чаще всего это реакция на движущийся объект и реакция выбора. В реакции на движущийся предмет важно постоянно видеть предмет, передвигающийся с большой скоростью. Для этого используются упражнения с постепенно увеличивающейся скоростью объекта, с его внезапным появлением в различных местах, с сокращением дистанции наблюд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т.п. Средства ее воспитания должны удовлетворять по меньшей мере трем следующим требованиям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упражнений должна быть такой, чтобы их можно было выполнять на предельных для занимающегося скоростях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освоения упражнения настолько высока, что усилия направляются не на способ, а на скорость выполн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упражнений должна быть такой, чтобы к концу выполнения скорость не снижалась вследствие утом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носливость как физическое качество связана с утомлением, поэтому в самом общем смысле ее можно определить так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ыносливость — это способность противостоять утомлени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ая выносливость — основа для воспитания специальной выносливости. Именно воспитанию общей выносливости, которая характеризуется высокоэкономичной и эффективной работой сердечно-сосудистой, дыхате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других систем организма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Ловкостью принято называть способность быстро, точно, целесообразно, экономно решать двигательные задачи. </w:t>
      </w:r>
      <w:r>
        <w:rPr>
          <w:rFonts w:cs="Times New Roman" w:ascii="Times New Roman" w:hAnsi="Times New Roman"/>
          <w:color w:val="000000"/>
          <w:sz w:val="28"/>
          <w:szCs w:val="28"/>
        </w:rPr>
        <w:t>Ловкость выражается в умениях быстро овладевать новыми движениями, точно дифференцировать различные характеристики движений и управлять ими, импровизировать в процессе двигательной деятельности в соответствии с изменяющейся обстановкой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Гибк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пособность выполнять движения с большой амплитудой.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гибкости связано с фактором наследственности, однако на нее влияют и возраст, и регулярные физические упражнения. Различные виды спорта по-разному воздействуют на воспитание гибк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гибкость динамическую (проявленную в движении), статическую (позволяющую сохранять позу и положение тела), активную (проявленную благодаря собственным усилиям) и пассивную (проявленную за счет внешних сил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Формирование психических качеств, черт, свойств личности в процессе физического воспит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физического воспитания формирование психических свойств личности происходит путем моделирования жизненных ситуаций, "проиграть" которые можно посредством физических упражнений, спортивных и особенно игровых моментов. Постоянное преодоление трудностей, связанных с регулярными занятиями физической</w:t>
        <w:tab/>
        <w:t>культурой и спортом (например, борьба с нарастающим утомлением, ощущениями боли, страха) воспитывают волю, уверенность в себе, способность комфортно чувствовать себя в коллектив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 из основоположников теории физического воспитания профессор А.Д. Новиков сформулировал важное методологическое положение о том, что любое качество может быть воспитано лишь через деятельно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е деятельности: "Нельзя сделать человека смелым, мужественным, коллективистом одними разговорами об этом. Его надо ставить в условия, требующие проявления указанного качества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Общая физическая подготовк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бщая физическая подготовка (ОФП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это процесс совершенствования двигательных физических качеств, направленных на всестороннее и гармоничное физическое развитие челове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П способствует повышению функциональных возможностей, общей работоспособности, является основой (базой) для специальной подготовки и достижения высоких результатов в избранной сфере деятельности или виде спорта. Перед ОФП могут быть поставлены следующие задачи: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чь гармоничного развития мускулатуры тела и соответствующей силы мышц; приобрести общую выносливость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сить быстроту выполнения разнообразных движений, общие скоростные способности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подвижность основных суставов, эластичность мышц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ить ловкость в самых разнообразных (бытовых, трудовых, спортивных) действиях, умение координировать простые и сложные движения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выполнять движения без излишних напряжений, овладеть умением расслаблять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Специальная физическая подготовк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пециальная физическая подготовка — это процесс воспитания физических качеств, обеспечивающий преимущественное развитие тех двигательных способностей, которые необходимы для конкретной спортивной дисциплины (вида спорта) или вида трудовой де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ая физическая подготовка весьма разнообразна по своей направленности, однако все ее виды можно свести к двум основным группам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439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ая подготовк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439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-прикладная физическая подготов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ая подготовка (тренировка) — это целесообразное использование знаний, средств, методов и условий, позволяющее направленно воздействовать на развитие спортсмена и обеспечивать необходимую степень его готовности к спортивным достижения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дготовленности спортсмена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 технический, физический, тактический и психический элемен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д технической подготовленн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понимать степень освоения спортсменом техники системы движений конкретного вида спорта. Она тесно связана с физическими, психическими и тактическими возможностями спортсмена, а также с условиями внешней среды. Изменения правил соревнований, использование иного спортивного инвентаря заметно влияет на содержание технической подготовленности спортсмен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технической подготовленности всегда присутствуют так называемые базовые и дополнительные движ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базовым относятся движения и действия, составляющие основу технической оснащенности данного вида спорта. Освоение базовых движений является обязательным для спортсмена, специализирующегося в данном виде спор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дополнительным относятся второстепенные движения и действия, элементы отдельных движений, которые не нарушают его рациональность и в то же время характерны для индивидуальных особенностей данного спортсме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Физическая подготовленность —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возможности функциональных систем организма. Она отражает необходимый уровень развития тех физических качеств, от которых зависит соревновательный успех в определенном виде спор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актическая подготовлен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смена зависит от того, насколько он овладеет средствами спортивной тактики (например, техническими приемами, необходимыми для реализации выбранной тактики), ее видами (наступательной, оборонительной, контратакующей) и формами (индивидуальной, групповой, командной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-прикладная физическая подготовка (ППФП) — разновидность специальной физической подготовки, оформившаяся в самостоятельное направление физического воспитания и нацеленная на психофизическую подготовку человека к профессиональному труд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Значение мышечной релаксации (расслабления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асслабление (релаксация) мышц — это уменьшение напряжения мышечных волокон, составляющих мышц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собность к произвольному снижению избыточного напряжения во время мышечной деятельности или к релаксации мышц-антагонистов имеет большое значение в быту, труде и спорте, поскольку благодаря ней снимается или уменьшается физическое и психическое напряжение. Мышечная напряженность может проявляться в следующих формах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ническая (повышенная напряженность в мышцах в условиях покоя)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ная (мышцы не успевают расслабляться при выполнении быстрых движений)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онная (мышца остается возбужденной в фазе расслабления из-за несовершенной координации движений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овладеть расслаблением в каждом из этих случаев, необходимо освоить специальные методические прие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также использовать специальные упражнения на расслабление, чтобы правильно сформировать собственное ощущение, восприятие расслабленного состояния мышц; обучать произвольному расслаблению отдельных групп мышц. Это могут быть контрастные упражнения — например от напряжения сразу к расслаблению; сочетающие расслабление одних мышц с напряжением других. При этом надо соблюдать общее правило: выполняя одноразовые упражнения на расслабление, сочетать напряжение мышц с вдохом и задержкой дыхания, а расслабление — с активным выдох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Формы занятий физическими упражнениям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 государственных стандартов высшего профессионального образования вузы самостоятельно (с учетом содержания примерной учебной программы по физической культуре, местных условий и интересов обучающихся) определяют формы занятий физической культурой. В настоящее время используются обязательные урочные (учебные) и неурочные формы занят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занятия — основная форма физического воспитания. Они имеются в учебных планах вуза (учебная дисциплина "Физическая Культура") на всех факультетах. Учебные занятия могут быть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ие, практические, контрольные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ивные практические занятия (по выбору) и факультативные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и индивидуально-групповые дополнительные занятия (консультации)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ые занятия по заданию и под контролем преподавател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й теоретический раздел программы излагается студентам в форме лекций (в отдельных случаях на групповых занятиях). Практический раздел состоит из двух подразделов: методико-практического и учебно-тренировочного. Практический раздел реализуется на учебных занятиях различной направленности, а в спортивном учебном отделении — на учебно-тренировочных занятия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, индивидуально-групповые дополнительные занятия (консультации) проводятся по назначению и по расписанию кафедры физического воспитания для студентов, не справляющихся с зачетными требованиями, а также для желающих углубить свои знания и практические навы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ые занятия могут проводиться по заданию и под контролем преподавателя как в учебное, та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неучебное время. Контрольные занятия призваны обеспечить оперативную, текущую и итоговую информацию о степени усвоения учебного материала. Контрольные занятия проводятся в течение семестра после прохождения отдельных разделов программы. В конце семестра и учебного года студенты всех учебных отделений сдают зачеты по физической культуре, а по завершению всего курс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экзаме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учебные занятия организуются в форме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х упражнений и рекреационных мероприятий в режиме учебного дня (утренней зарядки)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й в секциях, организованных профсоюзом, спортивным клубом или другими внутривузовскими организациям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деятельных занятий физическими упражнениями, спортом, туризмом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овых оздоровительных, физкультурных и спортивных внутривузовских и вневузовских мероприятий (спортивные соревнования, физкультурные праздник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связь разнообразных форм учебных и внеучебных занятий создает условия, обеспечивающие студентам использование научно обоснованного объема двигательной активности (не менее 5 часов Р неделю), необходимой для нормального функционирования организма молодого человека студенческого возрас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роение и структура учебно-тренировочного зан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строении учебно-тренировочного занятия обычно его разделяют на четыре части: вводную, подготовительную, основную, заключительну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водной части необходимо создать рабочую обстановку, поставить перед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нимающимися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, создать четкое представление о содержании основной части. Продолжительность вводной части около 5 м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ительная часть занятия включает общую и специальную разминку. Задача общей разминки — активизировать (разогреть) мышцы опорно-двигательного аппара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и основных систем организма, тесно связанных с физической нагрузкой, особенно сердечно-сосудистой и дыхательной систем. Обычно для этого применяется медленный бег и гимнастические упражнения для всех основных групп мышц. Специальная разминка готовит организм к конкретным заданиям основной части занятия, когда выполняются специально-подготовительные упражнения, сходные по координации движений и физической нагрузке с предстоящими двигательными действиями в основной части занятия. Продолжительность подготовительной части от 15 до 30 мин (зависит от подготовленности занимающихся и характера предстоящего задания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часть занятий бывает прост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сложной. Простая характеризуется однотипной деятельностью (например, кроссовый бег на 3000—5000 м, двусторонняя игра в баскетбол, футбол). В сложной части применяются разнородные упражнения, требующие иногда дополнительной специальной разминки (например, при переходе от прыжков к силовым упражнениям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удность п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и сложной основной части занятий заключается в том, чтобы определить порядок выполнения разнородных упражнений. Рекомендуется в самом начале основной части разучивать технику физическ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ажн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ей координационной сложности. Тренировочные нагрузки для развития физических качеств целесообразно планировать в следующем порядке: упражнения на быстроту движений, затем на сил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нце занятия на выносливость. Основная часть занимает в среднем 70% време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ключительной части постепенно снижается функциональная активность занимающего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м приводится в сравнительно спокойное состояние. Это достигается с помощью медленного бега, ходьбы, упражнений на расслабл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11285</wp:posOffset>
                </wp:positionH>
                <wp:positionV relativeFrom="paragraph">
                  <wp:posOffset>5801995</wp:posOffset>
                </wp:positionV>
                <wp:extent cx="0" cy="1088390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5pt,456.85pt" to="709.55pt,542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57005</wp:posOffset>
                </wp:positionH>
                <wp:positionV relativeFrom="paragraph">
                  <wp:posOffset>5879465</wp:posOffset>
                </wp:positionV>
                <wp:extent cx="0" cy="96901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15pt,462.95pt" to="713.15pt,539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в заключительной части проводится анализ проделанной работы, определяются задания для самостоятельной подготовки и д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Вопросы и задания для самоконтроля и коллективного обсуждения</w:t>
      </w:r>
    </w:p>
    <w:p>
      <w:pPr>
        <w:pStyle w:val="Normal"/>
        <w:widowControl/>
        <w:shd w:fill="FFFFFF" w:val="clear"/>
        <w:suppressAutoHyphens w:val="true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Методические принципы физического воспитания (сознательности и активности, наглядности, доступности, систематичности, динамичности и т.д.)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физического воспитания (равномерный, попеременный, нерегламентированного упражнения, игровой, соревновательный, круговой тренировки и т.д.)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основы обучения движениям (формирование двигательного умения, двигательного навыка)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положения воспитания физических качеств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силы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быстроты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выносливост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ловкост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гибкост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психических качеств личности в процессе физического воспитания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физическая подготовка, ее цели и задач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ивная физическая подготовка, ее цели и задач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нсивность физических нагрузок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ы занятий физическими упражнениям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ение и структура учебно-тренировочного занятия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щая и моторная плотность занятия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тератур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ыдрин, В.М., Зыков, Б.К., Лотоненко, А.В. Физическая культура студентов вузов: Учеб. Пос. / В.М. Выдрин Б.К. Зыков, А.В. Лотоненко. – Воронеж: Изд-во ВГУ, 1991. – 128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Евсеев, Ю.И. Физическая культура. / Ю.И. Евсеев. - Ростов-н/Дону: Феникс, 2003.– 3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атвеев, Л. П. Теория и методика физической культуры. / Л.П. Матвеев. – М: ФиС, 1991.– 459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"О физической культуре и спорте в Российской Федерации" от 29.04.99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80-ФЗ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студента: Учебник / Под. ред. В.И. Ильинича. – М.: Гардамирики, 1999. – 448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napToGrid w:val="false"/>
        <w:spacing w:lineRule="auto" w:line="360"/>
        <w:ind w:left="0" w:hanging="0"/>
        <w:jc w:val="left"/>
        <w:rPr/>
      </w:pPr>
      <w:r>
        <w:rPr/>
        <w:t>Физическая культура личности студента // Тез. научн. конф. – М., 1989. – 239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495"/>
      </w:pPr>
      <w:rPr>
        <w:b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10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567" w:hanging="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Arial" w:hAnsi="Arial" w:cs="Times New Roman"/>
    </w:rPr>
  </w:style>
  <w:style w:type="character" w:styleId="Style14">
    <w:name w:val="Нижний колонтитул Знак"/>
    <w:qFormat/>
    <w:rPr>
      <w:rFonts w:ascii="Arial" w:hAnsi="Arial"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Arial" w:hAnsi="Arial" w:cs="Times New Roman"/>
    </w:rPr>
  </w:style>
  <w:style w:type="character" w:styleId="Style15">
    <w:name w:val="Основной текст с отступом Знак"/>
    <w:qFormat/>
    <w:rPr>
      <w:rFonts w:ascii="Arial" w:hAnsi="Arial" w:cs="Times New Roman"/>
    </w:rPr>
  </w:style>
  <w:style w:type="character" w:styleId="Style16">
    <w:name w:val="Верхний колонтитул Знак"/>
    <w:qFormat/>
    <w:rPr>
      <w:rFonts w:ascii="Arial" w:hAnsi="Aria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/>
      <w:ind w:left="567"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hd w:fill="FFFFFF" w:val="clear"/>
      <w:ind w:firstLine="851"/>
      <w:jc w:val="both"/>
    </w:pPr>
    <w:rPr>
      <w:rFonts w:ascii="Times New Roman" w:hAnsi="Times New Roman" w:cs="Times New Roman"/>
      <w:b/>
      <w:bCs/>
      <w:iCs/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53:00Z</dcterms:created>
  <dc:creator>Гончаренко</dc:creator>
  <dc:description/>
  <cp:keywords/>
  <dc:language>en-US</dc:language>
  <cp:lastModifiedBy>SYSTEM</cp:lastModifiedBy>
  <cp:lastPrinted>2008-06-02T16:54:00Z</cp:lastPrinted>
  <dcterms:modified xsi:type="dcterms:W3CDTF">2011-09-22T01:53:00Z</dcterms:modified>
  <cp:revision>2</cp:revision>
  <dc:subject/>
  <dc:title>Тип занятия: лекция (2ч</dc:title>
</cp:coreProperties>
</file>