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бучения технике выполнения штрафного броска в баскетбол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я «принципы», «средства», «методы обучения», «методы организации занимающихся» в теории физической культуры объединяются термином «методика обучения». Он подразумевает совокупность хорошо продуманных действий педагога, обеспечивающих эффективное освоение занимающимися изучаемого учебного материала. Применительно к урокам баскетбола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тодика обучения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>это профессионально организованный путь формирования у учащихся специальных знаний, умений и навыков игр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бучения предусматривает целый комплекс мер по созданию оптимальных условий для решения образовательных задач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логической последовательности и преемственности в освоении материал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ор доступных и наиболее результативных методов и средств обучения, нормирование нагрузок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циональная организация занимающихся на урок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ор рабочего места учителем в ходе проведения занятий, грамотное использование им терминологии, команд и указан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оответствующего эмоционального фона занят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воевременное исправление ошибок благодаря применению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ых методических приемов и индивидуальному подходу к учащимся и т.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цесса обучения определяется уровнем его организации. На занятиях по баскетболу можно использовать несколько методов организации занимающихся: фронтальный, поточный, проходной, групповой, метод круговой тренировки и индивидуальных зада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Cs/>
          <w:sz w:val="28"/>
          <w:szCs w:val="28"/>
        </w:rPr>
        <w:t xml:space="preserve">фронтальном методе упражнения </w:t>
      </w:r>
      <w:r>
        <w:rPr>
          <w:rFonts w:cs="Times New Roman" w:ascii="Times New Roman" w:hAnsi="Times New Roman"/>
          <w:sz w:val="28"/>
          <w:szCs w:val="28"/>
        </w:rPr>
        <w:t>выполняются одновременно или посменно всеми учениками, расположенными в одну или несколько шерен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точный метод </w:t>
      </w:r>
      <w:r>
        <w:rPr>
          <w:rFonts w:cs="Times New Roman" w:ascii="Times New Roman" w:hAnsi="Times New Roman"/>
          <w:sz w:val="28"/>
          <w:szCs w:val="28"/>
        </w:rPr>
        <w:t>также предполагает выполнение одного и того же задания всеми участниками, но поочередно — один за други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ходной метод </w:t>
      </w:r>
      <w:r>
        <w:rPr>
          <w:rFonts w:cs="Times New Roman" w:ascii="Times New Roman" w:hAnsi="Times New Roman"/>
          <w:sz w:val="28"/>
          <w:szCs w:val="28"/>
        </w:rPr>
        <w:t>объединяет в себе некоторые черты двух предыдущих и заключается в выполнении упражнений при передвижении занимающихся одновременно или поочередно шеренгами, используя всю площадь за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Cs/>
          <w:sz w:val="28"/>
          <w:szCs w:val="28"/>
        </w:rPr>
        <w:t xml:space="preserve">группового метода </w:t>
      </w:r>
      <w:r>
        <w:rPr>
          <w:rFonts w:cs="Times New Roman" w:ascii="Times New Roman" w:hAnsi="Times New Roman"/>
          <w:sz w:val="28"/>
          <w:szCs w:val="28"/>
        </w:rPr>
        <w:t>характерно распределение занимающихся на несколько групп. Задания для каждой группы дифференцируются и выполняются поочередн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етод индивидуальных заданий </w:t>
      </w:r>
      <w:r>
        <w:rPr>
          <w:rFonts w:cs="Times New Roman" w:ascii="Times New Roman" w:hAnsi="Times New Roman"/>
          <w:sz w:val="28"/>
          <w:szCs w:val="28"/>
        </w:rPr>
        <w:t>предполагает самостоятельное выполнение их каждым учеником. Учитель продолжает осуществлять руководящую функцию, но педагогический контроль в целом за всеми занимающимися несколько затрудне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метода организации занимающихся зависит от уровня их подготовленности, степени сложности решаемых задач, используемых педагогом средств и методов обучения, условий проведения занятия (размеров зала, наличия в достаточном количестве инвентаря и оборудования и т.д.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у индивидуальных заданий прибегают при необходимости исправления ошибок или для достижения успехов в индивидуальной подготовк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е возможности заключены в использовании метода круговой тренировки. Он незаменим при необходимости нормирования нагрузки для занимающихся разного пола и разной подготовленности. С его помощью можно рационально чередовать задачи обучения и совершенствования техники, тактики и развития специальных физических качеств, создавать условия комплексной подготов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изложенное следует учитывать при отработке отдельных элементов, например техника подачи штрафного бро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такой тренировки - одна из важных забот тренера. Для ее эффективности целесообразно воссоздать условия, близкие к игровым: имитировать шум болельщиков через динамики, нагнетая психологическое напряжение игроков, искусственно повышая цену штрафного броска. Кроме того, следует постоянно тренировать штрафные броски в состоянии физического утом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бнее всего заниматься отработкой штрафных бросков в парах или тройках, а если в зале есть кольца с возвращающим желобом, то индивидуаль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расчленить движения на части и научить ученика мысленно предвидеть каждый этап действий при совершении броска (например, каким образом работают кисти, в какой последовательности выполняются действия организм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началом тренировок следует подробно объяснить и наглядно показать все элементы дви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ить правильный в техническом отношении бросок необходимо в самой ранней стадии обучения, поскольку исправлять ошибки в технике броска значительно сложнее, чем сразу обучить правильному выполнению 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ам полезно постоянно просматривать кинопрограммы лучших «снайперов», с целью учиться правильной постановке кисти, положению рук, ног, корп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репления полученных знаний и доведение техники до автоматизма предлагается проведение индивидуальных и командных занятий. Обрабатывание навыков непосредственно в игр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учебного процесса в целом зависит от умения педагога построить каждое занятие, руководствуясь соответствующими принципами обучения и используя адекватные средства, методы обучения и организации занимающихся. Наибольший эффект дает их рациональное сочетание и варьирование с учетом результативности предыдущих этапов и особенностей предстоящей деятельности с конкретным контингентом занимающих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ые упражнения для тренировки штрафного бро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рафные броски в парах сериями по 2-3 броска. Проводится как соревнование: побеждает та пара, которая быстрее наберет 15-20-30 попаданий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рафные броски в парах до второго промаха. Побеждает тот, кто наберет больше попаданий из двух попыток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рафные броски в парах. После каждых трех бросков игроки делают рывок на противоположную сторону площадки и совершают новую серию бросков. Выигрывает тот, у кого больше попаданий за три минуты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рафные броски в состоянии утомления. Выполняются индивидуально. В конце тренировки - 6 штрафных подряд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ии штрафных бросков в начале и в конце тренировки. Выполняются индивидуально, как соревнование на количество попаданий подряд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е в парах. Первый партнер бросает штрафные до первого промаха. Второй должен повторить или превзойти его результат. Упражнение продолжается до трех побед одного из партнеров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к выполняет 1-1,5-минутную серию прыжков, после чего сразу же бросает 10-15 штрафных подряд. Подсчитывается наибольшее количество попаданий среди игроков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ятерках игроков выполняется по одному штрафному броску поочередно. Побеждает та пятерка, которая быстрее забьет 15 штрафных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гровой тренировке делается пауза на 2-3 мин, во время которой игроки в парах бросают штрафные серии, по три броска. Побеждает пара, которая больше забьет за этот отрезок времени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ерыве между таймами обе пятерки бьют штрафные броски в свои кольца сериями по три броска. Сумма забитых каждой пятеркой штрафных прибавляется к очкам, набранным в первой тайме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рафные броски выполняются индивидуально под психологическим давлением: насмешки, угрозы, неожиданные посторонние шумы, визуальные помехи и т.д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над интенсивными формами игры - прессингом, быстрым прорывом и т.п. - в тренировке делается перерыв для штрафных бросков в парах. В течение 2-3 мин игроки выполняют серии из трех штрафных бросков на счет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ировка штрафных бросков двумя мячами. Выполняется в тройках. Один игрок бросает, двое других подают ему мяч. Бросающий получает мяч в руки, как только освобождается от предыдущего. Подсчитывается количество попаданий в сериях из 20 бросков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рафные броски в парах сериями по десять. При нечетных бросках мяч должен попасть в кольцо, не задевая щита; при четных - после удара о щит. Упражнение воспитывает уверенность в своем броск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5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54:00Z</dcterms:created>
  <dc:creator>Наталья</dc:creator>
  <dc:description/>
  <cp:keywords/>
  <dc:language>en-US</dc:language>
  <cp:lastModifiedBy>SYSTEM</cp:lastModifiedBy>
  <dcterms:modified xsi:type="dcterms:W3CDTF">2011-09-22T01:54:00Z</dcterms:modified>
  <cp:revision>2</cp:revision>
  <dc:subject/>
  <dc:title>Методика обучения технике выполнения штрафного броска в баскетболе.</dc:title>
</cp:coreProperties>
</file>