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БОРУДОВАНИЕ МЕСТ И ОРГАНИЗАЦИЯ ЗАНЯТИЙ И СОРЕВНОВАНИЙ ПО ПЛАВАНИЮ</w:t>
      </w:r>
      <w:r>
        <w:br w:type="page"/>
      </w:r>
    </w:p>
    <w:p>
      <w:pPr>
        <w:pStyle w:val="Normal"/>
        <w:spacing w:lineRule="auto" w:line="360"/>
        <w:ind w:firstLine="709"/>
        <w:jc w:val="both"/>
        <w:rPr>
          <w:sz w:val="28"/>
          <w:szCs w:val="28"/>
        </w:rPr>
      </w:pPr>
      <w:r>
        <w:rPr>
          <w:sz w:val="28"/>
          <w:szCs w:val="28"/>
        </w:rPr>
        <w:t>МЕСТА ДЛЯ ЗАНЯТИЙ ПЛА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вание является в принципе одним из тех физических упражнений, которые не требуют оборудования места занятий или специального инвентаря. Плавать можно почти в любом водоеме. В простейшем случае местом занятий плаванием может быть огороженный участок на водоеме, где обеспечивается необходимая безопасность занимающихся. Современный высокий уровень развития всех видов плавания, его популярность и подлинная массовость требуют столь же высокого уровня организации всех форм занятий плаванием и соблюдения мер безопасности и гигиены, для чего необходимы оборудованные для плавания места занятий — бассе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II.1.1. Классификация и общая характеристика бассей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ссейн может представлять собой сооружение на поверхности естественного или искусственного водоема — бассейн на воде (наводный) или специальное здание с ванной — наливной бассейн.</w:t>
      </w:r>
    </w:p>
    <w:p>
      <w:pPr>
        <w:pStyle w:val="Normal"/>
        <w:spacing w:lineRule="auto" w:line="360"/>
        <w:ind w:firstLine="709"/>
        <w:jc w:val="both"/>
        <w:rPr>
          <w:sz w:val="28"/>
          <w:szCs w:val="28"/>
        </w:rPr>
      </w:pPr>
      <w:r>
        <w:rPr>
          <w:sz w:val="28"/>
          <w:szCs w:val="28"/>
        </w:rPr>
        <w:t>Наводные бассейны, сооружаемые на морях, озерах, реках, водохранилищах и прудах, не требуют искусственной смены и очистки воды и поэтому просты по устройству. Но они не защищают от непогоды, изменений температуры воды, т. е. могут использоваться лишь в теплое время года. Кроме того, они недолговечны, и их размеры не могут отвечать требованиям современных спортивных правил соревнований. В то же время наличие большого количества различных водоемов в нашей стране и простота оборудования на них мест занятий для плавания позволяют решать с их помощью государственно важные задачи массового плавания.</w:t>
      </w:r>
    </w:p>
    <w:p>
      <w:pPr>
        <w:pStyle w:val="Normal"/>
        <w:spacing w:lineRule="auto" w:line="360"/>
        <w:ind w:firstLine="709"/>
        <w:jc w:val="both"/>
        <w:rPr/>
      </w:pPr>
      <w:r>
        <w:rPr>
          <w:sz w:val="28"/>
          <w:szCs w:val="28"/>
        </w:rPr>
        <w:t>По устройству бассейны, сооружаемые на воде, делятся на:</w:t>
      </w:r>
    </w:p>
    <w:p>
      <w:pPr>
        <w:pStyle w:val="Normal"/>
        <w:spacing w:lineRule="auto" w:line="360"/>
        <w:ind w:firstLine="709"/>
        <w:jc w:val="both"/>
        <w:rPr/>
      </w:pPr>
      <w:r>
        <w:rPr>
          <w:sz w:val="28"/>
          <w:szCs w:val="28"/>
        </w:rPr>
        <w:t>1)плавающие — оборудованные на плотах, бонах или понтонах;</w:t>
      </w:r>
    </w:p>
    <w:p>
      <w:pPr>
        <w:pStyle w:val="Normal"/>
        <w:spacing w:lineRule="auto" w:line="360"/>
        <w:ind w:firstLine="709"/>
        <w:jc w:val="both"/>
        <w:rPr>
          <w:sz w:val="28"/>
          <w:szCs w:val="28"/>
        </w:rPr>
      </w:pPr>
      <w:r>
        <w:rPr>
          <w:sz w:val="28"/>
          <w:szCs w:val="28"/>
        </w:rPr>
        <w:t xml:space="preserve">2)опорные — крепящиеся на сваях, вбитых в дно водоема. </w:t>
      </w:r>
    </w:p>
    <w:p>
      <w:pPr>
        <w:pStyle w:val="Normal"/>
        <w:spacing w:lineRule="auto" w:line="360"/>
        <w:ind w:firstLine="709"/>
        <w:jc w:val="both"/>
        <w:rPr>
          <w:sz w:val="28"/>
          <w:szCs w:val="28"/>
        </w:rPr>
      </w:pPr>
      <w:r>
        <w:rPr>
          <w:sz w:val="28"/>
          <w:szCs w:val="28"/>
        </w:rPr>
        <w:t xml:space="preserve">3) подвесные — предназначенные для обучения плаванию в глубоких водоемах. </w:t>
      </w:r>
    </w:p>
    <w:p>
      <w:pPr>
        <w:pStyle w:val="Normal"/>
        <w:spacing w:lineRule="auto" w:line="360"/>
        <w:ind w:firstLine="709"/>
        <w:jc w:val="both"/>
        <w:rPr>
          <w:sz w:val="28"/>
          <w:szCs w:val="28"/>
        </w:rPr>
      </w:pPr>
      <w:r>
        <w:rPr>
          <w:sz w:val="28"/>
          <w:szCs w:val="28"/>
        </w:rPr>
        <w:t>Опорные бассейны сохраняют более постоянные размеры, чем плавающие, но в отличие от последних плохо подходят для использования на водоемах с изменяющимся уровнем воды и их сложнее сохранять зимой.</w:t>
      </w:r>
    </w:p>
    <w:p>
      <w:pPr>
        <w:pStyle w:val="Normal"/>
        <w:spacing w:lineRule="auto" w:line="360"/>
        <w:ind w:firstLine="709"/>
        <w:jc w:val="both"/>
        <w:rPr>
          <w:sz w:val="28"/>
          <w:szCs w:val="28"/>
        </w:rPr>
      </w:pPr>
      <w:r>
        <w:rPr>
          <w:sz w:val="28"/>
          <w:szCs w:val="28"/>
        </w:rPr>
        <w:t>В наливных бассейнах обязательно проводится смена и очистка воды и поддерживается необходимая ее температура. Для этого они имеют специальное технологическое оборудование. Такие наливные бассейны позволяют заниматься плаванием круглый год. Условия этих бассейнов дают возможность организованно решать задачи как массового, так и спортивного плавания, а их размеры обычно соответствуют современным правилам спортивных соревнований.</w:t>
      </w:r>
    </w:p>
    <w:p>
      <w:pPr>
        <w:pStyle w:val="Normal"/>
        <w:spacing w:lineRule="auto" w:line="360"/>
        <w:ind w:firstLine="709"/>
        <w:jc w:val="both"/>
        <w:rPr>
          <w:sz w:val="28"/>
          <w:szCs w:val="28"/>
        </w:rPr>
      </w:pPr>
      <w:r>
        <w:rPr>
          <w:sz w:val="28"/>
          <w:szCs w:val="28"/>
        </w:rPr>
        <w:t>По устройству наливные бассейны могут представлять собой стационарное спортивное сооружение или сборно-разборную передвижную конструкцию.</w:t>
      </w:r>
    </w:p>
    <w:p>
      <w:pPr>
        <w:pStyle w:val="Normal"/>
        <w:spacing w:lineRule="auto" w:line="360"/>
        <w:ind w:firstLine="709"/>
        <w:jc w:val="both"/>
        <w:rPr>
          <w:sz w:val="28"/>
          <w:szCs w:val="28"/>
        </w:rPr>
      </w:pPr>
      <w:r>
        <w:rPr>
          <w:sz w:val="28"/>
          <w:szCs w:val="28"/>
        </w:rPr>
        <w:t>Стационарные бассейны бывают крытыми, открытыми и комбинированными, а также с подогревом или без подогрева воды. Крытые стационарные бассейны обязательно имеют подогрев во¬ды. Возможность поддерживать нужную температуру воды позволяет проводить занятия зимой не только в крытых, но и в открытых наливных бассейнах.</w:t>
      </w:r>
    </w:p>
    <w:p>
      <w:pPr>
        <w:pStyle w:val="Normal"/>
        <w:spacing w:lineRule="auto" w:line="360"/>
        <w:ind w:firstLine="709"/>
        <w:jc w:val="both"/>
        <w:rPr>
          <w:sz w:val="28"/>
          <w:szCs w:val="28"/>
        </w:rPr>
      </w:pPr>
      <w:r>
        <w:rPr>
          <w:sz w:val="28"/>
          <w:szCs w:val="28"/>
        </w:rPr>
        <w:t>Комбинированные бассейны имеют съемные или раздвижные покрытия, которые в теплое время года открываются. В таких бассейнах можно уменьшать или прекращать подогрев воды в летнее время.</w:t>
      </w:r>
    </w:p>
    <w:p>
      <w:pPr>
        <w:pStyle w:val="Normal"/>
        <w:spacing w:lineRule="auto" w:line="360"/>
        <w:ind w:firstLine="709"/>
        <w:jc w:val="both"/>
        <w:rPr/>
      </w:pPr>
      <w:r>
        <w:rPr>
          <w:sz w:val="28"/>
          <w:szCs w:val="28"/>
        </w:rPr>
        <w:t>Разборные бассейны изготовляют открытые, но их можно устанавливать в помещениях или покрывать тентом, т. е. они могут соответствовать комбинированным бассейнам. Обычно разборные бассейны снабжены установкой для подогрева и очистки воды.</w:t>
      </w:r>
    </w:p>
    <w:p>
      <w:pPr>
        <w:pStyle w:val="Normal"/>
        <w:spacing w:lineRule="auto" w:line="360"/>
        <w:ind w:firstLine="709"/>
        <w:jc w:val="both"/>
        <w:rPr/>
      </w:pPr>
      <w:r>
        <w:rPr>
          <w:sz w:val="28"/>
          <w:szCs w:val="28"/>
        </w:rPr>
        <w:t>При строительстве как наливных, так и наводных бассейнов, как правило, сооружаются следующие подсобные помещения и приспособления: технические помещения и склады, гардеробы, души, раздевальные, сушилки, ножные ванны, туалеты, навесы для тени, русская парная баня, сауна, ветрозащита, оборудуются места для отдыха и игр, питьевые фонтанчики и др.</w:t>
      </w:r>
    </w:p>
    <w:p>
      <w:pPr>
        <w:pStyle w:val="Normal"/>
        <w:spacing w:lineRule="auto" w:line="360"/>
        <w:ind w:firstLine="709"/>
        <w:jc w:val="both"/>
        <w:rPr>
          <w:sz w:val="28"/>
          <w:szCs w:val="28"/>
        </w:rPr>
      </w:pPr>
      <w:r>
        <w:rPr>
          <w:sz w:val="28"/>
          <w:szCs w:val="28"/>
        </w:rPr>
        <w:t>Бассейны строятся в соответствии с целями занятий плаванием. Они могут иметь одно предназначение или быть многоцелевыми. По назначению принято различать купально-оздоровительные, учебные, спортивные и специальные бассейны.</w:t>
      </w:r>
    </w:p>
    <w:p>
      <w:pPr>
        <w:pStyle w:val="Normal"/>
        <w:spacing w:lineRule="auto" w:line="360"/>
        <w:ind w:firstLine="709"/>
        <w:jc w:val="both"/>
        <w:rPr>
          <w:sz w:val="28"/>
          <w:szCs w:val="28"/>
        </w:rPr>
      </w:pPr>
      <w:r>
        <w:rPr>
          <w:sz w:val="28"/>
          <w:szCs w:val="28"/>
        </w:rPr>
        <w:t>Среди специальных можно выделить бассейны для лечебных целей, для исследований (водный тредбан) и для профессиональной подготовки (спасателей, водолазов, космонавтов и др.).</w:t>
      </w:r>
    </w:p>
    <w:p>
      <w:pPr>
        <w:pStyle w:val="Normal"/>
        <w:spacing w:lineRule="auto" w:line="360"/>
        <w:ind w:firstLine="709"/>
        <w:jc w:val="both"/>
        <w:rPr>
          <w:sz w:val="28"/>
          <w:szCs w:val="28"/>
        </w:rPr>
      </w:pPr>
      <w:r>
        <w:rPr>
          <w:sz w:val="28"/>
          <w:szCs w:val="28"/>
        </w:rPr>
        <w:t>Спортивные бассейны могут предназначаться для учебно-тренировочных занятий и для соревнований. В зависимости от устройства бассейна в нем проводятся занятия только по одному виду спорта или сразу по нескольким.</w:t>
      </w:r>
    </w:p>
    <w:p>
      <w:pPr>
        <w:pStyle w:val="Normal"/>
        <w:spacing w:lineRule="auto" w:line="360"/>
        <w:ind w:firstLine="709"/>
        <w:jc w:val="both"/>
        <w:rPr>
          <w:sz w:val="28"/>
          <w:szCs w:val="28"/>
        </w:rPr>
      </w:pPr>
      <w:r>
        <w:rPr>
          <w:sz w:val="28"/>
          <w:szCs w:val="28"/>
        </w:rPr>
        <w:t xml:space="preserve">Если ванна бассейна позволяет проводить занятия по нескольким видам спорта или занятия с различными целями, такой бассейн называют универсальным. Относительная универсальность достигается: </w:t>
      </w:r>
    </w:p>
    <w:p>
      <w:pPr>
        <w:pStyle w:val="Normal"/>
        <w:spacing w:lineRule="auto" w:line="360"/>
        <w:ind w:firstLine="709"/>
        <w:jc w:val="both"/>
        <w:rPr>
          <w:sz w:val="28"/>
          <w:szCs w:val="28"/>
        </w:rPr>
      </w:pPr>
      <w:r>
        <w:rPr>
          <w:sz w:val="28"/>
          <w:szCs w:val="28"/>
        </w:rPr>
        <w:t xml:space="preserve">1) оптимальными размерами ванны, </w:t>
      </w:r>
    </w:p>
    <w:p>
      <w:pPr>
        <w:pStyle w:val="Normal"/>
        <w:spacing w:lineRule="auto" w:line="360"/>
        <w:ind w:firstLine="709"/>
        <w:jc w:val="both"/>
        <w:rPr>
          <w:sz w:val="28"/>
          <w:szCs w:val="28"/>
        </w:rPr>
      </w:pPr>
      <w:r>
        <w:rPr>
          <w:sz w:val="28"/>
          <w:szCs w:val="28"/>
        </w:rPr>
        <w:t xml:space="preserve">2) трансформацией ванны путем подвижных перегородок и опускающегося и поднимающегося дна, </w:t>
      </w:r>
    </w:p>
    <w:p>
      <w:pPr>
        <w:pStyle w:val="Normal"/>
        <w:spacing w:lineRule="auto" w:line="360"/>
        <w:ind w:firstLine="709"/>
        <w:jc w:val="both"/>
        <w:rPr>
          <w:sz w:val="28"/>
          <w:szCs w:val="28"/>
        </w:rPr>
      </w:pPr>
      <w:r>
        <w:rPr>
          <w:sz w:val="28"/>
          <w:szCs w:val="28"/>
        </w:rPr>
        <w:t>3) особой формой ванны. При первом и втором вариантах конструкций можно проводить различные по видам спорта и целям занятия последовательно, а при третьем варианте — одновременно.</w:t>
      </w:r>
    </w:p>
    <w:p>
      <w:pPr>
        <w:pStyle w:val="Normal"/>
        <w:spacing w:lineRule="auto" w:line="360"/>
        <w:ind w:firstLine="709"/>
        <w:jc w:val="both"/>
        <w:rPr/>
      </w:pPr>
      <w:r>
        <w:rPr>
          <w:sz w:val="28"/>
          <w:szCs w:val="28"/>
        </w:rPr>
        <w:t>Наибольшее распространение в настоящее время получил первый вариант конструкции универсальных бассейнов. Но лучше всего многоцелевому назначению соответствуют сооружения, образуемые комплексом ванн и помещений различного назначения. Комплекс сооружений для плавания на водоеме называют водной базой, а комплекс различных бассейнов и помещений для плавания, объединенных в едином архитектурном сооружении, — центром водного спорта.</w:t>
      </w:r>
    </w:p>
    <w:p>
      <w:pPr>
        <w:pStyle w:val="Normal"/>
        <w:spacing w:lineRule="auto" w:line="360"/>
        <w:ind w:firstLine="709"/>
        <w:jc w:val="both"/>
        <w:rPr>
          <w:sz w:val="28"/>
          <w:szCs w:val="28"/>
        </w:rPr>
      </w:pPr>
      <w:r>
        <w:rPr>
          <w:sz w:val="28"/>
          <w:szCs w:val="28"/>
        </w:rPr>
        <w:t>По степени долговечности бассейны делятся на четыре класса: к I классу относятся бассейны, рассчитанные на срок службы не менее 100 лет, ко II —не менее 50 лет, к III — не менее 20 лет, к iv — удовлетворяющие минимальным требованиям долговечности. Бассейны, сооружаемые на воде, относятся только к IV класс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Конструкции и оборудование ванн бассейнов</w:t>
      </w:r>
    </w:p>
    <w:p>
      <w:pPr>
        <w:pStyle w:val="Normal"/>
        <w:spacing w:lineRule="auto" w:line="360"/>
        <w:ind w:firstLine="709"/>
        <w:jc w:val="both"/>
        <w:rPr>
          <w:sz w:val="28"/>
          <w:szCs w:val="28"/>
        </w:rPr>
      </w:pPr>
      <w:r>
        <w:rPr>
          <w:sz w:val="28"/>
          <w:szCs w:val="28"/>
        </w:rPr>
        <w:t>Основу бассейна составляет ванна. Вспомогательными устройствами являются стартовые тумбочки, поручни для старта на спине, вышка для прыжков и трамплины, волногасители, лестницы для выхода из воды, каналы для выплыва, разделительные дорожки, ворота для игры в водное поло, приспособления для обеспечения безопасности и т. д.</w:t>
      </w:r>
    </w:p>
    <w:p>
      <w:pPr>
        <w:pStyle w:val="Normal"/>
        <w:spacing w:lineRule="auto" w:line="360"/>
        <w:ind w:firstLine="709"/>
        <w:jc w:val="both"/>
        <w:rPr>
          <w:sz w:val="28"/>
          <w:szCs w:val="28"/>
        </w:rPr>
      </w:pPr>
      <w:r>
        <w:rPr>
          <w:sz w:val="28"/>
          <w:szCs w:val="28"/>
        </w:rPr>
        <w:t>Для занятий различными видами плавательного спорта требуются разные по размерам (длине, ширине, глубине) и оборудованию ванны. Определенные конструкции ванн необходимы и для различных по целям занятий плаванием. Вполне определенные и очень точные размеры должны иметь спортивные бассейны. Бассейны для спортивных соревнований должны соответствовать правилам Всесоюзной и Международной федераций плавания, а также нормам проектирования спортивных сооружений (СН и П П-Л. 11—70).</w:t>
      </w:r>
    </w:p>
    <w:p>
      <w:pPr>
        <w:pStyle w:val="Normal"/>
        <w:spacing w:lineRule="auto" w:line="360"/>
        <w:ind w:firstLine="709"/>
        <w:jc w:val="both"/>
        <w:rPr/>
      </w:pPr>
      <w:r>
        <w:rPr>
          <w:sz w:val="28"/>
          <w:szCs w:val="28"/>
        </w:rPr>
        <w:t>Размеры ванны бассейна для соревнований по спортивному плаванию должны быть 50x21 м при глубине не менее 1,8 м с предохранительной зоной по 0,5 м с каждой стороны ванны. Наиболее высокую скорость плавания позволяют достигать ванны глубиной 4—6м.</w:t>
      </w:r>
    </w:p>
    <w:p>
      <w:pPr>
        <w:pStyle w:val="Normal"/>
        <w:spacing w:lineRule="auto" w:line="360"/>
        <w:ind w:firstLine="709"/>
        <w:jc w:val="both"/>
        <w:rPr>
          <w:sz w:val="28"/>
          <w:szCs w:val="28"/>
        </w:rPr>
      </w:pPr>
      <w:r>
        <w:rPr>
          <w:sz w:val="28"/>
          <w:szCs w:val="28"/>
        </w:rPr>
        <w:t>Для тренировок и соревнований по плаванию в нашей стране используются также бассейны 25X16 м и 25X11 м с глубиной в мелкой части не менее 1,2 м ив глубокой не менее 1,8 м.</w:t>
      </w:r>
    </w:p>
    <w:p>
      <w:pPr>
        <w:pStyle w:val="Normal"/>
        <w:spacing w:lineRule="auto" w:line="360"/>
        <w:ind w:firstLine="709"/>
        <w:jc w:val="both"/>
        <w:rPr>
          <w:sz w:val="28"/>
          <w:szCs w:val="28"/>
        </w:rPr>
      </w:pPr>
      <w:r>
        <w:rPr>
          <w:sz w:val="28"/>
          <w:szCs w:val="28"/>
        </w:rPr>
        <w:t>Указанные размеры ванн бассейнов должны соблюдаться и при конструировании универсальных бассейнов и по возможности при сооружении бассейнов на воде.</w:t>
      </w:r>
    </w:p>
    <w:p>
      <w:pPr>
        <w:pStyle w:val="Normal"/>
        <w:spacing w:lineRule="auto" w:line="360"/>
        <w:ind w:firstLine="709"/>
        <w:jc w:val="both"/>
        <w:rPr>
          <w:sz w:val="28"/>
          <w:szCs w:val="28"/>
        </w:rPr>
      </w:pPr>
      <w:r>
        <w:rPr>
          <w:sz w:val="28"/>
          <w:szCs w:val="28"/>
        </w:rPr>
        <w:t>Бассейны для обучения плаванию могут быть различной длины и ширины, но глубина их в целях безопасности и эффективности обучения должна быть строго определенной: для детей 7—10 лет — от 0,6 м в мелкой части до 0,85 м в глубокой, для 11 — 14-летних — от 0,8 до 1,25 м и для детей старше 14 лет и взрослых — от 0,9 до 1,54 м.</w:t>
      </w:r>
    </w:p>
    <w:p>
      <w:pPr>
        <w:pStyle w:val="Normal"/>
        <w:spacing w:lineRule="auto" w:line="360"/>
        <w:ind w:firstLine="709"/>
        <w:jc w:val="both"/>
        <w:rPr>
          <w:sz w:val="28"/>
          <w:szCs w:val="28"/>
        </w:rPr>
      </w:pPr>
      <w:r>
        <w:rPr>
          <w:sz w:val="28"/>
          <w:szCs w:val="28"/>
        </w:rPr>
        <w:t>Для школ наиболее пригодны и экономически оправданны бассейны с ванной 25x8 м, которые целесообразно размещать в отдельном здании. Пропускная способность такого бассейна 72 класса в неделю, т. е. бассейн может обслуживать несколько близле¬жащих школ.</w:t>
      </w:r>
    </w:p>
    <w:p>
      <w:pPr>
        <w:pStyle w:val="Normal"/>
        <w:spacing w:lineRule="auto" w:line="360"/>
        <w:ind w:firstLine="709"/>
        <w:jc w:val="both"/>
        <w:rPr>
          <w:sz w:val="28"/>
          <w:szCs w:val="28"/>
        </w:rPr>
      </w:pPr>
      <w:r>
        <w:rPr>
          <w:sz w:val="28"/>
          <w:szCs w:val="28"/>
        </w:rPr>
        <w:t>Купально-оздоровительные бассейны могут быть самых различных размеров и форм, но важно, чтобы в них были участки с глубиной 0,6—0,9 м для купания детей.</w:t>
      </w:r>
    </w:p>
    <w:p>
      <w:pPr>
        <w:pStyle w:val="Normal"/>
        <w:spacing w:lineRule="auto" w:line="360"/>
        <w:ind w:firstLine="709"/>
        <w:jc w:val="both"/>
        <w:rPr>
          <w:sz w:val="28"/>
          <w:szCs w:val="28"/>
        </w:rPr>
      </w:pPr>
      <w:r>
        <w:rPr>
          <w:sz w:val="28"/>
          <w:szCs w:val="28"/>
        </w:rPr>
        <w:t>Большую роль в решении вопроса массового обучения детей плаванию могут сыграть передвижные сборно-разборные бассейны типа «ОСВОД-1» (25X12,5X1,15 м), «ОСВОД-3» (диаметр 4 м и глубина от 0,5 до 0,8 м) и «ОСВОД-6» (диаметр 2 м и глубина 0,5 м). Они экономичны, обладают большой пропускной способ¬ностью и могут быть установлены всего за несколько дн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анитарно-гигиеническое обеспечение бассейнов</w:t>
      </w:r>
    </w:p>
    <w:p>
      <w:pPr>
        <w:pStyle w:val="Normal"/>
        <w:spacing w:lineRule="auto" w:line="360"/>
        <w:ind w:firstLine="709"/>
        <w:jc w:val="both"/>
        <w:rPr>
          <w:sz w:val="28"/>
          <w:szCs w:val="28"/>
        </w:rPr>
      </w:pPr>
      <w:r>
        <w:rPr>
          <w:sz w:val="28"/>
          <w:szCs w:val="28"/>
        </w:rPr>
        <w:t>Вода в бассейнах должна удовлетворять требованиям, предъявляемым к питьевой воде (ГОСТ 2874—73 «Вода питьевая»). Для занятий плаванием можно использовать не только пресную, но и морскую или минеральную воду. По правилам соревнований действительными являются только спортивные результаты, показанные пловцами в стоячей пресной воде.</w:t>
      </w:r>
    </w:p>
    <w:p>
      <w:pPr>
        <w:pStyle w:val="Normal"/>
        <w:spacing w:lineRule="auto" w:line="360"/>
        <w:ind w:firstLine="709"/>
        <w:jc w:val="both"/>
        <w:rPr>
          <w:sz w:val="28"/>
          <w:szCs w:val="28"/>
        </w:rPr>
      </w:pPr>
      <w:r>
        <w:rPr>
          <w:sz w:val="28"/>
          <w:szCs w:val="28"/>
        </w:rPr>
        <w:t>Качество воды должно быть таким, чтобы в ней исключалос развитие болезнетворных микробов: возбудителей конъюнктивите! кишечных, кожных и других заболеваний. Для предупреждени подобных заболеваний необходимы регулярные очистка и смен воды, контроль за ее качеством.</w:t>
      </w:r>
    </w:p>
    <w:p>
      <w:pPr>
        <w:pStyle w:val="Normal"/>
        <w:spacing w:lineRule="auto" w:line="360"/>
        <w:ind w:firstLine="709"/>
        <w:jc w:val="both"/>
        <w:rPr>
          <w:sz w:val="28"/>
          <w:szCs w:val="28"/>
        </w:rPr>
      </w:pPr>
      <w:r>
        <w:rPr>
          <w:sz w:val="28"/>
          <w:szCs w:val="28"/>
        </w:rPr>
        <w:t>Качество воды оценивается по физическим, химическим и бактериологическим свойствам воды.</w:t>
      </w:r>
    </w:p>
    <w:p>
      <w:pPr>
        <w:pStyle w:val="Normal"/>
        <w:spacing w:lineRule="auto" w:line="360"/>
        <w:ind w:firstLine="709"/>
        <w:jc w:val="both"/>
        <w:rPr>
          <w:sz w:val="28"/>
          <w:szCs w:val="28"/>
        </w:rPr>
      </w:pPr>
      <w:r>
        <w:rPr>
          <w:sz w:val="28"/>
          <w:szCs w:val="28"/>
        </w:rPr>
        <w:t>Контроль за эксплуатацией плавательных бассейнов и качест вом воды ведется по технологическим показателям и показателя] химического и бактериологического анализов. Технологически контроль направлен на проверку работы отдельных элементе очистных сооружений и дозировку вводимых реагентов. Химический и бактериологический анализы воды проводятся в лаборатс риях под руководством санитарно-эпидемиологической станци (бактериологический анализ — 2 раза в день, химический — 1 ра в 10 дней)&gt;</w:t>
      </w:r>
    </w:p>
    <w:p>
      <w:pPr>
        <w:pStyle w:val="Normal"/>
        <w:spacing w:lineRule="auto" w:line="360"/>
        <w:ind w:firstLine="709"/>
        <w:jc w:val="both"/>
        <w:rPr>
          <w:sz w:val="28"/>
          <w:szCs w:val="28"/>
        </w:rPr>
      </w:pPr>
      <w:r>
        <w:rPr>
          <w:sz w:val="28"/>
          <w:szCs w:val="28"/>
        </w:rPr>
        <w:t>Очистка воды обычно осуществляется путем добавления в вод коагулянтов и ее фильтрации. Из разнообразных методов дезиифекции воды наиоольшее распространение в связи с рядом техни¬ко-экономических преимуществ получило хлорирование воды жидким хлором.</w:t>
      </w:r>
    </w:p>
    <w:p>
      <w:pPr>
        <w:pStyle w:val="Normal"/>
        <w:spacing w:lineRule="auto" w:line="360"/>
        <w:ind w:firstLine="709"/>
        <w:jc w:val="both"/>
        <w:rPr>
          <w:sz w:val="28"/>
          <w:szCs w:val="28"/>
        </w:rPr>
      </w:pPr>
      <w:r>
        <w:rPr>
          <w:sz w:val="28"/>
          <w:szCs w:val="28"/>
        </w:rPr>
        <w:t>Воду в наливных бассейнах подогревают, так как обычная температура ее недостаточно высока и в ней быстро наступает охлаждение пловца. Подогрев воды в бассейнах обычно осуществляется районными и городскими котельными и ТЭЦ. Индивидуальные котельные менее экономичны. В некоторых районах нашей страны в бассейнах могут использоваться термальные воды, не требующие подогрева.</w:t>
      </w:r>
    </w:p>
    <w:p>
      <w:pPr>
        <w:pStyle w:val="Normal"/>
        <w:spacing w:lineRule="auto" w:line="360"/>
        <w:ind w:firstLine="709"/>
        <w:jc w:val="both"/>
        <w:rPr>
          <w:sz w:val="28"/>
          <w:szCs w:val="28"/>
        </w:rPr>
      </w:pPr>
      <w:r>
        <w:rPr>
          <w:sz w:val="28"/>
          <w:szCs w:val="28"/>
        </w:rPr>
        <w:t>Температура воды для закрытых бассейнов устанавливается в пределах 24—28°С. При обучении детей плаванию и для занятий прыжками в воду температура воды в бассейне должна приближаться к верхней границе этих норм, а для тренировок и соревнований по плаванию и водному поло соответствовать нижней границе норм. В открытых наливных бассейнах температура воды для различных по назначению бассейнов должна быть на 2°С выше, чем в крытых бассейнах.</w:t>
      </w:r>
    </w:p>
    <w:p>
      <w:pPr>
        <w:pStyle w:val="Normal"/>
        <w:spacing w:lineRule="auto" w:line="360"/>
        <w:ind w:firstLine="709"/>
        <w:jc w:val="both"/>
        <w:rPr>
          <w:sz w:val="28"/>
          <w:szCs w:val="28"/>
        </w:rPr>
      </w:pPr>
      <w:r>
        <w:rPr>
          <w:sz w:val="28"/>
          <w:szCs w:val="28"/>
        </w:rPr>
        <w:t>Температура воздуха в ванных залах крытых бассейнов не должна существенно отличаться от температуры воды. При этом должна быть обеспечена хорошая вентиляция — с 3—5-кратной сменой объема воздуха зала. Относительная влажность воздуха в ванных залах должна быть 50—65%, а в залах для подготовитель¬ных занятий — 35—60%.</w:t>
      </w:r>
    </w:p>
    <w:p>
      <w:pPr>
        <w:pStyle w:val="Normal"/>
        <w:spacing w:lineRule="auto" w:line="360"/>
        <w:ind w:firstLine="709"/>
        <w:jc w:val="both"/>
        <w:rPr>
          <w:sz w:val="28"/>
          <w:szCs w:val="28"/>
        </w:rPr>
      </w:pPr>
      <w:r>
        <w:rPr>
          <w:sz w:val="28"/>
          <w:szCs w:val="28"/>
        </w:rPr>
        <w:t>Помимо подогревания и систематической очистки воды ее необходимо периодически менять. Существует три способа смены воды в бассейне: полная смена воды, проточное водоснабжение и рециркуляционная система. При полной смене вода в бассейне пол¬ностью сливается через каждые 5—7 дней и заменяется новой. Проточное водоснабжение бассейна возможно, когда вода не тре¬бует специальной очистки и подогрева. При рециркуляционной системе одна и та же вода используется несколько раз, проходя через очистительные и обеззараживающие устройства. Эта систе¬ма предусматривает и пополнение бассейна свежей водой.</w:t>
      </w:r>
    </w:p>
    <w:p>
      <w:pPr>
        <w:pStyle w:val="Normal"/>
        <w:spacing w:lineRule="auto" w:line="360"/>
        <w:ind w:firstLine="709"/>
        <w:jc w:val="both"/>
        <w:rPr>
          <w:sz w:val="28"/>
          <w:szCs w:val="28"/>
        </w:rPr>
      </w:pPr>
      <w:r>
        <w:rPr>
          <w:sz w:val="28"/>
          <w:szCs w:val="28"/>
        </w:rPr>
        <w:t>Рециркуляционная система наиболее рациональна и экономична, поскольку она обеспечивает минимальный расход воды, реагентов и топлива и, кроме того, высокое качество воды (благодаря непрерывной очистке и обеззараживанию циркулирующей воды).</w:t>
      </w:r>
    </w:p>
    <w:p>
      <w:pPr>
        <w:pStyle w:val="Normal"/>
        <w:spacing w:lineRule="auto" w:line="360"/>
        <w:ind w:firstLine="709"/>
        <w:jc w:val="both"/>
        <w:rPr>
          <w:sz w:val="28"/>
          <w:szCs w:val="28"/>
        </w:rPr>
      </w:pPr>
      <w:r>
        <w:rPr>
          <w:sz w:val="28"/>
          <w:szCs w:val="28"/>
        </w:rPr>
        <w:t>Рециркуляция воды происходит по следующей схеме: ванна — волосоловка — фильтры — теплообменник — ванна. Если использу¬ются напорные фильтры, то насосы включаются в систему перед фильтрами, а при самотечных фильтрах — после них. Введение реагентов, обеззараживающих воду, может производиться после волосоловки, перед фильтрами, а также перед и после теплообменника. В ваннах, предназначенных для обучения плаванию, полный обмен воды должен происходить за 6—8 ч, в остальных ван¬нах— за 8—12 ч. Чтобы наиболее загрязненный поверхностный слой воды не оставался в ванне (вдоль ее продольных бортов), предусмотрены специальные переливные желоба, через которые до 30% воды уходит в канализацию.</w:t>
      </w:r>
    </w:p>
    <w:p>
      <w:pPr>
        <w:pStyle w:val="Normal"/>
        <w:spacing w:lineRule="auto" w:line="360"/>
        <w:ind w:firstLine="709"/>
        <w:jc w:val="both"/>
        <w:rPr>
          <w:sz w:val="28"/>
          <w:szCs w:val="28"/>
        </w:rPr>
      </w:pPr>
      <w:r>
        <w:rPr>
          <w:sz w:val="28"/>
          <w:szCs w:val="28"/>
        </w:rPr>
        <w:t>Независимо от способа смены воды в бассейне необходимо 1 раз в месяц очищать его дно и стенки. Для этого обычно воду полностью сливают из ванны и моют ее горячей водой с мылом и щеткой. Возможно очищение дна бассейна и без слива воды — с помощью специальных передвижных щеток и отсасывания грязи циркуляционным насосом.</w:t>
      </w:r>
    </w:p>
    <w:p>
      <w:pPr>
        <w:pStyle w:val="Normal"/>
        <w:spacing w:lineRule="auto" w:line="360"/>
        <w:ind w:firstLine="709"/>
        <w:jc w:val="both"/>
        <w:rPr>
          <w:sz w:val="28"/>
          <w:szCs w:val="28"/>
        </w:rPr>
      </w:pPr>
      <w:r>
        <w:rPr>
          <w:sz w:val="28"/>
          <w:szCs w:val="28"/>
        </w:rPr>
        <w:t>Для профилактики инфекционных заболеваний обслуживающий персонал бассейна проводит генеральную, суточную и текущую уборку всех помещений.</w:t>
      </w:r>
    </w:p>
    <w:p>
      <w:pPr>
        <w:pStyle w:val="Normal"/>
        <w:spacing w:lineRule="auto" w:line="360"/>
        <w:ind w:firstLine="709"/>
        <w:jc w:val="both"/>
        <w:rPr>
          <w:sz w:val="28"/>
          <w:szCs w:val="28"/>
        </w:rPr>
      </w:pPr>
      <w:r>
        <w:rPr>
          <w:sz w:val="28"/>
          <w:szCs w:val="28"/>
        </w:rPr>
        <w:t>На чистоту воды в бассейне влияют количество занимающихся в нем (в различных бассейнах оно не должно превышать определенных норм) и соблюдение ими личной гигиены. Санитарные нормы поверхности воды на одного занимающегося находятся в пределах от 3 до 5 м2. Для мелких бассейнов эти нормы наименьшие, а для глубоких бассейнов — самые большие.</w:t>
      </w:r>
    </w:p>
    <w:p>
      <w:pPr>
        <w:pStyle w:val="Normal"/>
        <w:spacing w:lineRule="auto" w:line="360"/>
        <w:ind w:firstLine="709"/>
        <w:jc w:val="both"/>
        <w:rPr>
          <w:sz w:val="28"/>
          <w:szCs w:val="28"/>
        </w:rPr>
      </w:pPr>
      <w:r>
        <w:rPr>
          <w:sz w:val="28"/>
          <w:szCs w:val="28"/>
        </w:rPr>
        <w:t>Важно не только соблюдать нормы количества занимающихся в бассейне, но и допускать к занятиям плаванием лишь ежемесяч¬но проходящих медицинский осмотр. Кроме того, перед входом в воду каждый занимающийся плаванием обязан вымыться под го¬рячим душем (без купального костюма) с мылом и мочалкой, а также пройти через обеззараживающую ножную ванну. Вход в зал бассейна в обычной одежде и обуви запрещен. Занимающиеся должны плавать в чистом купальном костюме из нелиняющей ткани и в плавательной шапочке, при переходе из одного помещения бассейна в другое — надевать на ноги специальную обувь для бассейна.</w:t>
      </w:r>
    </w:p>
    <w:p>
      <w:pPr>
        <w:pStyle w:val="Normal"/>
        <w:spacing w:lineRule="auto" w:line="360"/>
        <w:ind w:firstLine="709"/>
        <w:jc w:val="both"/>
        <w:rPr/>
      </w:pPr>
      <w:r>
        <w:rPr>
          <w:sz w:val="28"/>
          <w:szCs w:val="28"/>
        </w:rPr>
        <w:t>Существенное значение имеет освещенность бассейна. В открытых бассейнах она должна составлять 100 люксов, в крытых — 150—200. ~</w:t>
      </w:r>
    </w:p>
    <w:p>
      <w:pPr>
        <w:pStyle w:val="Normal"/>
        <w:spacing w:lineRule="auto" w:line="360"/>
        <w:ind w:firstLine="709"/>
        <w:jc w:val="both"/>
        <w:rPr>
          <w:sz w:val="28"/>
          <w:szCs w:val="28"/>
        </w:rPr>
      </w:pPr>
      <w:r>
        <w:rPr>
          <w:sz w:val="28"/>
          <w:szCs w:val="28"/>
        </w:rPr>
        <w:t>Акустические качества бассейнов в связи с наличием в них больших звукоотражающих поверхностей воды и стен невысоки, и уровень шума нередко превышает допустимые нормы. Для нор¬мального проведения занятий необходимо, чтобы реверберация (время затухания звука) в бассейне не превышала 2 с и на одно¬го человека в зале бассейна приходилось 12—15 м3 удельного объема воздуха.</w:t>
      </w:r>
    </w:p>
    <w:p>
      <w:pPr>
        <w:pStyle w:val="Normal"/>
        <w:spacing w:lineRule="auto" w:line="360"/>
        <w:ind w:firstLine="709"/>
        <w:jc w:val="both"/>
        <w:rPr/>
      </w:pPr>
      <w:r>
        <w:rPr>
          <w:sz w:val="28"/>
          <w:szCs w:val="28"/>
        </w:rPr>
        <w:t>Бассейны строят таким образом, чтобы размещение ванн, под¬собных и обслуживающих помещений и в связи с этим путь дви¬жения занимающихся и зрителей отвечали требованиям безопас¬ности, санитарно-гигиеническим правилам и эффективности веде¬ния учебного процесса. Необходима такая последовательность движения занимающихся в бассейне: вестибюль (с гардеробом для верхней одежды и регистратурой)—раздевальные—зал для под¬готовительных занятий—-раздевальные—-душевые—проходные ножные ванны-выплывы (зимой в открытых бассейнах)—ванна; на обратном пути из ванны: душевая—раздеваль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ооружение простейших бассейнов и изготовление инвентаря</w:t>
      </w:r>
    </w:p>
    <w:p>
      <w:pPr>
        <w:pStyle w:val="Normal"/>
        <w:spacing w:lineRule="auto" w:line="360"/>
        <w:ind w:firstLine="709"/>
        <w:jc w:val="both"/>
        <w:rPr>
          <w:sz w:val="28"/>
          <w:szCs w:val="28"/>
        </w:rPr>
      </w:pPr>
      <w:r>
        <w:rPr>
          <w:sz w:val="28"/>
          <w:szCs w:val="28"/>
        </w:rPr>
        <w:t>Для проведения массового обучения плаванию сооружаются простейшие наводные и наливные бассейны.</w:t>
      </w:r>
    </w:p>
    <w:p>
      <w:pPr>
        <w:pStyle w:val="Normal"/>
        <w:spacing w:lineRule="auto" w:line="360"/>
        <w:ind w:firstLine="709"/>
        <w:jc w:val="both"/>
        <w:rPr>
          <w:sz w:val="28"/>
          <w:szCs w:val="28"/>
        </w:rPr>
      </w:pPr>
      <w:r>
        <w:rPr>
          <w:sz w:val="28"/>
          <w:szCs w:val="28"/>
        </w:rPr>
        <w:t>Организовать место для занятий плаванием или построить бас¬сейн легче всего на природном водоеме. Если нет достаточно боль¬шого водоема, а есть лишь небольшая река или ручей, их можно запрудить плотиной и в образовавшемся пруду соорудить простей¬ший бассейн. Если же нет никакого водоема, то можно сделать простейший наливной бассейн.</w:t>
      </w:r>
    </w:p>
    <w:p>
      <w:pPr>
        <w:pStyle w:val="Normal"/>
        <w:spacing w:lineRule="auto" w:line="360"/>
        <w:ind w:firstLine="709"/>
        <w:jc w:val="both"/>
        <w:rPr>
          <w:sz w:val="28"/>
          <w:szCs w:val="28"/>
        </w:rPr>
      </w:pPr>
      <w:r>
        <w:rPr>
          <w:sz w:val="28"/>
          <w:szCs w:val="28"/>
        </w:rPr>
        <w:t>Прежде чем приступить к строительству бассейна на воде, не¬обходимо выбрать соответствующее место и спроектировать соору¬жение. При этом нужно по возможности соблюсти рассмотренные выше (см. VII.1.2 и VII.1.3) санитарно-гигиенические и учебно-спортивные нормы для бассейнов. Обязательно в полной мере должна быть обеспечена безопасность жизни занимающихся пла¬ванием.</w:t>
      </w:r>
    </w:p>
    <w:p>
      <w:pPr>
        <w:pStyle w:val="Normal"/>
        <w:spacing w:lineRule="auto" w:line="360"/>
        <w:ind w:firstLine="709"/>
        <w:jc w:val="both"/>
        <w:rPr>
          <w:sz w:val="28"/>
          <w:szCs w:val="28"/>
        </w:rPr>
      </w:pPr>
      <w:r>
        <w:rPr>
          <w:sz w:val="28"/>
          <w:szCs w:val="28"/>
        </w:rPr>
        <w:t>Вода в природных водоемах для занятий плаванием должна быть чистой, желательно проточной, но с течением не более 0,5 м/с. Водоемы с постоянными волнами и изменением уровня воды более ±0,2 м для занятий плаванием не годятся. Нельзя заниматься пла¬ванием также в непроточных водоемах, загрязняемых промышлен¬ными или хозяйственными стоками. На реках место для занятий плаванием должно находиться выше по течению от ближайшего населенного пункта или источника загрязнения. В случае же необ¬ходимости выбора места для занятий плаванием ниже по течению реки оно должно быть не ближе 2 км от места загрязнения.</w:t>
      </w:r>
    </w:p>
    <w:p>
      <w:pPr>
        <w:pStyle w:val="Normal"/>
        <w:spacing w:lineRule="auto" w:line="360"/>
        <w:ind w:firstLine="709"/>
        <w:jc w:val="both"/>
        <w:rPr>
          <w:sz w:val="28"/>
          <w:szCs w:val="28"/>
        </w:rPr>
      </w:pPr>
      <w:r>
        <w:rPr>
          <w:sz w:val="28"/>
          <w:szCs w:val="28"/>
        </w:rPr>
        <w:t>Занятия плаванием на открытом водоеме с температурой воды ниже 15°С проводить не разрешается. Для детей младшего возраста температура воды в водоеме должна быть не ниже 20°, для детей старшего возраста — не ниже 18°. Для занятий прыжками в воду температура воды и воздуха не должна быть ниже +20°. При подводном плавании погружения под воду с температурой ни¬же 15° разрешаются только в гидрокостюме.</w:t>
      </w:r>
    </w:p>
    <w:p>
      <w:pPr>
        <w:pStyle w:val="Normal"/>
        <w:spacing w:lineRule="auto" w:line="360"/>
        <w:ind w:firstLine="709"/>
        <w:jc w:val="both"/>
        <w:rPr>
          <w:sz w:val="28"/>
          <w:szCs w:val="28"/>
        </w:rPr>
      </w:pPr>
      <w:r>
        <w:rPr>
          <w:sz w:val="28"/>
          <w:szCs w:val="28"/>
        </w:rPr>
        <w:t>При выборе места занятий следует учитывать его удаленность от места проживания занимающихся и удобство подхода к нему.</w:t>
      </w:r>
    </w:p>
    <w:p>
      <w:pPr>
        <w:pStyle w:val="Normal"/>
        <w:spacing w:lineRule="auto" w:line="360"/>
        <w:ind w:firstLine="709"/>
        <w:jc w:val="both"/>
        <w:rPr>
          <w:sz w:val="28"/>
          <w:szCs w:val="28"/>
        </w:rPr>
      </w:pPr>
      <w:r>
        <w:rPr>
          <w:sz w:val="28"/>
          <w:szCs w:val="28"/>
        </w:rPr>
        <w:t>Чтобы место занятий было солнечным и можно было загорать, лучше выбирать его на северном или северо-восточном берегу водоема с достаточно широкой прибрежной полосой, защищенной от ветров лесом или горами. Необходимо, чтобы место на водоёме для плавания было в стороне от пристаней, переправ, лодочных станций и курса кораблей. Дно на всем участке занятий должно быть пологим и ровным, без коряг, камней, ям, свай, проволоки, оскол¬ков стекла и т. п.</w:t>
      </w:r>
    </w:p>
    <w:p>
      <w:pPr>
        <w:pStyle w:val="Normal"/>
        <w:spacing w:lineRule="auto" w:line="360"/>
        <w:ind w:firstLine="709"/>
        <w:jc w:val="both"/>
        <w:rPr>
          <w:sz w:val="28"/>
          <w:szCs w:val="28"/>
        </w:rPr>
      </w:pPr>
      <w:r>
        <w:rPr>
          <w:sz w:val="28"/>
          <w:szCs w:val="28"/>
        </w:rPr>
        <w:t>Глубина и размеры места для занятий выбираются в зависимости от целей занятий плаванием.</w:t>
      </w:r>
    </w:p>
    <w:p>
      <w:pPr>
        <w:pStyle w:val="Normal"/>
        <w:spacing w:lineRule="auto" w:line="360"/>
        <w:ind w:firstLine="709"/>
        <w:jc w:val="both"/>
        <w:rPr>
          <w:sz w:val="28"/>
          <w:szCs w:val="28"/>
        </w:rPr>
      </w:pPr>
      <w:r>
        <w:rPr>
          <w:sz w:val="28"/>
          <w:szCs w:val="28"/>
        </w:rPr>
        <w:t>Строительство бассейна и занятия плаванием в выбранном месте допускаются только с разрешения территориальной санитарно-эпидемиологической службы,</w:t>
      </w:r>
    </w:p>
    <w:p>
      <w:pPr>
        <w:pStyle w:val="Normal"/>
        <w:spacing w:lineRule="auto" w:line="360"/>
        <w:ind w:firstLine="709"/>
        <w:jc w:val="both"/>
        <w:rPr>
          <w:sz w:val="28"/>
          <w:szCs w:val="28"/>
        </w:rPr>
      </w:pPr>
      <w:r>
        <w:rPr>
          <w:sz w:val="28"/>
          <w:szCs w:val="28"/>
        </w:rPr>
        <w:t>Устройство простейшего бассейна на воде (по А. П. Галли, 1973):</w:t>
      </w:r>
    </w:p>
    <w:p>
      <w:pPr>
        <w:pStyle w:val="Normal"/>
        <w:spacing w:lineRule="auto" w:line="360"/>
        <w:ind w:firstLine="709"/>
        <w:jc w:val="both"/>
        <w:rPr/>
      </w:pPr>
      <w:r>
        <w:rPr>
          <w:sz w:val="28"/>
          <w:szCs w:val="28"/>
        </w:rPr>
        <w:t>Л — общий вид бассейна; В — крепление стартового плота к сваям на водоеме с постоян¬ным уровнем воды; В — крепление стартового плота к сваям на водоеме с изменяющимся уровнем воды; Г —- конструкция стартовой тумбочки; Д — поплавки разделительных доро¬жек. 1 — настил, 2 — поперечины, 3 — скобы, 4 — бревна, 5 — свая, 6 — поворотный щит, 7 — закрутка из проволоки, 8 — металлические хомуты, 9 — штырь. Размеры даны в метрах</w:t>
      </w:r>
    </w:p>
    <w:p>
      <w:pPr>
        <w:pStyle w:val="Normal"/>
        <w:spacing w:lineRule="auto" w:line="360"/>
        <w:ind w:firstLine="709"/>
        <w:jc w:val="both"/>
        <w:rPr>
          <w:sz w:val="28"/>
          <w:szCs w:val="28"/>
        </w:rPr>
      </w:pPr>
      <w:r>
        <w:rPr>
          <w:sz w:val="28"/>
          <w:szCs w:val="28"/>
        </w:rPr>
        <w:t>Место для занятий плаванием должно находиться под наблю¬дением работников речной милиции, ближайшей спасательной станции или поста и должно быть оборудовано спасательным ин¬вентарем.</w:t>
      </w:r>
    </w:p>
    <w:p>
      <w:pPr>
        <w:pStyle w:val="Normal"/>
        <w:spacing w:lineRule="auto" w:line="360"/>
        <w:ind w:firstLine="709"/>
        <w:jc w:val="both"/>
        <w:rPr>
          <w:sz w:val="28"/>
          <w:szCs w:val="28"/>
        </w:rPr>
      </w:pPr>
      <w:r>
        <w:rPr>
          <w:sz w:val="28"/>
          <w:szCs w:val="28"/>
        </w:rPr>
        <w:t>Для купания и оздоровительного плавания особых сооружений не требуется. Место для плавания, на которое получено разреше¬ние, ограничивается на воде буями (заплывать за них запрещается). Ширина участка для плавания от берега в сторону водоема не должна превышать 20 м. Участки водоема, представляющие для купающихся опасность, должны быть огорожены, и около них обя¬зательно надо вывесить предупредительные знаки. Если место ку¬пания предназначено для детей, глубина участка не должна пре¬вышать 0,9—1,25 м.</w:t>
      </w:r>
    </w:p>
    <w:p>
      <w:pPr>
        <w:pStyle w:val="Normal"/>
        <w:spacing w:lineRule="auto" w:line="360"/>
        <w:ind w:firstLine="709"/>
        <w:jc w:val="both"/>
        <w:rPr>
          <w:sz w:val="28"/>
          <w:szCs w:val="28"/>
        </w:rPr>
      </w:pPr>
      <w:r>
        <w:rPr>
          <w:sz w:val="28"/>
          <w:szCs w:val="28"/>
        </w:rPr>
        <w:t>Для организованных занятий плаванием могут использоваться приводимые ниже конструкции простейших бассейнов.</w:t>
      </w:r>
    </w:p>
    <w:p>
      <w:pPr>
        <w:pStyle w:val="Normal"/>
        <w:spacing w:lineRule="auto" w:line="360"/>
        <w:ind w:firstLine="709"/>
        <w:jc w:val="both"/>
        <w:rPr>
          <w:sz w:val="28"/>
          <w:szCs w:val="28"/>
        </w:rPr>
      </w:pPr>
      <w:r>
        <w:rPr>
          <w:sz w:val="28"/>
          <w:szCs w:val="28"/>
        </w:rPr>
        <w:t>Простейший бассейн на воде состоит из стартового плота, стартовых тумбочек и поворотной стенки, между которыми натягиваются дорожки. Стартовый плот и поворотная стенка уста¬навливаются в воде обязательно параллельно друг другу и обычно под прямым углом к линии берега. Глубина воды под стартовым плотом должна быть не менее 1,2—1,8 м, а у поворотной стенки — не менее 0,9—1,2 м. При наличии течения стартовый плот должен быть сооружен ниже, а поворотная стенка выше по течению. Во время установки плота и поворотной стенки важно не допустить их перекоса и определить точную длину и ширину бассейна. Раз¬меры его зависят от местных условий, количества занимающихся и целей занятий. Длина бассейна может быть 50, 25 или 12,5 м. Ширина бассейна (длина плота и длина поворотной стенки) опре¬деляется количеством дорожек. Каждая из них должна иметь ши¬рину 2—2,5 м. Менее трех дорожек делать нерационально.</w:t>
      </w:r>
    </w:p>
    <w:p>
      <w:pPr>
        <w:pStyle w:val="Normal"/>
        <w:spacing w:lineRule="auto" w:line="360"/>
        <w:ind w:firstLine="709"/>
        <w:jc w:val="both"/>
        <w:rPr>
          <w:sz w:val="28"/>
          <w:szCs w:val="28"/>
        </w:rPr>
      </w:pPr>
      <w:r>
        <w:rPr>
          <w:sz w:val="28"/>
          <w:szCs w:val="28"/>
        </w:rPr>
        <w:t>В водоемах с постоянным уровнем воды стартовый плот соору¬жают на сваях. Для бассейна на три дорожки в дно водоема на глубину 1,2—1,8 м забивают в два ряда 6 свай толщиной 0,2 м каждая. Расстояние между сваями в ряду должно быть 2 м, а между рядами свай — 2,5—3 м (т. е. соответствовать ширине пло¬та). Верх сваи отпиливают на уровне поверхности воды. Затем на каждый ряд свай накладывают бревна и прикрепляют их к сваям скобами.</w:t>
      </w:r>
    </w:p>
    <w:p>
      <w:pPr>
        <w:pStyle w:val="Normal"/>
        <w:spacing w:lineRule="auto" w:line="360"/>
        <w:ind w:firstLine="709"/>
        <w:jc w:val="both"/>
        <w:rPr>
          <w:sz w:val="28"/>
          <w:szCs w:val="28"/>
        </w:rPr>
      </w:pPr>
      <w:r>
        <w:rPr>
          <w:sz w:val="28"/>
          <w:szCs w:val="28"/>
        </w:rPr>
        <w:t>На бревна через каждые 0,75 м укладывают поперечины из брусков (3X0,12X0,12 м) и таким путем соединяют два ряда бре¬вен. Бруски также крепятся к бревнам скобами. Сверху все по¬крывают настилом из досок толщиной 0,03 м (для предотвраще¬ния травм необходимо, чтобы доски были хорошо обструганы, их края закруглены, а шляпки гвоздей утоплены в древесину). Чтобы настил не деформировался при намокании, между досками остав¬ляют зазоры в 0,01 м. К боковой стороне плота со стороны бассей¬на крепят поворотный щит шириной 1 м, сделанный из таких же досок на шпонках или планках. Щит опускают в воду на 0,7 м и прикрепляют к сваям закрутками из проволоки. Такой же щит крепят к одному ряду свай, вбитых в дно на противоположной сто¬роне бассейна, и таким образом образуют поворотную стенку.</w:t>
      </w:r>
    </w:p>
    <w:p>
      <w:pPr>
        <w:pStyle w:val="Normal"/>
        <w:spacing w:lineRule="auto" w:line="360"/>
        <w:ind w:firstLine="709"/>
        <w:jc w:val="both"/>
        <w:rPr>
          <w:sz w:val="28"/>
          <w:szCs w:val="28"/>
        </w:rPr>
      </w:pPr>
      <w:r>
        <w:rPr>
          <w:sz w:val="28"/>
          <w:szCs w:val="28"/>
        </w:rPr>
        <w:t>Для водоемов с изменяющимся уровнем воды конструкция пло¬та должна быть видоизменена следующим образом. Сваи вбивают в дно за пределами плота, и они должны выступать над водой на 0,7 м. Для увеличения плавучести плота надо делать его не из од¬ного, а из двух рядов бревен. Плавающий плот крепится к сваям цепями или металлическими хомутами, которые могут скользить по сваям, предохраняя их от выдергивания. Чтобы предупредить погружение плота при его загрузке и в момент старта пловцов, в сваях через каждые 0,1 м сверлятся сквозные отверстия, в которые вставляются стальные штыри, ограничивающие движение хомутов или цепей по сваям.</w:t>
      </w:r>
    </w:p>
    <w:p>
      <w:pPr>
        <w:pStyle w:val="Normal"/>
        <w:spacing w:lineRule="auto" w:line="360"/>
        <w:ind w:firstLine="709"/>
        <w:jc w:val="both"/>
        <w:rPr>
          <w:sz w:val="28"/>
          <w:szCs w:val="28"/>
        </w:rPr>
      </w:pPr>
      <w:r>
        <w:rPr>
          <w:sz w:val="28"/>
          <w:szCs w:val="28"/>
        </w:rPr>
        <w:t>Для перехода с берега на стартовый плот делаются сходни. Достаточная ширина сходен—1,5 м. Длина их зависит от расстояния до берега. Если оно превышает 2 м, сходни должны иметь перила и обязательно дополнительные опоры.</w:t>
      </w:r>
    </w:p>
    <w:p>
      <w:pPr>
        <w:pStyle w:val="Normal"/>
        <w:spacing w:lineRule="auto" w:line="360"/>
        <w:ind w:firstLine="709"/>
        <w:jc w:val="both"/>
        <w:rPr>
          <w:sz w:val="28"/>
          <w:szCs w:val="28"/>
        </w:rPr>
      </w:pPr>
      <w:r>
        <w:rPr>
          <w:sz w:val="28"/>
          <w:szCs w:val="28"/>
        </w:rPr>
        <w:t>Чтобы удобно было выходить из воды, сбоку плота укрепляют лестницу.</w:t>
      </w:r>
    </w:p>
    <w:p>
      <w:pPr>
        <w:pStyle w:val="Normal"/>
        <w:spacing w:lineRule="auto" w:line="360"/>
        <w:ind w:firstLine="709"/>
        <w:jc w:val="both"/>
        <w:rPr/>
      </w:pPr>
      <w:r>
        <w:rPr>
          <w:sz w:val="28"/>
          <w:szCs w:val="28"/>
        </w:rPr>
        <w:t>Стартовые тумбочки изготовляют из хорошо обструганных до¬сок толщиной 0,03 м и накрепко прибивают к настилу посередине каждой дорожки заподлицо с передним краем плота. Размеры тумбочки могут быть 0,5X0,5X0,5 м. Верхняя ее поверхность должна быть наклонена под углом 10° в сторону бассейна и покрыта рифленой резиной. Допустимые колебания высоты переднего края тумбочки над поверхностью воды — от 0,5 до 0,75 м.</w:t>
      </w:r>
    </w:p>
    <w:p>
      <w:pPr>
        <w:pStyle w:val="Normal"/>
        <w:spacing w:lineRule="auto" w:line="360"/>
        <w:ind w:firstLine="709"/>
        <w:jc w:val="both"/>
        <w:rPr>
          <w:sz w:val="28"/>
          <w:szCs w:val="28"/>
        </w:rPr>
      </w:pPr>
      <w:r>
        <w:rPr>
          <w:sz w:val="28"/>
          <w:szCs w:val="28"/>
        </w:rPr>
        <w:t>Поручни для старта на спине лучше делать внутри тумбочки, так как по правилам соревнований они не должны выступать за плоскость поверхности поворотного щита. На каждой тумбочке пишут яркой краской ее порядковый номер.</w:t>
      </w:r>
    </w:p>
    <w:p>
      <w:pPr>
        <w:pStyle w:val="Normal"/>
        <w:spacing w:lineRule="auto" w:line="360"/>
        <w:ind w:firstLine="709"/>
        <w:jc w:val="both"/>
        <w:rPr>
          <w:sz w:val="28"/>
          <w:szCs w:val="28"/>
        </w:rPr>
      </w:pPr>
      <w:r>
        <w:rPr>
          <w:sz w:val="28"/>
          <w:szCs w:val="28"/>
        </w:rPr>
        <w:t>Для разделения поверхности бассейна на водные дорожки из¬готовляют (из дерева или пенопласта) одинаковые поплавки диа¬метром 0,05—0,1 м и длиной до 0,3 м. Поплавки соединяют обычной просмоленной или капроновой веревкой и натягивают между крюками, ввинченными в поворотные щиты на 0,1 м выше поверхности воды.</w:t>
      </w:r>
    </w:p>
    <w:p>
      <w:pPr>
        <w:pStyle w:val="Normal"/>
        <w:spacing w:lineRule="auto" w:line="360"/>
        <w:ind w:firstLine="709"/>
        <w:jc w:val="both"/>
        <w:rPr>
          <w:sz w:val="28"/>
          <w:szCs w:val="28"/>
        </w:rPr>
      </w:pPr>
      <w:r>
        <w:rPr>
          <w:sz w:val="28"/>
          <w:szCs w:val="28"/>
        </w:rPr>
        <w:t>Бассейн для не умеющих плавать — лягушатник — сооружается с дном или, если дно самого водоема ровное и песчаное, без дна. Важно, чтобы глубина воды была небольшой (0,6—0,9 м) и постоянной. Для занятий с одной группой достаточны размеры 8X4 м. Стенки бассейна делают из досок, между которыми остав¬ляют большие зазоры, чтобы обеспечить свободный ток воды. Для удобства обучения прикрепляют сверху по всей внутренней сторо¬не стенок поручни. Дно делается из хорошо обструганных досок с зазором по 0,01 м между ними. Бассейн устанавливается на дне водоема у берега, закрепляется на месте четырьмя сваями.</w:t>
      </w:r>
    </w:p>
    <w:p>
      <w:pPr>
        <w:pStyle w:val="Normal"/>
        <w:spacing w:lineRule="auto" w:line="360"/>
        <w:ind w:firstLine="709"/>
        <w:jc w:val="both"/>
        <w:rPr>
          <w:sz w:val="28"/>
          <w:szCs w:val="28"/>
        </w:rPr>
      </w:pPr>
      <w:r>
        <w:rPr>
          <w:sz w:val="28"/>
          <w:szCs w:val="28"/>
        </w:rPr>
        <w:t>Разборный наливной бассейн (рис. 70) состоит из металлическо¬го каркаса и резервуара из прорезиненной ткани. Размеры сбор¬ного бассейна 6x3X1,3 м.</w:t>
      </w:r>
    </w:p>
    <w:p>
      <w:pPr>
        <w:pStyle w:val="Normal"/>
        <w:spacing w:lineRule="auto" w:line="360"/>
        <w:ind w:firstLine="709"/>
        <w:jc w:val="both"/>
        <w:rPr>
          <w:sz w:val="28"/>
          <w:szCs w:val="28"/>
        </w:rPr>
      </w:pPr>
      <w:r>
        <w:rPr>
          <w:sz w:val="28"/>
          <w:szCs w:val="28"/>
        </w:rPr>
        <w:t>Каркас собирается из следующих тонкостенных стальных труб диаметром около 0,5 м: четырех угловых стоек длиной по 1,3 м, шести бортовых секций и шести верхних бортовых труб, двух средних стоек и соединяющей их перемычки.</w:t>
      </w:r>
    </w:p>
    <w:p>
      <w:pPr>
        <w:pStyle w:val="Normal"/>
        <w:spacing w:lineRule="auto" w:line="360"/>
        <w:ind w:firstLine="709"/>
        <w:jc w:val="both"/>
        <w:rPr>
          <w:sz w:val="28"/>
          <w:szCs w:val="28"/>
        </w:rPr>
      </w:pPr>
      <w:r>
        <w:rPr>
          <w:sz w:val="28"/>
          <w:szCs w:val="28"/>
        </w:rPr>
        <w:t>Для соединения угловых стоек и продольных труб привариваются к стойкам под прямым углом друг к другу шесть коротких отрезков труб, а к концам продольных труб — отрезки труб меньшего диаметра. Кроме того, к нижним концам стоек для большей их устойчивости привариваются небольшие опорные площадки.</w:t>
      </w:r>
    </w:p>
    <w:p>
      <w:pPr>
        <w:pStyle w:val="Normal"/>
        <w:spacing w:lineRule="auto" w:line="360"/>
        <w:ind w:firstLine="709"/>
        <w:jc w:val="both"/>
        <w:rPr>
          <w:sz w:val="28"/>
          <w:szCs w:val="28"/>
        </w:rPr>
      </w:pPr>
      <w:r>
        <w:rPr>
          <w:sz w:val="28"/>
          <w:szCs w:val="28"/>
        </w:rPr>
        <w:t>Резервуар должен иметь коробчатую форму. Он склеивается и сшивается из двусторонней прорезиненной ткани. Размеры заготов¬ки полотнища должны быть 9,14X6,14 м. Углы заготовки склеива¬ются в форме конверта и тщательно сшиваются. Все четыре ее края подгибаются на расстояние, равное окружности вставляемой внутрь бортовой трубы, и прошиваются. Для слива воды вставляется в стенку резервуара трубка с приваренной к ней кольцевой пластинкой.</w:t>
      </w:r>
    </w:p>
    <w:p>
      <w:pPr>
        <w:pStyle w:val="Normal"/>
        <w:spacing w:lineRule="auto" w:line="360"/>
        <w:ind w:firstLine="709"/>
        <w:jc w:val="both"/>
        <w:rPr>
          <w:sz w:val="28"/>
          <w:szCs w:val="28"/>
        </w:rPr>
      </w:pPr>
      <w:r>
        <w:rPr>
          <w:sz w:val="28"/>
          <w:szCs w:val="28"/>
        </w:rPr>
        <w:t>Подвесной бассейн для глубокого водоема представляет собой металлическую раму и натягиваемый на нее брезент или веревочную сетку. Вместо брезента можно использовать дощатый настил.</w:t>
      </w:r>
    </w:p>
    <w:p>
      <w:pPr>
        <w:pStyle w:val="Normal"/>
        <w:spacing w:lineRule="auto" w:line="360"/>
        <w:ind w:firstLine="709"/>
        <w:jc w:val="both"/>
        <w:rPr/>
      </w:pPr>
      <w:r>
        <w:rPr>
          <w:sz w:val="28"/>
          <w:szCs w:val="28"/>
        </w:rPr>
        <w:t>Прямоугольная рама дна размером 2,2X4,5 м сваривается из железных труб диаметром 0,05 м. Для крепления ее под прямым углом к пирсу, причалу, борту корабля или стенке глубокого бассейна изготовляются П-образная боковая рама 1,5X4,5 м и две растяжки. Она крепится с помощью металлических петель к раме дна с помощью растяжек и закрепляется под прямым углом. Чтобы растяжки не разъединились, их закрепляют шплинтами.</w:t>
      </w:r>
    </w:p>
    <w:p>
      <w:pPr>
        <w:pStyle w:val="Normal"/>
        <w:spacing w:lineRule="auto" w:line="360"/>
        <w:ind w:firstLine="709"/>
        <w:jc w:val="both"/>
        <w:rPr>
          <w:sz w:val="28"/>
          <w:szCs w:val="28"/>
        </w:rPr>
      </w:pPr>
      <w:r>
        <w:rPr>
          <w:sz w:val="28"/>
          <w:szCs w:val="28"/>
        </w:rPr>
        <w:t>Можно для удобства проведения занятий прикрепить к боковой раме и растяжкам доски шириной 0,3 м, заменяющие поворотный щит. Весь бассейн опускается в воду на глубину 1—1,2 м и подве¬шивается на тросах или крепится прямо к борту.</w:t>
      </w:r>
    </w:p>
    <w:p>
      <w:pPr>
        <w:pStyle w:val="Normal"/>
        <w:spacing w:lineRule="auto" w:line="360"/>
        <w:ind w:firstLine="709"/>
        <w:jc w:val="both"/>
        <w:rPr>
          <w:sz w:val="28"/>
          <w:szCs w:val="28"/>
        </w:rPr>
      </w:pPr>
      <w:r>
        <w:rPr>
          <w:sz w:val="28"/>
          <w:szCs w:val="28"/>
        </w:rPr>
        <w:t>При сборке бассейна растяжки открепляют и обе рамы склады¬вают вместе.</w:t>
      </w:r>
    </w:p>
    <w:p>
      <w:pPr>
        <w:pStyle w:val="Normal"/>
        <w:spacing w:lineRule="auto" w:line="360"/>
        <w:ind w:firstLine="709"/>
        <w:jc w:val="both"/>
        <w:rPr>
          <w:sz w:val="28"/>
          <w:szCs w:val="28"/>
        </w:rPr>
      </w:pPr>
      <w:r>
        <w:rPr>
          <w:sz w:val="28"/>
          <w:szCs w:val="28"/>
        </w:rPr>
        <w:t>Инвентарь для занятий плаванием позволяет увеличить разно¬образие и эффективность плавательных упражнений. Многие виды плавательного инвентаря достаточно универсальны и могут служить для решения самых различных задач обучения и тренировки. Положительный результат от использования инвентаря может быть достигнут лишь при методически правильном его применении.</w:t>
      </w:r>
    </w:p>
    <w:p>
      <w:pPr>
        <w:pStyle w:val="Normal"/>
        <w:spacing w:lineRule="auto" w:line="360"/>
        <w:ind w:firstLine="709"/>
        <w:jc w:val="both"/>
        <w:rPr>
          <w:sz w:val="28"/>
          <w:szCs w:val="28"/>
        </w:rPr>
      </w:pPr>
      <w:r>
        <w:rPr>
          <w:sz w:val="28"/>
          <w:szCs w:val="28"/>
        </w:rPr>
        <w:t>Инвентарь, которым пользуются на занятиях плаванием, несложен и может быть легко изготовлен. В практике проведения занятий по плаванию широко применяется следующий инвентарь. Плавающий шест может быть деревянным или из дюралюминиевой или пластмассовой трубки. Можно прикрепить к его концу проволочную петлю или перекладину, чтобы ученикам было удобно держаться за шест. Применяются для страховки и спасания тонущих, а также как поддерживающее средство при обучении и для группового выполнения упражнений с опорой.</w:t>
      </w:r>
    </w:p>
    <w:p>
      <w:pPr>
        <w:pStyle w:val="Normal"/>
        <w:spacing w:lineRule="auto" w:line="360"/>
        <w:ind w:firstLine="709"/>
        <w:jc w:val="both"/>
        <w:rPr>
          <w:sz w:val="28"/>
          <w:szCs w:val="28"/>
        </w:rPr>
      </w:pPr>
      <w:r>
        <w:rPr>
          <w:sz w:val="28"/>
          <w:szCs w:val="28"/>
        </w:rPr>
        <w:t>Поплавок-чепчик шьется из полотняной ткани в виде плаватель¬ной шапочки, в широкий край которой вшивается пенопластовая или пробковая кромка. Используется в качестве поддерживающего средства при обучении плаванию грудных детей.</w:t>
      </w:r>
    </w:p>
    <w:p>
      <w:pPr>
        <w:pStyle w:val="Normal"/>
        <w:spacing w:lineRule="auto" w:line="360"/>
        <w:ind w:firstLine="709"/>
        <w:jc w:val="both"/>
        <w:rPr>
          <w:sz w:val="28"/>
          <w:szCs w:val="28"/>
        </w:rPr>
      </w:pPr>
      <w:r>
        <w:rPr>
          <w:sz w:val="28"/>
          <w:szCs w:val="28"/>
        </w:rPr>
        <w:t>Поплавок-ранец изготовляется из куска пенопласта и крепится ремнем. Служит поддерживающим средством при обучении плаванию детей и взрослых.</w:t>
      </w:r>
    </w:p>
    <w:p>
      <w:pPr>
        <w:pStyle w:val="Normal"/>
        <w:spacing w:lineRule="auto" w:line="360"/>
        <w:ind w:firstLine="709"/>
        <w:jc w:val="both"/>
        <w:rPr>
          <w:sz w:val="28"/>
          <w:szCs w:val="28"/>
        </w:rPr>
      </w:pPr>
      <w:r>
        <w:rPr>
          <w:sz w:val="28"/>
          <w:szCs w:val="28"/>
        </w:rPr>
        <w:t>Сборная конструкция поплавков состоит из квадратных кусков пенопласта с отверстиями. Поплавки различным способом соединяются между собой гимнастическими палками. Применяется как поддерживающее и организующее средство при групповом обучении детей плаванию как в мелком, так и в глубоком бассейне.</w:t>
      </w:r>
    </w:p>
    <w:p>
      <w:pPr>
        <w:pStyle w:val="Normal"/>
        <w:spacing w:lineRule="auto" w:line="360"/>
        <w:ind w:firstLine="709"/>
        <w:jc w:val="both"/>
        <w:rPr>
          <w:sz w:val="28"/>
          <w:szCs w:val="28"/>
        </w:rPr>
      </w:pPr>
      <w:r>
        <w:rPr>
          <w:sz w:val="28"/>
          <w:szCs w:val="28"/>
        </w:rPr>
        <w:t>Плавательная доска изготовляется из пенопласта или дерева, окрашиваемого масляной краской. Используется в качестве поддерживающего средства, а также для изучения и совершенствования плавательных движений ногами.</w:t>
      </w:r>
    </w:p>
    <w:p>
      <w:pPr>
        <w:pStyle w:val="Normal"/>
        <w:spacing w:lineRule="auto" w:line="360"/>
        <w:ind w:firstLine="709"/>
        <w:jc w:val="both"/>
        <w:rPr>
          <w:sz w:val="28"/>
          <w:szCs w:val="28"/>
        </w:rPr>
      </w:pPr>
      <w:r>
        <w:rPr>
          <w:sz w:val="28"/>
          <w:szCs w:val="28"/>
        </w:rPr>
        <w:t>Поплавки для ног делаются из двух пенопластовых или пустотелых пластмассовых цилиндров. Они служат как поддерживающее ноги средство при изучении и совершенствовании плавательных движений руками.</w:t>
      </w:r>
    </w:p>
    <w:p>
      <w:pPr>
        <w:pStyle w:val="Normal"/>
        <w:spacing w:lineRule="auto" w:line="360"/>
        <w:ind w:firstLine="709"/>
        <w:jc w:val="both"/>
        <w:rPr>
          <w:sz w:val="28"/>
          <w:szCs w:val="28"/>
        </w:rPr>
      </w:pPr>
      <w:r>
        <w:rPr>
          <w:sz w:val="28"/>
          <w:szCs w:val="28"/>
        </w:rPr>
        <w:t>Резиновое кольцо для ног изготовляется из резинового бинта или резиновой трубки. Применяется для совершенствования плавательных движений руками.</w:t>
      </w:r>
    </w:p>
    <w:p>
      <w:pPr>
        <w:pStyle w:val="Normal"/>
        <w:spacing w:lineRule="auto" w:line="360"/>
        <w:ind w:firstLine="709"/>
        <w:jc w:val="both"/>
        <w:rPr>
          <w:sz w:val="28"/>
          <w:szCs w:val="28"/>
        </w:rPr>
      </w:pPr>
      <w:r>
        <w:rPr>
          <w:sz w:val="28"/>
          <w:szCs w:val="28"/>
        </w:rPr>
        <w:t>Резиновый амортизатор с поясом изготовляется из резинового шнура или бинта и обычного кожаного ремня. Используется для плавания на привязи и как отягощение при выполнении упражнений на суше, а также применяется для развития силы и совершенствования качества гребковых движений.</w:t>
      </w:r>
    </w:p>
    <w:p>
      <w:pPr>
        <w:pStyle w:val="Normal"/>
        <w:spacing w:lineRule="auto" w:line="360"/>
        <w:ind w:firstLine="709"/>
        <w:jc w:val="both"/>
        <w:rPr>
          <w:sz w:val="28"/>
          <w:szCs w:val="28"/>
        </w:rPr>
      </w:pPr>
      <w:r>
        <w:rPr>
          <w:sz w:val="28"/>
          <w:szCs w:val="28"/>
        </w:rPr>
        <w:t>При обучении детей плаванию и для проведения игровых занятий требуются помимо перечисленного инвентаря мячи, пластмассовые обручи, резиновые надувные пояса, круги, игрушки и ласты.</w:t>
      </w:r>
    </w:p>
    <w:p>
      <w:pPr>
        <w:pStyle w:val="Normal"/>
        <w:spacing w:lineRule="auto" w:line="360"/>
        <w:ind w:firstLine="709"/>
        <w:jc w:val="both"/>
        <w:rPr>
          <w:sz w:val="28"/>
          <w:szCs w:val="28"/>
        </w:rPr>
      </w:pPr>
      <w:r>
        <w:rPr>
          <w:sz w:val="28"/>
          <w:szCs w:val="28"/>
        </w:rPr>
        <w:t>Для проведения соревнований необходимы секундомеры, свистки, стартовые пистолеты.</w:t>
      </w:r>
    </w:p>
    <w:p>
      <w:pPr>
        <w:pStyle w:val="Normal"/>
        <w:spacing w:lineRule="auto" w:line="360"/>
        <w:ind w:firstLine="709"/>
        <w:jc w:val="both"/>
        <w:rPr>
          <w:sz w:val="28"/>
          <w:szCs w:val="28"/>
        </w:rPr>
      </w:pPr>
      <w:r>
        <w:rPr>
          <w:sz w:val="28"/>
          <w:szCs w:val="28"/>
        </w:rPr>
        <w:t>Снаряжение и оборудование для подводного плавания: ласты, маски, дыхательные трубки (комплект № 1), акваланги, ограничительные и сигнальные бу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6:00Z</dcterms:created>
  <dc:creator>kurs1</dc:creator>
  <dc:description/>
  <cp:keywords/>
  <dc:language>en-US</dc:language>
  <cp:lastModifiedBy>SYSTEM</cp:lastModifiedBy>
  <dcterms:modified xsi:type="dcterms:W3CDTF">2011-09-22T01:56:00Z</dcterms:modified>
  <cp:revision>2</cp:revision>
  <dc:subject/>
  <dc:title/>
</cp:coreProperties>
</file>