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О проблеме развития экологического туризма в России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right"/>
        <w:rPr/>
      </w:pPr>
      <w:r>
        <w:rPr/>
        <w:t>Не берите ничего, кроме отснятых фотографий;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Не оставляйте ничего, кроме следов ног;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Не убивайте ничего, кроме времени.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Элен Скотт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В 70-80-е годы </w:t>
      </w:r>
      <w:r>
        <w:rPr>
          <w:lang w:val="en-US"/>
        </w:rPr>
        <w:t>XX</w:t>
      </w:r>
      <w:r>
        <w:rPr/>
        <w:t xml:space="preserve"> века на рынке туристских услуг появился новый продукт под названием «</w:t>
      </w:r>
      <w:r>
        <w:rPr>
          <w:lang w:val="en-US"/>
        </w:rPr>
        <w:t>eco</w:t>
      </w:r>
      <w:r>
        <w:rPr/>
        <w:t>-</w:t>
      </w:r>
      <w:r>
        <w:rPr>
          <w:lang w:val="en-US"/>
        </w:rPr>
        <w:t>tour</w:t>
      </w:r>
      <w:r>
        <w:rPr/>
        <w:t xml:space="preserve">». Его появление стало реакцией на желание человека отдыхать в среде абсолютно безопасной для его здоровья. Потребность в общении с природой является такой же естественной потребностью для человека, как потребность в еде, сне или отдыхе. </w:t>
      </w:r>
    </w:p>
    <w:p>
      <w:pPr>
        <w:pStyle w:val="Normal"/>
        <w:spacing w:lineRule="auto" w:line="360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дин из самых перспективных видов туризма во всем мире - экотуризм. Число его поклонников растет повсеместно с каждым годом. Этот вид туризма возвращает уставшим от городов людям силы и энергию во время общения с природой и наблюдения за ней. Кроме того, он стимулирует сохранение окружающей среды, делая такой вид туризма выгодным для местных ж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тущая популярность экотуризма – часть основной тенденции к более бережному по отношению к окружающей среде туризму. </w:t>
      </w:r>
      <w:r>
        <w:rPr>
          <w:sz w:val="28"/>
          <w:szCs w:val="28"/>
        </w:rPr>
        <w:t>Экологический туризм связан с организацией отдыха в мало измененных естественно-природных комплексах.</w:t>
      </w:r>
    </w:p>
    <w:p>
      <w:pPr>
        <w:pStyle w:val="Indent"/>
        <w:spacing w:lineRule="auto" w:line="360" w:before="0" w:after="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Экологический туризм призван, с одной стороны, удовлетворить человеческую потребность в общении с природой, уединении, изучении и познании природы и культуры, а с другой – решить социально-экономические и природоохранные проблемы отдаленных регионов.</w:t>
      </w:r>
    </w:p>
    <w:p>
      <w:pPr>
        <w:pStyle w:val="Indent"/>
        <w:spacing w:lineRule="auto" w:line="360" w:before="0" w:after="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Существует множество определений экологического туризма, но в целом все они в настоящий момент сводятся к пяти базовым характеристикам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то путешествие в природ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то путешествие, направленное на получение новых знаний о природе и местной культуре (экологическое образование и просвещение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то путешествие, которое вносит вклад в охрану природы и сохранение местной культурной сред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то путешествие, организованное таким образом, что все возможные негативные последствия сведены к минимум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Это путешествие, которое вносит вклад в социально-экономическое развитие регион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жно выделить три основных компонента экотуризма: 1. «познание природы»; 2. «сохранение экосистем»; 3. «уважение интересов местных жителей».</w:t>
      </w:r>
    </w:p>
    <w:p>
      <w:pPr>
        <w:pStyle w:val="TextBody"/>
        <w:spacing w:lineRule="auto" w:line="360"/>
        <w:ind w:firstLine="720"/>
        <w:rPr/>
      </w:pPr>
      <w:r>
        <w:rPr/>
        <w:t>Потребителями экотуризма являются экотуристы, мотивация которых это специфический интерес к дикой природе, естественной среде обитания животного мира и окружающей среде. Экотурист хочет видеть то, что еще не испорчено человеком, и то, что видели немногие до него. Главная задача экотуриста – находиться в природе и оценить 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годы на мировом туристском рынке наблюдается изменение тенденций спроса в сторону экотуризма. Изменения направления туристских потоков связано с изменениями в ценностной ориентации туристов от традиционной модели «море-солнце-пляж» к принципу «знание-ландшафт – досуг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Австралии – мировом лидере экотуризма – существует специальное правительственное эколого-туристское ведомство в ранге министерства. Ежегодно проводятся десятки конгрессов, симпозиумов и конференций, посвященных экотуризму и собирающие сотни участников – путешественников и ученых, бизнесменов, полит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сия как эколого-туристское направление представляет собой потенциально важнейший сегмент мирового рынка, но до настоящего времени этот огромный потенциал осваивается очень фрагментарно. Одна из причин этого – недостаточная и чрезвычайно поверхностная осведомленность о сути экотуризма, его принципах, технологиях, фор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отуризм слабо развит в Российской Федерации как вид внутреннего туризма, у нас еще не сформировался спрос на данный вид туризма и очень мало экотуристов. Не многие из отечественных туристов готовы потратить средства, время и силы на защиту окруж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ительно к российской действительности именно развитие внутреннего и въездного экотуризма на базе имеющейся сети особо охраняемых природных территории, и особенно национальных парков, имеет большие экономические перспективы и может стать важной основой для привлечения в регионы дополнительных финансовых потоков.</w:t>
      </w:r>
    </w:p>
    <w:p>
      <w:pPr>
        <w:pStyle w:val="Indent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Хотя российское законодательство специально не раскрывает понятие </w:t>
      </w:r>
      <w:r>
        <w:rPr>
          <w:bCs/>
          <w:color w:val="000000"/>
          <w:sz w:val="28"/>
          <w:szCs w:val="28"/>
        </w:rPr>
        <w:t>экологического туризма</w:t>
      </w:r>
      <w:r>
        <w:rPr>
          <w:color w:val="000000"/>
          <w:sz w:val="28"/>
          <w:szCs w:val="28"/>
        </w:rPr>
        <w:t xml:space="preserve">, на особо охраняемых природных территориях следует планировать развитие именно экотуризма, то есть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ного к природ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носящего существенного ущерба природной сред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еленного на экологическое просвещ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ящегося о сохранении местной социокультурной сред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щим устойчивое развитие районов, где он осуществляется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ahoma"/>
          <w:sz w:val="28"/>
          <w:szCs w:val="28"/>
        </w:rPr>
        <w:t xml:space="preserve">В Центральной России найдется немало привлекательных для экотуристов мест. Это, например, Центральный лесной государственный биосферный заповедник, расположенный на западе Тверской области - у Валдайской возвышенности. Он уникален еловыми лесами, равных которым нет в Европе - им уже 500 лет. В них сохранилось немало уголков дикой природы, населенных типичными обитателями российских лесов: бурый медведь, волк, лось, заяц-беляк, речной бобер, лесная куница. В этих местах можно сделать уникальные фотоснимки диких звер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отуризм - одно из средств для создания рабочих мест и экономического развития без ущерба природе. Но его развитие сдерживает отсутствие научных исследований, правовой базы, экономического обоснования, рациональной контрольной системы, международных правил его организации, методик создания и сбыта экологического туристского продукта, квалифицированных специал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м развитии экологический туризм в России встречается с рядом серьезных проблем, их которых можно выделить шесть основ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роблема - это разобщенность участников эколого-туристкой деятельности, отсутствие специализированных туроператоров, недостаточно развитая правовая база, информационный дефици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облема - это дорогие транспортные услуги, обусловленные монополизмом перевозчиков, унаследованным от прежней внерыночной экономикой, и огромной протяженностью стр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проблема - это низкий уровень сервиса при высоких ценах, особенно на услуги размещения и питания. Завышение цен в значительной мере связано с неэффективной налоговой политикой государ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группа российских проблем связана с привычкой граждан и руководителей предприятий, а также властей к бесплатности природных ресурсов. Это одна из причин неразвитости экологической культуры, пренебрежения нормами экологического пра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группа - общая необустроенность территории, слабое развитие экологической инфраструктуры и экологических технологий в туризм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ая проблема – это отсутствие квалифицированных кадров, профессиональных экскурсоводов и групповодов.</w:t>
      </w:r>
    </w:p>
    <w:p>
      <w:pPr>
        <w:pStyle w:val="Indent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7"/>
        </w:rPr>
        <w:t xml:space="preserve">Экологический туризм требует профессионального подхода и, как любое серьезное дело, не терпит дилетантства. В тоже время и в заповедниках и в парках ощущается острейший дефицит квалифицированных специалистов в этой сфере. Следствием этого является слабое понимание работниками заповедников и парков специфики организации экотуризма, сути туроператорской деятельности, ценовой политики, важности рекламы, маркетинга, информационного обеспечения посетите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развития экологического туризма в России я считаю необходимы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оздание ассоциаций и цепей эколого-туристских предприятий (в том числе национальных парков) и турагенств. Цель предприятий - развивать экотуризм в России, как средство поддержки охраняемых природных территорий, содействовать социальному и экономическому развитию местного населения и повышения уровня образования в экологической сфе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ормирование специальных баз данных, создание справочно-информационной системы по природным и историко-культурным достопримечательностям, маршрутам и турам, распространение опыта успешных пилотных эколого-туристских про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Совершенствование налоговой политики посредством введения  властями субъектов Российской Федерации местной туристской ренты, собираемой с туристских предприятий, за счет уменьшения других налогов. Эта рента должна быть специально предназначена для инвестирования в сохранение, восстановление и развитие рекреационн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туристской инфраструктуры, разработка экологических троп и маршрутов, создание системы их серт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новых и модернизация существующих музеев природы и информационных центров на особо  охраняемых природных территориях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. Развитие рекламно-информационного обеспечения и продвижения экологического туризма России на внутренние и внешние рынк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квалифицированных сотрудников: экскурсоводов, групповодов, инстру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федеральной программы по развитию экологического туризма в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Развитие международного сотрудничества в сфере развития экотур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Россия обладает огромным ресурсным потенциалом для развития экологического туризма. Необходима федеральная Программа его развития, научные разработки, тщательно продуманная законодательная база на федеральном и региональном уровнях, разумно разграничивающая полномочия и предоставляющая больше прав региональным администрациям. Экологический туризм должен быть экономически эффективным, экологически разумным, социально справедлив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прогнозам экспертов Всемирной туристской организаци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 темпы роста экологического туризма будут по-прежнему высоки, а приносимые доходы внесут значительный вклад в развитие экономик многих стран мира, и Россия имеет все возможности оказаться в их числе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nt">
    <w:name w:val="indent"/>
    <w:basedOn w:val="Normal"/>
    <w:qFormat/>
    <w:pPr>
      <w:spacing w:before="100" w:after="100"/>
      <w:ind w:firstLine="9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57:00Z</dcterms:created>
  <dc:creator>User</dc:creator>
  <dc:description/>
  <cp:keywords/>
  <dc:language>en-US</dc:language>
  <cp:lastModifiedBy>SYSTEM</cp:lastModifiedBy>
  <dcterms:modified xsi:type="dcterms:W3CDTF">2011-09-22T01:57:00Z</dcterms:modified>
  <cp:revision>2</cp:revision>
  <dc:subject/>
  <dc:title>Значительная часть населения планеты определяет экологические проблемы как одни из самых важных и требующих скорейшего разрешения</dc:title>
</cp:coreProperties>
</file>