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НАЦИОНАЛЬНАЯ АКАДЕМИЯ ПРИРОДООХРАННОГО И КУРОРТНОГО СТРОИТЕЛЬСТВА</w:t>
      </w:r>
    </w:p>
    <w:p>
      <w:pPr>
        <w:pStyle w:val="Style27"/>
        <w:rPr/>
      </w:pPr>
      <w:r>
        <w:rPr/>
        <w:t>ФАКУЛЬТЕТ ЭКОНОМИКИ И МЕНЕДЖМЕНТА</w:t>
      </w:r>
    </w:p>
    <w:p>
      <w:pPr>
        <w:pStyle w:val="Style27"/>
        <w:rPr/>
      </w:pPr>
      <w:r>
        <w:rPr/>
        <w:t>Кафедра маркетинга и менеджмен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НЕТРАДИЦИОННЫЕ И ЭКСТРЕМАЛЬНЫЕ ВИДЫ ТУРИЗМА В КРЫМУ</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Симферополь</w:t>
      </w:r>
    </w:p>
    <w:p>
      <w:pPr>
        <w:pStyle w:val="Style27"/>
        <w:rPr/>
      </w:pPr>
      <w:r>
        <w:rPr/>
        <w:t>2006 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иды крымского туризма</w:t>
      </w:r>
    </w:p>
    <w:p>
      <w:pPr>
        <w:pStyle w:val="Contents2"/>
        <w:rPr>
          <w:caps w:val="false"/>
          <w:smallCaps w:val="false"/>
          <w:sz w:val="24"/>
          <w:szCs w:val="24"/>
          <w:lang w:val="en-US" w:eastAsia="en-US"/>
        </w:rPr>
      </w:pPr>
      <w:r>
        <w:rPr>
          <w:rStyle w:val="InternetLink"/>
          <w:lang w:val="en-US" w:eastAsia="en-US"/>
        </w:rPr>
        <w:t>1.1 Экстремальный туризм</w:t>
      </w:r>
    </w:p>
    <w:p>
      <w:pPr>
        <w:pStyle w:val="Contents2"/>
        <w:rPr>
          <w:caps w:val="false"/>
          <w:smallCaps w:val="false"/>
          <w:sz w:val="24"/>
          <w:szCs w:val="24"/>
          <w:lang w:val="en-US" w:eastAsia="en-US"/>
        </w:rPr>
      </w:pPr>
      <w:r>
        <w:rPr>
          <w:rStyle w:val="InternetLink"/>
          <w:lang w:val="en-US" w:eastAsia="en-US"/>
        </w:rPr>
        <w:t>1.2 Этнографический туризм</w:t>
      </w:r>
    </w:p>
    <w:p>
      <w:pPr>
        <w:pStyle w:val="Contents2"/>
        <w:rPr>
          <w:caps w:val="false"/>
          <w:smallCaps w:val="false"/>
          <w:sz w:val="24"/>
          <w:szCs w:val="24"/>
          <w:lang w:val="en-US" w:eastAsia="en-US"/>
        </w:rPr>
      </w:pPr>
      <w:r>
        <w:rPr>
          <w:rStyle w:val="InternetLink"/>
          <w:lang w:val="en-US" w:eastAsia="en-US"/>
        </w:rPr>
        <w:t>1.3 Сельский туризм</w:t>
      </w:r>
    </w:p>
    <w:p>
      <w:pPr>
        <w:pStyle w:val="Contents2"/>
        <w:rPr>
          <w:caps w:val="false"/>
          <w:smallCaps w:val="false"/>
          <w:sz w:val="24"/>
          <w:szCs w:val="24"/>
          <w:lang w:val="en-US" w:eastAsia="en-US"/>
        </w:rPr>
      </w:pPr>
      <w:r>
        <w:rPr>
          <w:rStyle w:val="InternetLink"/>
          <w:lang w:val="en-US" w:eastAsia="en-US"/>
        </w:rPr>
        <w:t>1.4 Интим туризм</w:t>
      </w:r>
    </w:p>
    <w:p>
      <w:pPr>
        <w:pStyle w:val="Contents2"/>
        <w:rPr>
          <w:caps w:val="false"/>
          <w:smallCaps w:val="false"/>
          <w:sz w:val="24"/>
          <w:szCs w:val="24"/>
          <w:lang w:val="en-US" w:eastAsia="en-US"/>
        </w:rPr>
      </w:pPr>
      <w:r>
        <w:rPr>
          <w:rStyle w:val="InternetLink"/>
          <w:lang w:val="en-US" w:eastAsia="en-US"/>
        </w:rPr>
        <w:t>1.5 Винные туры</w:t>
      </w:r>
    </w:p>
    <w:p>
      <w:pPr>
        <w:pStyle w:val="Contents2"/>
        <w:rPr>
          <w:caps w:val="false"/>
          <w:smallCaps w:val="false"/>
          <w:sz w:val="24"/>
          <w:szCs w:val="24"/>
          <w:lang w:val="en-US" w:eastAsia="en-US"/>
        </w:rPr>
      </w:pPr>
      <w:r>
        <w:rPr>
          <w:rStyle w:val="InternetLink"/>
          <w:lang w:val="en-US" w:eastAsia="en-US"/>
        </w:rPr>
        <w:t>1.6 Научный туриз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Более 100 лет Крым выступает как регион развитого туризма. Сотни тысяч отдыхающих едут сюда, чтобы окунуться в ласковые воды Черного моря, чтобы подняться с рюкзаком в горы. Но есть люди, которые едут на полуостров, не за соленой черноморской водой и не за встречей рассвета на Ай-Петри. Они едут, чтобы здесь, в Крыму, вогнать в свою кровь лошадиную дозу адреналина, чтобы испытать тяготы и лишения, чтобы окунуться в тайны крымской земли и населяющих ёё народов, обогатиться во время отдыха не загаром, а интеллектом. Это - любители специфических видов туризма: экстремального и нетрадиционного.</w:t>
      </w:r>
    </w:p>
    <w:p>
      <w:pPr>
        <w:pStyle w:val="Normal"/>
        <w:ind w:firstLine="709"/>
        <w:rPr/>
      </w:pPr>
      <w:r>
        <w:rPr/>
        <w:t>Экстремальный и нетрадиционный туризм получил развитие на территории Крыма сравнительно недавно. В упрощенном виде, нетрадиционные виды туризма - это такие виды рекреационной деятельности, которые не типичны для данной местности. Экстремальные же виды туризма - это такие виды рекреационной деятельности, которые связаны с угрозой жизни для человека.</w:t>
      </w:r>
    </w:p>
    <w:p>
      <w:pPr>
        <w:pStyle w:val="Normal"/>
        <w:ind w:firstLine="709"/>
        <w:rPr/>
      </w:pPr>
      <w:r>
        <w:rPr/>
        <w:t>Наряду с существующими и широко распространенными в регионе видами туризма появились менее развитые, но с давними традициями. В Крыму есть все необходимые условия и факторы для организации нетрадиционных видов туризма, которые могли бы, с одной стороны, сгладить проявления сезонности крымского туризма, послужить освоению менее рекреационно-загруженных территорий, а с другой стороны, отчасти решить проблемы занятости населения в целом и в межсезонье. Это спортивный, учебный, научный, промысловый, этнографический, паломнический туризм, этнический туризм, военно-исторический, зеленый туризм и др.</w:t>
      </w:r>
    </w:p>
    <w:p>
      <w:pPr>
        <w:pStyle w:val="Normal"/>
        <w:ind w:firstLine="709"/>
        <w:rPr/>
      </w:pPr>
      <w:r>
        <w:rPr/>
        <w:t>Перспективное развитие туризма в уникальном по своему географическому положению и рекреационным возможностям Крыму определено самой природой.</w:t>
      </w:r>
    </w:p>
    <w:p>
      <w:pPr>
        <w:pStyle w:val="Normal"/>
        <w:ind w:firstLine="709"/>
        <w:rPr/>
      </w:pPr>
      <w:r>
        <w:rPr/>
        <w:t>Наличие туристических ресурсов, особенности уже имеющейся инфраструктуры дают возможность развивать в Крыму нетрадиционные формы туризма: спелеологический, скалолазание, конный, велосипедный, дельтапланеризм и парапланеризм, горно-пешеходный, винные и охотничьи туры, скаутинг, дайвинг, экологический, автотуризм, сельский, этнический туризм и т.д.</w:t>
      </w:r>
      <w:r>
        <w:br w:type="page"/>
      </w:r>
    </w:p>
    <w:p>
      <w:pPr>
        <w:pStyle w:val="Heading2"/>
        <w:ind w:hanging="0"/>
        <w:rPr/>
      </w:pPr>
      <w:r>
        <w:rPr/>
        <w:t>1. Виды крымского туризма</w:t>
      </w:r>
    </w:p>
    <w:p>
      <w:pPr>
        <w:pStyle w:val="Normal"/>
        <w:ind w:firstLine="709"/>
        <w:rPr/>
      </w:pPr>
      <w:r>
        <w:rPr/>
      </w:r>
    </w:p>
    <w:p>
      <w:pPr>
        <w:pStyle w:val="Heading2"/>
        <w:ind w:hanging="0"/>
        <w:rPr/>
      </w:pPr>
      <w:r>
        <w:rPr/>
        <w:t>1.1 Экстремальный туризм</w:t>
      </w:r>
    </w:p>
    <w:p>
      <w:pPr>
        <w:pStyle w:val="Normal"/>
        <w:ind w:firstLine="709"/>
        <w:rPr/>
      </w:pPr>
      <w:r>
        <w:rPr/>
      </w:r>
    </w:p>
    <w:p>
      <w:pPr>
        <w:pStyle w:val="Normal"/>
        <w:ind w:firstLine="709"/>
        <w:rPr/>
      </w:pPr>
      <w:r>
        <w:rPr/>
        <w:t>В последнее время все больше людей стремятся увидеть красоты подводного мира, спуститься по горному склону на лыжах и даже прыгнуть с парашютом. Это им позволяет совершить экстремальный вид туризма. Самые горячие точки Украины сосредоточены на Крымском полуострове. Здесь есть все условия для дайвинга, спелеотуров, пара - и дельтапланеризма, а также пеших походов. В прошлом году были расчищены Боткинская и Штангентская тропы, поход по которым заменяет месяц иммунотерапии. Расширилась инфраструктура конного туризма, также возросла популярность диггер-туров по подземному Севастополю. Интерес вызывают и вертолетные экскурсии.</w:t>
      </w:r>
    </w:p>
    <w:p>
      <w:pPr>
        <w:pStyle w:val="Normal"/>
        <w:ind w:firstLine="709"/>
        <w:rPr/>
      </w:pPr>
      <w:r>
        <w:rPr/>
        <w:t>Крымские горы изобилуют значительным числом самых разнообразных (по рельефу, породе, высоте, крутизне и другим параметрам) скал, представляющих интерес для спортсменов-скалолазов и скальных стен, являющихся объектом для спортивных восхождений. Скалы ЮБК традиционно являются местом проведения огромного числа различных соревнований - от городских до международных тренировочных занятий скалолазов. По стенам горного Крыма проложены сотни маршрутов самой различной сложности. Однако организация в горном Крыму скальных туров связана с необходимостью оборудования, в соответствии с международными требованиями, скальных и стенных маршрутов стационарными страховочными крюками (в Крыму существует единственный тренажер - искусственные скалы в Севастопольском Государственном университете). Проведение этих работ требует определенных финансовых затрат. Но если проект будет реализован и соответствующим образом разрекламирован в странах ближнего и дальнего зарубежья, то на ЮБК будут приезжать альпинисты - от новичков до мастеров. Это только один вид экзотических путешествий, которые можно организовать на ЮБК.</w:t>
      </w:r>
    </w:p>
    <w:p>
      <w:pPr>
        <w:pStyle w:val="Normal"/>
        <w:ind w:firstLine="709"/>
        <w:rPr/>
      </w:pPr>
      <w:r>
        <w:rPr/>
        <w:t>Не менее перспективны спелеотуры - посещение карстовых пещер и пещерных городов. В Крыму насчитывается более 850 карстовых пещер, шахт, колодцев. Самая крупная из пещер - Кизил-Коба (Красная) имеет шесть этажей, подземную речку, озера, ее протяженность более 14 километров. Пещера “Красная", “Мраморная", “Эмине-Баир-Хосар”, “Трехглазка" оборудованы и используются для массового посещения. В Мраморной пещере несколько лет с успехом проходят подземные концерты классической и джазовой музыки, слеты бардовской песни. В пещере Эмине-Баир-Хосар организован подземный палеонтологический музей.</w:t>
      </w:r>
    </w:p>
    <w:p>
      <w:pPr>
        <w:pStyle w:val="Normal"/>
        <w:ind w:firstLine="709"/>
        <w:rPr/>
      </w:pPr>
      <w:r>
        <w:rPr/>
        <w:t>С завидной скоростью развивается на крымском побережье дайвинг (ныряние с аквалангом). Желающих посетить мир Нептуна, всегда было, хоть отбавляй. Но, к сожалению, большая часть фирмочек, занимающихся прокатом аквалангов, не имеет право на начало подводных работ, не прошла аккредитацию и действует нелегально. Из-за этого случаются несчастные случаи, нередко с летальным исходом.</w:t>
      </w:r>
    </w:p>
    <w:p>
      <w:pPr>
        <w:pStyle w:val="Normal"/>
        <w:ind w:firstLine="709"/>
        <w:rPr/>
      </w:pPr>
      <w:r>
        <w:rPr/>
        <w:t>Одним из популярнейших крымских туров являются Ралли по Демерджи.</w:t>
      </w:r>
    </w:p>
    <w:p>
      <w:pPr>
        <w:pStyle w:val="Normal"/>
        <w:ind w:firstLine="709"/>
        <w:rPr/>
      </w:pPr>
      <w:r>
        <w:rPr/>
        <w:t>Маршрут этого путешествия пролегает по местам Большой Ялты, Алушты, Солнечногорска, водопада Джур-Джур, села Генеральское, хребта Демерджи, крепости Фауна.</w:t>
      </w:r>
    </w:p>
    <w:p>
      <w:pPr>
        <w:pStyle w:val="Normal"/>
        <w:ind w:firstLine="709"/>
        <w:rPr/>
      </w:pPr>
      <w:r>
        <w:rPr/>
        <w:t xml:space="preserve">Перед началом ралли полагается инструктаж, заключение договора и оформление страховки. Путешественникам предлагается внедорожник Шаман (в него поместятся 15 пассажиров: 5 - в кабине, остальные на борту) или джип </w:t>
      </w:r>
      <w:r>
        <w:rPr>
          <w:lang w:val="en-US"/>
        </w:rPr>
        <w:t>Suzuki</w:t>
      </w:r>
      <w:r>
        <w:rPr/>
        <w:t xml:space="preserve"> </w:t>
      </w:r>
      <w:r>
        <w:rPr>
          <w:lang w:val="en-US"/>
        </w:rPr>
        <w:t>Samurai</w:t>
      </w:r>
      <w:r>
        <w:rPr/>
        <w:t xml:space="preserve"> (3-4 человека).</w:t>
      </w:r>
    </w:p>
    <w:p>
      <w:pPr>
        <w:pStyle w:val="Normal"/>
        <w:ind w:firstLine="709"/>
        <w:rPr/>
      </w:pPr>
      <w:r>
        <w:rPr/>
        <w:t>Участвовать в ралли можно не только на правах пассажира. Те, кто предъявят водительские права, могут сесть и за руль. Продолжительность такого ралли - восемь часов.</w:t>
      </w:r>
    </w:p>
    <w:p>
      <w:pPr>
        <w:pStyle w:val="Normal"/>
        <w:ind w:firstLine="709"/>
        <w:rPr/>
      </w:pPr>
      <w:r>
        <w:rPr/>
        <w:t>Опытные гонщики могут принять участие в профессиональных соревнованиях. Так в 2005 году по горным дорогам Крыма прошел первый этап чемпионата Украины по авторалли Yalta life rally 2005.</w:t>
      </w:r>
    </w:p>
    <w:p>
      <w:pPr>
        <w:pStyle w:val="Normal"/>
        <w:ind w:firstLine="709"/>
        <w:rPr/>
      </w:pPr>
      <w:r>
        <w:rPr/>
        <w:t>За три дня гонщики проехали около 600 км, трасса была проложена по дорогам общего пользования. В связи с этим, безопасность обеспечивали свыше 300 сотрудников МВД. Кроме того, на ралли присутствовал международный наблюдатель, по оценкам которого Украина и это ралли получили звание украинского этапа Кубка Европы.</w:t>
      </w:r>
    </w:p>
    <w:p>
      <w:pPr>
        <w:pStyle w:val="Normal"/>
        <w:ind w:firstLine="709"/>
        <w:rPr/>
      </w:pPr>
      <w:r>
        <w:rPr/>
        <w:t>Подобные ралли помогают туристическому развитию Крыма, ведь в такие дни полуостров принимает дополнительно десятки тысяч людей, несмотря на окончание курортного сезона в Крыму.</w:t>
      </w:r>
    </w:p>
    <w:p>
      <w:pPr>
        <w:pStyle w:val="Normal"/>
        <w:ind w:firstLine="709"/>
        <w:rPr/>
      </w:pPr>
      <w:r>
        <w:rPr/>
        <w:t>Развитие некоторых видов туризма отложило отпечаток на внешний облик отдельных населенных пунктов и целых регионов Крыма, способствовало формированию их имиджа за его пределами. Кроме хорошо узнаваемых приморских южнобережных населенных пунктов здесь можно назвать такие регионы, как побережье Тарханкута и Казантипа - центров развития туризма, связанного с подводными видами спорта (подводное плавание, аквалангизм, подводное ориентирование, подводная охота, подводная фотография). Справедливости ради надо отметить, что эти регионы в будущем могут стать центрами развития серфинга и парусных видов спорта, чему способствуют климатические и гидрологические условия.</w:t>
      </w:r>
    </w:p>
    <w:p>
      <w:pPr>
        <w:pStyle w:val="Normal"/>
        <w:ind w:firstLine="709"/>
        <w:rPr/>
      </w:pPr>
      <w:r>
        <w:rPr/>
        <w:t>По горной части Крыма и Южному берегу Крыма в свое время было проложено 56 всесоюзных и республиканских пешеходных и автобусных маршрутов и более 400 экскурсионных маршрутов. В предперестроечный период по спортивным пешеходным маршрутам в плановом порядке проходило около 300000 человек в год и еще около 50000 человек в составе самодеятельных спортивных групп. Около 8 млн. человек в год получали экскурсионное обслуживание. Эти цифры отражают потенциальные возможности спортивно-туристической и экскурсионной инфраструктуры и могут выступать в качестве ориентировочных показателей ее начальной (исходной) емкости.</w:t>
      </w:r>
    </w:p>
    <w:p>
      <w:pPr>
        <w:pStyle w:val="Normal"/>
        <w:ind w:firstLine="709"/>
        <w:rPr/>
      </w:pPr>
      <w:r>
        <w:rPr/>
      </w:r>
    </w:p>
    <w:p>
      <w:pPr>
        <w:pStyle w:val="Heading2"/>
        <w:ind w:hanging="0"/>
        <w:rPr/>
      </w:pPr>
      <w:r>
        <w:rPr/>
        <w:t>1.2 Этнографический туризм</w:t>
      </w:r>
    </w:p>
    <w:p>
      <w:pPr>
        <w:pStyle w:val="Normal"/>
        <w:ind w:firstLine="709"/>
        <w:rPr/>
      </w:pPr>
      <w:r>
        <w:rPr/>
      </w:r>
    </w:p>
    <w:p>
      <w:pPr>
        <w:pStyle w:val="Normal"/>
        <w:ind w:firstLine="709"/>
        <w:rPr/>
      </w:pPr>
      <w:r>
        <w:rPr/>
        <w:t>Перспективы этнографического туризма в Крыму чрезвычайно велики. Крым - особое место. Здесь проживают народы, которые сформировались непосредственно в Крыму: крымские татары, крымские караимы и крымчаки. А также народы, издавна проживающие на полуострове и имеющие своеобразные культуру и историю - греки, болгары, армяне, славяне, итальянцы… Этнотуризм в Крыму привлекателен и для широкой публики, и для специалистов - этнологов, этнографов, антропологов, для преподавателей соответствующих дисциплин и студентов, их изучающих.</w:t>
      </w:r>
    </w:p>
    <w:p>
      <w:pPr>
        <w:pStyle w:val="Normal"/>
        <w:ind w:firstLine="709"/>
        <w:rPr/>
      </w:pPr>
      <w:r>
        <w:rPr/>
        <w:t>Под этнографическим туризмом понимается вид познавательного туризма, основной целью которого является посещение этнографического объекта для познания культуры, архитектуры, быта того или иного народа (этноса), проживающего сейчас или проживавшего когда-либо на данной территории. Другими словами, этнографический туризм выступает формой познания историко-литературного наследия региона.</w:t>
      </w:r>
    </w:p>
    <w:p>
      <w:pPr>
        <w:pStyle w:val="Normal"/>
        <w:ind w:firstLine="709"/>
        <w:rPr/>
      </w:pPr>
      <w:r>
        <w:rPr/>
        <w:t>Развиваться этнографическому туризму помогают разнообразные выставки, посвященные культуре, архитектуре, быту крымских народов. Примером таких выставок может послужить, недавно проведенная в Керчи выставка Крымского этнографического музея под названием "Хоровод красок в убранстве болгар", демонстрирующая элементы быта, национальной одежды, истории болгарского народа, ведь болгарская община является одной из самых активных. В данной выставке рассказывалось о расселении болгар в Крыму, особенностях национальных праздников и традиций. Помимо экспозиции, посетители смогли увидеть фильмы о природе, культуре и истории Болгарии. Я считаю, что подобные выставки нужно организовывать как можно чаще, тем более что их может посетить любой желающий, т.к. вход - бесплатный.</w:t>
      </w:r>
    </w:p>
    <w:p>
      <w:pPr>
        <w:pStyle w:val="Normal"/>
        <w:ind w:firstLine="709"/>
        <w:rPr/>
      </w:pPr>
      <w:r>
        <w:rPr/>
      </w:r>
    </w:p>
    <w:p>
      <w:pPr>
        <w:pStyle w:val="Heading2"/>
        <w:ind w:hanging="0"/>
        <w:rPr/>
      </w:pPr>
      <w:r>
        <w:rPr/>
        <w:t>1.3 Сельский туризм</w:t>
      </w:r>
    </w:p>
    <w:p>
      <w:pPr>
        <w:pStyle w:val="Normal"/>
        <w:ind w:firstLine="709"/>
        <w:rPr/>
      </w:pPr>
      <w:r>
        <w:rPr/>
      </w:r>
    </w:p>
    <w:p>
      <w:pPr>
        <w:pStyle w:val="Normal"/>
        <w:ind w:firstLine="709"/>
        <w:rPr/>
      </w:pPr>
      <w:r>
        <w:rPr/>
        <w:t>В последнее время в Крыму стал активно развиваться сельский туризм. Наряду с отдыхом у моря он уверенно занял ведущие позиции в крымской туриндустрии. Этому способствует уникальный природный ландшафт полуострова и многонациональный состав населения автономии.</w:t>
      </w:r>
    </w:p>
    <w:p>
      <w:pPr>
        <w:pStyle w:val="Normal"/>
        <w:ind w:firstLine="709"/>
        <w:rPr/>
      </w:pPr>
      <w:r>
        <w:rPr/>
        <w:t>Союз содействия развитию сельского зеленого туризма в Крыму существует с 1998 года и уже объединяет более 50 хозяев сельских усадеб в разных регионах Крыма, а также частные предприятия в сфере народных промыслов и специалистов около 20 культурно-этнографических центров. Например, в селе Пожарском Симферопольского района, где существует украинский этнографический центр "Явир", воссоздан традиционный быт украинского села. В соседнем селе Кольчугино - этнический центр крымских немцев "Кроненталь". Интересные направления сельского зеленого туризма развиваются в Бахчисарайском районе, где привлекательными для туристов являются пещерные города и монастыри.</w:t>
      </w:r>
    </w:p>
    <w:p>
      <w:pPr>
        <w:pStyle w:val="Normal"/>
        <w:ind w:firstLine="709"/>
        <w:rPr/>
      </w:pPr>
      <w:r>
        <w:rPr/>
        <w:t>В Европе сельский зеленый туризм сегодня считается одним из самых "рейтинговых". К примеру, в Польше сельских жителей стимулируют к выходу на туристический рынок - они освобождаются от НДС. В Венгрии хозяева тур-усадеб и вовсе освобождены от налогов, что позволило стране буквально за несколько лет громко заявить о себе на рынке сельского туризма.</w:t>
      </w:r>
    </w:p>
    <w:p>
      <w:pPr>
        <w:pStyle w:val="Normal"/>
        <w:ind w:firstLine="709"/>
        <w:rPr/>
      </w:pPr>
      <w:r>
        <w:rPr/>
        <w:t>Я считаю, что мы должны последовать примеру наших европейских соседей, тем более что сельский туризм в нашей стране имеет не малый потенциал.</w:t>
      </w:r>
      <w:r>
        <w:br w:type="page"/>
      </w:r>
    </w:p>
    <w:p>
      <w:pPr>
        <w:pStyle w:val="Heading2"/>
        <w:ind w:hanging="0"/>
        <w:rPr/>
      </w:pPr>
      <w:r>
        <w:rPr/>
        <w:t>1.4 Интим-туризм</w:t>
      </w:r>
    </w:p>
    <w:p>
      <w:pPr>
        <w:pStyle w:val="Normal"/>
        <w:ind w:firstLine="709"/>
        <w:rPr/>
      </w:pPr>
      <w:r>
        <w:rPr/>
      </w:r>
    </w:p>
    <w:p>
      <w:pPr>
        <w:pStyle w:val="Normal"/>
        <w:ind w:firstLine="709"/>
        <w:rPr/>
      </w:pPr>
      <w:r>
        <w:rPr/>
        <w:t>Поездки, основная цель которых - эротические впечатления, получение интимных услуг, покорение сердец, наконец, медовый месяц или даже сватовство в чужих краях, похищение невест в прошлом, а сейчас смотрины тех же невест после виртуального знакомства в Интернет - все это можно объединить в один туристический продукт.</w:t>
      </w:r>
    </w:p>
    <w:p>
      <w:pPr>
        <w:pStyle w:val="Normal"/>
        <w:ind w:firstLine="709"/>
        <w:rPr/>
      </w:pPr>
      <w:r>
        <w:rPr/>
        <w:t>Своеобразная аура отдыха, любви и раскрепощения, сопутствующая Крымским ландшафтам, может выступать полем интим-туризма. Здесь объектами интим-туризма могут выступать дворцовые опочивальни, места любовных встреч созвездия русских писателей, поэтов и художников, места съемки известных “любовных" фильмов. Эротические ассоциации вызывают некоторые объекты природы и архитектуры: фаллосоподобные столбы Долины Привидений на Демерджи, входы крымских пещер и курганов, башни Крымской обсерватории и др. Известный фестиваль КАЗАНТИП основан на принципах свободной любви, а туда съезжается многосоттысячная армия молодых, готовых к любви юношей и девушек со всего СНГ и даже Европы, часто не только из-за музыки, а из-за того, чтобы предаться сексуальному веселью. Значит интим-туризм в Крыму имеет шансы на развитие!</w:t>
      </w:r>
    </w:p>
    <w:p>
      <w:pPr>
        <w:pStyle w:val="Normal"/>
        <w:ind w:firstLine="709"/>
        <w:rPr/>
      </w:pPr>
      <w:r>
        <w:rPr/>
      </w:r>
    </w:p>
    <w:p>
      <w:pPr>
        <w:pStyle w:val="Heading2"/>
        <w:ind w:hanging="0"/>
        <w:rPr/>
      </w:pPr>
      <w:r>
        <w:rPr/>
        <w:t>1.5 Винные туры</w:t>
      </w:r>
    </w:p>
    <w:p>
      <w:pPr>
        <w:pStyle w:val="Normal"/>
        <w:ind w:firstLine="709"/>
        <w:rPr/>
      </w:pPr>
      <w:r>
        <w:rPr/>
      </w:r>
    </w:p>
    <w:p>
      <w:pPr>
        <w:pStyle w:val="Normal"/>
        <w:ind w:firstLine="709"/>
        <w:rPr/>
      </w:pPr>
      <w:r>
        <w:rPr/>
        <w:t>Крымские вина во всем многообразии их самих и тех историй и мифов, которые вокруг них сложены, во многом определяют интерес туристов к летнему отдыху в нашем благодатном краю. Специальные экскурсии в винодельческие хозяйства, посещение музеев и дегустации давно стали приятной составляющей не только отдыха или туризма, но и курортного лечения - ведь многие вина обладают и диетическим, и лечебным действием.</w:t>
      </w:r>
    </w:p>
    <w:p>
      <w:pPr>
        <w:pStyle w:val="Normal"/>
        <w:ind w:firstLine="709"/>
        <w:rPr/>
      </w:pPr>
      <w:r>
        <w:rPr/>
        <w:t>Крым вполне созрел для того, чтобы путешествия по винодельческим хозяйствам и участие в винных фестивалях развивались системно. Удовольствие в туризме это ведь всегда в большей мере только наслаждение информацией, зачастую мифической. Удовольствие от вина - это настроение в компании, занятная беседа, новые впечатления.</w:t>
      </w:r>
    </w:p>
    <w:p>
      <w:pPr>
        <w:pStyle w:val="Normal"/>
        <w:ind w:firstLine="709"/>
        <w:rPr/>
      </w:pPr>
      <w:r>
        <w:rPr/>
        <w:t>Чтобы быть ближе к практическим нуждам экскурсоводов, владельцев мини-гостиниц и всех, чья работа - создавать хорошее настроение, каждый раздел построен как дегустация 6-8 вин от сухих к десертным. Подобраны они таким образом, чтобы раскрывать или особенности исторической эпохи, или яркие черты исторических личностей, или уникальные черты природы районов своего рождения.</w:t>
      </w:r>
    </w:p>
    <w:p>
      <w:pPr>
        <w:pStyle w:val="Normal"/>
        <w:ind w:firstLine="709"/>
        <w:rPr/>
      </w:pPr>
      <w:r>
        <w:rPr/>
        <w:t>Так как Крым издавна славился своими виноградниками и искусством виноделия, у нас есть все возможности, для того, чтобы активно развивать этот вид туризма.</w:t>
      </w:r>
    </w:p>
    <w:p>
      <w:pPr>
        <w:pStyle w:val="Normal"/>
        <w:ind w:firstLine="709"/>
        <w:rPr/>
      </w:pPr>
      <w:r>
        <w:rPr/>
      </w:r>
    </w:p>
    <w:p>
      <w:pPr>
        <w:pStyle w:val="Heading2"/>
        <w:ind w:hanging="0"/>
        <w:rPr/>
      </w:pPr>
      <w:r>
        <w:rPr/>
        <w:t>1.6 Научный туризм</w:t>
      </w:r>
    </w:p>
    <w:p>
      <w:pPr>
        <w:pStyle w:val="Normal"/>
        <w:ind w:firstLine="709"/>
        <w:rPr/>
      </w:pPr>
      <w:r>
        <w:rPr/>
      </w:r>
    </w:p>
    <w:p>
      <w:pPr>
        <w:pStyle w:val="Normal"/>
        <w:ind w:firstLine="709"/>
        <w:rPr/>
      </w:pPr>
      <w:r>
        <w:rPr/>
        <w:t>Научный туризм также развивается и должен развиваться в Крыму. Приезжая к нам, зарубежные ученые и специалисты обычно интересуются научными организациями и стремятся посетить их. Многие из них хорошо знают научный потенциал республики по совместным работам, по контактам с крымскими учеными.</w:t>
      </w:r>
    </w:p>
    <w:p>
      <w:pPr>
        <w:pStyle w:val="Normal"/>
        <w:ind w:firstLine="709"/>
        <w:rPr/>
      </w:pPr>
      <w:r>
        <w:rPr/>
        <w:t>В последнее время появились широкие перспективы у орнитологического туризма. http://www.info-crimea.ru/modules.php?op=modload&amp;name=News&amp;file=index&amp;catid=&amp;topic=6Сейчас Феодосийское управление по курортам наладило связь с "Украинским обществом охраны птиц", чтобы развивать этот вид туризм. В этом году стал разрабатываться тур: Феодосия - Керчь - Евпатория для привлечения иностранных орнитологов: ведь ни для кого не секрет, что это очень дорогостоящий туризм, им увлекаются, в основном, люди очень самоотверженные, увлеченные и достаточно обеспеченные.</w:t>
      </w:r>
    </w:p>
    <w:p>
      <w:pPr>
        <w:pStyle w:val="Normal"/>
        <w:ind w:firstLine="709"/>
        <w:rPr/>
      </w:pPr>
      <w:r>
        <w:rPr/>
        <w:t>Развитию научного туризма способствуют различные исследования и изобретения в сфере туризма. Одним из таких изобретений стала первая в истории Украины туристическая подводная лодка, которая успешно прошла испытание в Балаклавской бухте. Уже в этом сезоне любой человек без специального снаряжения сможет побывать на глубине 100 м и понаблюдать через иллюминаторы за подводным миром. Для приключений в стиле Жака-Ива Кусто крымские профессионалы-гидронавты воссоздали многоцелевой управляемый подводный аппарат "Омар" (длина - 5,6 м, диаметр прочного корпуса в виде шара - 2,3 м; вес - 9,5 т: автономный ход - до 8 ч). Первая партия туристов сможет побывать на экскурсии в подводном музее "Морские катастрофы" в мае нынешнего года. Лодка рассчитана на трех пассажиров и пилота, стоимость билета для экскурсантов будет составлять около 70 долларов. Музей создают сотрудники департамента подводного наследия Института археологии Академии наук Украины, по проекту он будет разделен на несколько частей, представляющих разные эпохи: античность, средневековье и современность. На дне можно будет увидеть старинные якоря, амфоры, пушки, сбитые самолеты, части кораблей и многие другие предметы, навсегда канувшие в черноморские воды. "Омар" будет использоваться не только для туристических прогулок, но и для проведения научно-исследовательских, геологических и археологических работ под водой, а также для подводной кино - и фотосъемки.</w:t>
      </w:r>
      <w:r>
        <w:br w:type="page"/>
      </w:r>
    </w:p>
    <w:p>
      <w:pPr>
        <w:pStyle w:val="Heading2"/>
        <w:ind w:hanging="0"/>
        <w:rPr/>
      </w:pPr>
      <w:r>
        <w:rPr/>
        <w:t>Заключение</w:t>
      </w:r>
    </w:p>
    <w:p>
      <w:pPr>
        <w:pStyle w:val="Normal"/>
        <w:ind w:firstLine="709"/>
        <w:rPr/>
      </w:pPr>
      <w:r>
        <w:rPr/>
      </w:r>
    </w:p>
    <w:p>
      <w:pPr>
        <w:pStyle w:val="Normal"/>
        <w:ind w:firstLine="709"/>
        <w:rPr/>
      </w:pPr>
      <w:r>
        <w:rPr/>
        <w:t>Роль и значение развития нетрадиционных видов туризма в общем экономическом балансе АРК можно определить и оценить, лишь учитывая все доходы и расходы, связанные с их развитием. Кроме валютно-финансовых поступлений характеризовать перспективность развития нетрадиционных и экстремальных видов туризма можно лишь учитывая целый комплекс дополнительных показателей.</w:t>
      </w:r>
    </w:p>
    <w:p>
      <w:pPr>
        <w:pStyle w:val="Normal"/>
        <w:ind w:firstLine="709"/>
        <w:rPr/>
      </w:pPr>
      <w:r>
        <w:rPr/>
        <w:t>В отличие от купально-оздоровительного туризма, такие виды туризма, как спортивный туризм, промысловый туризм, учебно-познавательный, сельский в меньшей степени подвержены сезонности, что делает их развитие очень привлекательным и актуальным с точки зрения занятости обслуживающего персонала и использования материально-технической базы всего курортно-рекреационного комплекса.</w:t>
      </w:r>
    </w:p>
    <w:p>
      <w:pPr>
        <w:pStyle w:val="Normal"/>
        <w:ind w:firstLine="709"/>
        <w:rPr/>
      </w:pPr>
      <w:r>
        <w:rPr/>
        <w:t>Развитие новых видов туризма в Крыму повлечет за собой формирование целой “индустрии” туризма, которая представляет собой совокупность производственных, транспортных и торговых предприятий, производящих и реализующих туристические услуги и товары туристического спроса.</w:t>
      </w:r>
      <w:r>
        <w:br w:type="page"/>
      </w:r>
    </w:p>
    <w:p>
      <w:pPr>
        <w:pStyle w:val="Heading2"/>
        <w:ind w:hanging="0"/>
        <w:rPr/>
      </w:pPr>
      <w:r>
        <w:rPr/>
        <w:t>Список литературы</w:t>
      </w:r>
    </w:p>
    <w:p>
      <w:pPr>
        <w:pStyle w:val="Normal"/>
        <w:ind w:firstLine="709"/>
        <w:rPr/>
      </w:pPr>
      <w:r>
        <w:rPr/>
      </w:r>
    </w:p>
    <w:p>
      <w:pPr>
        <w:pStyle w:val="Normal"/>
        <w:ind w:hanging="0"/>
        <w:rPr/>
      </w:pPr>
      <w:r>
        <w:rPr/>
        <w:t>1. Гуляев В.Г. Организация туристской деятельности. Нолидж, М., 1998г.</w:t>
      </w:r>
    </w:p>
    <w:p>
      <w:pPr>
        <w:pStyle w:val="Normal"/>
        <w:ind w:hanging="0"/>
        <w:rPr/>
      </w:pPr>
      <w:r>
        <w:rPr/>
        <w:t>2. Газета "ТЕРРА ТАВРИКА", март 2004, 5 (99)</w:t>
      </w:r>
    </w:p>
    <w:p>
      <w:pPr>
        <w:pStyle w:val="Normal"/>
        <w:ind w:hanging="0"/>
        <w:rPr/>
      </w:pPr>
      <w:r>
        <w:rPr/>
        <w:t>3. Газета "Новости Крыма и туризма", 13 сентября 2005 г. (выпуск 214)</w:t>
      </w:r>
    </w:p>
    <w:p>
      <w:pPr>
        <w:pStyle w:val="Normal"/>
        <w:ind w:hanging="0"/>
        <w:rPr/>
      </w:pPr>
      <w:r>
        <w:rPr/>
        <w:t>4. Газета "Таврические ведомости", Елена Панкеева, Иван Коваленко</w:t>
      </w:r>
    </w:p>
    <w:p>
      <w:pPr>
        <w:pStyle w:val="Normal"/>
        <w:ind w:hanging="0"/>
        <w:rPr/>
      </w:pPr>
      <w:r>
        <w:rPr/>
        <w:t>5. Газета "Крымские известия" № 185 (3415) 6 октября 2005 года</w:t>
      </w:r>
    </w:p>
    <w:p>
      <w:pPr>
        <w:pStyle w:val="Normal"/>
        <w:ind w:hanging="0"/>
        <w:rPr/>
      </w:pPr>
      <w:r>
        <w:rPr/>
        <w:t>6. Газета "ТЕРРА ТАВРИКА" ноябрь 2004 № 13 (107)</w:t>
      </w:r>
    </w:p>
    <w:p>
      <w:pPr>
        <w:pStyle w:val="Normal"/>
        <w:ind w:hanging="0"/>
        <w:rPr/>
      </w:pPr>
      <w:r>
        <w:rPr/>
        <w:t>7. Газета "Крымские известия" № 199 (3429) 26 октября 2005 год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Dh2">
    <w:name w:val="dh2"/>
    <w:qFormat/>
    <w:rPr/>
  </w:style>
  <w:style w:type="character" w:styleId="Dt">
    <w:name w:val="dt"/>
    <w:qFormat/>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Printtitle1">
    <w:name w:val="print-title1"/>
    <w:qFormat/>
    <w:rPr>
      <w:rFonts w:ascii="Verdana" w:hAnsi="Verdana" w:cs="Verdana"/>
      <w:b/>
      <w:bCs/>
      <w:color w:val="000000"/>
      <w:sz w:val="21"/>
      <w:szCs w:val="21"/>
      <w:u w:val="none"/>
      <w:shd w:fill="auto" w:val="clea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1">
    <w:name w:val="header1"/>
    <w:basedOn w:val="Normal"/>
    <w:qFormat/>
    <w:pPr>
      <w:spacing w:before="280" w:after="280"/>
      <w:ind w:firstLine="709"/>
    </w:pPr>
    <w:rPr/>
  </w:style>
  <w:style w:type="paragraph" w:styleId="T7">
    <w:name w:val="t7"/>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8:00Z</dcterms:created>
  <dc:creator>1</dc:creator>
  <dc:description/>
  <cp:keywords/>
  <dc:language>en-US</dc:language>
  <cp:lastModifiedBy>SYSTEM</cp:lastModifiedBy>
  <cp:lastPrinted>2006-04-09T13:16:00Z</cp:lastPrinted>
  <dcterms:modified xsi:type="dcterms:W3CDTF">2011-09-22T01:58:00Z</dcterms:modified>
  <cp:revision>2</cp:revision>
  <dc:subject/>
  <dc:title>МИНИСТЕРСТВО ОБРАЗОВАНИЯ И НАУКИ УКРАИНЫ</dc:title>
</cp:coreProperties>
</file>