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ФЕДЕРАЛЬНОЕ АГЕНТСТВО ПО ОБРАЗОВАНИЮ</w:t>
      </w:r>
    </w:p>
    <w:p>
      <w:pPr>
        <w:pStyle w:val="Style18"/>
        <w:rPr/>
      </w:pPr>
      <w:r>
        <w:rPr/>
        <w:t>КАЛУЖСКИЙ ГОСУДАРСТВЕННЫЙ ПЕДАГОГИЧЕСКИЙ УНИВЕРСИТЕТ</w:t>
      </w:r>
    </w:p>
    <w:p>
      <w:pPr>
        <w:pStyle w:val="Style18"/>
        <w:rPr/>
      </w:pPr>
      <w:r>
        <w:rPr/>
        <w:t xml:space="preserve">имени К.Э. ЦИОЛКОВСКОГО </w:t>
      </w:r>
    </w:p>
    <w:p>
      <w:pPr>
        <w:pStyle w:val="Style18"/>
        <w:rPr/>
      </w:pPr>
      <w:r>
        <w:rPr/>
        <w:t>ИНСТИТУТ СОЦИАЛЬНЫХ ОТНОШЕНИЙ</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Национальные парки в системе экологического туризма в РФ</w:t>
      </w:r>
    </w:p>
    <w:p>
      <w:pPr>
        <w:pStyle w:val="Style18"/>
        <w:rPr/>
      </w:pPr>
      <w:r>
        <w:rPr/>
        <w:t xml:space="preserve">(на примере НП "Угра") </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КАЛУГА 2008</w:t>
      </w:r>
      <w:r>
        <w:br w:type="page"/>
      </w:r>
    </w:p>
    <w:p>
      <w:pPr>
        <w:pStyle w:val="Normal"/>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1. Общая характеристика экологического туризма в России</w:t>
      </w:r>
      <w:r>
        <w:rPr>
          <w:lang w:val="en-US" w:eastAsia="en-US"/>
        </w:rPr>
        <w:tab/>
        <w:t>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История развития природно-ориентированного туризма</w:t>
      </w:r>
      <w:r>
        <w:rPr>
          <w:lang w:val="en-US" w:eastAsia="en-US"/>
        </w:rPr>
        <w:tab/>
        <w:t>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Современное состояние эколого-туристской деятельности</w:t>
      </w:r>
      <w:r>
        <w:rPr>
          <w:lang w:val="en-US" w:eastAsia="en-US"/>
        </w:rPr>
        <w:tab/>
        <w:t>11</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2 Национальные парки, государственные природные заповедники и ООПТ(особо охраняемые природные территории)</w:t>
      </w:r>
      <w:r>
        <w:rPr>
          <w:lang w:val="en-US" w:eastAsia="en-US"/>
        </w:rPr>
        <w:tab/>
        <w:t>22</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Характеристика НП и ООПТ</w:t>
      </w:r>
      <w:r>
        <w:rPr>
          <w:lang w:val="en-US" w:eastAsia="en-US"/>
        </w:rPr>
        <w:tab/>
        <w:t>22</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Общая характеристика НП "Угра"</w:t>
      </w:r>
      <w:r>
        <w:rPr>
          <w:lang w:val="en-US" w:eastAsia="en-US"/>
        </w:rPr>
        <w:tab/>
        <w:t>2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45</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Heading1"/>
        <w:ind w:hanging="0"/>
        <w:rPr/>
      </w:pPr>
      <w:r>
        <w:rPr/>
      </w:r>
    </w:p>
    <w:p>
      <w:pPr>
        <w:pStyle w:val="Normal"/>
        <w:rPr/>
      </w:pPr>
      <w:r>
        <w:rPr/>
        <w:t xml:space="preserve">Экологический туризм - одна из наиболее бурно развивающихся отраслей мировой туристской индустрии. Первое условие экологического туризма, которое отличает его от использовавшихся ранее форм организации и проведения отдыха на природе - это осмысленная, экологически и экономически выверенная политика в использовании ресурсов рекреационных территорий, разработка и соблюдение режима "неистощитель-ного" природопользования, который призван обеспечить не только сохранение биологического разнообразия рекреационных природных территорий, но и устойчивость самой туристской деятельности. </w:t>
      </w:r>
    </w:p>
    <w:p>
      <w:pPr>
        <w:pStyle w:val="Normal"/>
        <w:rPr/>
      </w:pPr>
      <w:r>
        <w:rPr/>
        <w:t xml:space="preserve">Тенденции развития экологического туризма определены Всемирной Туристской Организацией (ВТО). По прогнозам ВТО экологический туризм входит в число пяти основных стратегических. </w:t>
      </w:r>
    </w:p>
    <w:p>
      <w:pPr>
        <w:pStyle w:val="Normal"/>
        <w:rPr/>
      </w:pPr>
      <w:r>
        <w:rPr/>
        <w:t xml:space="preserve">Россия рассматривается Всемирной Туристской Организацией как один из особо перспективных регионов с точки зрения развития экологического туризма. В этом отношении мнение ведущей международной организации совпадает с мнением отечественных организаций, определяющих перспективы развития туризма в нашей стране: 11 апреля 2002 г. в средствах массовой информации премьер министр М. Касьянов назвал экологический туризм в ряду наиболее перспективных направлений развития въездного туризма в России. </w:t>
      </w:r>
    </w:p>
    <w:p>
      <w:pPr>
        <w:pStyle w:val="Normal"/>
        <w:rPr/>
      </w:pPr>
      <w:r>
        <w:rPr/>
        <w:t xml:space="preserve">В настоящее время экологический туризм в России - это экологически грамотная организация въездного туризма, ориентированного на использование природных ресурсов страны. Первые шаги в организации экологического туризма, безусловно, связаны с развитием туристской деятельности на особо охраняемых природных территориях (ООПТ) страны. </w:t>
      </w:r>
    </w:p>
    <w:p>
      <w:pPr>
        <w:pStyle w:val="Normal"/>
        <w:rPr/>
      </w:pPr>
      <w:r>
        <w:rPr/>
        <w:t xml:space="preserve">Экономически и экологически взвешенная организация туристской деятельности, особенно тех ее видов, которые могут сопровождаться нарушением или загрязнением природной среды, является предметом учебной дисциплины "Экологический туризм". Объект исследования - гармонизация отношений между экономической выгодой, получаемой от рекреации, и экологической безопасностью конкретных природных территорий, используемых для отдыха. </w:t>
      </w:r>
    </w:p>
    <w:p>
      <w:pPr>
        <w:pStyle w:val="Normal"/>
        <w:rPr/>
      </w:pPr>
      <w:r>
        <w:rPr/>
        <w:t xml:space="preserve">Внедрение в туристскую практику технологий экологического менеджмента приобретает в последние годы (когда туризм становится все более массовым явлением) характер острой необходимости, экологический менеджмент завоевывает устойчивые позиции в организации массового отдыха на природе, в деятельности крупных туристских центров, в обеспечении экологической безопасности сферы гостеприимства. </w:t>
      </w:r>
    </w:p>
    <w:p>
      <w:pPr>
        <w:pStyle w:val="Normal"/>
        <w:rPr/>
      </w:pPr>
      <w:r>
        <w:rPr/>
        <w:t xml:space="preserve">Основные принципы, на которых базируется экологический туризм и которые он претворяет в жизнь, имеют непреходящую ценность: сохранение биологического разнообразия рекреационных природных территорий; повышение уровня экономической устойчивости регионов, вовлеченных в сферу экологического туризма; повышение экологической культуры всех участников экологической туристской деятельности; сохранение этнографического статуса рекреационных территорий. </w:t>
      </w:r>
    </w:p>
    <w:p>
      <w:pPr>
        <w:pStyle w:val="Normal"/>
        <w:rPr/>
      </w:pPr>
      <w:r>
        <w:rPr/>
        <w:t xml:space="preserve">Россия - одна из немногих стран планеты, сохранивших свое природное богатство к началу третьего тысячелетия. В настоящее время перед страной стоит серьезная задача - осознать его ценность, хрупкость и необходимость грамотного подхода при использовании. Туристская деятельность не является исключением. Мировой опыт природно-ориентированного туризма со всей очевидностью доказал, что плохо организованная рекреационная эксплуатация природных ресурсов ведет к их истощению и деградации, а попытки восстановления наталкиваются па необходимость серьезных финансовых вложений. </w:t>
      </w:r>
    </w:p>
    <w:p>
      <w:pPr>
        <w:pStyle w:val="Normal"/>
        <w:rPr/>
      </w:pPr>
      <w:r>
        <w:rPr/>
        <w:t xml:space="preserve">Именно поэтому сфера въездного природно-ориентированного туризма в России должна быть обеспечена грамотными специалистами, способными сделать природно-ориентированный туризм устойчивым. В противном случае, уникальные природные раритеты страны могут быть безвозвратно утеряны в самые короткие сроки. </w:t>
      </w:r>
    </w:p>
    <w:p>
      <w:pPr>
        <w:pStyle w:val="Normal"/>
        <w:rPr/>
      </w:pPr>
      <w:r>
        <w:rPr/>
        <w:t xml:space="preserve">Объектом исследования является экологический туризм в России. </w:t>
      </w:r>
    </w:p>
    <w:p>
      <w:pPr>
        <w:pStyle w:val="Normal"/>
        <w:rPr/>
      </w:pPr>
      <w:r>
        <w:rPr/>
        <w:t xml:space="preserve">Предметом исследования является экологическая деятельность НП "Угра". </w:t>
      </w:r>
    </w:p>
    <w:p>
      <w:pPr>
        <w:pStyle w:val="Normal"/>
        <w:rPr/>
      </w:pPr>
      <w:r>
        <w:rPr/>
        <w:t>Цель курсовой работы:</w:t>
      </w:r>
    </w:p>
    <w:p>
      <w:pPr>
        <w:pStyle w:val="Normal"/>
        <w:rPr/>
      </w:pPr>
      <w:r>
        <w:rPr/>
        <w:t xml:space="preserve">- изучение экологического туризма в России. </w:t>
      </w:r>
    </w:p>
    <w:p>
      <w:pPr>
        <w:pStyle w:val="Normal"/>
        <w:rPr/>
      </w:pPr>
      <w:r>
        <w:rPr/>
        <w:t xml:space="preserve">Для достижения поставленной цели в работе решались следующие задачи: </w:t>
      </w:r>
    </w:p>
    <w:p>
      <w:pPr>
        <w:pStyle w:val="Normal"/>
        <w:rPr/>
      </w:pPr>
      <w:r>
        <w:rPr/>
        <w:t xml:space="preserve">1. Проведение анализа экологического состояния территорий в России. </w:t>
      </w:r>
    </w:p>
    <w:p>
      <w:pPr>
        <w:pStyle w:val="Normal"/>
        <w:rPr/>
      </w:pPr>
      <w:r>
        <w:rPr/>
        <w:t xml:space="preserve">2. Обоснование необходимости развития экологического туризма, как одного из перспективных и альтернативных направлений в туризме. </w:t>
      </w:r>
    </w:p>
    <w:p>
      <w:pPr>
        <w:pStyle w:val="Normal"/>
        <w:rPr/>
      </w:pPr>
      <w:r>
        <w:rPr/>
        <w:t xml:space="preserve">3. Оценка деятельности НП, государственных природных заповедников и ООПТ. </w:t>
      </w:r>
    </w:p>
    <w:p>
      <w:pPr>
        <w:pStyle w:val="Normal"/>
        <w:rPr/>
      </w:pPr>
      <w:r>
        <w:rPr/>
        <w:t xml:space="preserve">В целом, для решения поставленных задач использовался комплексный подход. </w:t>
      </w:r>
    </w:p>
    <w:p>
      <w:pPr>
        <w:pStyle w:val="Normal"/>
        <w:rPr/>
      </w:pPr>
      <w:r>
        <w:rPr/>
        <w:t xml:space="preserve">Курсовая работа состоит из введения, двух глав, каждая из которых, в свою очередь, делится на 2 подпункта. Общие выводы по теме изложены в конце работы в разделе "Заключение", после чего следует список использованных источников, которые потребовались для написания данной курсовой. </w:t>
      </w:r>
      <w:r>
        <w:br w:type="page"/>
      </w:r>
    </w:p>
    <w:p>
      <w:pPr>
        <w:pStyle w:val="Heading2"/>
        <w:ind w:hanging="0"/>
        <w:rPr/>
      </w:pPr>
      <w:r>
        <w:rPr/>
        <w:t>Глава 1. Общая характеристика экологического туризма в России</w:t>
      </w:r>
    </w:p>
    <w:p>
      <w:pPr>
        <w:pStyle w:val="Normal"/>
        <w:rPr/>
      </w:pPr>
      <w:r>
        <w:rPr/>
      </w:r>
    </w:p>
    <w:p>
      <w:pPr>
        <w:pStyle w:val="Heading3"/>
        <w:rPr/>
      </w:pPr>
      <w:r>
        <w:rPr/>
        <w:t xml:space="preserve">1.1. История развития природно-ориентированного туризма </w:t>
      </w:r>
    </w:p>
    <w:p>
      <w:pPr>
        <w:pStyle w:val="Normal"/>
        <w:rPr/>
      </w:pPr>
      <w:r>
        <w:rPr/>
      </w:r>
    </w:p>
    <w:p>
      <w:pPr>
        <w:pStyle w:val="Normal"/>
        <w:rPr/>
      </w:pPr>
      <w:r>
        <w:rPr/>
        <w:t xml:space="preserve">История массового природно-ориентированного туризма в России имеет собственную специфику, связанную с историческим развитием страны, с особенностью ее природных условий и исторически сложившимися взаимоотношениями человека с природой. </w:t>
      </w:r>
    </w:p>
    <w:p>
      <w:pPr>
        <w:pStyle w:val="Normal"/>
        <w:rPr/>
      </w:pPr>
      <w:r>
        <w:rPr/>
        <w:t xml:space="preserve">Рекреация, вплоть до конца </w:t>
      </w:r>
      <w:r>
        <w:rPr>
          <w:lang w:val="en-US"/>
        </w:rPr>
        <w:t>XIX</w:t>
      </w:r>
      <w:r>
        <w:rPr/>
        <w:t xml:space="preserve"> в., была уделом российской знати, которая отдыхала, главным образом, в Европе. Туристский рынок России вплоть до первой мировой войны и февральской революции 1917г. имел два основных сегмента - элитарный туризм состоятельных слоев и экскурсионный и рекреационный туризм интеллигенции. </w:t>
      </w:r>
    </w:p>
    <w:p>
      <w:pPr>
        <w:pStyle w:val="Normal"/>
        <w:rPr/>
      </w:pPr>
      <w:r>
        <w:rPr/>
        <w:t xml:space="preserve">Организованный туризм, имеющий природно-познавательную направленность, начал оформляться в стране к концу </w:t>
      </w:r>
      <w:r>
        <w:rPr>
          <w:lang w:val="en-US"/>
        </w:rPr>
        <w:t>XIX</w:t>
      </w:r>
      <w:r>
        <w:rPr/>
        <w:t xml:space="preserve"> в. Удивительно, что уже тогда природоохранные принципы были заложены в основу туристской деятельности. Устав Крымского горного клуба, созданного в 1890 г. в Одессе, содержал практически те же положения, которые признаются наиболее важными в современном экологическом туризме. Цели клуба были таковы: </w:t>
      </w:r>
    </w:p>
    <w:p>
      <w:pPr>
        <w:pStyle w:val="Normal"/>
        <w:rPr/>
      </w:pPr>
      <w:r>
        <w:rPr/>
        <w:t xml:space="preserve">Научное исследование Таврических (Крымских) гор и распространение собираемых о них сведений. </w:t>
      </w:r>
    </w:p>
    <w:p>
      <w:pPr>
        <w:pStyle w:val="Normal"/>
        <w:rPr/>
      </w:pPr>
      <w:r>
        <w:rPr/>
        <w:t xml:space="preserve">Поощрение к посещению и исследованию этих гор и облегчение пребывания в них естествоиспытателям и художникам, отправляющимся в горы с научной или артистической целью. </w:t>
      </w:r>
    </w:p>
    <w:p>
      <w:pPr>
        <w:pStyle w:val="Normal"/>
        <w:rPr/>
      </w:pPr>
      <w:r>
        <w:rPr/>
        <w:t xml:space="preserve">Поддержка местных отраслей сельского хозяйства, садоводства и мелкой горной промышленности. </w:t>
      </w:r>
    </w:p>
    <w:p>
      <w:pPr>
        <w:pStyle w:val="Normal"/>
        <w:rPr/>
      </w:pPr>
      <w:r>
        <w:rPr/>
        <w:t>4. Охрана редких горных видов растений и животных.</w:t>
      </w:r>
    </w:p>
    <w:p>
      <w:pPr>
        <w:pStyle w:val="Normal"/>
        <w:rPr/>
      </w:pPr>
      <w:r>
        <w:rPr/>
        <w:t xml:space="preserve">Ялтинским отделением клуба впервые в России были созданы тропы для облегчения пешеходных экскурсий в горы. Первой в 1899 г. была проложена Штангеевская тропа, которая вела от водопада Учан-Су на хребет Яйлы через наиболее живописные участки его восточного склона. Вслед за Штангеевской была разработана и начала использоваться в туристских целях Боткинская тропа, которая через живописные сосновые леса вела к водопаду Яузлар. Чуть позже появились тропы Крестовая и Дмитриевская. Вслед за тропами на Чатырдаге был создан первый в России приют, в котором могли останавливаться туристы, посещающие пещеры Бинь-Башхоба и Суук-Хоба. Количество экскурсантов, воспользовавшихся услугами Ялтинского отделения клуба, в 1896 г. составило 1491 человек, в 1912 г. - 15 229 человек. </w:t>
      </w:r>
    </w:p>
    <w:p>
      <w:pPr>
        <w:pStyle w:val="Normal"/>
        <w:rPr/>
      </w:pPr>
      <w:r>
        <w:rPr/>
        <w:t xml:space="preserve">В 1895 г. было создано общество велосипедистов-туристов, а в 1902 г. для экскурсионного обслуживания отдыхающих в городах Кавказских Минеральных вод - Кавказское горное общество. Широкое распространение в России начала </w:t>
      </w:r>
      <w:r>
        <w:rPr>
          <w:lang w:val="en-US"/>
        </w:rPr>
        <w:t>XX</w:t>
      </w:r>
      <w:r>
        <w:rPr/>
        <w:t xml:space="preserve"> столетия получили детские экскурсии природоведческой направленности. Замечательным примером экологического тура является экскурсия, проведенная школьниками 1-го класса по Финляндии. </w:t>
      </w:r>
    </w:p>
    <w:p>
      <w:pPr>
        <w:pStyle w:val="Normal"/>
        <w:rPr/>
      </w:pPr>
      <w:r>
        <w:rPr/>
        <w:t xml:space="preserve">20 марта 1919 г. В.И. Ленин подписал Декрет "О лечебных местностях общегосударственного значения". В 1920 г. при Народном комиссариате просвещения было создано "Объединенное лекционно-экскурсионное бюро" - прообраз современных туристско-экскурсионных учреждений. Российский туризм в послереволюционные годы продолжал традиции естественноисторической и природоведческой направленности: все экскурсионные станции, организованные в 1919 г., работали по естественноисторической программе. В этот период проводились однодневные и многодневные экскурсии по геологии, почвоведению, ботанике и зоологии. Большое внимание уделялось привлечению молодежи к краеведческой и туристско-экскурсионной работе. Организация детского туризма была возложена на внешкольный отдел народного комиссариата просвещения, который возглавляла Н.К. Крупская. Организацией туризма для взрослых занимались специальные подразделения, созданные при многих учреждениях. Природоведческие экскурсии разрабатывались и предлагались станциями юных натуралистов. </w:t>
      </w:r>
    </w:p>
    <w:p>
      <w:pPr>
        <w:pStyle w:val="Normal"/>
        <w:rPr/>
      </w:pPr>
      <w:r>
        <w:rPr/>
        <w:t xml:space="preserve">К концу 30-х гг. самодеятельный туризм приобрел популярность и широкий размах. Большая часть туристских мероприятий того времени содержала элементы экологических туров. Это и кратковременные, приуроченные к выходным дням, поездки относительно небольших групп отдыхающих на территории, расположенные в непосредственной близости от больших городов, и многодневные путешествия по территории страны. Граждане, участвовавшие в длительных походах, не только знакомились с природой страны, но и вели просветительскую работу среди населения отдаленных от промышленных центров регионов, помогали в уборке урожая и т.д. </w:t>
      </w:r>
    </w:p>
    <w:p>
      <w:pPr>
        <w:pStyle w:val="Normal"/>
        <w:rPr/>
      </w:pPr>
      <w:r>
        <w:rPr/>
        <w:t xml:space="preserve">Для облегчения общения с местным населением отдаленных территорий Обществом пролетарского туризма и экскурсий была издана серия карманных речевых справочников более чем на 20 языках народов СССР (абхазском, сванском, узбекском, таджикском и др.). Самодеятельные туристские группы разрабатывали новые маршруты, активно участвовали в исследовательской деятельности по поиску месторождений полезных ископаемых, полезных растений, изучали особенности распространения и поведения диких животных, собирали энтомологические и ботанические коллекции. </w:t>
      </w:r>
    </w:p>
    <w:p>
      <w:pPr>
        <w:pStyle w:val="Normal"/>
        <w:rPr/>
      </w:pPr>
      <w:r>
        <w:rPr/>
        <w:t xml:space="preserve">Массовый туризм обеспечивался инициативой в регионах, поэтому в туристскую деятельность была вовлечена практически вся страна. Огромный рост туризма пришелся на конец 50-х годов. По данным официальной статистики число участников туристских походов составило: в 1958г. -1 512 860 человек, в 1959г. - 3 382 868 человек, в 1960 г. - 5 892 853 человека. С 1947 по 1962 г. число туристских баз в стране возросло с 96 до 297, было создано свыше 200 туристско-оздоровительных лагерей, 600 домов рыбака и охотника, более 800 пунктов проката туристского инвентаря. Все это позволило охватить туристскими походами и экскурсиями более 10 млн человек. </w:t>
      </w:r>
    </w:p>
    <w:p>
      <w:pPr>
        <w:pStyle w:val="Normal"/>
        <w:rPr/>
      </w:pPr>
      <w:r>
        <w:rPr/>
        <w:t xml:space="preserve">Самодеятельный туризм в послевоенные годы придерживался тех же направлений, что и до войны, а именно: приветствовались краеведческая направленность, рейды по охране природы, выполнение общественно-полезной работы в лесничествах, общественных и научных организациях. В 1965 г. в туристских походах и экскурсиях участвовали 40 млн человек, в стране было 450 баз на 95 200 мест, в распоряжении отдыхающих находилось 5 тыс. туристско-оздоровительных лагерей. </w:t>
      </w:r>
    </w:p>
    <w:p>
      <w:pPr>
        <w:pStyle w:val="Normal"/>
        <w:rPr/>
      </w:pPr>
      <w:r>
        <w:rPr/>
        <w:t xml:space="preserve">В конце 60-х - середине 70-х гг. были подготовлены и проведены такие сложнейшие походы, как 13-дневный поход по неисследованным, глубинным районам Шпицбергена, полярные походы на Таймыр, северную Землю, Землю Франца-Иосифа, Чукотку. В этот же период велась активная работа по изысканию новых маршрутов самодеятельных туристских путешествий. Так в 1969 г. поисковые экспедиции работали в Саянах, Прибайкалье, на Восточном Кавказе, в Памире. В результате работы этих экспедиций было разведано и разработано более 60 пеших, горных, водных и комбинированных маршрутов. </w:t>
      </w:r>
    </w:p>
    <w:p>
      <w:pPr>
        <w:pStyle w:val="Normal"/>
        <w:rPr/>
      </w:pPr>
      <w:r>
        <w:rPr/>
        <w:t xml:space="preserve">Особое внимание уделялось развитию туризма в регионах. Так в конце 70-х гг. количество только пешеходных маршрутов в Якутии достигло почти 500, в Хабаровском крае состоялось более 15 тыс. походов выходного дня, число участников воскресных "вылазок" в Иркутской области превысило 200 тыс. На 1 января 1977 г. в СССР насчитывалось 9058 плановых маршрутов, пролегавших по многим районам страны. Их обеспечивали 996 специальных туристских гостиниц, баз и кемпингов, которые ежегодно принимали 26 млн. человек. Каждый год во второй половине 70-х гг. в стране обслуживалось свыше 140 млн. экскурсантов. Таким образом, получивший широкое распространение массовый природно-ориентированный туризм не локализировался в отдельных регионах, а охватывал практически всю территорию страны. </w:t>
      </w:r>
    </w:p>
    <w:p>
      <w:pPr>
        <w:pStyle w:val="Normal"/>
        <w:rPr/>
      </w:pPr>
      <w:r>
        <w:rPr/>
        <w:t xml:space="preserve">В 1970-1985 гг. значительно возросло количество людей, вовлеченных в активные формы туризма, и, прежде всего, в самодеятельный туризм: ежегодно в походах по родному краю в маршрутах выходного дня и др. экскурсиях принимало участие свыше 30 млн. человек. В этот период внедрялись новые формы обслуживания и виды услуг: маршруты для родителей с детьми, автотуристов, конные, лодочные, комбинированные путешествия и т.д. Объем услуг, предоставленных советским трудящимся и молодежи страны в 1985 г., превысил сумму 2 млрд. руб. (в 4 раза больше, чем в 1970 г). К1985 г. в системе Центрального совета по туризму и экскурсиям работали свыше 960 туристских гостиниц, кемпингов и баз общей вместимостью около 400 тыс. мест. В стране функционировало 925 бюро путешествий и экскурсий, которые реализовывали 20 тыс. тем в экскурсионной работе. </w:t>
      </w:r>
    </w:p>
    <w:p>
      <w:pPr>
        <w:pStyle w:val="Normal"/>
        <w:rPr/>
      </w:pPr>
      <w:r>
        <w:rPr/>
        <w:t xml:space="preserve">Развитие туризма в России в 90-е гг. В.А. Квартальное называл "переходным" периодом, в котором намечались ростки нового, однако общую ситуацию можно определить как "резкое, почти катастрофическое падение". На этом этапе развития российского туризма доминировали три основные тенденции. </w:t>
      </w:r>
    </w:p>
    <w:p>
      <w:pPr>
        <w:pStyle w:val="Normal"/>
        <w:rPr/>
      </w:pPr>
      <w:r>
        <w:rPr/>
        <w:t xml:space="preserve">Первая тенденция - изменения в структуре спроса и сегментации туристского рынка. Снижение спроса на длительный отдых и заметное возрастание потребности в кратковременном отдыхе. Подорожание транспорта и сокращение дальности поездок. Повышение требований к качеству обслуживания в сфере быта (питание, обустроенность жилья); дифференциация спроса в соответствии с социальным статусом различных групп населения. Резкое падение спроса на групповые путешествия, увеличение - на семейные формы отдыха и зарубежные поездки. </w:t>
      </w:r>
    </w:p>
    <w:p>
      <w:pPr>
        <w:pStyle w:val="Normal"/>
        <w:rPr/>
      </w:pPr>
      <w:r>
        <w:rPr/>
        <w:t xml:space="preserve">Вторая тенденция связана с переходом от монопольности к многоукладному туристскому хозяйству, к развитию частных, средних и малых предприятий. Резкое уменьшение дотаций государства, профсоюзов, крупных предприятий на социальный туризм, общее падение доходов населения привело к заметному сокращению числа крупных учреждений отдыха, особенно в 1992 г. Одновременно стали появляться малые туристские предприятия, обеспечивающие обслуживание небольших кемпингов, комнат для ночлега, пляжей, кафе, автостоянок, сувенирных лавок и т.д. </w:t>
      </w:r>
    </w:p>
    <w:p>
      <w:pPr>
        <w:pStyle w:val="Normal"/>
        <w:rPr/>
      </w:pPr>
      <w:r>
        <w:rPr/>
        <w:t xml:space="preserve">Третья тенденция заключается в переходе к использованию туристских ресурсов на основе новых экономических отношений. Эта тенденция, по мнению автора, пока еще обладает скрытым характером, переживает латентную фазу. В ее основе лежат отношения собственности на ресурсы - перераспределение прав на их использование между федеральным, республиканским и муниципальным уровнями власти, а также возникновение права частной собственности, прежде всего, на землю. Очевидно, в этой ситуации возникает возможность для формирования нового экономического механизма, опирающегося на введение дифференциальной ренты на используемые в туризме ресурсы. В настоящее время эта рента, определяемая выгодой местоположения, служит лишь обогащению собственника ресурсов. Но ее следовало бы направлять на сохранение качества ресурсов, на развитие туристской инфраструктуры и т.п. </w:t>
      </w:r>
    </w:p>
    <w:p>
      <w:pPr>
        <w:pStyle w:val="Normal"/>
        <w:rPr/>
      </w:pPr>
      <w:r>
        <w:rPr/>
      </w:r>
    </w:p>
    <w:p>
      <w:pPr>
        <w:pStyle w:val="Heading3"/>
        <w:rPr/>
      </w:pPr>
      <w:r>
        <w:rPr/>
        <w:t xml:space="preserve">1.2. Современное состояние эколого-туристской деятельности </w:t>
      </w:r>
    </w:p>
    <w:p>
      <w:pPr>
        <w:pStyle w:val="Normal"/>
        <w:rPr/>
      </w:pPr>
      <w:r>
        <w:rPr/>
      </w:r>
    </w:p>
    <w:p>
      <w:pPr>
        <w:pStyle w:val="Normal"/>
        <w:rPr/>
      </w:pPr>
      <w:r>
        <w:rPr/>
        <w:t xml:space="preserve">Изменение политических и экономических условий, характерное для России последнего десятилетия, не могли не отразиться на такой области международного сотрудничества, как туристские обмены. Однако въездной и выездной туристские потоки оказались диаметрально противоположными: граждане нашей страны устремились в открывшийся для них внешний мир, тогда как иностранцы реагируют на появившиеся возможности посещения нашей страны гораздо более осторожно. К сожалению, эта ситуация продолжает сохраняться, и даже имеет тенденции к росту. Так, по данным, в проекте Федерального закона "О туризме" (19.06.02), состояние платежного баланса по статье "Поездки" за 2000 г. (в сравнении с аналогичным периодом 1999 г) определялось следующими показателями: экспорт услуг увеличился с 3734 млн долл. (1999) до 3839 млн долл. США (2000) (увеличение на 3%), импорт услуг - с 6834 млн долл. (1999) до 10 224 млн долл. США (2000) (увеличение на 50%). </w:t>
      </w:r>
    </w:p>
    <w:p>
      <w:pPr>
        <w:pStyle w:val="Normal"/>
        <w:rPr/>
      </w:pPr>
      <w:r>
        <w:rPr/>
        <w:t xml:space="preserve">Развитие экологического туризма отечественными ООПТ (Особо охраняемые природные территории) - чрезвычайно важный процесс, способный оказать заметное влияние как на экономику российской глубинки, так и на активизацию деятельности по охране уникальных природных территорий страны. Именно ООПТ способны интенсифицировать развитие природно-ориентированного туризма в стране, стимулировать въездной поток, организовать его в форме экологического туризма. Для этих целей ООПТ имеют уникальную, организованную территорию, грамотный научный и административный персонал, опыт охраны и восстановления природы, тесные контакты с отечественной (фундаментальной и прикладной) наукой, зарубежные связи и контакты, охранные структуры. </w:t>
      </w:r>
    </w:p>
    <w:p>
      <w:pPr>
        <w:pStyle w:val="Normal"/>
        <w:rPr/>
      </w:pPr>
      <w:r>
        <w:rPr/>
        <w:t xml:space="preserve">Современное состояние эколого-туристской деятельности на ООПТ страны. Конкретные сведения о величине туристского потока на территории российских заповедников опубликованы В.П. Кекушевым, В.П. Сергеевым, В.Б. Степаницким. По сведениям авторов, к концу 1999 г.76 заповедников страны (79%) определили на своей территории (в охранной зоне, на территории подконтрольных заказников и памятников природы или на предельной территории) экологические тропы и маршруты. Средняя протяженность этих троп и маршрутов на один заповедник составила 57 км, 22 заповедника (24%) уже имеют на своей территории обустроенные или находящиеся в процессе обустройства экологические тропы и маршруты. В 1999 г. туристские группы посетили 64 заповедника (67%), в том числе иностранные туристские группы - 47 заповедников (49%). Общее число посетителей заповедников составило свыше 140 тыс. человек, в том числе иностранцев - свыше 5 тыс. человек. Свыше 300 тыс. человек посетили рекреационный участок знаменитого заповедника "Столбы" в Красноярском крае. С эколого-туристской деятельностью неразрывно связана и работа в области музейного дела, ориентированная исключительно на посетителей заповедников. Собственные музеи природы имеются в 37 заповедниках (39%). </w:t>
      </w:r>
    </w:p>
    <w:p>
      <w:pPr>
        <w:pStyle w:val="Normal"/>
        <w:rPr/>
      </w:pPr>
      <w:r>
        <w:rPr/>
        <w:t xml:space="preserve">Приведенные данные показывают, что рекреация на территориях отечественных ООПТ находится на первых этапах развития, когда количество посетителей относительно невелико: для сравнения - крупные национальные парки Запада принимают до нескольких миллионов посетителей в год. </w:t>
      </w:r>
    </w:p>
    <w:p>
      <w:pPr>
        <w:pStyle w:val="Normal"/>
        <w:rPr/>
      </w:pPr>
      <w:r>
        <w:rPr/>
        <w:t xml:space="preserve">Несмотря на сложности первых этапов развития туристской деятельности, целый ряд национальных парков страны демонстрирует очевидные успехи в развитии экологического туризма. В их числе национальные парки: Водлозерский, Югыд-Ва, Кенозерский, "Лосиный Остров" и некоторые другие. Коллектив национального парка Угра при поддержке благотворительного фонда "Центр охраны дикой природы" успешно развивает сельский туризм, в Тункинском НП разрабатывается программа "Экодеревня" и т.д. </w:t>
      </w:r>
    </w:p>
    <w:p>
      <w:pPr>
        <w:pStyle w:val="Normal"/>
        <w:rPr/>
      </w:pPr>
      <w:r>
        <w:rPr/>
        <w:t xml:space="preserve">Государственные природные заповедники, следуя меняющимся реалиям мирового развития, осознавая, что сохранение может активно способствовать развитию, и наоборот, демонстрируют примеры перехода от заповедных функций к функциям биосферной территории. </w:t>
      </w:r>
    </w:p>
    <w:p>
      <w:pPr>
        <w:pStyle w:val="Normal"/>
        <w:rPr/>
      </w:pPr>
      <w:r>
        <w:rPr/>
        <w:t xml:space="preserve">Идея использования биосферных территорий в качестве полигонов для демонстрации реальных результатов концепции устойчивого развития оформилась на международной конференции в Севилье в 1995 г. Согласно Севильской стратегии основные функциональные задачи биосферной территории таковы: </w:t>
      </w:r>
    </w:p>
    <w:p>
      <w:pPr>
        <w:pStyle w:val="Style14"/>
        <w:numPr>
          <w:ilvl w:val="0"/>
          <w:numId w:val="2"/>
        </w:numPr>
        <w:rPr/>
      </w:pPr>
      <w:r>
        <w:rPr/>
        <w:t xml:space="preserve">сохранение ландшафтов, экосистем, видов и генетических разновидностей; </w:t>
      </w:r>
    </w:p>
    <w:p>
      <w:pPr>
        <w:pStyle w:val="Style14"/>
        <w:numPr>
          <w:ilvl w:val="0"/>
          <w:numId w:val="2"/>
        </w:numPr>
        <w:rPr/>
      </w:pPr>
      <w:r>
        <w:rPr/>
        <w:t xml:space="preserve">развитие (имеется в виду содействие экономическому раз витию региона), повышение экологической и культурной устойчивости территории; </w:t>
      </w:r>
    </w:p>
    <w:p>
      <w:pPr>
        <w:pStyle w:val="Style14"/>
        <w:numPr>
          <w:ilvl w:val="0"/>
          <w:numId w:val="2"/>
        </w:numPr>
        <w:rPr/>
      </w:pPr>
      <w:r>
        <w:rPr/>
        <w:t xml:space="preserve">организационно-техническая поддержка исследований, мониторинга состояния окружающей среды, обучения и просвещения населения. </w:t>
      </w:r>
    </w:p>
    <w:p>
      <w:pPr>
        <w:pStyle w:val="Normal"/>
        <w:rPr/>
      </w:pPr>
      <w:r>
        <w:rPr/>
        <w:t xml:space="preserve">Севильская стратегия определяет правила функционирования биосферных территорий ЮНЕСКО в направлении культурного и экономического взаимодействия с местным населением и региональной администрацией, в постепенном движении от идеи охраны и изучения нетронутых территорий к формированию средств разрешения конфликтов в использовании земли и одновременной защиты биологического и культурного разнообразия. Согласно основным постулатам Севильской стратегии, биосферные территории могут стать показательными территориями примирения человека и природы, включая взаимосвязь экономики, социальных наук и экологии в мире с возрастающим антропогенным воздействием. </w:t>
      </w:r>
    </w:p>
    <w:p>
      <w:pPr>
        <w:pStyle w:val="Normal"/>
        <w:rPr/>
      </w:pPr>
      <w:r>
        <w:rPr/>
        <w:t xml:space="preserve">В России международный статус биосферных территорий ЮНЕСКО имеют 25 государственных природных заповедников: Астраханский, Байкальский, Баргузинский, Висимский, Водлозер-ский, Воронежский, Даурский, Кавказский, Катунский, Кроноц-кий, Лапландский, Неруссо-Деснянское полесье, Окский, Печоро-Илычский, Приокско-Террасный, Саяно-Шушинский, Сихоте-Алинский, Сохондинский, Таймырский, Тебердинский, Уб-сунурская котловина, Центрально-Лесной, Центрально-Сибирский, Центрально-Черноземный, Черные Земли. </w:t>
      </w:r>
    </w:p>
    <w:p>
      <w:pPr>
        <w:pStyle w:val="Normal"/>
        <w:rPr/>
      </w:pPr>
      <w:r>
        <w:rPr/>
        <w:t xml:space="preserve">Пять биосферных территорий - Баргузинский, Окский, Саяно-Шушинский, Центрально-Сибирский и Кавказский заповедники имеют в своем управлении территорию с официальным статусом биосферного полигона. Эти заповедники изучают возможность устойчивого, щадящего использования природных ресурсов на территории своих полигонов. К числу таких видов деятельности относятся: экологический туризм, рубки промежуточного пользования, сбор растений, пчеловодство, оленеводство, регулируемая охота и рыбалка. Не имея официально закрепленного биосферного полигона, в режиме биосферных территорий функционируют заповедники: Командорский, Керженский, Большой Арктический, национальные парки Водлозерский, Угра, Смоленское Поозерье. </w:t>
      </w:r>
    </w:p>
    <w:p>
      <w:pPr>
        <w:pStyle w:val="Normal"/>
        <w:rPr/>
      </w:pPr>
      <w:r>
        <w:rPr/>
        <w:t xml:space="preserve">Катунский заповедник, расположенный в Алтайских горах, реализует программу преобразования в биосферную территорию с 1997 г. Программа была разработана совместно с Центром охраны дикой природы и включала рациональное использование буферной зоны для земледелия, выпаса скота, охоты и рыбалки, заготовки леса и пчеловодства. В 2000 г., признавая успешность проведенной работы, государственный природный заповедник Катунский был включен во Всемирную сеть биосферных территорий ЮНЕСКО. Задачи, которые решал заповедник в зоне сотрудничества - это подъем жизненного уровня местного населения, сохранение исторических, духовных, культурных и экономических традиций местного населения, охрана природных систем и биологического разнообразия, повышение экологической культуры местного населения. Эти задачи практически полностью совпадают с принципами экологического туризма, развитие которого заложено в перспективный план заповедника. Администрацией разработаны интересные туристские маршруты, охватывающие наиболее привлекательные ландшафты, мараловодческие хозяйства, геологические достопримечательности, минеральные источники и культовые урочища. </w:t>
      </w:r>
    </w:p>
    <w:p>
      <w:pPr>
        <w:pStyle w:val="Normal"/>
        <w:rPr/>
      </w:pPr>
      <w:r>
        <w:rPr/>
        <w:t xml:space="preserve">Сихоте-Алинский заповедник, реализуя основные принципы биосферной территории, стал неотъемлемой частью культурной и экономической жизни Приморского края. Заповедник наладил рабочие контакты с краевыми и местными властями, с природоохранными структурами и лесхозами в поддержке деятельности отдельных законопослушных и перспективных лесопромышленных хозяйств с целью значительного сокращения числа лесозаготовителей, работающих в лесах по периметру заповедника. Результатом стало значительное сокращение нелегальных рубок. Заповедник активно работает с фермерами, хозяйства которых расположены в его буферной зоне; члены семей фермеров работают в заповеднике, в том числе и инспекторами охраны. Для обеспечения туристов заповедник приобретает продукты и товары преимущественно у местных фермеров, создавая, таким образом, рынок сбыта их продукции. При финансовой поддержке международных, российских и местных организаций заповедник проводит анти - браконьерскую кампанию. Одним из ключевых моментов этой кампании является выплата фермерам компенсации за домашних животных, убитых тиграми. </w:t>
      </w:r>
    </w:p>
    <w:p>
      <w:pPr>
        <w:pStyle w:val="Normal"/>
        <w:rPr/>
      </w:pPr>
      <w:r>
        <w:rPr/>
        <w:t xml:space="preserve">Несомненно важна и биосфера - оболочка Земли, в пределах которой существует жизнь. Биосфера включает нижнюю часть атмосферы (15–20 км), верхнюю часть литосферы и всю гидросферу. Характерная особенность биосферной территории ЮНЕСКО - это зонирование. Внутреннее зонирование включает выделение трех зон: зону ядра, буферную и переходную зоны. Зона ядра - это одна или несколько территорий, пользующихся долгосрочной защитой, призванные сохранять биологическое разнообразие и вести мониторинг за наименее нарушенными экосистемами. Буферная зона - территория, расположенная вокруг ядра или ядер, используемая для осуществления экологически безопасной деятельности, экологического образования, экологического туризма, прикладных и фундаментальных исследований. Переходная зона - территория, на которой расположены населенные пункты и могут проводиться некоторые виды сельскохозяйственной и иной деятельности, в пределах которой местные общины, административные и научные учреждения, неправительственные организации, культурные общества, деловые круги и другие партнеры работают совместно в целях рационального управления. </w:t>
      </w:r>
    </w:p>
    <w:p>
      <w:pPr>
        <w:pStyle w:val="Normal"/>
        <w:rPr/>
      </w:pPr>
      <w:r>
        <w:rPr/>
        <w:t xml:space="preserve">Зональная структура биосферных территорий (сходна с таковой для национальных парков) как нельзя лучше подходит для организации комплексных экологических туров, широко распространенных в таких признанных мировых лидерах экологического туризма, как ЮАР и Австралия. Часть времени в таких турах отводится на знакомство с нетронутой природой, другая часть - этнографическая, посвящается знакомству с бытом, традиционными формами хозяйственной деятельности, культурой, традициями, обычаями, обрядами, местной архитектурой, традиционной пищей и т.д. </w:t>
      </w:r>
    </w:p>
    <w:p>
      <w:pPr>
        <w:pStyle w:val="Normal"/>
        <w:rPr/>
      </w:pPr>
      <w:r>
        <w:rPr/>
        <w:t xml:space="preserve">Проблемы, затрудняющие развитие экотуризма на ООПТ России. Общие трудности, тормозящие развитие экотуризма в национальных парках и заповедниках страны, по мнению Президента ассоциации экологического туризма Н.В. Моралевой, заключаются в отсутствии: </w:t>
      </w:r>
    </w:p>
    <w:p>
      <w:pPr>
        <w:pStyle w:val="Style14"/>
        <w:numPr>
          <w:ilvl w:val="0"/>
          <w:numId w:val="2"/>
        </w:numPr>
        <w:rPr/>
      </w:pPr>
      <w:r>
        <w:rPr/>
        <w:t xml:space="preserve">единых методов определения рекреационных нагрузок и мониторинга; </w:t>
      </w:r>
    </w:p>
    <w:p>
      <w:pPr>
        <w:pStyle w:val="Style14"/>
        <w:numPr>
          <w:ilvl w:val="0"/>
          <w:numId w:val="2"/>
        </w:numPr>
        <w:rPr/>
      </w:pPr>
      <w:r>
        <w:rPr/>
        <w:t xml:space="preserve">инфраструктуры: условий проживания, транспортных средств, организованных туристских маршрутов, оборудованных экотроп, наблюдательных вышек и пр.; </w:t>
      </w:r>
    </w:p>
    <w:p>
      <w:pPr>
        <w:pStyle w:val="Style14"/>
        <w:numPr>
          <w:ilvl w:val="0"/>
          <w:numId w:val="2"/>
        </w:numPr>
        <w:rPr/>
      </w:pPr>
      <w:r>
        <w:rPr/>
        <w:t xml:space="preserve">подробной информации о районах проведения туров и эколого-познавательных программ, специализированной информации, такой, например, как списки видов растений и животных с комментариями, перечнем редких и исчезающих видов и др. </w:t>
      </w:r>
    </w:p>
    <w:p>
      <w:pPr>
        <w:pStyle w:val="Style14"/>
        <w:numPr>
          <w:ilvl w:val="0"/>
          <w:numId w:val="2"/>
        </w:numPr>
        <w:rPr/>
      </w:pPr>
      <w:r>
        <w:rPr/>
        <w:t xml:space="preserve">разработанных для разных категорий туристов маршрутов и программ, туристского продукта, соответствующего стандартам международного туристического рынка; </w:t>
      </w:r>
    </w:p>
    <w:p>
      <w:pPr>
        <w:pStyle w:val="Style14"/>
        <w:numPr>
          <w:ilvl w:val="0"/>
          <w:numId w:val="2"/>
        </w:numPr>
        <w:rPr/>
      </w:pPr>
      <w:r>
        <w:rPr/>
        <w:t xml:space="preserve">у персонала ООПТ опыта и знаний, необходимых для успешной организации туризма, особенно в области маркетинга, познавательных программ для разных категорий посетителей, ценообразования, обеспечения адекватного качества услуг; </w:t>
      </w:r>
    </w:p>
    <w:p>
      <w:pPr>
        <w:pStyle w:val="Style14"/>
        <w:numPr>
          <w:ilvl w:val="0"/>
          <w:numId w:val="2"/>
        </w:numPr>
        <w:rPr/>
      </w:pPr>
      <w:r>
        <w:rPr/>
        <w:t xml:space="preserve">достаточного разнообразия платных услуг и продукции; </w:t>
      </w:r>
    </w:p>
    <w:p>
      <w:pPr>
        <w:pStyle w:val="Style14"/>
        <w:numPr>
          <w:ilvl w:val="0"/>
          <w:numId w:val="2"/>
        </w:numPr>
        <w:rPr/>
      </w:pPr>
      <w:r>
        <w:rPr/>
        <w:t xml:space="preserve">единых цивилизованных стандартов формирования цен на услуги, предоставляемые туристам; </w:t>
      </w:r>
    </w:p>
    <w:p>
      <w:pPr>
        <w:pStyle w:val="Style14"/>
        <w:numPr>
          <w:ilvl w:val="0"/>
          <w:numId w:val="2"/>
        </w:numPr>
        <w:rPr/>
      </w:pPr>
      <w:r>
        <w:rPr/>
        <w:t xml:space="preserve">качественных рекламно-информационных материалов и возможностей выхода на международный рынок экотуризма; </w:t>
      </w:r>
    </w:p>
    <w:p>
      <w:pPr>
        <w:pStyle w:val="Style14"/>
        <w:numPr>
          <w:ilvl w:val="0"/>
          <w:numId w:val="2"/>
        </w:numPr>
        <w:rPr/>
      </w:pPr>
      <w:r>
        <w:rPr/>
        <w:t xml:space="preserve">механизмов, при которых часть финансовых поступлений от экотуризма направлялась бы на нужды местных жителей, а так же недооценка необходимости участия местного населения в раз витии экотуризма. </w:t>
      </w:r>
    </w:p>
    <w:p>
      <w:pPr>
        <w:pStyle w:val="Normal"/>
        <w:rPr/>
      </w:pPr>
      <w:r>
        <w:rPr/>
        <w:t xml:space="preserve">Развитие эколого-туристской деятельности в государственных природных заповедниках, не имеющих международного статуса биосферных территорий ЮНЕСКО, осложняется, кроме того, отсутствием четкого правового обеспечения экотуристской деятельности и неприятием этой деятельности рядом ученых и представителей директорского корпуса. Ученые традиционно рассматривают заповедники как полигоны, предназначенные исключительно Для научных исследований; представители директорского корпуса (во всяком случае, ряд из них) руководствуются, выражаясь словами директора Кавказского заповедника В. Бриниха, "менталитетом удельных князьков, которые хотят иметь хоть маленький, но свой участок земли, которым они могут управлять в своих собственных интересах". </w:t>
      </w:r>
    </w:p>
    <w:p>
      <w:pPr>
        <w:pStyle w:val="Normal"/>
        <w:rPr/>
      </w:pPr>
      <w:r>
        <w:rPr/>
        <w:t xml:space="preserve">Несмотря на объективные и субъективные трудности, экологический туризм в стране развивается и принимает все более отчетливые формы. Большую позитивную роль в этом процессе играют такие факторы, как: </w:t>
      </w:r>
    </w:p>
    <w:p>
      <w:pPr>
        <w:pStyle w:val="Style14"/>
        <w:numPr>
          <w:ilvl w:val="0"/>
          <w:numId w:val="2"/>
        </w:numPr>
        <w:rPr/>
      </w:pPr>
      <w:r>
        <w:rPr/>
        <w:t xml:space="preserve">поддержка и помощь ряда международных организаций; </w:t>
      </w:r>
    </w:p>
    <w:p>
      <w:pPr>
        <w:pStyle w:val="Style14"/>
        <w:numPr>
          <w:ilvl w:val="0"/>
          <w:numId w:val="2"/>
        </w:numPr>
        <w:rPr/>
      </w:pPr>
      <w:r>
        <w:rPr/>
        <w:t xml:space="preserve">объединение участников путем создания отечественных ассоциаций и фондов; </w:t>
      </w:r>
    </w:p>
    <w:p>
      <w:pPr>
        <w:pStyle w:val="Style14"/>
        <w:numPr>
          <w:ilvl w:val="0"/>
          <w:numId w:val="2"/>
        </w:numPr>
        <w:rPr/>
      </w:pPr>
      <w:r>
        <w:rPr/>
        <w:t>проведение целевых конференций и саммитов.</w:t>
      </w:r>
    </w:p>
    <w:p>
      <w:pPr>
        <w:pStyle w:val="Normal"/>
        <w:rPr/>
      </w:pPr>
      <w:r>
        <w:rPr/>
        <w:t xml:space="preserve">Подготовка специалистов для сферы экологического туризма является одним из важнейших условий успешного развития отрасли. </w:t>
      </w:r>
    </w:p>
    <w:p>
      <w:pPr>
        <w:pStyle w:val="Normal"/>
        <w:rPr/>
      </w:pPr>
      <w:r>
        <w:rPr/>
        <w:t>Двигателем идей в сфере экологического туризма в России является Всемирный фонд дикой природы (</w:t>
      </w:r>
      <w:r>
        <w:rPr>
          <w:lang w:val="en-US"/>
        </w:rPr>
        <w:t>WWF</w:t>
      </w:r>
      <w:r>
        <w:rPr/>
        <w:t xml:space="preserve">) - один из самых популярных в мире неправительственных природоохранных организаций. В рамках международной программы "Живая планета" специалисты </w:t>
      </w:r>
      <w:r>
        <w:rPr>
          <w:lang w:val="en-US"/>
        </w:rPr>
        <w:t>WWF</w:t>
      </w:r>
      <w:r>
        <w:rPr/>
        <w:t xml:space="preserve"> определили более 200 экологических регионов планеты, которые являются наиболее важными для сохранения дикой природы Земли. На территории России было выделено 16 таких экорегионов. Первые работы Фонда были начаты в 1994 г. в Дальневосточном регионе России. С 1996 г. </w:t>
      </w:r>
      <w:r>
        <w:rPr>
          <w:lang w:val="en-US"/>
        </w:rPr>
        <w:t>WWF</w:t>
      </w:r>
      <w:r>
        <w:rPr/>
        <w:t xml:space="preserve"> работает в Центральной Азии, с 1998 г. ведутся работы в Алтай-Саянском регионе, с 1999 г. - на Урале. Продолжение работ планируется на Кавказе и в Даурских степях. </w:t>
      </w:r>
    </w:p>
    <w:p>
      <w:pPr>
        <w:pStyle w:val="Normal"/>
        <w:rPr/>
      </w:pPr>
      <w:r>
        <w:rPr/>
        <w:t xml:space="preserve">Особенностью работы </w:t>
      </w:r>
      <w:r>
        <w:rPr>
          <w:lang w:val="en-US"/>
        </w:rPr>
        <w:t>WWF</w:t>
      </w:r>
      <w:r>
        <w:rPr/>
        <w:t xml:space="preserve"> в крупнейших экорегионах мира является всесторонний комплексный подход к охране природы, в том числе стремление способствовать устойчивому социально-экономическому развитию этих регионов. По мнению экспертов </w:t>
      </w:r>
      <w:r>
        <w:rPr>
          <w:lang w:val="en-US"/>
        </w:rPr>
        <w:t>WWF</w:t>
      </w:r>
      <w:r>
        <w:rPr/>
        <w:t xml:space="preserve">, долгосрочное сохранение биоразнообразия возможно лишь при условии успешного и устойчивого развития региона, не вступающего в конфликт с природой. Именно поэтому </w:t>
      </w:r>
      <w:r>
        <w:rPr>
          <w:lang w:val="en-US"/>
        </w:rPr>
        <w:t>WWF</w:t>
      </w:r>
      <w:r>
        <w:rPr/>
        <w:t xml:space="preserve"> "способствует созданию альтернативных экономических возможностей и стремится повысить заинтересованность местного населения в сохранении окружающей среды экорегиона, используя, в том числе, и экономические механизмы". </w:t>
      </w:r>
    </w:p>
    <w:p>
      <w:pPr>
        <w:pStyle w:val="Normal"/>
        <w:rPr/>
      </w:pPr>
      <w:r>
        <w:rPr/>
        <w:t xml:space="preserve">В настоящее время Российское представительство фонда работает в 6-ти из 16-ти экорегионов России: ведется работа по 100 проектам в 40 регионах. </w:t>
      </w:r>
    </w:p>
    <w:p>
      <w:pPr>
        <w:pStyle w:val="Normal"/>
        <w:rPr/>
      </w:pPr>
      <w:r>
        <w:rPr/>
        <w:t xml:space="preserve">Начиная с 1994 г., фонд вложил более 17 млн. долл. в природоохранные проекты в России. </w:t>
      </w:r>
    </w:p>
    <w:p>
      <w:pPr>
        <w:pStyle w:val="Normal"/>
        <w:rPr/>
      </w:pPr>
      <w:r>
        <w:rPr/>
        <w:t xml:space="preserve">Благодаря усилиям </w:t>
      </w:r>
      <w:r>
        <w:rPr>
          <w:lang w:val="en-US"/>
        </w:rPr>
        <w:t>WWF</w:t>
      </w:r>
      <w:r>
        <w:rPr/>
        <w:t xml:space="preserve"> за 6 лет в России: </w:t>
      </w:r>
    </w:p>
    <w:p>
      <w:pPr>
        <w:pStyle w:val="Style14"/>
        <w:numPr>
          <w:ilvl w:val="0"/>
          <w:numId w:val="2"/>
        </w:numPr>
        <w:rPr/>
      </w:pPr>
      <w:r>
        <w:rPr/>
        <w:t xml:space="preserve">на 20% увеличена площадь заповедников в Арктике; </w:t>
      </w:r>
    </w:p>
    <w:p>
      <w:pPr>
        <w:pStyle w:val="Style14"/>
        <w:numPr>
          <w:ilvl w:val="0"/>
          <w:numId w:val="2"/>
        </w:numPr>
        <w:rPr/>
      </w:pPr>
      <w:r>
        <w:rPr/>
        <w:t xml:space="preserve">разработаны и внедряются современные принципы ведения лесного хозяйства в республике Коми, Хабаровском Крае, Псковской области; </w:t>
      </w:r>
    </w:p>
    <w:p>
      <w:pPr>
        <w:pStyle w:val="Style14"/>
        <w:numPr>
          <w:ilvl w:val="0"/>
          <w:numId w:val="2"/>
        </w:numPr>
        <w:rPr/>
      </w:pPr>
      <w:r>
        <w:rPr/>
        <w:t xml:space="preserve">создан всероссийский эколого-просветительский центр "Заповедники"; </w:t>
      </w:r>
    </w:p>
    <w:p>
      <w:pPr>
        <w:pStyle w:val="Style14"/>
        <w:numPr>
          <w:ilvl w:val="0"/>
          <w:numId w:val="2"/>
        </w:numPr>
        <w:rPr/>
      </w:pPr>
      <w:r>
        <w:rPr/>
        <w:t xml:space="preserve">построены и открыты центры экопросвещения в заповедниках "Брянский лес", "Ленские Столбы", в Уссурийском заказнике, природном парке "Налычево"; </w:t>
      </w:r>
    </w:p>
    <w:p>
      <w:pPr>
        <w:pStyle w:val="Style14"/>
        <w:numPr>
          <w:ilvl w:val="0"/>
          <w:numId w:val="2"/>
        </w:numPr>
        <w:rPr/>
      </w:pPr>
      <w:r>
        <w:rPr/>
        <w:t xml:space="preserve">принят закон, регулирующий торговлю редкими видами растений в г. Москве; </w:t>
      </w:r>
    </w:p>
    <w:p>
      <w:pPr>
        <w:pStyle w:val="Style14"/>
        <w:numPr>
          <w:ilvl w:val="0"/>
          <w:numId w:val="2"/>
        </w:numPr>
        <w:rPr/>
      </w:pPr>
      <w:r>
        <w:rPr/>
        <w:t xml:space="preserve">оказана техническая помощь бригадам по борьбе с лесными пожарами на Дальнем Востоке. </w:t>
      </w:r>
    </w:p>
    <w:p>
      <w:pPr>
        <w:pStyle w:val="Normal"/>
        <w:rPr/>
      </w:pPr>
      <w:r>
        <w:rPr/>
        <w:t xml:space="preserve">Большую роль в преодолении трудностей начального этапа становления экологического туризма в России играет объединение усилий участников этого процесса. В 90-х гг. был создан ряд ассоциаций заповедников и национальных парков, среди которых: ассоциации заповедников Северо-Запада, Центрального Черноземья, Енисея, ассоциация Алтай-Саянского региона, Российская ассоциация туристических агентств (РАТА), поддерживающая развитие экологического туризма в стране, Центр экологических путешествий, МОО "Коллекция приключений", Хабаровская региональная Ассоциация содействия развитию туризма и т.д. </w:t>
      </w:r>
    </w:p>
    <w:p>
      <w:pPr>
        <w:pStyle w:val="Normal"/>
        <w:rPr/>
      </w:pPr>
      <w:r>
        <w:rPr/>
        <w:t>Фонд развития экотуризма "Дерсу Узала" - российская неправительственная организация - был создан в 1998 г. в рамках природоохранных проектов Американского Агентства международного развития (</w:t>
      </w:r>
      <w:r>
        <w:rPr>
          <w:lang w:val="en-US"/>
        </w:rPr>
        <w:t>USAID</w:t>
      </w:r>
      <w:r>
        <w:rPr/>
        <w:t xml:space="preserve">) и </w:t>
      </w:r>
      <w:r>
        <w:rPr>
          <w:lang w:val="en-US"/>
        </w:rPr>
        <w:t>WWF</w:t>
      </w:r>
      <w:r>
        <w:rPr/>
        <w:t xml:space="preserve"> при содействии Европейской программы Международного Союза охраны природы (МСОП) и Корпуса граждан за демократию (</w:t>
      </w:r>
      <w:r>
        <w:rPr>
          <w:lang w:val="en-US"/>
        </w:rPr>
        <w:t>CSD</w:t>
      </w:r>
      <w:r>
        <w:rPr/>
        <w:t xml:space="preserve">). Главные направления Работы фонда: </w:t>
      </w:r>
    </w:p>
    <w:p>
      <w:pPr>
        <w:pStyle w:val="Style14"/>
        <w:numPr>
          <w:ilvl w:val="0"/>
          <w:numId w:val="2"/>
        </w:numPr>
        <w:rPr/>
      </w:pPr>
      <w:r>
        <w:rPr/>
        <w:t xml:space="preserve">разработка и реализация проектов по развитию экотуризма в различных регионах России (Дальний Восток, Алтай-Саянский экорегион, Северный Кавказ, Карелия и др.) на средства международных благотворительных фондов и российских доноров; </w:t>
      </w:r>
    </w:p>
    <w:p>
      <w:pPr>
        <w:pStyle w:val="Normal"/>
        <w:rPr/>
      </w:pPr>
      <w:r>
        <w:rPr/>
        <w:t xml:space="preserve">В рамках </w:t>
      </w:r>
      <w:r>
        <w:rPr>
          <w:lang w:val="en-US"/>
        </w:rPr>
        <w:t>II</w:t>
      </w:r>
      <w:r>
        <w:rPr/>
        <w:t xml:space="preserve"> Байкальского экономического форума в сентябре 2002 г. Российской международной академией туризма была проведена Международная научно-практическая конференция "Байкал - мировое наследие; экотуризм". </w:t>
      </w:r>
    </w:p>
    <w:p>
      <w:pPr>
        <w:pStyle w:val="Normal"/>
        <w:rPr/>
      </w:pPr>
      <w:r>
        <w:rPr/>
        <w:t xml:space="preserve">21-22 ноября 2002 г. в г. Екатеринбурге Министерством по физической культуре, спорту и туризму Свердловской области, Администрацией города Екатеринбурга, Российской международной академией туризма и Уральским институтом туризма, Кафедрой "ЮНЕСКО" по культурному туризму в целях мира и развития была проведена Международная научно-практическая конференция "Туризм Уральского региона: проблемы, привлекательность, перспективы, технологии". Круглый стол, посвященный развитию экологического туризма в Уральском регионе, работал на протяжении 2-х дней и объединил представителей администрации региона, национальных парков, учебных заведений и т.д. </w:t>
      </w:r>
    </w:p>
    <w:p>
      <w:pPr>
        <w:pStyle w:val="Normal"/>
        <w:rPr/>
      </w:pPr>
      <w:r>
        <w:rPr/>
        <w:t xml:space="preserve">Подготовка менеджеров-экологов для сферы туризма. Мировая практика развития туристской индустрии демонстрирует высокую потребность в специалистах-экологах, которые участвуют в организации и реализации эколого-туристских программ и отдельных туров, обеспечивают экологическую безопасность и комфортность таких областей туристского сервиса, как сфера гостеприимства, общественного питания, транспортного обслуживания. Высокая требовательность западных туристов к качеству сферы размещения, чистоте воды и пищи, к экологической чистоте рекреационных территорий ведет, в ряде случаев, к отказу от посещения ими экологически неблагоприятных регионов, гостиниц и отелей, не имеющих сертификатов качества на услуги питания и размещения. Имидж и востребованность гостиниц, отелей, курортов, имеющих экологические сертификаты (например, "зеленый чемодан"), неуклонно растет. </w:t>
      </w:r>
    </w:p>
    <w:p>
      <w:pPr>
        <w:pStyle w:val="Normal"/>
        <w:rPr/>
      </w:pPr>
      <w:r>
        <w:rPr/>
        <w:t xml:space="preserve">Отказ от посещения иностранными туристами регионов России мотивирован не только плохим сервисом мест размещения, но и их экологическим неблагополучием или полным отсутствием сведений об экологическом состоянии территории. Варварское отношение россиян к собственным природным ресурсам (охота с вертолета по живой мишени) ведет к созданию негативного туристского имиджа страны в мире. </w:t>
      </w:r>
      <w:r>
        <w:br w:type="page"/>
      </w:r>
    </w:p>
    <w:p>
      <w:pPr>
        <w:pStyle w:val="Heading2"/>
        <w:ind w:hanging="0"/>
        <w:rPr/>
      </w:pPr>
      <w:r>
        <w:rPr/>
        <w:t xml:space="preserve">Глава 2 Национальные парки, государственные природные заповедники и ООПТ(особо охраняемые природные территории) </w:t>
      </w:r>
    </w:p>
    <w:p>
      <w:pPr>
        <w:pStyle w:val="Normal"/>
        <w:rPr/>
      </w:pPr>
      <w:r>
        <w:rPr/>
      </w:r>
    </w:p>
    <w:p>
      <w:pPr>
        <w:pStyle w:val="Heading3"/>
        <w:rPr/>
      </w:pPr>
      <w:r>
        <w:rPr/>
        <w:t>2.1. Характеристика НП и ООПТ</w:t>
      </w:r>
    </w:p>
    <w:p>
      <w:pPr>
        <w:pStyle w:val="Normal"/>
        <w:rPr/>
      </w:pPr>
      <w:r>
        <w:rPr/>
      </w:r>
    </w:p>
    <w:p>
      <w:pPr>
        <w:pStyle w:val="Normal"/>
        <w:rPr/>
      </w:pPr>
      <w:r>
        <w:rPr/>
        <w:t xml:space="preserve">Национальными парками объявляются территории, которые включают природные комплексы и объекты, имеющие особую экологическую, историческую и эстетическую ценность и предназначенные для использования в природоохранных, просветительских, научных, культурных целях и для регулируемого туризма. </w:t>
      </w:r>
    </w:p>
    <w:p>
      <w:pPr>
        <w:pStyle w:val="Normal"/>
        <w:rPr/>
      </w:pPr>
      <w:r>
        <w:rPr/>
        <w:t xml:space="preserve">В национальных парках работает 4007 человек, в том числе 1986 государственных инспекторов по охране территории парков. Государственная система национальных парков Российской Федерации начала формироваться сравнительно недавно, первый национальный парк Российской Федерации ("Сочинский") был образован в 1983 г. По состоянию на 31 декабря 1999 г. в Российской Федерации имелось 35 национальных парков общей площадью 6,956 млн. га (0,4% площади Российской Федерации). Национальные парки расположены на территории 13 республик, 2 краев,20 областей и 1 автономного округа. Большинство (34) национальных парков находилось в непосредственном управлении Федеральной службы лесного хозяйства России, один - в ведении правительства Москвы ("Лосиный остров"), Путешествия, связанные с риском и природой, сейчас являются наиболее перспективными и интенсивно развивающимися направлениями рекреационной деятельности. Многие люди, особенно из развитых стран, готовы тратить значительные денежные суммы на то, чтобы оторваться от цивилизованного мира, окружающего их в повседневной жизни. Кроме того, охраняемые территории посещает все большее число внутренних туристов. Однако, хотя и растет желание туристов посетить нетронутые природные территории, все труднее становится поддерживать охраняемые территории в удовлетворительном состоянии из-за растущего антропогенного давления. Возникает острая необходимость в налаживании соответствия между управлением туристической сферой и охраняемыми территориями. </w:t>
      </w:r>
    </w:p>
    <w:p>
      <w:pPr>
        <w:pStyle w:val="Normal"/>
        <w:rPr/>
      </w:pPr>
      <w:r>
        <w:rPr/>
        <w:t xml:space="preserve">Туризм и природа могут вступать в конфликт. При этом туризм наносит вред окружающей среде и природным ресурсам. Экологи начинают сопротивляться такому туризму, посредством введения запретов и ограничений. </w:t>
      </w:r>
    </w:p>
    <w:p>
      <w:pPr>
        <w:pStyle w:val="Normal"/>
        <w:rPr/>
      </w:pPr>
      <w:r>
        <w:rPr/>
        <w:t xml:space="preserve">Сосуществование, возможно, если на данной территории не развиты в достаточной степени ни туризм, ни деятельность, связанная с охраной окружающей среды, или если они не оказывают существенного влияния друг на друга. Однако, такое сосуществование не продолжается долго, так как развитие туризма вскоре приводит к коренным изменениям. Эта стадия можем смениться как ко взаимовыгодным отношениям (симбиозу), так и к конфликту. Симбиоза можно достичь только при организации туризма и природоохранной деятельности таким образом, чтобы они получали выгоды от взаимодействия. С точки зрения экологов это означает, что природные богатства (в т. ч. и рекреационные ресурсы) сохраняют свои первоначальные качества и количества. При этом постоянно увеличивается поток туристов. использующих их в физических, научных и образовательных целях, получающих от них эстетическое наслаждение. Кроме того, такое взаимодействие имеет большие экономические преимущества. Такая взаимная поддержка туризма и природоохранной деятельности должна способствовать осознанию обществом того факта, что сохранение природы является существенным условием улучшения уровня жизни. </w:t>
      </w:r>
    </w:p>
    <w:p>
      <w:pPr>
        <w:pStyle w:val="Normal"/>
        <w:rPr/>
      </w:pPr>
      <w:r>
        <w:rPr/>
        <w:t xml:space="preserve">К сожалению, реальные отношения между туризмом и природоохранной деятельностью чаще всего сводятся к сосуществованию, которое заканчивается конфликтом. Причины этого, чаще всего, состоят в неправильном управлении, отсутствии понимания того, что цели обеих сторон во многом совпадают, в отсутствии необходимого планирования и оценки последствий при развитии туризма. </w:t>
      </w:r>
    </w:p>
    <w:p>
      <w:pPr>
        <w:pStyle w:val="Normal"/>
        <w:rPr/>
      </w:pPr>
      <w:r>
        <w:rPr/>
        <w:t xml:space="preserve">Но ситуация не должна оставаться такой, так как изменение позиций обеих сторон, направленное на установление взаимовыгодного сотрудничества, принесет пользу всему государству (особенно в развивающихся странах). </w:t>
      </w:r>
    </w:p>
    <w:p>
      <w:pPr>
        <w:pStyle w:val="Normal"/>
        <w:rPr/>
      </w:pPr>
      <w:r>
        <w:rPr/>
        <w:t xml:space="preserve">Скученность, переэксплуатация природных (рекреационных) ресурсов., строительство зданий и элементов инфраструктуры и другая деятельность, связанная с туризмом, оказывает отрицательное воздействие на окружающую среду. </w:t>
      </w:r>
    </w:p>
    <w:p>
      <w:pPr>
        <w:pStyle w:val="Normal"/>
        <w:rPr/>
      </w:pPr>
      <w:r>
        <w:rPr/>
        <w:t xml:space="preserve">В общем, воздействие туризма на окружающую среду зависит от масштабов и типа туристической деятельности. Отдельный турист оказывает обычно незначительное влияние. Проблемы появляются при увеличении числа туристов или при изменении степени использования ресурсов. Так что, хотя туризм и является значительным источником дохода, с ним связаны серьезные проблемы. </w:t>
      </w:r>
    </w:p>
    <w:p>
      <w:pPr>
        <w:pStyle w:val="Normal"/>
        <w:rPr/>
      </w:pPr>
      <w:r>
        <w:rPr/>
        <w:t xml:space="preserve">Воздействие туризма на охраняемые территории можно разделить на 2 категории: прямое и косвенное. Прямое влияние туризма связано с непосредственным присутствием туристической деятельности, косвенное - с туристической инфраструктурой. Кроме того, можно выделить следующие типы воздействия: </w:t>
      </w:r>
    </w:p>
    <w:p>
      <w:pPr>
        <w:pStyle w:val="Style14"/>
        <w:numPr>
          <w:ilvl w:val="0"/>
          <w:numId w:val="2"/>
        </w:numPr>
        <w:rPr/>
      </w:pPr>
      <w:r>
        <w:rPr/>
        <w:t xml:space="preserve">воздействие на геологическое строение, минералы и ископаемые, воздействие на почву, на водные ресурсы, на растительность, на животный мир, воздействие на санитарное состояние территории, эстетическое воздействие на ландшафт, воздействие на культурную среду региона. </w:t>
      </w:r>
    </w:p>
    <w:p>
      <w:pPr>
        <w:pStyle w:val="Normal"/>
        <w:rPr/>
      </w:pPr>
      <w:r>
        <w:rPr/>
        <w:t xml:space="preserve">Результаты воздействия туристической деятельности на окружающую среду часто проявляются в приведенной выше последовательности. Те явления, которые следуют всегда друг за другом или вместе, можно предупредить, Первыми претерпевают серьезные изменения те территории, на которых наиболее развита рекреационная деятельность. На их опыте можно прогнозировать и предупреждать ситуацию в других регионах с развивающимся туризмом. </w:t>
      </w:r>
    </w:p>
    <w:p>
      <w:pPr>
        <w:pStyle w:val="Normal"/>
        <w:rPr/>
      </w:pPr>
      <w:r>
        <w:rPr/>
        <w:t xml:space="preserve">В мире накоплен огромный опыт этой деятельности, причем как положительный, так и отрицательный. Мы в самом начале пути и у нас есть реальная возможность изучить и использовать этот опыт. Наши системы ООПТ имеют немало общего с охраняемыми территориями мира, но немало и отличительных особенностей. Нам нужно реально оценить возможности наших ООПТ. Понять, ценой каких усилий удается, и всегда ли удается, сочетать охрану природных комплексов и активную туристическую деятельность в США, Европе и иных регионах мира? Как строятся отношения между охраняемыми территориями и туристическими организациями в странах? Какое место в развитии экологического туризма могут занять российские заповедники? </w:t>
      </w:r>
    </w:p>
    <w:p>
      <w:pPr>
        <w:pStyle w:val="Normal"/>
        <w:rPr/>
      </w:pPr>
      <w:r>
        <w:rPr/>
        <w:t xml:space="preserve">На наших охраняемых территориях экотуризм только начинает развиваться, эти годы вообще стали годами затишья для туристического бизнеса в стране и, казалось бы, нам пока ничто не угрожает. </w:t>
      </w:r>
    </w:p>
    <w:p>
      <w:pPr>
        <w:pStyle w:val="Normal"/>
        <w:rPr/>
      </w:pPr>
      <w:r>
        <w:rPr/>
        <w:t xml:space="preserve">Но экотуризм в России не ограничивается двумя полублаготворительными фирмами - туры такого рода в изобилии предлагают и обычные турфирмы. Речь идет не о тех турах, которые сам туроператор в своей рекламе именует "экологическими", а о маршрутах, соответствие которых принципам экологического туризма удостоверено независимыми экспертами - например, тем же </w:t>
      </w:r>
      <w:r>
        <w:rPr>
          <w:lang w:val="en-US"/>
        </w:rPr>
        <w:t>WWF</w:t>
      </w:r>
      <w:r>
        <w:rPr/>
        <w:t xml:space="preserve">. Только в Хабаровском и Приморском краях насчитывается 19 фирм и организаций, чьи туры рекомендованы фондом. На август - сентябрь этого года (лучший сезон для путешествия по югу Дальнего Востока) намечена премьера семи новых экотуров. Среди которых есть и такая экзотика, как участие в рейде оперативной антибраконьерской бригады "Тигр". </w:t>
      </w:r>
    </w:p>
    <w:p>
      <w:pPr>
        <w:pStyle w:val="Normal"/>
        <w:rPr/>
      </w:pPr>
      <w:r>
        <w:rPr/>
        <w:t xml:space="preserve">К сожалению, число туристов, посещающих национальные парки России, пока не столь велико в сравнении с известными парками мира. К тому же многие наши заповедники отдают предпочтение приему иностранных туристов. Но будем считать, что это - временное явление. </w:t>
      </w:r>
    </w:p>
    <w:p>
      <w:pPr>
        <w:pStyle w:val="Normal"/>
        <w:rPr/>
      </w:pPr>
      <w:r>
        <w:rPr/>
        <w:t xml:space="preserve">Можно сказать, что в Российской Федерации традиционной формой территориальной охраны природы, имеющей приоритетное значение для сохранения биологического разнообразия, являются государственные природные заповедники. Российские заповедники создавались исключительно для природы. Интересы природы поставлены во главу угла и любой природоохранник мира подтвердит, что это несомненное благо. Главная, первая цель создания заповедников - сохранение природных комплексов, обеспечение их естественного развития и слежение за динамикой этих процессов. Сеть заповедников, сформированная по географическому принципу, представляет природу практически всех регионов России, заповедные земли и природные ресурсы полностью к навечно изъяты из хозяйственного использования. История заповедного дела показывает, что далеко не всегда эти декларируемые принципы столь уж неуклонно реализовывались на практике. Но в целом, установленный законодательно режим охраны позволял и пока еще позволяет заповедникам выполнять свою главную задачу. Если ранее был декларирован полный запрет, теперь даешь полную свободу действий! Позавчера приоритет был только за наукой, вчера мы ее забываем и занимаемся только охраной, а сегодня мы готовы забыть все и броситься со всем жаром нашей души только на просвещение и экотуризм! Есть сложившееся законодательство, многолетние традиции. Да, долгие годы заповедники были практически единственной формой ООПТ, эффективно работающей в нашей стране и в силу этого ряд заповедников принял на себя казалось бы не свойственные им функции национальных парков и, что самое удивительное, достаточно успешно с ними справлялся. Поэтому сегодня мы обсуждаем проблему '"ООПТ и экотуризм" не только в узком кругу специалистов национальных парков, но и тех заповедников, которые имеют в этой работе некоторый (а например Тебердинский, ''Столбы*4 - значительный;) опыт. Однако, задачи системы заповедников были и должны оставаться иными, чем у национальных парков. В то же время, нужно признать что волею судьбы отдельные заповедники сегодня работают в режиме близким к национальным паркам (но наверное не российским, а американским!). Возможно наступят времена, когда можно будет не боясь потерять реально и хорошо охраняемую сегодня природную территорию - скажем так, Н-скаго заповедника, присвоить ему, соответствующее его режиму, имя - национальный парк, не передавая его в лесное ведомство, не навешивая ему планов по заготовке древесины и т.д. Сегодня это только мечта. </w:t>
      </w:r>
    </w:p>
    <w:p>
      <w:pPr>
        <w:pStyle w:val="Normal"/>
        <w:rPr/>
      </w:pPr>
      <w:r>
        <w:rPr/>
        <w:t xml:space="preserve">Система государственных заповедников как эталонов ненарушенных природных территорий является предметом заслуженной гордости отечественной науки, природоохранного движения, Сеть заповедников создавалась в течение восьми десятилетий. На 31 декабря 1999 г. в Российской Федерации насчитывалось 99 государственных природных заповедников общей площадью 33,257 млн. га, в том числе сухопутной (с внутренними водоемами) - 26,678 млн. га, что составляет 1,56% всей территории России. Заповедники расположены на территории 18 республик, 5 краев, 35 областей. Еврейской автономной области, 7 автономных округов Российской Федерации, В соответствии с законодательством государственные природные заповедники имеют статус природоохранных, научно-исследовательских и эколого-просветительских учреждений. Из 99 государственных природным заповедников на 31 декабря 1998 г.93 находилось в непосредственном ведении и управлении Госкомэкологии России, 4 - в системе Российской академии наук.1 - Минобразования России, 1 - Рослесхоза. В 1999 г. создан новый государственный природный заповедник Госкомэкологии России, территория двух заповедников расширена. </w:t>
      </w:r>
    </w:p>
    <w:p>
      <w:pPr>
        <w:pStyle w:val="Normal"/>
        <w:rPr/>
      </w:pPr>
      <w:r>
        <w:rPr/>
        <w:t xml:space="preserve">Система российских государственных природных заповедников признана в мире. Из российских заповедников 22 имеют международный статус биосферных резерватов (им выданы соответствующие сертификаты ЮНЕСКО), 8 находятся под юрисдикцией Всемирной конвенции о сохранении культурного и природного наследия, </w:t>
      </w:r>
      <w:r>
        <w:rPr>
          <w:lang w:val="en-US"/>
        </w:rPr>
        <w:t>S</w:t>
      </w:r>
      <w:r>
        <w:rPr/>
        <w:t xml:space="preserve">1 - под юрисдикцией Конвенции о водно-болотных угодьях, имеющих международное значение главным образом в качестве местообитания водоплавающих птиц (Рамсарской конвенции), 4 (Окский, Тебердинский, Центрально-Черноземный и "Костомукшский") имеют дипломы Совета Европы, 3 ("Костомукшский", "Даурский", "Ханкайский") входят в состав международных трансграничных особо охраняемых природных территорий. Что касается системы заповедников. Каждый заповедник, несмотря на общие цели и задачи, индивидуален. Различны истории их создания, традиции, социально-экономические условия в регионе, степень освоенности окружающей природы и т.д. и т.п. Все эти особенности отражены в индивидуальных положениях. Но, должно быть ясно одно, что сохранение в заповедной системе значительных территорий с первозданной, дикой природой - истинное российское достижение и мы не имеем право его утратить. </w:t>
      </w:r>
    </w:p>
    <w:p>
      <w:pPr>
        <w:pStyle w:val="Normal"/>
        <w:rPr/>
      </w:pPr>
      <w:r>
        <w:rPr/>
        <w:t>Поэтому для развития экотуризма в заповедниках требуются специфические туроператоры, понимающие задачи заповедников и не ставящие себе главной целью извлечение прибыли. Операторы, которые, с одной стороны, представляли бы интересы заповедников в "большом" мире, а с другой - гарантировали бы соблюдение клиентами правил экотуризма. Такими операторами и стали вышеупомянутые фонд "Дерсу Узала" и Центр экологических путешествий, созданные в 1997 - 1998 годах. Обе организации имеют статус некоммерческих - что в целом соответствует действительности, несмотря на их туроператорскую деятельность: они сознательно ограничивают свою прибыль, стараясь оставить больше денег заповедникам и сотрудничающим с ними местным жителям. Обе были созданы при активном содействии тогдашнего управления заповедного дела Госкомэкологии РФ и сотрудничают с международными неправительственными организациями прежде всего со Всемирным фондом дикой природы (</w:t>
      </w:r>
      <w:r>
        <w:rPr>
          <w:lang w:val="en-US"/>
        </w:rPr>
        <w:t>WWF</w:t>
      </w:r>
      <w:r>
        <w:rPr/>
        <w:t xml:space="preserve">), для которого поддержка охраняемых природных территорий во всем мире одна из главных задач. </w:t>
      </w:r>
    </w:p>
    <w:p>
      <w:pPr>
        <w:pStyle w:val="Normal"/>
        <w:rPr/>
      </w:pPr>
      <w:r>
        <w:rPr/>
        <w:t xml:space="preserve">Также существуют особо охраняемые природные территории (ООПТ), которые предназначены для сохранения типичных и уникальных природных ландшафтов, разнообразия животного и растительного мира, объектов природного и культурного наследия. Полностью или частично изъятые из хозяйственного использования, они имеют режим особой охраны, а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Normal"/>
        <w:rPr/>
      </w:pPr>
      <w:r>
        <w:rPr/>
        <w:t xml:space="preserve">Особо охраняемые природные территории относятся к объектам общенационального достояния. </w:t>
      </w:r>
    </w:p>
    <w:p>
      <w:pPr>
        <w:pStyle w:val="Normal"/>
        <w:rPr/>
      </w:pPr>
      <w:r>
        <w:rPr/>
        <w:t xml:space="preserve">Различают следующие основные категории указанных территорий: </w:t>
      </w:r>
    </w:p>
    <w:p>
      <w:pPr>
        <w:pStyle w:val="Style14"/>
        <w:numPr>
          <w:ilvl w:val="0"/>
          <w:numId w:val="2"/>
        </w:numPr>
        <w:rPr/>
      </w:pPr>
      <w:r>
        <w:rPr/>
        <w:t xml:space="preserve">государственные природные заповедники, в том числе биосферные: </w:t>
      </w:r>
    </w:p>
    <w:p>
      <w:pPr>
        <w:pStyle w:val="Style14"/>
        <w:numPr>
          <w:ilvl w:val="0"/>
          <w:numId w:val="2"/>
        </w:numPr>
        <w:rPr/>
      </w:pPr>
      <w:r>
        <w:rPr/>
        <w:t xml:space="preserve">национальные парки; </w:t>
      </w:r>
    </w:p>
    <w:p>
      <w:pPr>
        <w:pStyle w:val="Style14"/>
        <w:numPr>
          <w:ilvl w:val="0"/>
          <w:numId w:val="2"/>
        </w:numPr>
        <w:rPr/>
      </w:pPr>
      <w:r>
        <w:rPr/>
        <w:t xml:space="preserve">природные парки; </w:t>
      </w:r>
    </w:p>
    <w:p>
      <w:pPr>
        <w:pStyle w:val="Style14"/>
        <w:numPr>
          <w:ilvl w:val="0"/>
          <w:numId w:val="2"/>
        </w:numPr>
        <w:rPr/>
      </w:pPr>
      <w:r>
        <w:rPr/>
        <w:t xml:space="preserve">государственные природные заказники; </w:t>
      </w:r>
    </w:p>
    <w:p>
      <w:pPr>
        <w:pStyle w:val="Style14"/>
        <w:numPr>
          <w:ilvl w:val="0"/>
          <w:numId w:val="2"/>
        </w:numPr>
        <w:rPr/>
      </w:pPr>
      <w:r>
        <w:rPr/>
        <w:t xml:space="preserve">памятники природы; </w:t>
      </w:r>
    </w:p>
    <w:p>
      <w:pPr>
        <w:pStyle w:val="Style14"/>
        <w:numPr>
          <w:ilvl w:val="0"/>
          <w:numId w:val="2"/>
        </w:numPr>
        <w:rPr/>
      </w:pPr>
      <w:r>
        <w:rPr/>
        <w:t xml:space="preserve">дендрологические парки и ботанические сады; </w:t>
      </w:r>
    </w:p>
    <w:p>
      <w:pPr>
        <w:pStyle w:val="Style14"/>
        <w:numPr>
          <w:ilvl w:val="0"/>
          <w:numId w:val="2"/>
        </w:numPr>
        <w:rPr/>
      </w:pPr>
      <w:r>
        <w:rPr/>
        <w:t xml:space="preserve">лечебно-оздоровительные местности и курорты. </w:t>
      </w:r>
    </w:p>
    <w:p>
      <w:pPr>
        <w:pStyle w:val="Normal"/>
        <w:rPr/>
      </w:pPr>
      <w:r>
        <w:rPr/>
        <w:t xml:space="preserve">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зеленые зоны, городские леса, городские парки, памятники садово-паркового искусства и др.). </w:t>
      </w:r>
    </w:p>
    <w:p>
      <w:pPr>
        <w:pStyle w:val="Normal"/>
        <w:rPr/>
      </w:pPr>
      <w:r>
        <w:rPr/>
        <w:t xml:space="preserve">Все особо охраняемые природные территории учитываются при разработке территориальных комплексных схем, схем землеустройства и районной планировки. [1, 310с] </w:t>
      </w:r>
    </w:p>
    <w:p>
      <w:pPr>
        <w:pStyle w:val="Normal"/>
        <w:rPr/>
      </w:pPr>
      <w:r>
        <w:rPr/>
      </w:r>
    </w:p>
    <w:p>
      <w:pPr>
        <w:pStyle w:val="Heading3"/>
        <w:rPr/>
      </w:pPr>
      <w:r>
        <w:rPr/>
        <w:t>2.2. Общая характеристика НП "Угра"</w:t>
      </w:r>
    </w:p>
    <w:p>
      <w:pPr>
        <w:pStyle w:val="Normal"/>
        <w:rPr/>
      </w:pPr>
      <w:r>
        <w:rPr/>
      </w:r>
    </w:p>
    <w:p>
      <w:pPr>
        <w:pStyle w:val="Normal"/>
        <w:rPr/>
      </w:pPr>
      <w:r>
        <w:rPr/>
        <w:t xml:space="preserve">Национальный парк "Угра" на территории Калужской области создан Постановлением Правительства Российской Федерации от 10 февраля 1997 г. Парк имеет площадь 98,6 тыс. га и располагается па территории 6 административных районов Калужской области: Износковского, Юхновского. Дзержинского, Бабынинского, Перемышльского и Козельского. В границы парка входят живописные долины рек Угра и Жиздра, а также левобережная часть Оки с древним селом Воротынск. Парк организован с целью сохранения уникальных природных комплексов и исторических объектов в долинах этих рек. По своему содержанию национальный парк "Угра" является историко-природным. Свыше 65% площади покрыто лесами, реками и озерами; в границы парка вошли 20 памятников природы и 4 ключевые орнитологические территории. Наиболее крупные лесные массивы располагаются в бассейне р. Угры и на правобережье Жиздры. В парке произрастает более 1000 видов высших сосудистых растений, среди них 165 (138) редких для области.7 занесены в Красную Книгу природы России: орхидея пальчатокоренник балтийский, пыльцеголовники: длиннолистый и красный, ковыль перистый, неоттианта клобучковая, а также водяной орех - чилим и венерин башмачок. Животный мир парка представлен более 300 видами позвоночных. Обычны лось, косуля, кабан, волк, лисица, барсук, бобр, тетерев, глухарь; встречаются куница, норка, бурый медведь. Из 210 видов птиц в список редких и исчезающих Калужской области включено 75 видов, а в Красную Книгу - 17 видов, в том числе скопа, змееяд, орлан-белохвост, балобан, большой подорлик, черный аист. В водоемах водится 33 вида рыб, а подкаменщик обыкновенный, стерлядь и русская быстрянка внесены в Красную Книгу. В пойменных озерах Жиздры и Оки обитает русская выхухоль - эндемик, включенный в список Международного союза охраны природы. Из беспозвоночных животных, количество которых насчитывает несколько тысяч, 6 видов также являются краснокнижными, а 22 - отнесены к регионально редким. </w:t>
      </w:r>
    </w:p>
    <w:p>
      <w:pPr>
        <w:pStyle w:val="Normal"/>
        <w:rPr/>
      </w:pPr>
      <w:r>
        <w:rPr/>
        <w:t xml:space="preserve">В то же время территория парка насыщена объектами историко-культурного наследия. В его границах находятся около двух десятков бывших дворянских усадеб, свыше 20 памятников архитектуры, многочисленные места великих сражений и битв, знаменитые духовные центры, более 130 археологических объектов. </w:t>
      </w:r>
    </w:p>
    <w:p>
      <w:pPr>
        <w:pStyle w:val="Normal"/>
        <w:rPr/>
      </w:pPr>
      <w:r>
        <w:rPr/>
        <w:t xml:space="preserve">В декабре 2002 г. национальному парку "Угра" дипломом ЮНЕСКО был присвоен статус биосферного резервата. </w:t>
      </w:r>
    </w:p>
    <w:p>
      <w:pPr>
        <w:pStyle w:val="Normal"/>
        <w:rPr/>
      </w:pPr>
      <w:r>
        <w:rPr/>
        <w:t xml:space="preserve">Территория национального парка относится к особо охраняемым территориям федерального значения. Земля, воды, недра, растительный и животный мир, находящиеся на территории национального парка, предоставляются ему в пользование на правах предусмотренных федеральными законами. Изъятие земель и других природных ресурсов национального парка запрещается. Земельные участки в границах национального парка, а также находящиеся на них здания, сооружения, помещения не подлежат приватизации. </w:t>
      </w:r>
    </w:p>
    <w:p>
      <w:pPr>
        <w:pStyle w:val="Normal"/>
        <w:rPr/>
      </w:pPr>
      <w:r>
        <w:rPr/>
        <w:t xml:space="preserve">Историко-культурные объекты, поставленные на государственную охрану в установленном порядке, передаются национальному парку по согласованию с государственным органом охраны памятников истории и культуры. </w:t>
      </w:r>
    </w:p>
    <w:p>
      <w:pPr>
        <w:pStyle w:val="Normal"/>
        <w:rPr/>
      </w:pPr>
      <w:r>
        <w:rPr/>
        <w:t xml:space="preserve">Национальный парк имеет исключительное право приобретения земельных участков, включенных в состав национального парка без изъятия из хозяйственной эксплуатации и принадлежащих другим собственникам, за счет средств федерального бюджета и иных не запрещенных законом источников. </w:t>
      </w:r>
    </w:p>
    <w:p>
      <w:pPr>
        <w:pStyle w:val="Normal"/>
        <w:rPr/>
      </w:pPr>
      <w:r>
        <w:rPr/>
        <w:t xml:space="preserve">В своей деятельности национальный парк руководствуется Конституцией Российской Федерации, Федеральным законом "Об особо охраняемых природных территориях", други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соответствующими актами органов государственной власти, нормативными правовыми актами Министерства природных ресурсов Российской Федерации и правовыми актами Федеральной службы по надзору в сфере природопользования (далее - Росприроднадзора), законами и другими нормативными актами Калужской области, настоящим Положением. </w:t>
      </w:r>
    </w:p>
    <w:p>
      <w:pPr>
        <w:pStyle w:val="Normal"/>
        <w:rPr/>
      </w:pPr>
      <w:r>
        <w:rPr/>
        <w:t xml:space="preserve">Вокруг национального парка создается охранная зона с ограниченным режимом природопользования. Границы и режим охранной зоны национального парка утверждаются Постановлением органа государственной власти Калужской области. </w:t>
      </w:r>
    </w:p>
    <w:p>
      <w:pPr>
        <w:pStyle w:val="Normal"/>
        <w:rPr/>
      </w:pPr>
      <w:r>
        <w:rPr/>
        <w:t xml:space="preserve">На национальный парк возлагаются следующие основные задачи: сохранение целостности природных и природно-исторических ландшафтов, уникальных и эталонных природных комплексов и объектов растительною и животного мира; сохранение историко-культурных объектов; экологическое и историко-культурное просвещение населения; создание условий для регулируемого туризма и отдыха в природных условия; разработка и внедрение научных методов охраны природы в условиях рекреационного использования; осуществление экологического мониторинга; восстановление нарушенных природных и историко-культурных комплексов и объектов; развитие научно-технического, информационного и культурного сотрудничества с охраняемыми территориями и природоохранными организациями Российской Федерации и зарубежных стран; охрана и воспроизводство лесов, растительного и животного мира, проведение необходимых лесоводственных, регуляционных и биотехнических мероприятий; участие в государственной экологической экспертизе проектов социального и экономического развития, землеустройства и размещения хозяйственных и иных объектов в регионе; содействие в подготовке научных кадров и специалистов в области охраны окружающей природной среды. </w:t>
      </w:r>
    </w:p>
    <w:p>
      <w:pPr>
        <w:pStyle w:val="Normal"/>
        <w:rPr/>
      </w:pPr>
      <w:r>
        <w:rPr/>
        <w:t xml:space="preserve">Рассмотрим управление национальным парком и его структуру. Национальный парк находится в ведении Росприроднадзора. </w:t>
      </w:r>
    </w:p>
    <w:p>
      <w:pPr>
        <w:pStyle w:val="Normal"/>
        <w:rPr/>
      </w:pPr>
      <w:r>
        <w:rPr/>
        <w:t xml:space="preserve">Национальный парк возглавляется директором, назначаемым органов, в ведении которого находится национальный парк. </w:t>
      </w:r>
    </w:p>
    <w:p>
      <w:pPr>
        <w:pStyle w:val="Normal"/>
        <w:rPr/>
      </w:pPr>
      <w:r>
        <w:rPr/>
        <w:t xml:space="preserve">Директор осуществляет непосредственное управление деятельностью национального парка. К его компетенции относится решение всех вопросов, которые не составляют компетенцию других органов управления, определённых законодательством Российской Федерации и настоящим Положением, а именно: </w:t>
      </w:r>
    </w:p>
    <w:p>
      <w:pPr>
        <w:pStyle w:val="Normal"/>
        <w:rPr/>
      </w:pPr>
      <w:r>
        <w:rPr/>
        <w:t xml:space="preserve">а) без доверенности действует от имени национального парка и представляет его во всех органах государственной власти и управлений, предприятиях, организациях, а также за рубежом; </w:t>
      </w:r>
    </w:p>
    <w:p>
      <w:pPr>
        <w:pStyle w:val="Normal"/>
        <w:rPr/>
      </w:pPr>
      <w:r>
        <w:rPr/>
        <w:t xml:space="preserve">б) руководит деятельностью национального, парка, обеспечивает выполнение возложенных на национальный парк задач и несёт персональную ответственность за результаты деятельности национального парка; </w:t>
      </w:r>
    </w:p>
    <w:p>
      <w:pPr>
        <w:pStyle w:val="Normal"/>
        <w:rPr/>
      </w:pPr>
      <w:r>
        <w:rPr/>
        <w:t xml:space="preserve">в) по согласованию с Росприроднадзором утверждает структуру и штатное расписание национального парка; утверждает должностные инструкции работников; </w:t>
      </w:r>
    </w:p>
    <w:p>
      <w:pPr>
        <w:pStyle w:val="Normal"/>
        <w:rPr/>
      </w:pPr>
      <w:r>
        <w:rPr/>
        <w:t xml:space="preserve">г) принимает на работу и увольняет работников, заключает контракты по найму на работу в национальный парк для выполнения отдельных работ; </w:t>
      </w:r>
    </w:p>
    <w:p>
      <w:pPr>
        <w:pStyle w:val="Normal"/>
        <w:rPr/>
      </w:pPr>
      <w:r>
        <w:rPr/>
        <w:t xml:space="preserve">д) применяет дисциплинарные и материальные взыскания к работника: национального парка в случае нарушения ими правил внутреннего распорядка должностных инструкций и в других случаях, предусмотренных законодательством; реконструкции и расширения хозяйственных объектов, планируемых к реализации на территории Калужской области. </w:t>
      </w:r>
    </w:p>
    <w:p>
      <w:pPr>
        <w:pStyle w:val="Normal"/>
        <w:rPr/>
      </w:pPr>
      <w:r>
        <w:rPr/>
        <w:t xml:space="preserve">В национальном парке вопросы научной, природоохранной, рекреационной и просветительской деятельности рассматриваются Научно-техническим советом из числа специалистов в области охраны и рационального использования природных и историко-культурных ресурсов. </w:t>
      </w:r>
    </w:p>
    <w:p>
      <w:pPr>
        <w:pStyle w:val="Normal"/>
        <w:rPr/>
      </w:pPr>
      <w:r>
        <w:rPr/>
        <w:t xml:space="preserve">Состав Научно-технического совета и положение о нем утверждается Федеральной службой по надзору в сфере природопользования. </w:t>
      </w:r>
    </w:p>
    <w:p>
      <w:pPr>
        <w:pStyle w:val="Normal"/>
        <w:rPr/>
      </w:pPr>
      <w:r>
        <w:rPr/>
        <w:t xml:space="preserve">Планы лесохозяйственных, биотехнических, регуляционных. рес таврационных и просветительских работ на территории национального парка рассматриваются на заседаниях Научно-технического совета. </w:t>
      </w:r>
    </w:p>
    <w:p>
      <w:pPr>
        <w:pStyle w:val="Normal"/>
        <w:rPr/>
      </w:pPr>
      <w:r>
        <w:rPr/>
        <w:t xml:space="preserve">Эколого-просветительская деятельность в национальном парке направлена на обеспечение посетителей парка познавательной информацией и научно - популярными знаниями о природных экосистемах и объектах природного и историко-культурного наследия на его территории. </w:t>
      </w:r>
    </w:p>
    <w:p>
      <w:pPr>
        <w:pStyle w:val="Normal"/>
        <w:rPr/>
      </w:pPr>
      <w:r>
        <w:rPr/>
        <w:t xml:space="preserve">Просветительская деятельность национального парка включает: выпуск буклетов, фотоальбомов, путеводителей, справочных материалов и иной печатной продукции, организацию визит-центров, музеев и экспозиций под открытым небом, создание и обустройство экскурсионных троп и маршрутов, организацию школьных лесничеств, детских и юношеских экологических центров, лагерей, прохождение учебной и производственной практики студентов высших и средних специальных учебных заведений соответствующего профиля, освещение деятельности национального парка в средствах массовой информации и иные формы методологического и историко-культурного воспитания и образования. </w:t>
      </w:r>
    </w:p>
    <w:p>
      <w:pPr>
        <w:pStyle w:val="Normal"/>
        <w:rPr/>
      </w:pPr>
      <w:r>
        <w:rPr/>
        <w:t xml:space="preserve">Обеспечение регулируемого туризма и отдыха на территориях национальных парков осуществляется в соответствии с утвержденными проектами на основании лицензий на осуществление деятельности по обеспечению регулируемого туризма и отдыха, предоставляемых дирекциями национальных парков, если предлагаемые услуги по организации обслуживания посетителей не противоречат целям деятельности национальных парков и не причиняют ущерба природным комплексам и объектам историко-культурного наследия. Форма лицензии утверждается государственным органом Российской Федерации, в ведении которого находятся национальные парки. </w:t>
      </w:r>
    </w:p>
    <w:p>
      <w:pPr>
        <w:pStyle w:val="Normal"/>
        <w:rPr/>
      </w:pPr>
      <w:r>
        <w:rPr/>
        <w:t xml:space="preserve">При наличии соответствующих лицензий ее владельцам могут быть предоставлены в аренду земельные участки, природные объекты, здания и сооружения на условиях, определенных соответствующими договорами, заключаемыми с дирекциями национальных парков. Указанные договоры подлежат регистрации в государственных органах, в ведении которых находятся национальные парки. </w:t>
      </w:r>
    </w:p>
    <w:p>
      <w:pPr>
        <w:pStyle w:val="Normal"/>
        <w:rPr/>
      </w:pPr>
      <w:r>
        <w:rPr/>
        <w:t xml:space="preserve">Владелец лицензии представляет на утверждение дирекции национального парка и государственного органа, в ведении которого находится национальный парк, проектную документацию на все виды работ, осуществляемых им в соответствии с лицензией и договором об аренде. </w:t>
      </w:r>
    </w:p>
    <w:p>
      <w:pPr>
        <w:pStyle w:val="Normal"/>
        <w:rPr/>
      </w:pPr>
      <w:r>
        <w:rPr/>
        <w:t xml:space="preserve">Порядок предоставления и аннулирования лицензий, предоставления в аренду земельных участков, природных объектов, зданий и сооружений определяется Правительством Российской Федерации. </w:t>
      </w:r>
    </w:p>
    <w:p>
      <w:pPr>
        <w:pStyle w:val="Normal"/>
        <w:rPr/>
      </w:pPr>
      <w:r>
        <w:rPr/>
        <w:t xml:space="preserve">Постановлением Правительства Российской Федерации от 3 августа 1996 г. № 916 утверждено Положение о порядке представления и аннулирования лицензий на осуществление деятельности по обеспечению регулируемого туризма и отдыха на территориях национальных парков. </w:t>
      </w:r>
    </w:p>
    <w:p>
      <w:pPr>
        <w:pStyle w:val="Normal"/>
        <w:rPr/>
      </w:pPr>
      <w:r>
        <w:rPr/>
        <w:t xml:space="preserve">Согласно этому Положению, право на осуществление конкретных видов деятельности по обеспечению регулируемого туризма и отдыха и условия их осуществления являются неотъемлемой частью правового статуса и режима территории национального парка и должны быть отражены в положении о нем. </w:t>
      </w:r>
    </w:p>
    <w:p>
      <w:pPr>
        <w:pStyle w:val="Normal"/>
        <w:rPr/>
      </w:pPr>
      <w:r>
        <w:rPr/>
        <w:t xml:space="preserve">Лицензия на осуществление упомянутых видов деятельности выдается дирекцией национального парка и действительна только на его территории. </w:t>
      </w:r>
    </w:p>
    <w:p>
      <w:pPr>
        <w:pStyle w:val="Normal"/>
        <w:rPr/>
      </w:pPr>
      <w:r>
        <w:rPr/>
        <w:t xml:space="preserve">Лицензия является официальным документом, который разрешает осуществление указанного в нем вида деятельности в течение установленного срок: *, а также определяет условия его осуществления. </w:t>
      </w:r>
    </w:p>
    <w:p>
      <w:pPr>
        <w:pStyle w:val="Normal"/>
        <w:rPr/>
      </w:pPr>
      <w:r>
        <w:rPr/>
        <w:t xml:space="preserve">Для получения лицензии заявитель представляет в дирекцию национального парка: </w:t>
      </w:r>
    </w:p>
    <w:p>
      <w:pPr>
        <w:pStyle w:val="Normal"/>
        <w:rPr/>
      </w:pPr>
      <w:r>
        <w:rPr/>
        <w:t xml:space="preserve">а) заявление о выдаче лицензии с указанием: </w:t>
      </w:r>
    </w:p>
    <w:p>
      <w:pPr>
        <w:pStyle w:val="Normal"/>
        <w:rPr/>
      </w:pPr>
      <w:r>
        <w:rPr/>
        <w:t xml:space="preserve">для юридических лиц - - наименования и организационно-правовой формы, юридического адреса, номера расчетного счета, наименования обслуживающего банка; для физических лиц - фамилии, имени, отчества, паспортных данных (серия, номер, когда и кем выдан, место жительства); вида деятельности; </w:t>
      </w:r>
    </w:p>
    <w:p>
      <w:pPr>
        <w:pStyle w:val="Normal"/>
        <w:rPr/>
      </w:pPr>
      <w:r>
        <w:rPr/>
        <w:t xml:space="preserve">а) срока действия лицензии; </w:t>
      </w:r>
    </w:p>
    <w:p>
      <w:pPr>
        <w:pStyle w:val="Normal"/>
        <w:rPr/>
      </w:pPr>
      <w:r>
        <w:rPr/>
        <w:t xml:space="preserve">б) копии учредительных документов (если они не заверены нотариусом - с предъявлением оригиналов); </w:t>
      </w:r>
    </w:p>
    <w:p>
      <w:pPr>
        <w:pStyle w:val="Normal"/>
        <w:rPr/>
      </w:pPr>
      <w:r>
        <w:rPr/>
        <w:t xml:space="preserve">в) копию свидетельства о государственной регистрации юридического лица; </w:t>
      </w:r>
    </w:p>
    <w:p>
      <w:pPr>
        <w:pStyle w:val="Normal"/>
        <w:rPr/>
      </w:pPr>
      <w:r>
        <w:rPr/>
        <w:t xml:space="preserve">г) документ, подтверждающий оплату рассмотрения заявления; </w:t>
      </w:r>
    </w:p>
    <w:p>
      <w:pPr>
        <w:pStyle w:val="Normal"/>
        <w:rPr/>
      </w:pPr>
      <w:r>
        <w:rPr/>
        <w:t xml:space="preserve">д) 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 </w:t>
      </w:r>
    </w:p>
    <w:p>
      <w:pPr>
        <w:pStyle w:val="Normal"/>
        <w:rPr/>
      </w:pPr>
      <w:r>
        <w:rPr/>
        <w:t xml:space="preserve">е) сведения о профессиональной подготовке специалистов и рабочих; </w:t>
      </w:r>
    </w:p>
    <w:p>
      <w:pPr>
        <w:pStyle w:val="Normal"/>
        <w:rPr/>
      </w:pPr>
      <w:r>
        <w:rPr/>
        <w:t xml:space="preserve">ж) данные о нормативно-методическом обеспечении, организационно-технических возможностях и оснащении для выполнения соответствующих видов деятельности. </w:t>
      </w:r>
    </w:p>
    <w:p>
      <w:pPr>
        <w:pStyle w:val="Normal"/>
        <w:rPr/>
      </w:pPr>
      <w:r>
        <w:rPr/>
        <w:t xml:space="preserve">Рассмотрение заявления о выдаче лицензии и выдача лицензии осуществляются на платной основе. </w:t>
      </w:r>
    </w:p>
    <w:p>
      <w:pPr>
        <w:pStyle w:val="Normal"/>
        <w:rPr/>
      </w:pPr>
      <w:r>
        <w:rPr/>
        <w:t xml:space="preserve">Платежи за рассмотрение заявления о выдаче лицензии взимаются в размере] /] 0 установленного законом минимального размера оплаты труда, а за выдачу лицензии (или ее копии) • • не более одного установленного законом минимального размера оплаты труда. </w:t>
      </w:r>
    </w:p>
    <w:p>
      <w:pPr>
        <w:pStyle w:val="Normal"/>
        <w:rPr/>
      </w:pPr>
      <w:r>
        <w:rPr/>
        <w:t xml:space="preserve">В случае проведения дополнительной (в том числе независимой) экспертизы связанные с этим расходы не включаются в фиксированную лицензионную плату и оплачиваются отдельно. </w:t>
      </w:r>
    </w:p>
    <w:p>
      <w:pPr>
        <w:pStyle w:val="Normal"/>
        <w:rPr/>
      </w:pPr>
      <w:r>
        <w:rPr/>
        <w:t xml:space="preserve">Плата за рассмотрение заявления и плата за выдачу лицензии поступают в доход федерального бюджета. </w:t>
      </w:r>
    </w:p>
    <w:p>
      <w:pPr>
        <w:pStyle w:val="Normal"/>
        <w:rPr/>
      </w:pPr>
      <w:r>
        <w:rPr/>
        <w:t xml:space="preserve">Форма лицензии утверждается государственным органом, в ведении которого находятся национальные парки. </w:t>
      </w:r>
    </w:p>
    <w:p>
      <w:pPr>
        <w:pStyle w:val="Normal"/>
        <w:rPr/>
      </w:pPr>
      <w:r>
        <w:rPr/>
        <w:t xml:space="preserve">Уведомление об отказе в выдаче лицензии представляется заявителю в письменном виде в 3-дневный срок со дня принятия соответствующего решения с указанием причин отказа. </w:t>
      </w:r>
    </w:p>
    <w:p>
      <w:pPr>
        <w:pStyle w:val="Normal"/>
        <w:rPr/>
      </w:pPr>
      <w:r>
        <w:rPr/>
        <w:t xml:space="preserve">Основанием для отказа в выдаче лицензии является: </w:t>
      </w:r>
    </w:p>
    <w:p>
      <w:pPr>
        <w:pStyle w:val="Style14"/>
        <w:numPr>
          <w:ilvl w:val="0"/>
          <w:numId w:val="2"/>
        </w:numPr>
        <w:rPr/>
      </w:pPr>
      <w:r>
        <w:rPr/>
        <w:t xml:space="preserve">наличие в документах, представленных заявителем, недостоверной или неполной информации; </w:t>
      </w:r>
    </w:p>
    <w:p>
      <w:pPr>
        <w:pStyle w:val="Style14"/>
        <w:numPr>
          <w:ilvl w:val="0"/>
          <w:numId w:val="2"/>
        </w:numPr>
        <w:rPr/>
      </w:pPr>
      <w:r>
        <w:rPr/>
        <w:t xml:space="preserve">отрицательное экспертное заключение, установившее не соответствие условиям, необходимым для осуществления соответствующего вида деятельности. </w:t>
      </w:r>
    </w:p>
    <w:p>
      <w:pPr>
        <w:pStyle w:val="Normal"/>
        <w:rPr/>
      </w:pPr>
      <w:r>
        <w:rPr/>
        <w:t xml:space="preserve">В лицензии указываются: </w:t>
      </w:r>
    </w:p>
    <w:p>
      <w:pPr>
        <w:pStyle w:val="Style14"/>
        <w:numPr>
          <w:ilvl w:val="0"/>
          <w:numId w:val="2"/>
        </w:numPr>
        <w:rPr/>
      </w:pPr>
      <w:r>
        <w:rPr/>
        <w:t xml:space="preserve">наименование национального парка, дирекция которого выдала лицензию; </w:t>
      </w:r>
    </w:p>
    <w:p>
      <w:pPr>
        <w:pStyle w:val="Style14"/>
        <w:numPr>
          <w:ilvl w:val="0"/>
          <w:numId w:val="2"/>
        </w:numPr>
        <w:rPr/>
      </w:pPr>
      <w:r>
        <w:rPr/>
        <w:t xml:space="preserve">для юридических лиц - наименование и юридический адрес организации, получающей лицензию; </w:t>
      </w:r>
    </w:p>
    <w:p>
      <w:pPr>
        <w:pStyle w:val="Style14"/>
        <w:numPr>
          <w:ilvl w:val="0"/>
          <w:numId w:val="2"/>
        </w:numPr>
        <w:rPr/>
      </w:pPr>
      <w:r>
        <w:rPr/>
        <w:t xml:space="preserve">для физических лиц - фамилия, имя, отчество, паспортные данные (серия, номер, когда и кем выдан, место жительства); </w:t>
      </w:r>
    </w:p>
    <w:p>
      <w:pPr>
        <w:pStyle w:val="Style14"/>
        <w:numPr>
          <w:ilvl w:val="0"/>
          <w:numId w:val="2"/>
        </w:numPr>
        <w:rPr/>
      </w:pPr>
      <w:r>
        <w:rPr/>
        <w:t xml:space="preserve">вид деятельности; </w:t>
      </w:r>
    </w:p>
    <w:p>
      <w:pPr>
        <w:pStyle w:val="Style14"/>
        <w:numPr>
          <w:ilvl w:val="0"/>
          <w:numId w:val="2"/>
        </w:numPr>
        <w:rPr/>
      </w:pPr>
      <w:r>
        <w:rPr/>
        <w:t xml:space="preserve">срок действия лицензии; </w:t>
      </w:r>
    </w:p>
    <w:p>
      <w:pPr>
        <w:pStyle w:val="Style14"/>
        <w:numPr>
          <w:ilvl w:val="0"/>
          <w:numId w:val="2"/>
        </w:numPr>
        <w:rPr/>
      </w:pPr>
      <w:r>
        <w:rPr/>
        <w:t xml:space="preserve">условия осуществления лицензируемого вида деятельности; </w:t>
      </w:r>
    </w:p>
    <w:p>
      <w:pPr>
        <w:pStyle w:val="Style14"/>
        <w:numPr>
          <w:ilvl w:val="0"/>
          <w:numId w:val="2"/>
        </w:numPr>
        <w:rPr/>
      </w:pPr>
      <w:r>
        <w:rPr/>
        <w:t>регистрационный номер лицензии и дата выдачи.</w:t>
      </w:r>
    </w:p>
    <w:p>
      <w:pPr>
        <w:pStyle w:val="Normal"/>
        <w:rPr/>
      </w:pPr>
      <w:r>
        <w:rPr/>
        <w:t xml:space="preserve">Лицензия выдается на срок не менее 3 лет. По заявлению лица, обратившегося за ее получением, лицензия может выдаваться на меньший срок. Продление срока ее действия производится в порядке, установленном для ее получения. </w:t>
      </w:r>
    </w:p>
    <w:p>
      <w:pPr>
        <w:pStyle w:val="Normal"/>
        <w:rPr/>
      </w:pPr>
      <w:r>
        <w:rPr/>
        <w:t xml:space="preserve">Лицензия выдается после представления заявителем документа, подтверждающего ее оплату. </w:t>
      </w:r>
    </w:p>
    <w:p>
      <w:pPr>
        <w:pStyle w:val="Normal"/>
        <w:rPr/>
      </w:pPr>
      <w:r>
        <w:rPr/>
        <w:t xml:space="preserve">Лицензия выдается отдельно на каждый вид деятельности. Передача лицензии другому юридическому или физическому лицу запрещается. </w:t>
      </w:r>
    </w:p>
    <w:p>
      <w:pPr>
        <w:pStyle w:val="Normal"/>
        <w:rPr/>
      </w:pPr>
      <w:r>
        <w:rPr/>
        <w:t xml:space="preserve">При ликвидации юридического лица или прекращении действия свидетельства о государственной регистрации физического лица в качестве предпринимателя лицензия теряет юридическую силу. </w:t>
      </w:r>
    </w:p>
    <w:p>
      <w:pPr>
        <w:pStyle w:val="Normal"/>
        <w:rPr/>
      </w:pPr>
      <w:r>
        <w:rPr/>
        <w:t xml:space="preserve">Переоформление лицензии производится в порядке, установленном для ее получения. </w:t>
      </w:r>
    </w:p>
    <w:p>
      <w:pPr>
        <w:pStyle w:val="Normal"/>
        <w:rPr/>
      </w:pPr>
      <w:r>
        <w:rPr/>
        <w:t xml:space="preserve">Лицензия подписывается директором национального парка и заверяется печатью этого учреждения. </w:t>
      </w:r>
    </w:p>
    <w:p>
      <w:pPr>
        <w:pStyle w:val="Normal"/>
        <w:rPr/>
      </w:pPr>
      <w:r>
        <w:rPr/>
        <w:t xml:space="preserve">Дирекция национального парка приостанавливает действие лицензии или аннулирует ее в случае: </w:t>
      </w:r>
    </w:p>
    <w:p>
      <w:pPr>
        <w:pStyle w:val="Style14"/>
        <w:numPr>
          <w:ilvl w:val="0"/>
          <w:numId w:val="2"/>
        </w:numPr>
        <w:rPr/>
      </w:pPr>
      <w:r>
        <w:rPr/>
        <w:t xml:space="preserve">представления лицензиатом соответствующего заявления; </w:t>
      </w:r>
    </w:p>
    <w:p>
      <w:pPr>
        <w:pStyle w:val="Style14"/>
        <w:numPr>
          <w:ilvl w:val="0"/>
          <w:numId w:val="2"/>
        </w:numPr>
        <w:rPr/>
      </w:pPr>
      <w:r>
        <w:rPr/>
        <w:t xml:space="preserve">обнаружения недостоверных или искаженных данных в документах, представленных для получения лицензии; </w:t>
      </w:r>
    </w:p>
    <w:p>
      <w:pPr>
        <w:pStyle w:val="Normal"/>
        <w:rPr/>
      </w:pPr>
      <w:r>
        <w:rPr/>
        <w:t xml:space="preserve">Нарушения лицензиатом условий, предусмотренных лицензией; невыполнения лицензиатом предписаний или распоряжений государственных органов или приостановления ими деятельности юридического лица, а также физического лица, занимающегося предпринимательской деятельностью без образования юридического лица, в соответствии с законодательством Российской Федерации; </w:t>
      </w:r>
    </w:p>
    <w:p>
      <w:pPr>
        <w:pStyle w:val="Normal"/>
        <w:rPr/>
      </w:pPr>
      <w:r>
        <w:rPr/>
        <w:t xml:space="preserve">Стоит рассмотреть правовой статус национального парка. Национальный парк является юридическим лицом, которое не мест в качестве цели своей деятельности извлечение прибыли. то есть является некоммерческой организацией и создается в форме финансируемого за счет средств федерального бюджета природоохранного учреждения. Национальный парк может дополнительно финансироваться за счет целевых средств из бюджета Калужской области и внебюджетных источников, привлекаемых для этих целей, а также: лицевой счет собственных средств. </w:t>
      </w:r>
    </w:p>
    <w:p>
      <w:pPr>
        <w:pStyle w:val="Normal"/>
        <w:rPr/>
      </w:pPr>
      <w:r>
        <w:rPr/>
        <w:t xml:space="preserve">Национальный парк находится на самостоятельном балансе, имеет счета, в том числе валютные, в учреждениях банков Российской Федерации и печать с изображением Государственного герба Российской Федерации и своим наименованием, а также штампы и бланки. Собственными средствами национального парка, которыми он распоряжается в установленном порядке, являются следующие получаемые парком средства: </w:t>
      </w:r>
    </w:p>
    <w:p>
      <w:pPr>
        <w:pStyle w:val="Style14"/>
        <w:numPr>
          <w:ilvl w:val="0"/>
          <w:numId w:val="2"/>
        </w:numPr>
        <w:rPr/>
      </w:pPr>
      <w:r>
        <w:rPr/>
        <w:t xml:space="preserve">от просветительской, рекреационной, научной, рекламно-издательской и иной хозяйственной деятельности, не противоречащей возложенным на национальный парк - задачам; </w:t>
      </w:r>
    </w:p>
    <w:p>
      <w:pPr>
        <w:pStyle w:val="Style14"/>
        <w:numPr>
          <w:ilvl w:val="0"/>
          <w:numId w:val="2"/>
        </w:numPr>
        <w:rPr/>
      </w:pPr>
      <w:r>
        <w:rPr/>
        <w:t xml:space="preserve">в качестве арендной платы; </w:t>
      </w:r>
    </w:p>
    <w:p>
      <w:pPr>
        <w:pStyle w:val="Style14"/>
        <w:numPr>
          <w:ilvl w:val="0"/>
          <w:numId w:val="2"/>
        </w:numPr>
        <w:rPr/>
      </w:pPr>
      <w:r>
        <w:rPr/>
        <w:t xml:space="preserve">в счет возмещения ущерба, причиненного природным комплексам и историко-культурным объектам, расположенным на территории национального парка; </w:t>
      </w:r>
    </w:p>
    <w:p>
      <w:pPr>
        <w:pStyle w:val="Style14"/>
        <w:numPr>
          <w:ilvl w:val="0"/>
          <w:numId w:val="2"/>
        </w:numPr>
        <w:rPr/>
      </w:pPr>
      <w:r>
        <w:rPr/>
        <w:t xml:space="preserve">от реализации конфискованных в установленном порядке орудий охоты, рыболовства и продукции незаконного природопользования; </w:t>
      </w:r>
    </w:p>
    <w:p>
      <w:pPr>
        <w:pStyle w:val="Style14"/>
        <w:numPr>
          <w:ilvl w:val="0"/>
          <w:numId w:val="2"/>
        </w:numPr>
        <w:rPr/>
      </w:pPr>
      <w:r>
        <w:rPr/>
        <w:t xml:space="preserve">в порядке безвозмездной помощи и благотворительных взносов. </w:t>
      </w:r>
    </w:p>
    <w:p>
      <w:pPr>
        <w:pStyle w:val="Normal"/>
        <w:rPr/>
      </w:pPr>
      <w:r>
        <w:rPr/>
        <w:t xml:space="preserve">Штрафы, налагаемые в административном порядке за экологические правонарушения, взысканные по постановлениям должностных лиц национального парка, поступают в самостоятельное распоряжение национального парка и учитываются на отдельном балансе. </w:t>
      </w:r>
    </w:p>
    <w:p>
      <w:pPr>
        <w:pStyle w:val="Normal"/>
        <w:rPr/>
      </w:pPr>
      <w:r>
        <w:rPr/>
        <w:t xml:space="preserve">Национальный парк может выступать учредителем и участвовать в деятельности фондов, ассоциаций, предприятий, в тол? числе с иностранным участием, и иных организаций, способствующих развитию национального парка. Национальный парк может создавать другие некоммерческие организации, а также филиалы и представительства в соответствии с законодательством Российской Федерации. </w:t>
      </w:r>
    </w:p>
    <w:p>
      <w:pPr>
        <w:pStyle w:val="Normal"/>
        <w:rPr/>
      </w:pPr>
      <w:r>
        <w:rPr/>
        <w:t xml:space="preserve">Национальный парк имеет право пользоваться кредитами российских и зарубежных банков, а также приобретать валюту в порядке, установленном законодательством. </w:t>
      </w:r>
    </w:p>
    <w:p>
      <w:pPr>
        <w:pStyle w:val="Normal"/>
        <w:rPr/>
      </w:pPr>
      <w:r>
        <w:rPr/>
        <w:t xml:space="preserve">Национальный парк самостоятельно осуществляет природоохранную, научно - исследовательскую, эколого-просветительскую и рекреационную деятельность. Деятельность по подбору и расстановке кадров, финансово-хозяйственную деятельность в пределах, установленных законодательством Российской Федерации и настоящим Положением. </w:t>
      </w:r>
    </w:p>
    <w:p>
      <w:pPr>
        <w:pStyle w:val="Normal"/>
        <w:rPr/>
      </w:pPr>
      <w:r>
        <w:rPr/>
        <w:t xml:space="preserve">Заключение 2002 год вписан в историю России как год перемен в экологической политике страны. В этом году вышли в свет "Экологическая доктрина Российской Федерации" - документ, разработанный совместными усилиями органов государственной власти РФ, органов государственной власти субъектов РФ, органов местного самоуправления, общественных организаций, деловых и научных кругов России, и Федеральный закон "Об охране окружающей среды" от 10 января 2002 г. № 7-ФЗ. </w:t>
      </w:r>
    </w:p>
    <w:p>
      <w:pPr>
        <w:pStyle w:val="Normal"/>
        <w:rPr/>
      </w:pPr>
      <w:r>
        <w:rPr/>
        <w:t xml:space="preserve">Столь значительные подвижки в экологической политике страны инициированы, с одной стороны, сближением с мировым сообществом и необходимостью в этой связи следовать международным стандартам и правилам, с другой - удручающим экологическим состоянием целого ряда природных территорий России. В преамбуле Экологической доктрины Российской Федерации записано: "Дальнейшая деградация природных систем ведет к дестабилизации биосферы, утрате ее целостности и способности поддерживать качество окружающей среды, необходимое для жизни. Преодоление кризиса возможно только на основе формирования нового типа взаимоотношений человека и природы". </w:t>
      </w:r>
    </w:p>
    <w:p>
      <w:pPr>
        <w:pStyle w:val="Normal"/>
        <w:rPr/>
      </w:pPr>
      <w:r>
        <w:rPr/>
        <w:t xml:space="preserve">Экологический туризм - современная форма организации отдыха на природе, предусматривающая неистощительное природопользование и устойчивое развитие природных территорий, - прекрасно вписывается в русло современных экологических инициатив государственной власти Российской Федерации. </w:t>
      </w:r>
    </w:p>
    <w:p>
      <w:pPr>
        <w:pStyle w:val="Normal"/>
        <w:rPr/>
      </w:pPr>
      <w:r>
        <w:rPr/>
        <w:t xml:space="preserve">Мировая практика проведения экологического туризма доказала, что экономически и экологически выверенная организация отдыха позволяет сохранять природу успешнее, чем иные виды хозяйственной деятельности или строгие запреты на рекреацию. </w:t>
      </w:r>
    </w:p>
    <w:p>
      <w:pPr>
        <w:pStyle w:val="Normal"/>
        <w:rPr/>
      </w:pPr>
      <w:r>
        <w:rPr/>
        <w:t xml:space="preserve">Цель развития экологического туризма в России - это улучшение экономического состояния отдаленных территорий, не имеющих альтернативных возможностей для подъема. Начавшееся в середине 90-х гг. </w:t>
      </w:r>
      <w:r>
        <w:rPr>
          <w:lang w:val="en-US"/>
        </w:rPr>
        <w:t>XX</w:t>
      </w:r>
      <w:r>
        <w:rPr/>
        <w:t xml:space="preserve"> в. развитие экотуризма в заповедниках и национальных парках России в большой степени было инициировано мировым сообществом. Основные задачи, которые при этом ставились - это сохранение природы России как одного из экологических доноров планеты, финансовая помощь природоохранной деятельности отечественных ООПТ, вовлечение в туризм местного населения, подъем его жизненного уровня и уровня экологической культуры. </w:t>
      </w:r>
    </w:p>
    <w:p>
      <w:pPr>
        <w:pStyle w:val="Normal"/>
        <w:rPr/>
      </w:pPr>
      <w:r>
        <w:rPr/>
        <w:t xml:space="preserve">Экологический туризм сегодня можно рассматривать как начало формирования въездного природно-ориентированного туризма в России. Экотуристы - наименее притязательная часть туристского потока - любители неизведанных территорий, не предъявляющие высоких требований к туристскому сервису, который в России только начинает развиваться. </w:t>
      </w:r>
    </w:p>
    <w:p>
      <w:pPr>
        <w:pStyle w:val="Normal"/>
        <w:rPr/>
      </w:pPr>
      <w:r>
        <w:rPr/>
        <w:t xml:space="preserve">Экономические и социальные выгоды, которые получает от экологического туризма весь мир, огромны. Это и повышение экономической устойчивости территорий, вовлеченных в рекреационное пользование путем создания новых рабочих мест, и привлечение в сферу обслуживания местного населения, повышение его жизненного уровня и снижение уровня социальной напряженности и т.д. Социальные последствия развития экологического туризма, особенно в сельских регионах России, могут быть чрезвычайно значимы: возвращение на "малую родину" городских жителей, выросших в деревнях и селах и покинувших их из-за безработицы, оживление практически обезлюдевших сел, возрождение народных промыслов в случае создания рынка сбыта продукции и др. </w:t>
      </w:r>
    </w:p>
    <w:p>
      <w:pPr>
        <w:pStyle w:val="Normal"/>
        <w:rPr/>
      </w:pPr>
      <w:r>
        <w:rPr/>
        <w:t xml:space="preserve">Решающую роль в становлении экологического туризма в регионах России могут сыграть ООПТ, имеющие уникальную организованную территорию, грамотный научный и административный персонал, опыт охраны и восстановления природы, зарубежные связи и контакты, возможность обеспечить безопасность туристов. </w:t>
      </w:r>
    </w:p>
    <w:p>
      <w:pPr>
        <w:pStyle w:val="Normal"/>
        <w:rPr/>
      </w:pPr>
      <w:r>
        <w:rPr/>
        <w:t xml:space="preserve">Ограниченный туристский поток на первых этапах развития туризма не может нанести ощутимого ущерба природе ООПТ. В то же время при грамотной ценовой политике туризм способен помочь в финансировании и в сохранении природы. Финансовые дотации от туризма помогут сохранить профессиональные кадры, обеспечить сохранность территории от безхозяйственной деятельности и браконьерства, повысить статус охраняемых природных территорий в региональных управленческих структурах и в "глазах" местного населения, обеспечить достойную жизнь сотрудникам. </w:t>
      </w:r>
    </w:p>
    <w:p>
      <w:pPr>
        <w:pStyle w:val="Normal"/>
        <w:rPr/>
      </w:pPr>
      <w:r>
        <w:rPr/>
        <w:t xml:space="preserve">Сложная транспортная доступность, отсутствие туристской инфраструктуры, характерные для большинства ООПТ России сегодня, не являются препятствием для туристов "авантюрного" типа, для которых нетронутая природа, историко-культурные ценности и этнографические особенности территории являются более значимыми, чем уровень сервиса в сфере гостеприимства. На этот сегмент рынка и должны сегодня ориентироваться отечественные ООПТ. </w:t>
      </w:r>
    </w:p>
    <w:p>
      <w:pPr>
        <w:pStyle w:val="Normal"/>
        <w:rPr/>
      </w:pPr>
      <w:r>
        <w:rPr/>
        <w:t xml:space="preserve">Готовясь к интенсификации въездного туристского потока, Россия должна своевременно позаботиться о предоставлении туристам сервиса, соответствующего мировым экологическим стандартам, и соблюсти собственный национальный интерес, предусматривающий получение экономической выгоды от использования природных ресурсов в целях рекреации и недопущение их утраты в результате неграмотного нерационального использования. </w:t>
      </w:r>
    </w:p>
    <w:p>
      <w:pPr>
        <w:pStyle w:val="Normal"/>
        <w:rPr/>
      </w:pPr>
      <w:r>
        <w:rPr/>
        <w:t xml:space="preserve">Особая роль в организации въездного туризма в стране, в решении задач, стоящих перед экологическим туризмом в повышении экологической культуры населения принадлежит тем специалистам, которые будут участвовать в организации и реализации экотуристских программ. Именно от них будет зависеть привлекательность российских туристских продуктов, уровень негативного влияния туризма на природу рекреационных территорий, экономическая и социальная значимость туристских программ для регионов страны и т.д. </w:t>
      </w:r>
    </w:p>
    <w:p>
      <w:pPr>
        <w:pStyle w:val="Normal"/>
        <w:rPr/>
      </w:pPr>
      <w:r>
        <w:rPr/>
        <w:t xml:space="preserve">Совершенно очевидно, что специалисты этого профиля должны сочетать управленческие и экологические знания, ориентироваться в современных потребностях туристского рынка и тенденциях их изменения, быть знакомыми с теорией и практикой организации охраны природы и экологического туризма на охраняемых природных территориях мира. Менеджеры-экологи должны сочетать экономические, управленческие и экологические знания, необходимые для определения и соблюдения баланса между экономической выгодой, получаемой от использования природы в целях туризма с экологической безопасностью рекреационных территорий, будь то территории, используемые для экологического туризма, внешняя среда туристских комплексов или внутренняя среда сферы гостеприимства Специальная подготовка туристских кадров в образовательных учреждениях нашей страны до начала 80-х гг. практически не проводилась. Туристскую сферу обслуживали специалисты так называемых сквозных профессий (гуманитарных, сферы быта и услуг и т.д.), именно поэтому туристская индустрия России в настоящее время слабо обеспечена профессиональными туристскими кадрами. </w:t>
      </w:r>
    </w:p>
    <w:p>
      <w:pPr>
        <w:pStyle w:val="Normal"/>
        <w:rPr/>
      </w:pPr>
      <w:r>
        <w:rPr/>
        <w:t xml:space="preserve">В то же время потребность туристской индустрии России в экологах, специально подготовленных для туристской деятельности, ощущается в настоящее время и будет увеличиваться по мере интенсификации внутреннего и въездного потоков, роста требовательности туристов к качеству предлагаемых услуг. Такие требования сделают необходимой перманентную сертификацию туристских услуг, аудирование и внешний контроль, т.е. направления деятельности, которые потребуют обеспечения профессионально подготовленными кадрами, кадрами экологов-управленцев, знающих специфику туристской индустрии, способных организовать и управлять деятельностью специальных экологических служб туристских предприятий и комплексов. </w:t>
      </w:r>
    </w:p>
    <w:p>
      <w:pPr>
        <w:pStyle w:val="Normal"/>
        <w:rPr/>
      </w:pPr>
      <w:r>
        <w:rPr/>
        <w:t xml:space="preserve">Большой вклад в подготовку менеджеров-экологов для сферы туризма России вносит Российская международная академия туризма (РМ </w:t>
      </w:r>
      <w:r>
        <w:rPr>
          <w:lang w:val="en-US"/>
        </w:rPr>
        <w:t>AT</w:t>
      </w:r>
      <w:r>
        <w:rPr/>
        <w:t xml:space="preserve">). Академия рассматривает подготовку менеджеров-экологов как одно из стратегических направлений своей деятельности. В рамках этого направления осуществляется программа подготовки менеджеров из числа сотрудников ООПТ страны. Обучение туристским технологиям экологов-практиков - это один из перспективных путей оснащения охраняемых природных территорий грамотными специалистами. </w:t>
      </w:r>
    </w:p>
    <w:p>
      <w:pPr>
        <w:pStyle w:val="Normal"/>
        <w:rPr/>
      </w:pPr>
      <w:r>
        <w:rPr/>
        <w:t xml:space="preserve">В заключение отметим, что развитие экологического туризма в России может способствовать переходу от "экологии проблем" к "бизнес экологии", когда охрана окружающей среды рассматривается с позиций баланса экологических, экономических и социально-нравственных интересов общества. </w:t>
      </w:r>
    </w:p>
    <w:p>
      <w:pPr>
        <w:pStyle w:val="Normal"/>
        <w:rPr/>
      </w:pPr>
      <w:r>
        <w:rPr/>
        <w:t xml:space="preserve">В настоящее время стране необходимо осознать, каким огромным богатством в современном мире являются ненарушенные природные территории, оценить возрастающую значимость этих территорий и, не уповая на благотворительность Запада, приложить усилия к их рациональному рекреационному использованию. Экологически и экономически выверенное рекреационное природопользование может способствовать не только стимулированию въездного потока в страну и росту благосостояния регионов, но и сыграть важную роль в сохранении природных богатств России как части глобальных планетарных ресурсов. </w:t>
      </w:r>
    </w:p>
    <w:p>
      <w:pPr>
        <w:pStyle w:val="Normal"/>
        <w:rPr/>
      </w:pPr>
      <w:r>
        <w:rPr/>
        <w:t xml:space="preserve">Экологический туризм дает возможность изменить стратегию поведения людей от потребительского к экономически выгодному и экологически грамотному. Такая стратегия поведения предоставляется ныне живущему на земле поколению. </w:t>
      </w:r>
      <w:r>
        <w:br w:type="page"/>
      </w:r>
    </w:p>
    <w:p>
      <w:pPr>
        <w:pStyle w:val="Heading1"/>
        <w:ind w:hanging="0"/>
        <w:rPr/>
      </w:pPr>
      <w:r>
        <w:rPr/>
        <w:t>Список использованной литературы</w:t>
      </w:r>
    </w:p>
    <w:p>
      <w:pPr>
        <w:pStyle w:val="Normal"/>
        <w:rPr/>
      </w:pPr>
      <w:r>
        <w:rPr/>
      </w:r>
    </w:p>
    <w:p>
      <w:pPr>
        <w:pStyle w:val="Normal"/>
        <w:rPr/>
      </w:pPr>
      <w:r>
        <w:rPr/>
        <w:t xml:space="preserve">1. БОРИСОВ В.А., БЕЛОУСОВА Л.С., ВИНОКУРОВ А.А. Охраняемые природные территории мира. Национальные парки, заповедники, резерваторы: Справочник. – М.: Агропромиздат, 1985 – 310 с. </w:t>
      </w:r>
    </w:p>
    <w:p>
      <w:pPr>
        <w:pStyle w:val="Normal"/>
        <w:rPr/>
      </w:pPr>
      <w:r>
        <w:rPr/>
        <w:t xml:space="preserve">2. ДРОЗДОВ А.В. Как развивать туризм в национальных парках России. – М.: Эколого–просветительский центр "Заповедники", 2000. – 157 с. </w:t>
      </w:r>
    </w:p>
    <w:p>
      <w:pPr>
        <w:pStyle w:val="Normal"/>
        <w:rPr/>
      </w:pPr>
      <w:r>
        <w:rPr/>
        <w:t xml:space="preserve">3. ЗАБЕЛИНА Н.М. Путешествие по национальному парку. - М.: ФиС, 1990. </w:t>
      </w:r>
    </w:p>
    <w:p>
      <w:pPr>
        <w:pStyle w:val="Normal"/>
        <w:rPr/>
      </w:pPr>
      <w:r>
        <w:rPr/>
        <w:t xml:space="preserve">4. Заповедники и национальные парки России. – М.: ЛОГАТА, 1998 – 160 с. </w:t>
      </w:r>
    </w:p>
    <w:p>
      <w:pPr>
        <w:pStyle w:val="Normal"/>
        <w:rPr/>
      </w:pPr>
      <w:r>
        <w:rPr/>
        <w:t xml:space="preserve">5. ЗОРИН И.В., ШТЮРМАН Ю.А. Туризм и охрана окружающей среды. – М., 1986. </w:t>
      </w:r>
    </w:p>
    <w:p>
      <w:pPr>
        <w:pStyle w:val="Normal"/>
        <w:rPr/>
      </w:pPr>
      <w:r>
        <w:rPr/>
        <w:t xml:space="preserve">6. МЕДВЕДЕВ В.И., АЛДАШЕВА А.А. Экологическое сознание. – М.: Логос, 2001. – 374 с. </w:t>
      </w:r>
    </w:p>
    <w:p>
      <w:pPr>
        <w:pStyle w:val="Normal"/>
        <w:rPr/>
      </w:pPr>
      <w:r>
        <w:rPr/>
        <w:t xml:space="preserve">7. Основные направления развития национального парка "Угра" на 2002 – 2006 годы. – М.: Издательство центра охраны дикой природы; Калуга: изд. нац. Парка "Угра", 2002 – 37 с. </w:t>
      </w:r>
    </w:p>
    <w:p>
      <w:pPr>
        <w:pStyle w:val="Normal"/>
        <w:rPr/>
      </w:pPr>
      <w:r>
        <w:rPr/>
        <w:t xml:space="preserve">8. Положение о государственном учреждении "Национальный парк "Угра". – М.: в редакции приказа МПР России от 17.03. 2005 № 66. – 2005. </w:t>
      </w:r>
    </w:p>
    <w:p>
      <w:pPr>
        <w:pStyle w:val="Normal"/>
        <w:rPr/>
      </w:pPr>
      <w:r>
        <w:rPr/>
        <w:t xml:space="preserve">9. ХРАБОВЧЕНКО. Экологический туризм. Учебно-методическое пособие. - М: Орден, 2007 - 207с. </w:t>
      </w:r>
    </w:p>
    <w:p>
      <w:pPr>
        <w:pStyle w:val="Normal"/>
        <w:rPr/>
      </w:pPr>
      <w:r>
        <w:rPr/>
        <w:t xml:space="preserve">10. КОЛБОВСКИЙ Е.Ю. Экологический туризм и экология туризма. - М: Логос, 2006 - 256 с. </w:t>
      </w:r>
    </w:p>
    <w:p>
      <w:pPr>
        <w:pStyle w:val="Normal"/>
        <w:rPr/>
      </w:pPr>
      <w:r>
        <w:rPr/>
        <w:t xml:space="preserve">11. “Об особо охраняемых природных территориях”: Федеральный закон от 14 марта 1995г. // Сб. руководящих документов по заповедному делу. - М., 2000. - С.14-34. </w:t>
      </w:r>
    </w:p>
    <w:p>
      <w:pPr>
        <w:pStyle w:val="Normal"/>
        <w:rPr/>
      </w:pPr>
      <w:r>
        <w:rPr/>
        <w:t xml:space="preserve">12. “Об особо охраняемых природных территориях Российской Федерации”: Указ Президента Российской Федерации от 2.10. 1992 г. № 1155 // Сб. руководящих документов по заповедному делу. - С.62. </w:t>
      </w:r>
    </w:p>
    <w:p>
      <w:pPr>
        <w:pStyle w:val="Normal"/>
        <w:rPr/>
      </w:pPr>
      <w:r>
        <w:rPr/>
        <w:t xml:space="preserve">13. Положение о государственных природных заповедниках Российской Федерации (Утв. постановлением Правительства РСФСР от 18.12. 1991 г. № 48 с послед. изм. и доп) // Сб. руководящих документов по заповедному делу. - С.62-70. </w:t>
      </w:r>
    </w:p>
    <w:p>
      <w:pPr>
        <w:pStyle w:val="Normal"/>
        <w:rPr/>
      </w:pPr>
      <w:r>
        <w:rPr/>
        <w:t xml:space="preserve">14. Положение о национальных природных парках Российской Федерации (Утв. постановлением Совета Министров - Правительства Российской Федерации от 10.08. 1993 г. № 769) // Лесное законодательство Российской Федерации: Сб. нормативных правовых актов. - М., 1998. - С.416-422. </w:t>
      </w:r>
    </w:p>
    <w:p>
      <w:pPr>
        <w:pStyle w:val="Normal"/>
        <w:rPr/>
      </w:pPr>
      <w:r>
        <w:rPr/>
        <w:t xml:space="preserve">15. БОНДИНА Н.В., МАКСАКОВСКИЙ Н.В., РУМЯНЦЕВА Т.А. Концепция формирования рациональной сети национальных парков // Росгипролесу 50 лет: Сб. ст., посвящ.50-летию ин-та. - М., 1999. - С.68-77. </w:t>
      </w:r>
    </w:p>
    <w:p>
      <w:pPr>
        <w:pStyle w:val="Normal"/>
        <w:rPr/>
      </w:pPr>
      <w:r>
        <w:rPr/>
        <w:t xml:space="preserve">16. ВЕСЕЛИН Б.В. Национальные парки России: вчера, сегодня, завтра // Заповедные острова. - 2001. - № 1. - С.2-3. </w:t>
      </w:r>
    </w:p>
    <w:p>
      <w:pPr>
        <w:pStyle w:val="Normal"/>
        <w:rPr/>
      </w:pPr>
      <w:r>
        <w:rPr/>
        <w:t xml:space="preserve">17. ГВОЗДЕЦКИЙ Н.А., МИХАЙЛОВ Н.И. Физическая география СССР. - М.: Изд-во Моск. ун-та, 1987. - 512 с. </w:t>
      </w:r>
    </w:p>
    <w:p>
      <w:pPr>
        <w:pStyle w:val="Normal"/>
        <w:rPr/>
      </w:pPr>
      <w:r>
        <w:rPr/>
        <w:t xml:space="preserve">18. ВЕДЕНИН Ю.А. Концепция культурного ландшафта как основа формирования системы особо охраняемых территорий // Экол. пробл. сохранения ист. и культ. наследия. - М., 1999. - С.6-19. </w:t>
      </w:r>
    </w:p>
    <w:p>
      <w:pPr>
        <w:pStyle w:val="Normal"/>
        <w:rPr/>
      </w:pPr>
      <w:r>
        <w:rPr/>
        <w:t xml:space="preserve">19. Временные указания о составе разработки, согласования и утверждения предпроектной и проектной документации на национальные природные парки системы Рослесхоза (Утв. Рослесхозом 14.07. 1993 г) // Сб. руководящих документов по заповедному делу. - М., 2000. - С.634-656.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Style7">
    <w:name w:val="Текст Знак"/>
    <w:qFormat/>
    <w:rPr>
      <w:rFonts w:ascii="Courier New" w:hAnsi="Courier New" w:cs="Courier New"/>
      <w:sz w:val="20"/>
      <w:szCs w:val="20"/>
    </w:rPr>
  </w:style>
  <w:style w:type="character" w:styleId="Style8">
    <w:name w:val="Верхний колонтитул Знак"/>
    <w:qFormat/>
    <w:rPr>
      <w:kern w:val="2"/>
      <w:sz w:val="24"/>
      <w:szCs w:val="24"/>
    </w:rPr>
  </w:style>
  <w:style w:type="character" w:styleId="PageNumber">
    <w:name w:val="Page Number"/>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pPr>
    <w:rPr/>
  </w:style>
  <w:style w:type="paragraph" w:styleId="Style12">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0:00Z</dcterms:created>
  <dc:creator>Olga</dc:creator>
  <dc:description/>
  <cp:keywords/>
  <dc:language>en-US</dc:language>
  <cp:lastModifiedBy>SYSTEM</cp:lastModifiedBy>
  <cp:lastPrinted>2008-04-28T08:59:00Z</cp:lastPrinted>
  <dcterms:modified xsi:type="dcterms:W3CDTF">2011-09-22T02:00:00Z</dcterms:modified>
  <cp:revision>2</cp:revision>
  <dc:subject/>
  <dc:title>1</dc:title>
</cp:coreProperties>
</file>