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ка и менеджмент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уризме и  гостиничном хозяйстве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ОВАЯ РАБОТ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тему: ЭКОНОМИЧЕСКИЕ ОБОСНОВАНИЕ СТОИМОСТИ ТУРИСТСКОГО ПРОДУ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НА ПРИМЕРЕ ТУРЦИИ)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0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О Г Л А В Л Е Н И Е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ontents1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АВА 1. ТУРЦИЯ КАК ОБЪЕКТ МЕЖДУНАРОДНОГО ТУРИЗМА</w:t>
        <w:tab/>
        <w:t>5</w:t>
      </w:r>
    </w:p>
    <w:p>
      <w:pPr>
        <w:pStyle w:val="Contents2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1. Понятие и тенденции современного международного туризма</w:t>
        <w:tab/>
        <w:t>5</w:t>
      </w:r>
    </w:p>
    <w:p>
      <w:pPr>
        <w:pStyle w:val="Contents2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. Характеристика Турции как объекта туризма</w:t>
        <w:tab/>
        <w:t>8</w:t>
      </w:r>
    </w:p>
    <w:p>
      <w:pPr>
        <w:pStyle w:val="Contents3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.1. Краткая географическая справка</w:t>
        <w:tab/>
        <w:t>9</w:t>
      </w:r>
    </w:p>
    <w:p>
      <w:pPr>
        <w:pStyle w:val="Contents3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.2. Климат Турции</w:t>
        <w:tab/>
        <w:t>10</w:t>
      </w:r>
    </w:p>
    <w:p>
      <w:pPr>
        <w:pStyle w:val="Contents3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.3. Достопримечательности Турции</w:t>
        <w:tab/>
        <w:t>10</w:t>
      </w:r>
    </w:p>
    <w:p>
      <w:pPr>
        <w:pStyle w:val="Contents3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.4. Состояние туристской индустрии</w:t>
        <w:tab/>
        <w:t>12</w:t>
      </w:r>
    </w:p>
    <w:p>
      <w:pPr>
        <w:pStyle w:val="Contents1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АВА 2. АНАЛИЗ ТУРИСТСКОГО РЫНКА И ЭКОНОМИЧЕСКОЕ ОБОСНОВАНИЕ СТОИМОСТИ ТУРПРОДУКТА ДЛЯ ПЕТЕРБУРГСКИХ ТУРПРЕДПРИЯТИЙ</w:t>
        <w:tab/>
        <w:t>14</w:t>
      </w:r>
    </w:p>
    <w:p>
      <w:pPr>
        <w:pStyle w:val="Contents2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1. Стратегические цели развития туристского продукта  в   Северо-Западном регионе</w:t>
        <w:tab/>
        <w:t>14</w:t>
      </w:r>
    </w:p>
    <w:p>
      <w:pPr>
        <w:pStyle w:val="Contents2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. Стоимость турпродукта</w:t>
        <w:tab/>
        <w:t>15</w:t>
      </w:r>
    </w:p>
    <w:p>
      <w:pPr>
        <w:pStyle w:val="Contents3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.1. Примерный расчет стоимости турпродукта для туристов  (без учета НДС и без стоимости авиаперелета)</w:t>
        <w:tab/>
        <w:t>16</w:t>
      </w:r>
    </w:p>
    <w:p>
      <w:pPr>
        <w:pStyle w:val="Contents3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.2. Структура себестоимости тура из Российской Федерации  в Турецкую республику</w:t>
        <w:tab/>
        <w:t>18</w:t>
      </w:r>
    </w:p>
    <w:p>
      <w:pPr>
        <w:pStyle w:val="Contents2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3. Анализ деятельности и экономическое обоснование стоимости турпродукта ООО «Вояж»</w:t>
        <w:tab/>
        <w:t>19</w:t>
      </w:r>
    </w:p>
    <w:p>
      <w:pPr>
        <w:pStyle w:val="Contents2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руктура себестоимости тура</w:t>
        <w:tab/>
        <w:t>24</w:t>
      </w:r>
    </w:p>
    <w:p>
      <w:pPr>
        <w:pStyle w:val="Contents2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4. Влияние стоимости туристического продукта   на финансово-экономическую деятельность и оценка эффективности  предприятия ООО «Вояж»</w:t>
        <w:tab/>
        <w:t>24</w:t>
      </w:r>
    </w:p>
    <w:p>
      <w:pPr>
        <w:pStyle w:val="Contents1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  <w:tab/>
        <w:t>28</w:t>
      </w:r>
    </w:p>
    <w:p>
      <w:pPr>
        <w:pStyle w:val="Contents1"/>
        <w:tabs>
          <w:tab w:val="clear" w:pos="720"/>
          <w:tab w:val="right" w:pos="9629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  <w:tab/>
        <w:t>29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rPr>
          <w:rFonts w:ascii="TypeWriter;Courier New" w:hAnsi="TypeWriter;Courier New" w:cs="TypeWriter;Courier New"/>
          <w:color w:val="000000"/>
          <w:sz w:val="24"/>
          <w:szCs w:val="24"/>
        </w:rPr>
      </w:pPr>
      <w:r>
        <w:rPr>
          <w:rFonts w:cs="TypeWriter;Courier New" w:ascii="TypeWriter;Courier New" w:hAnsi="TypeWriter;Courier New"/>
          <w:color w:val="000000"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 курсовой рабо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следнее десятилетие значительно активизировались между</w:t>
        <w:softHyphen/>
        <w:t xml:space="preserve">народные связи туристских организаций России. </w:t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Туризм сегодня - мощная мировая индустрия, занимающая до 10% валового продукта</w:t>
      </w:r>
      <w:r>
        <w:rPr>
          <w:rStyle w:val="FootnoteCharacters"/>
          <w:rStyle w:val="FootnoteAnchor"/>
          <w:color w:val="000000"/>
          <w:lang w:val="en-US"/>
        </w:rPr>
        <w:footnoteReference w:id="2"/>
      </w:r>
      <w:r>
        <w:rPr>
          <w:color w:val="000000"/>
        </w:rPr>
        <w:t>. Это крупный бизнес, без которого невоз</w:t>
        <w:softHyphen/>
        <w:t xml:space="preserve">можно представить современную экономику. Причем туризм - это категория не только экономическая, но и политическая, и социальн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й формой коммерческой работы стало создание смешанных туристских предприятий и фирм. Организации приема туристов в этих фирма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шествует участие зарубежных партнеров в реконструкции отечественных гостиниц, которые станут базой для их прие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ое технологическое оборудование, компьютерные сис</w:t>
        <w:softHyphen/>
        <w:t>темы управления, подключение гостиниц к международным системам резервирования мест способствуют обеспечению высокого уровня обслу</w:t>
        <w:softHyphen/>
        <w:t>живания турис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либерализацией выезда российских граждан из страны возник новый мощный рынок выездного туризма, значительная часть открывших</w:t>
        <w:softHyphen/>
        <w:t>ся туристских фирм стала заниматься исключительно отправкой турис</w:t>
        <w:softHyphen/>
        <w:t>тов за рубеж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, задачи, стоящие перед туристическими фирмами невозможно реши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изучая психологию человека и предпосылки мотивации поступков и принятия решений. Какое направление для путешествия выберет турист, какая страна будет предпочтительнее в этом сезоне, какой вид туризма будет наиболее популярны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да следует направить активность в продвижении своего туристского продукт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правильно построить ту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ближайшие годы специалисты прогнозируют значительный рост отрасли в России за счет расширения внешнеэкономических связей, улучшения транспортной инфраструктуры и материально-технической базы гостиничного хозяйства, повышения качества предоставляемых услуг отечественными турфирмами.</w:t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этой связи особую актуальность приобретает оптимизация механизма ценообразования в туристской отрасли, выявление факторов, оказывающих влияние на стоимость туристического продук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окупность обозначенных выше проблем обуслов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ы - экономическое обоснование стоимости туристического продукта (на примере Турции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работе решались следующи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знакомиться с понятием и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ть основные тенденции современного международного туризм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овать Турцию как объект международного туризм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анализ деятельности турфирмы «Вояж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сти экономическое обоснование стоимости турпродукт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ь, как влияет стоимость туристического продукта на стратегические цели развития турпред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оретической и информационной баз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ужил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ы экономических и социологических исследований, проведенных авторитетными учеными и ведущими научными учреждениями, занимающимися проблемами туризма (Акаде</w:t>
        <w:softHyphen/>
        <w:t>ми</w:t>
        <w:softHyphen/>
        <w:t>ей туризма, Университетом гостиничного туристского и ресторан</w:t>
        <w:softHyphen/>
        <w:t>ного бизнеса, НИИ комплексных социальных исследований Санкт-Петер</w:t>
        <w:softHyphen/>
        <w:t>бург</w:t>
        <w:softHyphen/>
        <w:t>ского государственного университета; правительственные докумен</w:t>
        <w:softHyphen/>
        <w:t>ты, сборники статей, учебная и специальная литература, материалы финансово-хозяйственной деятельности ООО «Вояж»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r>
        <w:rPr/>
        <w:br/>
        <w:t>ГЛАВА 1. ТУРЦИЯ КАК ОБЪЕКТ МЕЖДУНАРОДНОГО ТУРИЗМА</w:t>
      </w:r>
    </w:p>
    <w:p>
      <w:pPr>
        <w:pStyle w:val="Heading2"/>
        <w:rPr/>
      </w:pPr>
      <w:r>
        <w:rPr/>
        <w:t>1.1. Понятие и тенденции современного международного туризма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зм играет все более заметную роль в мировой эконо</w:t>
        <w:softHyphen/>
        <w:t xml:space="preserve">мике, поэтому во многих странах мира туризм является бурно развивающейся отраслью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нению ряда специалистов, уровень международного туризма по прибытиям 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999-20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г. может составить боле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лн. турист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, однако отдельные ученые считают, что он будет составлять не боле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93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л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 Это, впрочем, свидетельствует, что количество прибытий 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0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существенно возраст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ая западная экономическая наука рассматривает туризм как сложную социально-экономическую систему. Экономические пробле</w:t>
        <w:softHyphen/>
        <w:t>мы анализируются, как правило, в контексте общественного и экологи</w:t>
        <w:softHyphen/>
        <w:t>ческого аспекта жизнедеятельности туриз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современного туризма как экономической отрасли народного хозяйст</w:t>
        <w:softHyphen/>
        <w:t>ва невозможно рассматривать в отрыве от глубоких исторических кор</w:t>
        <w:softHyphen/>
        <w:t>ней, так как путешествия известны человечеству с древнейших врем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 одним из важнейших стимулов развития туризма ста</w:t>
        <w:softHyphen/>
        <w:t>новится растущая мобильность общества, обусловленная успехами транспортного строительства: развитием воздушного сообщения и удешевлен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м авиабилетов, доступностью цен на автомобили для сред</w:t>
        <w:softHyphen/>
        <w:t>него потребител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понятия «турист» было впервые раскрыто в рекомендаци</w:t>
        <w:softHyphen/>
        <w:t>ях Комитета экспертов Лиги Наций 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93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, согласно которым было принято «считать туристом всякого, кто находится не мене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ов в стране, в которой он не живет». Специалистами такое определение бы</w:t>
        <w:softHyphen/>
        <w:t>ло признано расплывчатым. Организация Объединенных Наций (ООН) несколь</w:t>
        <w:softHyphen/>
        <w:t>ко раз обращалась к данному термин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95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в ст. 1 Международ</w:t>
        <w:softHyphen/>
        <w:softHyphen/>
        <w:t>ной конвенции о таможенных льготах для туристов дается уже следующее определение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«...</w:t>
      </w:r>
      <w:r>
        <w:rPr>
          <w:rFonts w:cs="Times New Roman" w:ascii="Times New Roman" w:hAnsi="Times New Roman"/>
          <w:color w:val="000000"/>
          <w:sz w:val="28"/>
          <w:szCs w:val="28"/>
        </w:rPr>
        <w:t>турист означает любое лицо, независимо от его расы, пола, языка и религии, которое вступает на территорию какого-либо договаривающегося государства, кроме того государства, в котором это лицо обычно проживает, и остается там не мене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ов и не боле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яцев с дозволенной целью (кроме цели эмигрировать), как-то: с целью туризма, развлечения, спорта или лечения, или по семейным об</w:t>
        <w:softHyphen/>
        <w:t>стоятель</w:t>
        <w:softHyphen/>
        <w:t>ствам, или для учения, религиозного паломничества, или с деловыми целям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и любой другой, туристический рынок представляет собой взаимозависимую систему компонентов спроса и предложения. Ту</w:t>
        <w:softHyphen/>
        <w:t xml:space="preserve">ризм по своим основным характеристикам не имеет принципиальных отличий от других форм хозяйственной деятельности. Вместе с тем, в туризме имеется и своя специфика. </w:t>
      </w:r>
    </w:p>
    <w:p>
      <w:pPr>
        <w:pStyle w:val="23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еобходимо отметить, что </w:t>
      </w:r>
      <w:r>
        <w:rPr>
          <w:i/>
          <w:iCs/>
          <w:color w:val="000000"/>
        </w:rPr>
        <w:t>международный туризм -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это туризм в другую страну, т.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i/>
          <w:iCs/>
          <w:color w:val="000000"/>
        </w:rPr>
        <w:t>е. ино</w:t>
        <w:softHyphen/>
        <w:t>странный туризм.</w:t>
      </w:r>
      <w:r>
        <w:rPr>
          <w:color w:val="000000"/>
        </w:rPr>
        <w:t xml:space="preserve"> </w:t>
      </w:r>
    </w:p>
    <w:p>
      <w:pPr>
        <w:pStyle w:val="23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Международный туризм бывает </w:t>
      </w:r>
      <w:r>
        <w:rPr>
          <w:i/>
          <w:iCs/>
          <w:color w:val="000000"/>
        </w:rPr>
        <w:t>въездной и выездной</w:t>
      </w:r>
      <w:r>
        <w:rPr>
          <w:color w:val="000000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ъездной туризм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то путешествия в пределах Россий</w:t>
        <w:softHyphen/>
        <w:t>ской Федерации лиц, не проживающих постоянно в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ездной туризм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то путешествия лиц, постоянно проживающих в Российской Федерации, в другую стран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 туристским продуктом является комплексное обслуживание, т.е. стандартный набор услуг, продаваемый туристам в одном «пакет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уя структуру туристического спроса, можно выделить несколько групп критерие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ческ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демографическ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ко-культурологическ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ческ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о-поведенческ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720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о-климатическ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ментирование по экономическим параметрам включа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ход турис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развития туристской индустр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цена туристского продук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еографические факторы предполагают цель туристской поездки: по частям света, странам, регионам, кантонам, город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сихолого-поведенческим факторам можно отне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тив поезд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ип туриста (психологический портрет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езонност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рганизация поездки (туроператор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форма поезд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используемые транспортные средств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используемые средства размещ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удаленность турцел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) длительность поезд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) источники финансирования поездки;</w:t>
      </w:r>
    </w:p>
    <w:p>
      <w:pPr>
        <w:pStyle w:val="Normal"/>
        <w:spacing w:lineRule="auto" w:line="360"/>
        <w:ind w:left="1134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) консультанты и посредники в принятии решения о совершении</w:t>
      </w:r>
    </w:p>
    <w:p>
      <w:pPr>
        <w:pStyle w:val="Normal"/>
        <w:spacing w:lineRule="auto" w:line="360"/>
        <w:ind w:left="1134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урпоезд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еографические и климатические факторы оказывают существен</w:t>
        <w:softHyphen/>
        <w:t>ное влияние на формирование спроса на рынке туриз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характера и механизма влияния разнообразных факторов, влияющих на спрос на рынке туризма, дает возможность определить ве</w:t>
        <w:softHyphen/>
        <w:t>роятную реакцию потребителей на те или иные туристские предлож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ой программой развития туризма в Российской Федерации в период 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99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 п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005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агается активное строительство новых объектов для размещения туристов и туристской инфраструктуры, модернизация существующей материальной базы, а также проведение широкомасштабной рекламной кампании по продвижению туристского продукта России на мировом рынке. В результате этих меропри</w:t>
        <w:softHyphen/>
        <w:t>я</w:t>
        <w:softHyphen/>
        <w:t>тий ожидается дальнейший рост туристских потоков на 14-15%.</w:t>
      </w:r>
    </w:p>
    <w:p>
      <w:pPr>
        <w:pStyle w:val="Heading2"/>
        <w:rPr/>
      </w:pPr>
      <w:r>
        <w:rPr/>
        <w:t>1.2. Характеристика Турции как объекта туризма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ействующему российскому законодательству, туристский продукт – это право на тур, предназначенное для реализации туристу. Туристский продукт включает:</w:t>
      </w:r>
    </w:p>
    <w:p>
      <w:pPr>
        <w:pStyle w:val="Normal"/>
        <w:widowControl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туры, объединенные по целенаправленности (познавательные, оздоровительные и т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);</w:t>
      </w:r>
    </w:p>
    <w:p>
      <w:pPr>
        <w:pStyle w:val="Normal"/>
        <w:widowControl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стско-экскурсионные услуги различных видов (размеще</w:t>
        <w:softHyphen/>
        <w:t>ние, питание, транспортные и др.);</w:t>
      </w:r>
    </w:p>
    <w:p>
      <w:pPr>
        <w:pStyle w:val="Normal"/>
        <w:widowControl/>
        <w:spacing w:lineRule="auto" w:line="360"/>
        <w:ind w:left="40" w:firstLine="3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товары туристско-сувенирного назначения (карты, открытки, сувениры, книги, туристское снаряжение и т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)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производством туристических услуг понимается формирование, продвижение и реализация определенных программ туров, включающих такие характеристики, как географический маршрут и порядок его прохождения, сроки предоставления, состав услуг, цена, включающая надлежащее обеспечение и се необходимые и достаточные элементы для удовлетворения потребностей туриста в процессе путешествия (в том числе снаряжения и инвентаря для отдыха на природе).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й рынок сбыта: Турция, Израиль, Объединенные Арабские Эмираты, страны Европы, США и др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купатели туристских услуг: иностранные и российские туристы, принадлежащие к различным социальным и возрастным группам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урция - традиционно одно из самых популярных направлений отдыха российских туристов. Если не принимать в расчет приграничные обмены с такими странами, как Польша, Финляндия и Китай, занимающими три первых строчки в этом рейтинг, то Турция окажется самой “обаятельной и привлекательной” для туристических поездок. И уже это обстоятельство делает страну объектом исследовательского интереса. Природно-климатические условия юга России похожи на средиземноморское побережье Турции, поэтому она достаточно успешно конкурировала с отечественными предложениями на рынке пляжного отдыха.</w:t>
      </w:r>
    </w:p>
    <w:p>
      <w:pPr>
        <w:pStyle w:val="Heading3"/>
        <w:ind w:firstLine="720"/>
        <w:rPr>
          <w:color w:val="000000"/>
        </w:rPr>
      </w:pPr>
      <w:r>
        <w:rPr>
          <w:color w:val="000000"/>
        </w:rPr>
        <w:t>1.2.1. Краткая географическая справка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ур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осударство в Юго-Восточной Европе и Юго-Западной Азии. На северо-западе граничит с Болгарией и Грецией, на северо-востоке - с Грузией и Арменией, на востоке - с Ираном, на юге - с Ираком и Сирией. На севере омывается Черным морем, на юге - Средиземным морем, на западе - Эгейским морем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страны 779452 км2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зиатская часть Турции носит название Анатолия, европейская же часть составляет всего около 3% территории. Страну можно условно разделить на семь физиографических регионов: Фракия и побережье Мраморного моря; регион Эгейского и Средиземного морей; Черноморский регион; западная Анатолия; Анатолийское плоскогорье; восточное нагорье; юго-восточная Анатолия. Фракия и побережье Мраморного моря - равнинный регион, на востоке которого поднимается горная цепь с горой Улу (Олимпус) (2543 м). Побережье Эгейского и Средиземного морей узкое и холмистое. Анатолийское побережье Черного моря обрамлено Понтскими горами. Западная Анатолия состоит из неровных горных цепей и речных долин, отделяющих Эгейское побережье от Анатолийского плоскогорья - самого крупного региона страны, со всех сторон окруженного горами. Самая высокая точка этого региона - гора Эрси-ес (3916 м). Восточное нагорье является самым гористым регионом Турции. В нем находится знаменитая гора Арарат (5137 м), к которой пристал Ноев Ковчег. Там же берут начало реки Тигр (Дикле) и Евфрат (Фират). Юго-восточная Анатолия - низкое плоскогорье, с севера, востока и запада окруженное горами. Практически все реки Турции порожистые и несудоходные, некоторые летом пересыхают. Самой длинной рекой страны является Кизил-Ирмак (1150 км). Два крупнейших озера Турции - озеро Ван и озеро Туз - соленые; пресноводные озера Бейзегир, Эгридир и Бурдурал находятся на юго-западе стран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е гор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кара, Стамбул (7000 тыс. чел.), Измир (2000 тыс. чел.), Адана (1000 тыс. чел.), Бурса (900 тыс. чел.), Конья (500 тыс. чел.), Анталья (520 тыс. чел.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3"/>
        <w:ind w:firstLine="720"/>
        <w:rPr>
          <w:color w:val="000000"/>
        </w:rPr>
      </w:pPr>
      <w:r>
        <w:rPr>
          <w:color w:val="000000"/>
        </w:rPr>
        <w:t>1.2.2. Климат Турции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мат Турции субтропический, средиземноморский, по направлению к востоку становится все более засушливым. Внутренняя Анатолия характеризуется континентальным климатом с жарким летом и холодной снежной зимой.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/>
        <w:t xml:space="preserve">Среднемесячная температура воздуха 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37"/>
        <w:gridCol w:w="658"/>
        <w:gridCol w:w="658"/>
        <w:gridCol w:w="658"/>
        <w:gridCol w:w="658"/>
        <w:gridCol w:w="500"/>
        <w:gridCol w:w="658"/>
        <w:gridCol w:w="658"/>
        <w:gridCol w:w="658"/>
        <w:gridCol w:w="658"/>
        <w:gridCol w:w="658"/>
        <w:gridCol w:w="817"/>
        <w:gridCol w:w="945"/>
      </w:tblGrid>
      <w:tr>
        <w:trPr/>
        <w:tc>
          <w:tcPr>
            <w:tcW w:w="1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нв.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в.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рт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пр.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й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юнь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юль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вг.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н.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кт.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яб.</w:t>
            </w:r>
          </w:p>
        </w:tc>
        <w:tc>
          <w:tcPr>
            <w:tcW w:w="9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к.</w:t>
            </w:r>
          </w:p>
        </w:tc>
      </w:tr>
      <w:tr>
        <w:trPr/>
        <w:tc>
          <w:tcPr>
            <w:tcW w:w="1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нталья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1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ир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мбул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1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бзон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1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нкара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рзурум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</w:t>
            </w:r>
          </w:p>
        </w:tc>
      </w:tr>
      <w:tr>
        <w:trPr/>
        <w:tc>
          <w:tcPr>
            <w:tcW w:w="1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ярбакыр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/>
        <w:t xml:space="preserve">Среднемесячная температура воды </w:t>
        <w:br/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78"/>
        <w:gridCol w:w="681"/>
        <w:gridCol w:w="681"/>
        <w:gridCol w:w="681"/>
        <w:gridCol w:w="681"/>
        <w:gridCol w:w="516"/>
        <w:gridCol w:w="681"/>
        <w:gridCol w:w="681"/>
        <w:gridCol w:w="681"/>
        <w:gridCol w:w="681"/>
        <w:gridCol w:w="681"/>
        <w:gridCol w:w="847"/>
        <w:gridCol w:w="681"/>
      </w:tblGrid>
      <w:tr>
        <w:trPr/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нв.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в.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рт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пр.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й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юнь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юль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вг.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н.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кт.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яб.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к.</w:t>
            </w:r>
          </w:p>
        </w:tc>
      </w:tr>
      <w:tr>
        <w:trPr/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нталья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/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и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мбул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бзон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</w:tbl>
    <w:p>
      <w:pPr>
        <w:pStyle w:val="Heading3"/>
        <w:ind w:hanging="0"/>
        <w:jc w:val="left"/>
        <w:rPr/>
      </w:pPr>
      <w:r>
        <w:rPr/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1.2.3. Достопримечательности Турции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ане сохранились египетские, ассирийские, ликийские памятники, постройки римлян, ранних христиан, средневековые крепости. Буквально невозможно шагу ступить, чтобы не наткнуться на какую-нибудь достопримечательность.</w:t>
        <w:br/>
        <w:t xml:space="preserve">      Стамбул - это сердце Турции. Здесь - обилие минаретов и сохранившихся памятников византийского искусства, таких как церковь Айя-София (построена как храм Св. Софии в VI в., а в XV в. перестроена под мечеть, сейчас в здании - музей), дворцовый комплекс Топкапы (Сераль) - музей с коллекцией султанских драгоценностей, дворец Долмабахче (XIX в.), семибашенный замок Едикуле, дворец Гексу, летний султанский дворец Бейлербей XIX в.). По обеим берегам Босфора расположены крепости - Румели-хисар (Ремельская крепость) и Анатолу-хисар (Анатолийская крепость). Акведук Валентина (IV в.) и константинопольская цистерна Базилики (подземное водохранилище) - поистине уникальны. В городе около 500 мечетей, из которых наиболее известны - мечеть Сулеймана (XVI в.), Баязеда II, Шах-заде, Селима (XVI в.), султана Ахмеда (Голубая мечеть, XVII в.). Золотые ворота, Мраморная башня (Мармекуле), церковь Хора с византийской мозаикой (XIV в., ныне мечеть Победы), Гелатская башня и морской музей также великолепны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Анкаре самое интересное - музей Анатолийских цивилизаций, Старый город, расположенный вокруг средневековой цитадели, и памятник Кемалю Ататюрку.</w:t>
        <w:br/>
        <w:t xml:space="preserve">      Церковь Златоглавой Божьей Матери и церковь Св. Евгения византийской архитектуры (обе переделаны в мечети) и монастырь XIV в. находятся в Трабзоне.</w:t>
        <w:br/>
        <w:t xml:space="preserve">      В Газиантепе можно увидеть руины византийской крепости, а в Антакье (Антиохия) - остатки римских храмов, акведуков, театров и катакомб, посетить археологический музей с коллекцией мозаики II - III вв., грот Св. Петра и церкви XII - XIII в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Бурса знаменит гробницами первых оттоманских султанов и горячими серными источниками. Здесь же можно ознакомиться с мечетями в византийском, персидском, исламском стилях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оя - легендарный город (более десяти поселений разных периодов, начиная с 3000 года до н.э.) - была найдена Шлиманом в 1873 г. Пляжи побережья Эгейского и Средиземного морей можно отнести к природным достопримечательностям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рские курорты: Анталья, Аланья, Кемер, Кушадасы, Бодрум, Мармарис, Фетхие и др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нолыжные курорты: Паландокен (возле Эрзурума, сезон с ноября по март), Улудаг (возле Бурсы, сезон с декабря по март)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иболее любим российскими туристами главный город турецкой Ривьеры - Анталия. Она основана в XI веке до н. э. пергамским царем Атталосом И, в честь которого и получила свое название. Самое интересное в Анталии сосредоточено в старом городе, за крепостной стеной. Знаменитый архитектурный памятник - «складчатый» минарет Йивли - единственный в своем роде, сохранившийся со времен сельджуков. Впечатление «складчатости» создают 8 полуколонн. Рядом бывший монастырь танцующих дервишей Мевлевихане. Танец, называемый сема, олицетворяет собой мистическое путешествие человеческого духа через сознание и любовь к Богу. Во время танца дервиши непрерывно кружатся, сначала ускоряя темп, а затем замедляя его. В средние века это был мистический религиозный ритуал, а сейчас у него появилось еще одно предназначение - развлекать публик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востоку от Анталии лежит популярный курортный городок Сиде, где в 42 году н. э. состоялось романтическое свидание Антония и Клеопатры. В античные времена город был важным портом, куда съезжались купцы со всей Малой Азии, чтобы купить на невольничьем рынке раба. В наши дни от древнего города сохранились руины храма Аполлона и одного из самых известных во всей Малой Азии театров. Он выстроен в форме полукруга. В нем могли расположиться 15 тысяч зрителей. А в древнеримских банях сейчас находится археологический музей. В окрестностях Анталии можно посетить несколько древнегреческих городов - Аспендос, Перге, Термес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ind w:firstLine="720"/>
        <w:rPr>
          <w:color w:val="000000"/>
        </w:rPr>
      </w:pPr>
      <w:r>
        <w:rPr>
          <w:color w:val="000000"/>
        </w:rPr>
        <w:t>1.2.4. Состояние туристской индустрии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урции - стране цивилизаций есть что посмотреть. Самый древний город в мире находится здесь. Два чуда света тоже. Самый первый мирный договор на Земле был подписан в Турции. Здесь, в центральной части Анатолии, находятся жилища ранних христиан. В скалах, где ветер создал природные «дымоходы», люди устраивали не только подземные дома, но и храмы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 в 2000 году Турцию посетили 10 млн. туристов и принесли стране доход в 9 млрд. долларов. По некоторым прогнозам, к 2020 году количество желающих отдохнуть в Турции вырастет до 25 мл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 - основной сектор турецкой экономики, который приносит доход. Вот почему он не испытывает недостатка в регулярных инвестициях. Турция относительно дешевая страна для отдыха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касается безопасности туристов в этой стране. По стандартам Международной организации гражданской авиации (в том числе учитывающим и безопасность пассажиров) турецкие аэропорты соответствуют первой международной категории. Не все развитые страны могут похвастаться этим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авно правительство Турецкой Республики закончило разработку глобальной экономической программы по выходу из трудной экономической ситуации. В ней названы два сектора, которые могут помочь стране справиться с кризисом, - туризм и увеличение экспорта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я большая группа путешествующих по Турции - немецкие туристы, затем французы и американцы. В 2001 году страной заинтересовались туроператоры Исландии, Италии и скандинавских стран. Турция – постоянный объект внимания российских туроператоро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ция летом - страна №1 для российских туристов. И дело не только в особом интересе к восточной экзотике, но прежде всего в море и жарком солнце, низких ценах, качественном обслуживании, профессионализме турецких турфирм, упрощенной визовой процедуре. Не говоря уже о необыкновенном радушии турецкого народа, обилии развлечений, богатой культуре. В Турции, где пересекаются 12 цивилизаций, есть что посмотреть: подземные города, скальные церкви и монастыри, храмы, мечети, караван-сараи, дворцы..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br w:type="page"/>
      </w:r>
    </w:p>
    <w:p>
      <w:pPr>
        <w:pStyle w:val="Heading1"/>
        <w:rPr/>
      </w:pPr>
      <w:r>
        <w:rPr/>
        <w:t>ГЛАВА 2. АНАЛИЗ ТУРИСТСКОГО РЫНКА И ЭКОНОМИЧЕСКОЕ ОБОСНОВАНИЕ СТОИМОСТИ ТУРПРОДУКТА ДЛЯ ПЕТЕРБУРГСКИХ ТУРПРЕДПРИЯТИЙ</w:t>
      </w:r>
    </w:p>
    <w:p>
      <w:pPr>
        <w:pStyle w:val="Heading2"/>
        <w:rPr/>
      </w:pPr>
      <w:r>
        <w:rPr/>
        <w:t xml:space="preserve">2.1. Стратегические цели развития туристского продукта </w:t>
        <w:br/>
        <w:t>в   Северо-Западном регионе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международного  туризм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дно из основных перспективных направлений развития Северо-Запада. В настоящее время довольно успешно развиваются внешнеэкономические связи со странами Южного региона и Юго-Восточной Азии, с Финляндией и др.  С новым зарубежьем ситуа</w:t>
        <w:softHyphen/>
        <w:t>ция несколько сложнее и еще предстоит большая работа по налажива</w:t>
        <w:softHyphen/>
        <w:t>нию взаимовыгодного сотрудничества в сфере туристического бизнеса.</w:t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Безусловно положительным фактором развития российского рынка туризма является растущее число и влияние объединений туроператоров и турагенств. Наряду с такими известными объединениями, как РАТА (Российская ассоциация турагенств) и НТА (Национальная туристская ассоциация), за последние годы сформировалось множество суботраслевых объединений в сфере туризма, например, Российская ассоциация социального туризма, Телевизионная ассоциация турагенств, Российская таймшер ассоциация. Объединение туроператоров Москвы и др. Потребители туруслуг также объединяются: не так давно создана, например, Лига защиты прав путешествующих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анкт- Петербу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, как культурный центр России и северная столица   получает доходы от туризма в основном от приема деловых туристов, которые приобретают самые дорогие услуги, пользуясь гостиницами и приносят практически  67 % поступлений в казну. Так высокой и стабильной загрузкой отличаются именно три пятизвездочных отеля ( Астория, Грант-отель, Европа, Шератон- Невский Палас)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анным Петербургского комитета статистики, на 01.01.2002 г. В Санкт - Петербурге было зарегистрировано около 1500 туристических фирм  занимающихся  международным туризм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 как центр Северо-Запада и наиболее привлекательный объект туристского интереса должен не просто поддерживать и сохранять свой имидж культурно-исторической столицы, постоянно стимулировать спрос на традиционные туристские продукты, но и заниматься разработкой новых туристических продук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ая стратегия заключается в совершенствовании организации выездного туризма - делового, конгрессного развлекательного, ознакомительного;  и  др. туризма, в том числе нестандартного.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я стратегические цели развития туристского продукта в Северо-Западном регионе в современных условиях, прежде всего необ</w:t>
        <w:softHyphen/>
        <w:t>ходимо отметить, что Северо-Запа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ва ли не самый маленький по территории эконо</w:t>
        <w:softHyphen/>
        <w:t>мический район России. Однако потенциал его весьма высок. Важнейшее преимущество Северо-Запад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выгодное ге</w:t>
        <w:softHyphen/>
        <w:t>ографи</w:t>
        <w:softHyphen/>
        <w:t>чес</w:t>
        <w:softHyphen/>
        <w:t>кое положение, выход к Балтике и европейским странам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урция традиционно является очень привлекательной страной для жителей Петербурга и Ленинградской области. Особенно популярны шоп-туры, стоимость которых приемлема для жителей нашего региона.</w:t>
      </w:r>
    </w:p>
    <w:p>
      <w:pPr>
        <w:pStyle w:val="Heading2"/>
        <w:rPr/>
      </w:pPr>
      <w:r>
        <w:rPr/>
        <w:t xml:space="preserve">2.2. Стоимость турпродукта 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яя стоимость туристической путевки от Санкт-Петербурга до г.Стамбула - 330 долларов США (из Москвы – 192 доллара США). В стоимость включено проживание 3 суток в гостинице и 1 раз в сутки «шведский стол»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экскурсионные маршруты: Анкара – Измир – Стамбул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нежная единица – турецкая лира. Но повсеместно используются американские доллары и евро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тояние от аэропорта «Эсенбога» до центра столицы – 35 км, расстояние от железнодорожного вокзала до центра – 4 км. Стоимость проезда на такси за км: в дневное время – 300 лир, после 23-00 – 500 лир.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сильщик – 1 место багажа – от 200 до </w:t>
      </w:r>
      <w:r>
        <w:rPr>
          <w:rFonts w:eastAsia="Symbol" w:cs="Symbol" w:ascii="Symbol" w:hAnsi="Symbol"/>
          <w:color w:val="000000"/>
          <w:sz w:val="28"/>
          <w:szCs w:val="28"/>
        </w:rPr>
        <w:t></w:t>
      </w:r>
      <w:r>
        <w:rPr>
          <w:rFonts w:cs="Times New Roman" w:ascii="Times New Roman" w:hAnsi="Times New Roman"/>
          <w:color w:val="000000"/>
          <w:sz w:val="28"/>
          <w:szCs w:val="28"/>
        </w:rPr>
        <w:t>00 лир ( в зависимости от веса и размера багажа)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зд в общественном транспорте в черте города – 150 лир. Телефон-автомат – необходим жетон: до одной минуты – 50 лир, до трех минут – 150 лир, для международного разговора – 300 лир. Стоимость минуты телефонного разговора с Москвой – 3.</w:t>
      </w:r>
      <w:r>
        <w:rPr>
          <w:rFonts w:eastAsia="Symbol" w:cs="Symbol" w:ascii="Symbol" w:hAnsi="Symbol"/>
          <w:color w:val="000000"/>
          <w:sz w:val="28"/>
          <w:szCs w:val="28"/>
        </w:rPr>
        <w:t>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лир, обеда в столовых самообслуживания – около 3 тыс.лир, в кафе – 3.</w:t>
      </w:r>
      <w:r>
        <w:rPr>
          <w:rFonts w:eastAsia="Symbol" w:cs="Symbol" w:ascii="Symbol" w:hAnsi="Symbol"/>
          <w:color w:val="000000"/>
          <w:sz w:val="28"/>
          <w:szCs w:val="28"/>
        </w:rPr>
        <w:t>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лир, в ресторане – 6 тыс.лир, номера в гостинице среднего класса – до 45 тыс.лир. Медицинское обслуживание платно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customMarkFollows="1" w:id="10"/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актике туры в Турцию пользуются большой популярностью среди российских граждан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цели туров: научно-познавательные цели, отдых, оздоровление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240"/>
        <w:ind w:firstLine="720"/>
        <w:rPr>
          <w:color w:val="000000"/>
        </w:rPr>
      </w:pPr>
      <w:r>
        <w:rPr>
          <w:color w:val="000000"/>
        </w:rPr>
        <w:t>2.2.1. Примерный расчет стоимости турпродукта для туристов</w:t>
        <w:br/>
        <w:t xml:space="preserve"> (без учета НДС и без стоимости авиаперелета)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3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ы на определенные виды услуг туризма (экскурсии,   фотоуслуги и т.п. )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т не входить в стоимость турпакета. Они оплачиваются каждым туристом в отдельности в соответствии с его вкусами, интересами и запросам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на тура на одного человека зависит: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т количества туродней. Чем продолжительнее тур, тем при прочих равных условиях дороже он будет стоить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вида тура: индивидуальный или групповой. Цена индивидуального тура при прочих равных условиях выше, чем цена группого тура в расчете на 1 человек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возрастного состава туристов, т.к. на многие услуги туризма (проживание в гостинице, экскурсии) детям и школьникам предоставляются скидки с цены. Обычно детям до 7 лет – скидка 50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rFonts w:cs="Times New Roman" w:ascii="Times New Roman" w:hAnsi="Times New Roman"/>
          <w:color w:val="000000"/>
          <w:sz w:val="28"/>
          <w:szCs w:val="28"/>
        </w:rPr>
        <w:t>, школьникам – 40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customMarkFollows="1" w:id="11"/>
        <w:t>1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групповом туре цена тура на одного человека зависит от численности туристов в группе. Чем больше численность группы, тем ниже стоимость тура в расчете на одного человека. Также учитывается стоимость питания 1, 2 или 3-х разовое – в ресторане, кафе – по выбору туриста (Приложение 1)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цену туристского продукта влияет целый ряд факторов: степень комфортности (класс обслуживания); вид туристского путешествия (по используемым транспортным средствам: авиационный, железнодорожный, автобусный и др.); конъюнктура рынка на услуги туризма; сезонный характер услуг и др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цены на туристический продукт используется метод нормативной калькуляции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: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: г.Стамбул -  6 дней – 5 ночей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туристов в группе – 20 человек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е – полный пансион (завтрак, обед, ужин)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живание – Отель «Эсенбей» двухместные номера со всеми удобствами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 – комфортабельный автобус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асферт – аэропорт – гостиница – аэропорт</w:t>
      </w:r>
    </w:p>
    <w:p>
      <w:pPr>
        <w:pStyle w:val="24"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и расчете применяют цены на услуги, установленные соответствующими предприятиями туристской индустрии, в расчете на 1 человека, за 1 час аренды автобуса. В таблице 1 приведен примерный расчет турпакета.</w:t>
      </w:r>
    </w:p>
    <w:p>
      <w:pPr>
        <w:pStyle w:val="24"/>
        <w:ind w:left="0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ный средний расчет турпакета на 20 ч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color w:val="000000"/>
        </w:rPr>
      </w:pPr>
      <w:r>
        <w:rPr>
          <w:color w:val="000000"/>
        </w:rPr>
        <w:t>Турция  г.Стамбул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живание в Отеле «Эсенбей»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у.е. х 5 ночлегов х 20 чел. = 2000 у.е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е – трехразовое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.е. х 6 дней х 20 чел. = 3600 у.е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Экскурсионная, культурная программа, специальная программа 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 у.е. х 20 чел. = 1000 у.е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Транспорт - Автобус: 15 у.е. х 6 дней х 6 ч = 540 у.е.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 предприятия (сопровождение группы, бронирование мест в гостинице и авиабилетов) – 10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чины расходов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000 + 3600 + 1000 + 540) = 10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40 = 714 у.е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color w:val="000000"/>
        </w:rPr>
        <w:t xml:space="preserve">            </w:t>
      </w:r>
      <w:r>
        <w:rPr>
          <w:color w:val="000000"/>
        </w:rPr>
        <w:t>Прибыль предприятия  – 20</w:t>
      </w:r>
      <w:r>
        <w:rPr>
          <w:rFonts w:eastAsia="Symbol" w:cs="Symbol" w:ascii="Symbol" w:hAnsi="Symbol"/>
          <w:color w:val="000000"/>
        </w:rPr>
        <w:t></w:t>
      </w:r>
      <w:r>
        <w:rPr>
          <w:color w:val="000000"/>
        </w:rPr>
        <w:t xml:space="preserve"> величины расходов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7140 = 1428 у.е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бщая стоимость тура (без стоимости авиаперелета)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40 + 714 + 1428 = 9282 у.е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тоимость турпакета на 1 человека  составляет (без стоимости авиаперелета): 9282 : 20 = 464,1 у.е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240"/>
        <w:ind w:firstLine="720"/>
        <w:rPr>
          <w:color w:val="000000"/>
        </w:rPr>
      </w:pPr>
      <w:r>
        <w:rPr>
          <w:color w:val="000000"/>
        </w:rPr>
        <w:t>2.2.2. Структура себестоимости тура из Российской Федерации</w:t>
        <w:br/>
        <w:t xml:space="preserve"> в Турецкую республику</w:t>
      </w:r>
    </w:p>
    <w:p>
      <w:pPr>
        <w:pStyle w:val="Contents1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з вышеприведенного расчета видно, что стоимость путевки на 1 человека  составляет: 9282 : 20 = 464,1 у.е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долю предприятия, таким образом, приходится около 23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й стоимости тура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14 + 1428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------------- х 100</w:t>
      </w: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= 23</w:t>
      </w: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282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на турпакета на 1 туриста с учетом НДС и комиссионных турагенту составит: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customMarkFollows="1" w:id="12"/>
        <w:t>1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1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+ У+ Н +П + Нп - К</w:t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 =----------------------------,</w:t>
      </w:r>
    </w:p>
    <w:p>
      <w:pPr>
        <w:pStyle w:val="Heading5"/>
        <w:jc w:val="center"/>
        <w:rPr>
          <w:color w:val="000000"/>
        </w:rPr>
      </w:pPr>
      <w:r>
        <w:rPr>
          <w:b/>
          <w:bCs/>
          <w:color w:val="000000"/>
        </w:rPr>
        <w:t>Ч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де Ц – цена турпакета, руб.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– себестоимость услуг, входящих в турпакет, руб.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 – стоимость услуг турфирмы, руб.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 – НДС, руб.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 – прибыль турфирмы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п- налог с продаж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– комиссионное вознаграждение турагента, реализующего турпакет, руб./ 3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.     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ставим значения и получим: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140 + 714 +1856,4 + 1428+ 556,9- 350,8          11344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 = -----------------------------------------         =     -------------- =    567,2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                                        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стические агентства для осуществления отправки российских туристов за рубеж, как правило, заключают договора с иностранным турагентам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сотрудничество может иметь две формы: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алютный обмен туристскими группами на двухсторонней основе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ы при такой форме обмена будут осуществляться посредством уравнивания туродней запрограммированных протоколом или соглашением;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лютный обмен туристскими группами с проведением расчетов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договорам между странами в валюте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любом случае цена будет определяться на основе себестоимости и нормативной прибыли.</w:t>
      </w:r>
    </w:p>
    <w:p>
      <w:pPr>
        <w:pStyle w:val="Heading2"/>
        <w:rPr/>
      </w:pPr>
      <w:r>
        <w:rPr/>
        <w:t>2.3. Анализ деятельности и экономическое обоснование стоимости турпродукта ООО «Вояж»</w:t>
      </w:r>
    </w:p>
    <w:p>
      <w:pPr>
        <w:pStyle w:val="TextBody"/>
        <w:numPr>
          <w:ilvl w:val="0"/>
          <w:numId w:val="6"/>
        </w:numPr>
        <w:spacing w:lineRule="auto" w:line="36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32"/>
        <w:spacing w:lineRule="auto" w:line="360"/>
        <w:rPr/>
      </w:pPr>
      <w:r>
        <w:rPr/>
        <w:t xml:space="preserve">      </w:t>
      </w:r>
      <w:r>
        <w:rPr>
          <w:color w:val="000000"/>
        </w:rPr>
        <w:t>Общество с ограниченной ответственностью «Вояж» является юридическим лицом - коммерческой организацией. Уставной капитал которого разделен на доли определенных учредительными документами размеров, созданных в целях извлечения прибыли.</w:t>
      </w:r>
    </w:p>
    <w:p>
      <w:pPr>
        <w:pStyle w:val="Normal"/>
        <w:widowControl/>
        <w:spacing w:lineRule="auto" w:line="360"/>
        <w:ind w:firstLine="1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 имеет самостоятельный баланс, расчетный счет и иные счета. Общество имеет круглую печать, содержащую его полное фирменное наименование на русском языке и указанием на его место нахождения.</w:t>
      </w:r>
    </w:p>
    <w:p>
      <w:pPr>
        <w:pStyle w:val="Normal"/>
        <w:widowControl/>
        <w:spacing w:lineRule="auto" w:line="360"/>
        <w:ind w:firstLine="1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 приобретает права юридического лица с момента его государственной регистрации.</w:t>
      </w:r>
    </w:p>
    <w:p>
      <w:pPr>
        <w:pStyle w:val="Normal"/>
        <w:widowControl/>
        <w:spacing w:lineRule="auto" w:line="360"/>
        <w:ind w:firstLine="1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е фирменное наименование Общества: Общество с ограниченной ответственностью «Вояж». </w:t>
      </w:r>
    </w:p>
    <w:p>
      <w:pPr>
        <w:pStyle w:val="Normal"/>
        <w:widowControl/>
        <w:spacing w:lineRule="auto" w:line="360"/>
        <w:ind w:firstLine="1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 Общества: 190000, Санкт-Петербург, ул.Б.Морская, дом 17 корп.4, офис 236., тел.(812) 325 69 66, т/факс 325 69 17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Вояж» осуществляет законодательно определенную туристическую деятельность, которая указывает на туроператорскую и турагентскую деятельность, в соответствии  своего Устава. Это:</w:t>
      </w:r>
    </w:p>
    <w:p>
      <w:pPr>
        <w:pStyle w:val="Normal"/>
        <w:widowControl/>
        <w:spacing w:lineRule="auto" w:line="360"/>
        <w:ind w:first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туристского продукта (производство товаров туристского назначения и оказание услуг туризма);</w:t>
      </w:r>
    </w:p>
    <w:p>
      <w:pPr>
        <w:pStyle w:val="Normal"/>
        <w:widowControl/>
        <w:spacing w:lineRule="auto" w:line="360"/>
        <w:ind w:first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 туристского продукта;</w:t>
      </w:r>
    </w:p>
    <w:p>
      <w:pPr>
        <w:pStyle w:val="Normal"/>
        <w:widowControl/>
        <w:spacing w:lineRule="auto" w:line="36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ю потребления туров и отдельных услуг туризма.</w:t>
      </w:r>
    </w:p>
    <w:p>
      <w:pPr>
        <w:pStyle w:val="Normal"/>
        <w:widowControl/>
        <w:spacing w:lineRule="auto" w:line="360"/>
        <w:ind w:firstLine="1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 «Вояж» специализируется на выездном туризме в страны с сухим жарким влажным климатом – Турция, Египет, Кипр, Италия, Греция.</w:t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Подбор кадров в турфирме производился на конкурсной основе. Персонал составляет 55 чел. </w:t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Ассортимент услуг предоставляемых ООО «Вояж» рассмотрим в таблице 2.</w:t>
      </w:r>
    </w:p>
    <w:p>
      <w:pPr>
        <w:pStyle w:val="32"/>
        <w:spacing w:lineRule="auto" w:line="36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Таблица 2</w:t>
      </w:r>
    </w:p>
    <w:p>
      <w:pPr>
        <w:pStyle w:val="Heading8"/>
        <w:spacing w:lineRule="auto" w:line="240"/>
        <w:jc w:val="center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 xml:space="preserve">Анализ структуры объема реализации туристических услуг  </w:t>
        <w:br/>
        <w:t>за декабрь 2002 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сортимент                     План                 Факт                      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              (отклонение)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р.      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т.р.       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турпутевок      1600      53.3     2000     55.5                 +125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клюзив-туры                   500      16.7       550     15.3                 +110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 билетов                        450      15.0       500     13.9                 +111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енда автомобиля              150        5.0       200       5.6                 +133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ка                              120        4.0       130       3.6                 +108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услуги                       180        6.0       220       6.1                 +122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:                               3000        100     3600     100                   120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идим из таблицы, даже в зимний период, т.е. в декабре месяце, план по реализации туристических услуг фирмой выполнен на 120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Ведущую роль в деятельности фирмы выполняют туроператоры. Они формируют (пакетируют) различные услуги (размещение, транспорт, питание, развлечения в единый туристический продукт реализуемый туристу  непосредственно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Турфирма комбинирует в пакете услуг («</w:t>
      </w:r>
      <w:r>
        <w:rPr>
          <w:b w:val="false"/>
          <w:bCs w:val="false"/>
          <w:color w:val="000000"/>
          <w:lang w:val="en-US"/>
        </w:rPr>
        <w:t>package</w:t>
      </w:r>
      <w:r>
        <w:rPr>
          <w:b w:val="false"/>
          <w:bCs w:val="false"/>
          <w:color w:val="000000"/>
        </w:rPr>
        <w:t xml:space="preserve">- </w:t>
      </w:r>
      <w:r>
        <w:rPr>
          <w:b w:val="false"/>
          <w:bCs w:val="false"/>
          <w:color w:val="000000"/>
          <w:lang w:val="en-US"/>
        </w:rPr>
        <w:t>tour</w:t>
      </w:r>
      <w:r>
        <w:rPr>
          <w:b w:val="false"/>
          <w:bCs w:val="false"/>
          <w:color w:val="000000"/>
        </w:rPr>
        <w:t>»), по своему усмотрению  и желания клиента, услуги непосредственных производителей: гостиниц, транспортных предприятий, экскурсионных бюро. Продукция туроператоров находит свой сбыт через турагентов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Турагент выступает в качестве продавца туристического продукта  на основе договора, сформированного туроператорами (рисунок 1)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6420</wp:posOffset>
                </wp:positionH>
                <wp:positionV relativeFrom="paragraph">
                  <wp:posOffset>87630</wp:posOffset>
                </wp:positionV>
                <wp:extent cx="2670810" cy="1175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17538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ынок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-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Туристов – около 15 тыс. че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Туров - 850 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Оборот- 2564 млн. руб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Занятость- 55 че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33CCCC" strokeweight="0pt" style="position:absolute;rotation:-0;width:210.3pt;height:92.55pt;mso-wrap-distance-left:9.05pt;mso-wrap-distance-right:9.05pt;mso-wrap-distance-top:0pt;mso-wrap-distance-bottom:0pt;margin-top:6.9pt;mso-position-vertical-relative:text;margin-left:144.6pt;mso-position-horizontal-relative:text">
                <v:textbox>
                  <w:txbxContent>
                    <w:p>
                      <w:pPr>
                        <w:pStyle w:val="Heading7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Рынок: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-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Туристов – около 15 тыс. чел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Туров - 850 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Оборот- 2564 млн. руб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Занятость- 55 чел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02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20320" t="5715" r="203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aqua" stroked="t" o:allowincell="f" style="position:absolute;margin-left:166.95pt;margin-top:2.1pt;width:21.55pt;height:21.55pt;mso-wrap-style:none;v-text-anchor:middle" type="_x0000_t68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18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20320" t="5715" r="203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74.95pt;margin-top:2.1pt;width:21.55pt;height:21.55pt;mso-wrap-style:none;v-text-anchor:middle" type="_x0000_t68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</wp:posOffset>
                </wp:positionH>
                <wp:positionV relativeFrom="paragraph">
                  <wp:posOffset>232410</wp:posOffset>
                </wp:positionV>
                <wp:extent cx="2487930" cy="1083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08394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оизводители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15 туроператоров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25 тураг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33CCCC" strokeweight="0pt" style="position:absolute;rotation:-0;width:195.9pt;height:85.35pt;mso-wrap-distance-left:9.05pt;mso-wrap-distance-right:9.05pt;mso-wrap-distance-top:0pt;mso-wrap-distance-bottom:0pt;margin-top:18.3pt;mso-position-vertical-relative:text;margin-left:0.6pt;mso-position-horizontal-relative:text">
                <v:textbox>
                  <w:txbxContent>
                    <w:p>
                      <w:pPr>
                        <w:pStyle w:val="Heading7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оизводители: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15 туроператоров 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25 тураг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-15240</wp:posOffset>
                </wp:positionV>
                <wp:extent cx="2579370" cy="1024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требители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Около 15 тыс. туристов –отпускников со средним достатко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33CCCC" strokeweight="0pt" style="position:absolute;rotation:-0;width:203.1pt;height:80.7pt;mso-wrap-distance-left:9.05pt;mso-wrap-distance-right:9.05pt;mso-wrap-distance-top:0pt;mso-wrap-distance-bottom:0pt;margin-top:-1.2pt;mso-position-vertical-relative:text;margin-left:266.85pt;mso-position-horizontal-relative:text">
                <v:textbox>
                  <w:txbxContent>
                    <w:p>
                      <w:pPr>
                        <w:pStyle w:val="23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требители: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Около 15 тыс. туристов –отпускников со средним достатком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spacing w:lineRule="auto" w:line="240"/>
        <w:ind w:firstLine="720"/>
        <w:jc w:val="center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>Рис. 1. Деятельность туроператоров</w:t>
      </w:r>
    </w:p>
    <w:p>
      <w:pPr>
        <w:pStyle w:val="TextBody"/>
        <w:spacing w:lineRule="auto" w:line="240"/>
        <w:ind w:firstLine="720"/>
        <w:jc w:val="center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>ООО «Вояж» на рынке туризма  г. Санкт-Петербурга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 xml:space="preserve">Туроператоры и турагенты  ООО «Вояж» контактируют с  60 агентствами  в 5 странах мира – Турции – 10, Греции – </w:t>
      </w:r>
      <w:r>
        <w:rPr>
          <w:rFonts w:eastAsia="Symbol" w:cs="Symbol" w:ascii="Symbol" w:hAnsi="Symbol"/>
          <w:b w:val="false"/>
          <w:bCs w:val="false"/>
          <w:color w:val="000000"/>
        </w:rPr>
        <w:t></w:t>
      </w:r>
      <w:r>
        <w:rPr>
          <w:b w:val="false"/>
          <w:bCs w:val="false"/>
          <w:color w:val="000000"/>
        </w:rPr>
        <w:t>, Египет-10, Кипр-10, Италия- 15. Необходимо отметить, что в создание объектов туристского показа туристская фирма свой капитал не вкладывает, но уже само их существование  приносит туристской фирме денежный доход. Фирма оплачивает лишь услу</w:t>
        <w:softHyphen/>
        <w:t>ги,  связанные с показом туристам этих объектов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Структура продаж ООО «Вояж» в 2000-2002 гг. представлена на рис.2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62610</wp:posOffset>
            </wp:positionH>
            <wp:positionV relativeFrom="paragraph">
              <wp:posOffset>161290</wp:posOffset>
            </wp:positionV>
            <wp:extent cx="5343525" cy="300037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i/>
          <w:iCs/>
          <w:color w:val="000000"/>
        </w:rPr>
        <w:t>Рис.</w:t>
      </w:r>
      <w:r>
        <w:rPr>
          <w:b w:val="false"/>
          <w:bCs w:val="false"/>
          <w:color w:val="000000"/>
        </w:rPr>
        <w:t xml:space="preserve">2. </w:t>
      </w:r>
      <w:r>
        <w:rPr>
          <w:b w:val="false"/>
          <w:bCs w:val="false"/>
          <w:i/>
          <w:iCs/>
          <w:color w:val="000000"/>
        </w:rPr>
        <w:t>Структура продаж ООО «Вояж»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образие кругооборота оборотных средств в туризме ска</w:t>
        <w:softHyphen/>
        <w:t>зывается на скорости их оборота.</w:t>
      </w:r>
    </w:p>
    <w:p>
      <w:pPr>
        <w:pStyle w:val="Normal"/>
        <w:widowControl/>
        <w:spacing w:lineRule="auto" w:line="360"/>
        <w:ind w:left="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м показателем эффективности использования оборотных средств является коэффициент загрузки средств в обороте.</w:t>
      </w:r>
    </w:p>
    <w:p>
      <w:pPr>
        <w:pStyle w:val="Normal"/>
        <w:widowControl/>
        <w:spacing w:lineRule="auto" w:line="360"/>
        <w:ind w:left="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 характеризует сумму оборотных средств, авансируемых на один рубль выручки от реализации туристского продукта. Иными словами, он представляет собой оборотную фондоемкость, т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. зат</w:t>
        <w:softHyphen/>
        <w:t>раты оборотных средств для получения одного рубля реализован</w:t>
        <w:softHyphen/>
        <w:t xml:space="preserve">ного туристского продукта. </w:t>
      </w:r>
    </w:p>
    <w:p>
      <w:pPr>
        <w:pStyle w:val="Normal"/>
        <w:widowControl/>
        <w:spacing w:lineRule="auto" w:line="360"/>
        <w:ind w:left="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 загрузки средств в обо</w:t>
        <w:softHyphen/>
        <w:t>роте есть величина, обратная коэффициенту оборачиваемости средств, и определяется как отношение среднего остатка оборот</w:t>
        <w:softHyphen/>
        <w:t>ных средств к сумме выручки от реализации туристского продук</w:t>
        <w:softHyphen/>
        <w:t>та. Снижение этого коэффициента свидетельствует о повышении эффективности использования оборотных средств.</w:t>
      </w:r>
    </w:p>
    <w:p>
      <w:pPr>
        <w:pStyle w:val="Normal"/>
        <w:widowControl/>
        <w:spacing w:lineRule="auto" w:line="360"/>
        <w:ind w:left="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уристских фирм характерны особый состав и структура финансовых ресурсов. Этот состав определяется наличием турагентов и туроператоров на туристском рынке. При этом следует отметить, что в летнее время, на которое при</w:t>
        <w:softHyphen/>
        <w:t>ходится пик туристского сезона, доля дебиторской задолженности в составе финансовых ресурсов у туроператоров увеличивается до 70%, а доля денежных средств снижается до 15%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ь состава и структуры финансовых средств, а также их источников обусловлена своеобразием потока денег и задолжен</w:t>
        <w:softHyphen/>
        <w:t>ности между субъектами туристского рынка, которое определяется прежде всего тем, что между моментом продажи туристского про</w:t>
        <w:softHyphen/>
        <w:t>дукта и актом его потребления имеется значительный разрыв во времени. Туры составляются и продаются обычно за несколько месяцев до начала отдыха, поэтому одновременно возникает кре</w:t>
        <w:softHyphen/>
        <w:t>диторская и дебиторская задолженность у турагентов и туроператоров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Туристический продукт (турпакет) имеет время действия услуг свыше 24 - часов  и / или включает ночевку (размещение) и услуги перемещения (перевозки). Турпакет предлагается по общей цене, включающей все показания услуги и все расходы, а потребительские свойства соответствуют условиям договора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зработка туристского проду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ветственный этап создания нового предложения. На этой стадии замы</w:t>
        <w:softHyphen/>
        <w:t>сел продукта должен воплотиться в нечто более конкрет</w:t>
        <w:softHyphen/>
        <w:t>ное. Самое главное состоит в том, чтобы добиться полно</w:t>
        <w:softHyphen/>
        <w:t>го соответствия услуги характеристикам, заложенным в ее замысле. Только в этом случае новый продукт будет встречен клиентами так, как и предполагалось при фор</w:t>
        <w:softHyphen/>
        <w:t>мировании его иде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нового туристского продукта необхо</w:t>
        <w:softHyphen/>
        <w:t>димо уметь правильно скомплектовать предложение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целевых групп со сходными потребностями под</w:t>
        <w:softHyphen/>
        <w:t>бираются туристские товары и услуги, которые в состоя</w:t>
        <w:softHyphen/>
        <w:t>нии решить наиболее полно проблему требований, предъявляемых ими к потреблению на месте. Правиль</w:t>
        <w:softHyphen/>
        <w:t>ный набор услуг в «пакет» по количеству создает ясность туристу еще до начала самого путешествия и облегчает ему выбор.</w:t>
      </w:r>
    </w:p>
    <w:p>
      <w:pPr>
        <w:pStyle w:val="23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омплексное обслуживание помогает туристам плани</w:t>
        <w:softHyphen/>
        <w:t>ровать и организовывать рационально свободное время и ориентироваться на уровень цен, который реально дей</w:t>
        <w:softHyphen/>
        <w:t>ствует на рынке. Это, безусловно, ведет к увеличению реа</w:t>
        <w:softHyphen/>
        <w:t>лизации туристского продукта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себестоимости тура на выезд из Российской Федерации в Турцию выглядит следующим образом (таблица 3):</w:t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Таблица 3</w:t>
      </w:r>
    </w:p>
    <w:p>
      <w:pPr>
        <w:pStyle w:val="Heading2"/>
        <w:suppressAutoHyphens w:val="false"/>
        <w:spacing w:lineRule="auto" w:line="360" w:before="0" w:after="0"/>
        <w:rPr/>
      </w:pPr>
      <w:r>
        <w:rPr/>
        <w:t>Структура себестоимости ту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 xml:space="preserve">Виды затрат                                                                   </w:t>
      </w:r>
      <w:r>
        <w:rPr>
          <w:rFonts w:eastAsia="Symbol" w:cs="Symbol" w:ascii="Symbol" w:hAnsi="Symbol"/>
          <w:sz w:val="28"/>
          <w:szCs w:val="28"/>
          <w:bdr w:val="single" w:sz="4" w:space="0" w:color="000000"/>
        </w:rPr>
        <w:t>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 xml:space="preserve"> к итог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в аппартаменте (четырех-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здочный атель), включая завтрак                                             11.7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е (обед и ужин)                                                                     3.5                            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коктейль                                                             0.9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ая такса                                                                         1.4       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сферт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аэропорта в отель и обратно                                                  3.2 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берег моря и обратно                                                             4.4      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едицинский осмотр                                                            2.9                                 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едицинское страхование                                                    0.3                                                 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кскурсии                                                                               3.8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того себестоимость тура:                                                        100.0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rPr/>
      </w:pPr>
      <w:r>
        <w:rPr/>
        <w:t xml:space="preserve">2.4. Влияние стоимости туристического продукта  </w:t>
        <w:br/>
        <w:t>на финансово-экономическую деятельность и оценка эффективности  предприятия ООО «Вояж»</w:t>
      </w:r>
    </w:p>
    <w:p>
      <w:pPr>
        <w:pStyle w:val="TextBody"/>
        <w:numPr>
          <w:ilvl w:val="0"/>
          <w:numId w:val="6"/>
        </w:numPr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При дальнейшем определении направлений развития бизнеса туристической фирмы ООО «Вояж», был разработан проект мероприятий на повышение деловой активности фирмы (таблицы 4 - 5).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 производства услуг в год ( в у.е.)</w:t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58"/>
        <w:jc w:val="both"/>
        <w:rPr>
          <w:u w:val="single"/>
        </w:rPr>
      </w:pPr>
      <w:r>
        <w:rPr>
          <w:u w:val="single"/>
        </w:rPr>
        <w:t xml:space="preserve">Наименование услуг      Кол-во      Стоимость        Сумма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ыездные туры               45             11345            510525               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ъездные туры                45             11345            510525               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lineRule="auto" w:line="36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32"/>
        <w:spacing w:lineRule="auto" w:line="360"/>
        <w:jc w:val="right"/>
        <w:rPr>
          <w:i/>
          <w:i/>
          <w:iCs/>
          <w:color w:val="000000"/>
        </w:rPr>
      </w:pPr>
      <w:r>
        <w:rPr>
          <w:color w:val="000000"/>
        </w:rPr>
        <w:t>Таблица 5</w:t>
      </w:r>
    </w:p>
    <w:p>
      <w:pPr>
        <w:pStyle w:val="Heading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мерный прогноз продаж туров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 туров шт-        20                  30                      30              10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а в у.е.                       11345            11345                 11345       11345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 в у.е.                 226900          340350                 340350   113450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</w:p>
    <w:p>
      <w:pPr>
        <w:pStyle w:val="3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ОО «Вояж» использует упрощенную систему налогообложения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Рассмотрим следующие таблицы, в которых спланирована дальнейшая деятельность фирмы (таблицы 6 - 8).</w:t>
      </w:r>
    </w:p>
    <w:p>
      <w:pPr>
        <w:pStyle w:val="TextBody"/>
        <w:spacing w:lineRule="auto" w:line="36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</w:t>
      </w:r>
      <w:r>
        <w:rPr>
          <w:b w:val="false"/>
          <w:bCs w:val="false"/>
          <w:color w:val="000000"/>
        </w:rPr>
        <w:t>Таблица    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color w:val="000000"/>
        </w:rPr>
      </w:pPr>
      <w:r>
        <w:rPr>
          <w:color w:val="000000"/>
        </w:rPr>
        <w:t>Проект рентабельности ООО «Вояж»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на 01.06.2003 г.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Балансовая  прибыль                                                   50.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color w:val="000000"/>
        </w:rPr>
        <w:t xml:space="preserve">         </w:t>
      </w:r>
      <w:r>
        <w:rPr>
          <w:b w:val="false"/>
          <w:bCs w:val="false"/>
          <w:color w:val="000000"/>
        </w:rPr>
        <w:t>Рентабельность туристических услуг                         2.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color w:val="000000"/>
        </w:rPr>
        <w:t xml:space="preserve">         </w:t>
      </w:r>
      <w:r>
        <w:rPr>
          <w:b w:val="false"/>
          <w:bCs w:val="false"/>
          <w:color w:val="000000"/>
        </w:rPr>
        <w:t>Рентабельность основной деятельности                     1.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Рентабельность основного капитала                           3.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Рентабельность собственного капитала                      4.5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auto" w:line="36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           </w:t>
      </w:r>
      <w:r>
        <w:rPr>
          <w:b w:val="false"/>
          <w:bCs w:val="false"/>
          <w:color w:val="000000"/>
        </w:rPr>
        <w:t>Таблица 7</w:t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  <w:t>Проект деловой активности ООО «Вояж»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</w:t>
      </w:r>
      <w:r>
        <w:rPr>
          <w:b w:val="false"/>
          <w:bCs w:val="false"/>
          <w:color w:val="000000"/>
        </w:rPr>
        <w:t>на 01.06.2003 г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ыручка от реализации туров                                              600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color w:val="000000"/>
        </w:rPr>
      </w:pPr>
      <w:r>
        <w:rPr>
          <w:b w:val="false"/>
          <w:bCs w:val="false"/>
          <w:color w:val="000000"/>
        </w:rPr>
        <w:t>Балансовая прибыль                                                                5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борачиваемость дебиторской задолженности                   5.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борачиваемость кредиторской задолженности                 3.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должительность финансового цикла                              2.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color w:val="000000"/>
        </w:rPr>
      </w:pPr>
      <w:r>
        <w:rPr>
          <w:b w:val="false"/>
          <w:bCs w:val="false"/>
          <w:color w:val="000000"/>
        </w:rPr>
        <w:t>Продолжительность операционного цикла                          5.0</w:t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 xml:space="preserve">                 </w:t>
      </w:r>
      <w:r>
        <w:rPr>
          <w:b w:val="false"/>
          <w:bCs w:val="false"/>
          <w:color w:val="000000"/>
        </w:rPr>
        <w:t xml:space="preserve">                                                                                                     </w:t>
      </w:r>
    </w:p>
    <w:p>
      <w:pPr>
        <w:pStyle w:val="TextBody"/>
        <w:spacing w:lineRule="auto" w:line="36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br/>
      </w:r>
    </w:p>
    <w:p>
      <w:pPr>
        <w:pStyle w:val="TextBody"/>
        <w:spacing w:lineRule="auto" w:line="36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блица 8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   </w:t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  <w:t>Проект о прибылях и убытках ООО «Вояж»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 </w:t>
      </w:r>
      <w:r>
        <w:rPr>
          <w:b w:val="false"/>
          <w:bCs w:val="false"/>
          <w:color w:val="000000"/>
        </w:rPr>
        <w:t>на 01.06.2003.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ДОХОДЫ:                   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ручка от реализации услуг                                             110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чие поступления                                                                5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ТОГО доходы:                                                                   115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СХОДЫ: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атериальные затраты                                                          10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работная плата                                                                    30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тчисления на социальные нужды                                        2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ранспортные расходы                                                           4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чие расходы                                                                       1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логи                                                                                       9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роценты за кредит, включаемые в себестоимость             1000     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мортизационные отчисления                                               2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ТОГО расходы:                                                                    59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Балансовая прибыль                                                               56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color w:val="000000"/>
        </w:rPr>
      </w:pPr>
      <w:r>
        <w:rPr>
          <w:b w:val="false"/>
          <w:bCs w:val="false"/>
          <w:color w:val="000000"/>
        </w:rPr>
        <w:t>Налог на прибыль                                                                     6000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both"/>
        <w:rPr>
          <w:color w:val="000000"/>
        </w:rPr>
      </w:pPr>
      <w:r>
        <w:rPr>
          <w:i/>
          <w:iCs/>
          <w:color w:val="000000"/>
        </w:rPr>
        <w:t>ЧИСТАЯ ПРИБЫЛЬ                                                              50000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b w:val="false"/>
          <w:bCs w:val="false"/>
          <w:color w:val="000000"/>
        </w:rPr>
        <w:t>В завершение проектированного обоснования и расчетов экономической эффективности произведем расчет показателей рентабельности турфирмы посредством которого определим коэффициент рентабельности 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нсовая прибыль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 х 100</w:t>
      </w:r>
      <w:r>
        <w:rPr>
          <w:rFonts w:eastAsia="Symbol" w:cs="Symbol" w:ascii="Symbol" w:hAnsi="Symbol"/>
          <w:color w:val="000000"/>
          <w:sz w:val="24"/>
          <w:szCs w:val="24"/>
        </w:rPr>
        <w:t>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учка + доходы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            </w:t>
      </w:r>
      <w:r>
        <w:rPr>
          <w:b w:val="false"/>
          <w:bCs w:val="false"/>
          <w:color w:val="000000"/>
        </w:rPr>
        <w:t>Подставим проектируемые показатели и получим: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 w:val="false"/>
          <w:bCs w:val="false"/>
          <w:color w:val="000000"/>
          <w:sz w:val="24"/>
          <w:szCs w:val="24"/>
        </w:rPr>
        <w:t xml:space="preserve">                                                             </w:t>
      </w:r>
      <w:r>
        <w:rPr>
          <w:color w:val="000000"/>
          <w:sz w:val="24"/>
          <w:szCs w:val="24"/>
        </w:rPr>
        <w:t>56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color w:val="000000"/>
          <w:sz w:val="24"/>
          <w:szCs w:val="24"/>
        </w:rPr>
        <w:t>--------------------------        х  100</w:t>
      </w:r>
      <w:r>
        <w:rPr>
          <w:rFonts w:eastAsia="Symbol" w:cs="Symbol" w:ascii="Symbol" w:hAnsi="Symbol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= 7.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600000 + 115000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Полученная  проектируемая рентабельность предприятия ООО «Вояж» - 7.8, лучший способ эффективного решения проблем выхода на международный рынок за счет использования оргструктур управления, разработки и реализации специальных программ.</w:t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Размещение сайта, запланированное на июль 2003 г. в Интернет позволит регулярно информировать значительное число потенциальных потребителей о содержании турпакетов предприятия.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е формы осуществления такого взаимодействия возможны при использовании внешне-экономических связей, в разработке планов освоения новых эксклюзив-маршрутов, вежливое и компетентное обслуживание потенциальных потребителей (туристов)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TextBody"/>
        <w:spacing w:lineRule="auto" w:line="360"/>
        <w:ind w:left="24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b w:val="false"/>
          <w:bCs w:val="false"/>
          <w:color w:val="000000"/>
        </w:rPr>
        <w:t>В данной курсовой работе проанализирован экономический механизм формирования стоимости турпродукта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оанализированы особенности развития междуна</w:t>
        <w:softHyphen/>
        <w:t>родного туризма в общемировом и отечественном масштабе. Определена сущность современного туризма, сделан акцент на том, что туризм сегодня играет одну из ключевых ролей в мировой экономике, обеспечивая десятую часть мирового валового наци</w:t>
        <w:softHyphen/>
        <w:t xml:space="preserve">онального продукта. 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ссматриваемая отрасль экономики – туризм - развивается весьма динамично и в ближайшие годы может стать наиболее важным ее секторо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 xml:space="preserve">В качестве примера было выбрано государство Турция, которое пользуется большой популярностью у российских туристов. Разработано экономическое обоснование стоимости туристического продукта  (на примере Турции) и представлен проект мероприятий туристической фирмы ООО «Вояж», который  направлен на повышение деловой активности на рынке туристических услуг Санкт-Петербурга, повышение доходности предприятия, повышение уровня обслуживания потенциальных потребителей туристических услуг, расширение сферы обслуживания путем контактирования с международными турагенствами по реализации эксклюзив-туров и других форм туризма.                                     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вышеизложенным, можно сделать ВЫВОД:</w:t>
      </w:r>
    </w:p>
    <w:p>
      <w:pPr>
        <w:pStyle w:val="32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Туристская индустрия - это совокупность гос</w:t>
        <w:softHyphen/>
        <w:t>тиниц и иных средств размещения, средств транспорта, предприя</w:t>
        <w:softHyphen/>
        <w:t>тий общественного питания, средств развлечения, объектов позна</w:t>
        <w:softHyphen/>
        <w:t>вательного, делового, оздоровительного, спортивного и иного назначения, организаций, осуществляющих туроператорскую и турагентскую деятельность, а также учреждений, предоставляю</w:t>
        <w:softHyphen/>
        <w:t>щих экскурсионные услуги и услуги гидов-переводч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 туристским продуктом является комплексное обслуживание, т.е. стандартный набор услуг, продаваемый туристам в одном «пакете».</w:t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Heading7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лабанов И.Т., Балабанов А.И. Экономика туризма. - М.: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ы и статистика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99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ржаков М.Б. Введение в туризм. – М.-СПб.: «Невский фонд», 2000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ржаков М.Б., Биржаков К.М. Железнодорожные туры. В спра</w:t>
        <w:softHyphen/>
        <w:t xml:space="preserve">вочнике «Туристские фирмы». - Вып. 16. - СПб.: ОЛБИС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998.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ошин Н.И. Правовое регулирование туристской деятельности. - М.: Финансы и статистика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998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Лиги Наций. Экономический комитет «Исследование ту</w:t>
        <w:softHyphen/>
        <w:t xml:space="preserve">ристской поездки как международного фактора». - Женева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937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ртальнов В.А. Иностранный туризм. - М.: Финансы и статисти</w:t>
        <w:softHyphen/>
        <w:t xml:space="preserve">ка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99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ых и путешествия, №7 (9), май 2001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пирян Г.А. Международные экономические отношения: Эконо</w:t>
        <w:softHyphen/>
        <w:t xml:space="preserve">мика туризма. - М.: Финансы и статистика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99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ешественник.-2001.-№ 7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одионов П. Град Петра // Эксперт. – 1999. - № 21.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прунова В.Б. Туризм: эволюция, структура, маркетинг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М.:  «Ось-89»,  1998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борник действующих договоров, соглашений и конвенций, зак</w:t>
        <w:softHyphen/>
        <w:t xml:space="preserve">люченных СССР и иностранными государствами: Вып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I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.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957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равочник выезжающего за границу.2-е издание исправ. и дополн.-М.,”Книга”,199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ик.Страны мира.-СПб., 2002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ы ООО “Вояж”.</w:t>
      </w:r>
    </w:p>
    <w:p>
      <w:pPr>
        <w:pStyle w:val="Normal"/>
        <w:widowControl/>
        <w:ind w:firstLine="39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49" w:gutter="0" w:header="720" w:top="1135" w:footer="0" w:bottom="99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ypeWriter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ирян Г.А. Международные экономические отношения: Экономика туризма.-М.:Финансы и статистика, 1999, с.8.</w:t>
      </w:r>
    </w:p>
  </w:footnote>
  <w:footnote w:id="3">
    <w:p>
      <w:pPr>
        <w:pStyle w:val="Normal"/>
        <w:widowControl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иржаков М.Б. Введение в туризм. - М.-СПб.: «Невский фонд», </w:t>
      </w:r>
      <w:r>
        <w:rPr>
          <w:rFonts w:cs="Times New Roman" w:ascii="Times New Roman" w:hAnsi="Times New Roman"/>
          <w:lang w:val="en-US" w:eastAsia="en-US"/>
        </w:rPr>
        <w:t>2000. – С. 2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лад Лиги Наций. Экономический комитет «Исследование турист</w:t>
        <w:softHyphen/>
        <w:t>ской поездки как международного фактора». - Женева,</w:t>
      </w:r>
      <w:r>
        <w:rPr>
          <w:lang w:val="en-US" w:eastAsia="en-US"/>
        </w:rPr>
        <w:t xml:space="preserve"> 1937. </w:t>
      </w:r>
      <w:r>
        <w:rPr/>
        <w:t>- С</w:t>
      </w:r>
      <w:r>
        <w:rPr>
          <w:lang w:val="en-US" w:eastAsia="en-US"/>
        </w:rPr>
        <w:t>. 8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борник действующих договоров, соглашений и конвенций, заключен</w:t>
        <w:softHyphen/>
        <w:t>ных СССР и иностранными государствами: Вып.</w:t>
      </w:r>
      <w:r>
        <w:rPr>
          <w:rFonts w:cs="Times New Roman" w:ascii="Times New Roman" w:hAnsi="Times New Roman"/>
          <w:lang w:val="en-US" w:eastAsia="en-US"/>
        </w:rPr>
        <w:t xml:space="preserve"> XXI. </w:t>
      </w:r>
      <w:r>
        <w:rPr>
          <w:rFonts w:cs="Times New Roman" w:ascii="Times New Roman" w:hAnsi="Times New Roman"/>
        </w:rPr>
        <w:t>- М.,</w:t>
      </w:r>
      <w:r>
        <w:rPr>
          <w:rFonts w:cs="Times New Roman" w:ascii="Times New Roman" w:hAnsi="Times New Roman"/>
          <w:lang w:val="en-US" w:eastAsia="en-US"/>
        </w:rPr>
        <w:t xml:space="preserve"> 1957. </w:t>
      </w:r>
      <w:r>
        <w:rPr>
          <w:rFonts w:cs="Times New Roman" w:ascii="Times New Roman" w:hAnsi="Times New Roman"/>
        </w:rPr>
        <w:t>- С.</w:t>
      </w:r>
      <w:r>
        <w:rPr>
          <w:rFonts w:cs="Times New Roman" w:ascii="Times New Roman" w:hAnsi="Times New Roman"/>
          <w:lang w:val="en-US" w:eastAsia="en-US"/>
        </w:rPr>
        <w:t xml:space="preserve"> 25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.Страны мира.-СПб., 200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дых и путешествия, №7 (9), май 200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тешественник.-2001.-№ 7.</w:t>
      </w:r>
    </w:p>
  </w:footnote>
  <w:footnote w:id="10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Справочник для выезжающего за границу.2-е изд, испр.и доп.-М.:»Книга»,1999 г.с.234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Балабанов И.Т., Балабанов А.И. Экономика туризма. Учебное пособие.-М.:Финансы и статистика, 1999.с.111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Балабанов И.Т., Балабанов А.И.Экономика туризма:Учебное пособие.-М.:Финансы и статистика,1999.с.1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6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120" w:after="0"/>
      <w:ind w:firstLine="720"/>
      <w:jc w:val="center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rFonts w:ascii="Times New Roman" w:hAnsi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jc w:val="both"/>
      <w:outlineLvl w:val="7"/>
    </w:pPr>
    <w:rPr>
      <w:rFonts w:ascii="Times New Roman" w:hAnsi="Times New Roman" w:cs="Times New Roman"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22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Style7">
    <w:name w:val="Основной текст Знак"/>
    <w:qFormat/>
    <w:rPr>
      <w:rFonts w:ascii="Arial" w:hAnsi="Arial" w:cs="Arial"/>
      <w:sz w:val="20"/>
      <w:szCs w:val="20"/>
    </w:rPr>
  </w:style>
  <w:style w:type="character" w:styleId="Style8">
    <w:name w:val="Текст сноски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59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0" w:after="0"/>
      <w:outlineLvl w:val="9"/>
    </w:pPr>
    <w:rPr>
      <w:kern w:val="0"/>
      <w:sz w:val="24"/>
      <w:szCs w:val="24"/>
    </w:rPr>
  </w:style>
  <w:style w:type="paragraph" w:styleId="Contents1">
    <w:name w:val="TOC 1"/>
    <w:basedOn w:val="Normal"/>
    <w:next w:val="Normal"/>
    <w:pPr>
      <w:widowControl/>
      <w:spacing w:before="120" w:after="120"/>
    </w:pPr>
    <w:rPr>
      <w:rFonts w:ascii="Times New Roman" w:hAnsi="Times New Roman" w:cs="Times New Roman"/>
      <w:b/>
      <w:bCs/>
      <w:caps/>
    </w:rPr>
  </w:style>
  <w:style w:type="paragraph" w:styleId="FR1">
    <w:name w:val="FR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Основной текст 2"/>
    <w:basedOn w:val="Normal"/>
    <w:qFormat/>
    <w:pPr>
      <w:widowControl/>
      <w:jc w:val="center"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left="30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widowControl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widowControl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widowControl/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widowControl/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widowControl/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08:00Z</dcterms:created>
  <dc:creator>Диссертации.ру</dc:creator>
  <dc:description/>
  <cp:keywords/>
  <dc:language>en-US</dc:language>
  <cp:lastModifiedBy>SYSTEM</cp:lastModifiedBy>
  <cp:lastPrinted>2003-06-21T18:11:00Z</cp:lastPrinted>
  <dcterms:modified xsi:type="dcterms:W3CDTF">2011-09-22T02:08:00Z</dcterms:modified>
  <cp:revision>2</cp:revision>
  <dc:subject>Экономическое обоснование стоимости турпродукта</dc:subject>
  <dc:title>Курсовая работа</dc:title>
</cp:coreProperties>
</file>